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86 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назначению и выплате ежемесячного пособия вдов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еннослужащих, лиц рядового и начальству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а органов внутренних дел и сотрудников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й службы безопасности, погибших п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и обязанностей военной службы </w:t>
      </w:r>
    </w:p>
    <w:p>
      <w:pPr>
        <w:pStyle w:val="Normal"/>
        <w:jc w:val="center"/>
        <w:rPr/>
      </w:pPr>
      <w:r>
        <w:rPr>
          <w:b/>
        </w:rPr>
        <w:t>(служебных обязанностей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законом                        от 27 июля 2010 года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86 «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Приказ вступает в силу по истечении 10 дней после дня его официального опубликования, за исключением абзаца третьего подпункта 2.16.1 пункта 2.16 раздела 2 </w:t>
      </w:r>
      <w:r>
        <w:rPr/>
        <w:t>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DF6ABCB632EC626DB437E29U8Y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8:00Z</dcterms:created>
  <dc:creator>Mahova E</dc:creator>
  <dc:description/>
  <cp:keywords/>
  <dc:language>en-US</dc:language>
  <cp:lastModifiedBy>Кривенко Виктория Александровна</cp:lastModifiedBy>
  <cp:lastPrinted>2015-07-30T14:05:00Z</cp:lastPrinted>
  <dcterms:modified xsi:type="dcterms:W3CDTF">2015-08-05T12:18:00Z</dcterms:modified>
  <cp:revision>20</cp:revision>
  <dc:subject/>
  <dc:title>О внесении изменений в приказ министерства </dc:title>
</cp:coreProperties>
</file>