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</w:t>
      </w:r>
      <w:r>
        <w:rPr>
          <w:b/>
          <w:color w:val="FFFFFF"/>
        </w:rPr>
        <w:t>\</w:t>
      </w:r>
      <w:r>
        <w:rPr/>
        <w:t xml:space="preserve">   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 31 декабря 2013 года № 1694«Об утвержд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уги по социальной поддержке граждан, награжденных </w:t>
      </w:r>
    </w:p>
    <w:p>
      <w:pPr>
        <w:pStyle w:val="Normal"/>
        <w:widowControl w:val="false"/>
        <w:jc w:val="center"/>
        <w:rPr/>
      </w:pPr>
      <w:r>
        <w:rPr>
          <w:b/>
        </w:rPr>
        <w:t>нагрудным знаком «Почетный донор Росси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 ст. 7113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ind w:firstLine="709"/>
        <w:rPr/>
      </w:pPr>
      <w:r>
        <w:rPr/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widowControl w:val="false"/>
        <w:ind w:firstLine="709"/>
        <w:rPr/>
      </w:pPr>
      <w:r>
        <w:rPr/>
        <w:t>дополнить пунктом 3(1).1 следующего содержания:</w:t>
      </w:r>
    </w:p>
    <w:p>
      <w:pPr>
        <w:pStyle w:val="TextBodyIndent"/>
        <w:widowControl w:val="false"/>
        <w:ind w:firstLine="709"/>
        <w:rPr/>
      </w:pPr>
      <w:r>
        <w:rPr/>
        <w:t>«3(1).1. Особенности выполнения административных процедур в МФЦ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Заявление о предоставлении государственной услуги и документы, указанные в пункте 2.6 Регламента, могут быть предоставлены заявителем через МФЦ.</w:t>
      </w:r>
    </w:p>
    <w:p>
      <w:pPr>
        <w:pStyle w:val="TextBodyIndent"/>
        <w:widowControl w:val="false"/>
        <w:ind w:firstLine="709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TextBodyIndent"/>
        <w:widowControl w:val="false"/>
        <w:ind w:firstLine="709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TextBodyIndent"/>
        <w:widowControl w:val="false"/>
        <w:ind w:firstLine="709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                                 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«ж» подпункта 3.2.3 пункта 3.2 раздела 3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после слов «через Портал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слова «в течение 4 рабочих дней» заменить словами «в течение 4 дн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социальной поддержке граждан, награжденных нагрудным знаком «Почетный донор России», изложить в следующей редакции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    </w:t>
      </w:r>
      <w:r>
        <w:rPr/>
        <w:t xml:space="preserve">предоставления государственной услуг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по социальной поддержке граждан,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</w:t>
      </w:r>
      <w:r>
        <w:rPr/>
        <w:t xml:space="preserve">награжденных нагрудным знаком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     </w:t>
      </w:r>
      <w:r>
        <w:rPr/>
        <w:t>«Почетный донор России»</w:t>
      </w:r>
    </w:p>
    <w:p>
      <w:pPr>
        <w:pStyle w:val="Normal"/>
        <w:widowControl w:val="false"/>
        <w:ind w:left="42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2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) 259-03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50) 5-15-70, 4-25-2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5-11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binsk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napa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37) 2-33-90, 2-33-9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8-2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33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rmavi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2)2-55-2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9-66, 2-86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psh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4) 7-19-7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7-68, 7-19-7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4)7-33-8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g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5)2-20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5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72-72, 2-44-42, 2-61-9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o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 xml:space="preserve">Управление социальной защиты населения  </w:t>
            </w:r>
            <w:r>
              <w:rPr>
                <w:lang w:val="en-US" w:eastAsia="ar-SA"/>
              </w:rPr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  <w:lang w:val="en-US" w:eastAsia="ar-SA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(86156) 3-10-89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3-44-08, 3-44-09, 3-32-4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40-4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ruh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7)7-42-8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6-56, 7-30-70, 7-33-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viselki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\факс 8 (86141)5-49-7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49-61, 5-18-16, 5-49-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el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9)3-55-8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63-98, 3-62-24, 3-52-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ork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0) 5-55-82, 5-43-47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41, 5-49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8 (86160) 5-52-4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ul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2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6-58-38, 6-31-0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6-16-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din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2) 2 -05-4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13, 2-30-2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eisk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color w:val="000000"/>
                <w:szCs w:val="24"/>
                <w:lang w:eastAsia="ar-SA"/>
              </w:rPr>
              <w:t>тел.</w:t>
            </w:r>
            <w:r>
              <w:rPr>
                <w:bCs/>
                <w:color w:val="000000"/>
                <w:szCs w:val="24"/>
                <w:lang w:eastAsia="ar-SA"/>
              </w:rPr>
              <w:t xml:space="preserve"> </w:t>
            </w:r>
            <w:r>
              <w:rPr>
                <w:color w:val="000000"/>
                <w:szCs w:val="24"/>
                <w:lang w:eastAsia="ar-SA"/>
              </w:rPr>
              <w:t>8(86138)7-10-14,</w:t>
            </w:r>
            <w:r>
              <w:rPr>
                <w:bCs/>
                <w:color w:val="000000"/>
                <w:szCs w:val="24"/>
                <w:lang w:eastAsia="ar-SA"/>
              </w:rPr>
              <w:t xml:space="preserve"> 7-71-9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71-19, 7-73-2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факс 7-30-6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vkaz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3)2-28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83, 2-43-5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19-5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li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4) 4-04-08, 7-26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38-7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 4-04-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ne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2)4-01-9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20-11, 4-00-02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4-20-1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or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5)3-27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21-46, 3-17-65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ar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75-18-4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62-24-45, 259-22-6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cen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4-97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4-57-98, 215-32-7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4-57-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za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6-47-6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0-22-95, 220-28-0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0-24-0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pri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1) 3-21-7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 3-21-64,  31-9-0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1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05-07, 2-13-8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1-87, 4-28-12, 2-12-0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m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7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47-88, 2-10-80;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0-29, 2-28-19, 2-24-0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rga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8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23,  5-46-0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02-28, 5-68-74, 5-57-5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sh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9)  3-33-2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45-26, 3-27-62, 3-33-9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a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5)7-34-8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25-38, 3-71-01, 3-96-3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e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2) 5-35-8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13-01,  5-11-15, 5-11-6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25-5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os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5) 3-01-43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01-88, 3-10-89, 3-32-5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9)7-14-5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5-18, 7-21-49, 7-32-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po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факс (8617) 21-25-0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21-69-50, 21-54-4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21-34-8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ros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/факс 8 (86144)3-36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3-31-36, 3-30-87, 3-36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FF"/>
                <w:szCs w:val="24"/>
                <w:u w:val="single"/>
                <w:lang w:eastAsia="ar-SA"/>
              </w:rPr>
            </w:pPr>
            <w:hyperlink r:id="rId3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otrad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u w:val="single"/>
                <w:lang w:eastAsia="ar-SA"/>
              </w:rPr>
            </w:pPr>
            <w:r>
              <w:rPr>
                <w:bCs/>
                <w:color w:val="000000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(86191) 5-28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33-74, 5-53-37, 5-22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avl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3)2-12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8-62, 2-84-07, 3-13-7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rah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6)2-16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3-66, 2-22-44, 2-23-4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ev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6)4-13-9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39-80, 4-29-60, 4-13-8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lav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szCs w:val="28"/>
      <w:lang w:val="en-US" w:bidi="ar-SA"/>
    </w:rPr>
  </w:style>
  <w:style w:type="character" w:styleId="Style18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Савина Инна Владимировна</cp:lastModifiedBy>
  <cp:lastPrinted>2015-08-04T09:03:00Z</cp:lastPrinted>
  <dcterms:modified xsi:type="dcterms:W3CDTF">2015-08-04T06:03:00Z</dcterms:modified>
  <cp:revision>33</cp:revision>
  <dc:subject/>
  <dc:title>                           </dc:title>
</cp:coreProperties>
</file>