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</w:t>
      </w:r>
      <w:r>
        <w:rPr>
          <w:b/>
          <w:color w:val="FFFFFF"/>
        </w:rPr>
        <w:t>\</w:t>
      </w:r>
      <w:r>
        <w:rPr/>
        <w:t xml:space="preserve">  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31 декабря 2013 года № 1685 «Об утвержден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государственно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слуги по назначению и выплате ежемесячного пособи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одителям военнослужащих, лиц рядового и начальству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а органов внутренних дел и сотрудников органов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Федеральной службы безопасности, погибших при исполнении обязанностей военной службы (служебных обязанностей)»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перечисление денежных средств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widowControl w:val="false"/>
        <w:ind w:firstLine="709"/>
        <w:rPr/>
      </w:pPr>
      <w:r>
        <w:rPr/>
        <w:t>в абзаце семнадцатом подпункта 3.2.1. пункта 3.2 раздела 3 слова «составляет 1 день» заменить словами «составляет 1 рабочий день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4"/>
          <w:lang w:eastAsia="ar-SA"/>
        </w:rPr>
      </w:pPr>
      <w:r>
        <w:rPr>
          <w:bCs/>
          <w:color w:val="000000"/>
          <w:szCs w:val="24"/>
          <w:lang w:eastAsia="ar-SA"/>
        </w:rPr>
        <w:t>абзац «ж» подпункта 3.2.3 пункта 3.2 раздела 3 после слов «для устранения препятствий в назначении ежемесячного пособия родителям» дополнить словами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4"/>
          <w:lang w:eastAsia="ar-SA"/>
        </w:rPr>
      </w:pPr>
      <w:r>
        <w:rPr>
          <w:bCs/>
          <w:color w:val="000000"/>
          <w:szCs w:val="24"/>
          <w:lang w:eastAsia="ar-SA"/>
        </w:rPr>
        <w:t>в абзаце шестнадцатом подпункта 3.2.3 пункта 3.2 раздела 3 слова «в течение 2 рабочих дней» заменить словами «в течение 1 рабочего дн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4.1.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.</w:t>
      </w:r>
    </w:p>
    <w:p>
      <w:pPr>
        <w:pStyle w:val="Normal"/>
        <w:widowControl w:val="false"/>
        <w:ind w:firstLine="708"/>
        <w:jc w:val="both"/>
        <w:rPr/>
      </w:pPr>
      <w:r>
        <w:rPr/>
        <w:t>2. Приложение № 1 к Административному регламенту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,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/>
        <w:t xml:space="preserve">         </w:t>
      </w:r>
      <w:r>
        <w:rPr/>
        <w:t>к</w:t>
      </w:r>
      <w:r>
        <w:rPr>
          <w:i/>
        </w:rPr>
        <w:t xml:space="preserve"> </w:t>
      </w:r>
      <w:r>
        <w:rPr/>
        <w:t xml:space="preserve">Административному регламенту  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>предоставления государственной услуги по</w:t>
      </w:r>
    </w:p>
    <w:p>
      <w:pPr>
        <w:pStyle w:val="Normal"/>
        <w:widowControl w:val="false"/>
        <w:ind w:left="4253" w:hanging="0"/>
        <w:rPr/>
      </w:pPr>
      <w:r>
        <w:rPr/>
        <w:t xml:space="preserve">         </w:t>
      </w:r>
      <w:r>
        <w:rPr/>
        <w:t xml:space="preserve">назначению и выплате ежемесячного  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</w:t>
      </w:r>
      <w:r>
        <w:rPr/>
        <w:t xml:space="preserve">пособия родителям военнослужащих,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лиц рядового и начальствующего  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состава органов внутренних дел 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сотрудников органов Федеральной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 xml:space="preserve">службы безопасности, погибших пр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</w:t>
      </w:r>
      <w:r>
        <w:rPr/>
        <w:t xml:space="preserve">исполнении обязанностей военной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</w:t>
      </w:r>
      <w:r>
        <w:rPr/>
        <w:t>службы (служебных обязанностей)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) 259-03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rFonts w:cs="Times New Roman"/>
                  <w:b/>
                  <w:bCs/>
                </w:rPr>
                <w:t xml:space="preserve"> 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8 (86150) 5-15-70, 4-25-2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5-11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binsk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_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anapa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rFonts w:cs="Arial"/>
                  <w:bCs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/>
            </w:pPr>
            <w:r>
              <w:rPr>
                <w:bCs/>
                <w:color w:val="000000"/>
                <w:szCs w:val="24"/>
                <w:lang w:eastAsia="ar-SA"/>
              </w:rPr>
              <w:t>тел. 8 (86137) 2-33-90, 2-33-9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28-2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2-33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armavi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2)2-55-2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9-66, 2-86-9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apshe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54) 7-19-7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27-68, 7-19-7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4)7-33-8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elg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5)2-20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55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72-72, 2-44-42, 2-61-9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elo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  <w:t xml:space="preserve">Управление социальной защиты населения  </w:t>
            </w:r>
            <w:r>
              <w:rPr>
                <w:lang w:val="en-US" w:eastAsia="ar-SA"/>
              </w:rPr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  <w:lang w:val="en-US" w:eastAsia="ar-SA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(86156) 3-10-89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3-44-08, 3-44-09, 3-32-4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2-40-4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bruho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7)7-42-8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36-56, 7-30-70, 7-33-6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viselki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\факс 8 (86141)5-49-7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49-61, 5-18-16, 5-49-69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ele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59)3-55-89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63-98, 3-62-24, 3-52-65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ork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60) 5-55-82, 5-43-47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45-41, 5-49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8 (86160) 5-52-4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6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gul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2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6-58-38, 6-31-04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6-16-4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dins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32) 2 -05-41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7-13, 2-30-2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eisk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/>
            </w:pPr>
            <w:r>
              <w:rPr>
                <w:color w:val="000000"/>
                <w:szCs w:val="24"/>
                <w:lang w:eastAsia="ar-SA"/>
              </w:rPr>
              <w:t>тел.</w:t>
            </w:r>
            <w:r>
              <w:rPr>
                <w:bCs/>
                <w:color w:val="000000"/>
                <w:szCs w:val="24"/>
                <w:lang w:eastAsia="ar-SA"/>
              </w:rPr>
              <w:t xml:space="preserve"> </w:t>
            </w:r>
            <w:r>
              <w:rPr>
                <w:color w:val="000000"/>
                <w:szCs w:val="24"/>
                <w:lang w:eastAsia="ar-SA"/>
              </w:rPr>
              <w:t>8(86138)7-10-14,</w:t>
            </w:r>
            <w:r>
              <w:rPr>
                <w:bCs/>
                <w:color w:val="000000"/>
                <w:szCs w:val="24"/>
                <w:lang w:eastAsia="ar-SA"/>
              </w:rPr>
              <w:t xml:space="preserve"> 7-71-9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71-19, 7-73-2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факс 7-30-6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1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vkaz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3)2-28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7-83, 2-43-5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19-5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lini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8 (86164) 4-04-08, 7-26-4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7-38-7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факс  4-04-0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ane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2)4-01-9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4-20-11, 4-00-02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4-20-1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ore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5)3-27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21-46, 3-17-65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arm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75-18-4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62-24-45, 259-22-6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cen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24-97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24-57-98, 215-32-7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24-57-7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za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karas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) 226-47-6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20-22-95, 220-28-0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20-24-0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priku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1) 3-21-7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 3-21-64,  31-9-0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il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31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05-07, 2-13-8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1-87, 4-28-12, 2-12-0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2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ims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7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2-47-88, 2-10-80;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20-29, 2-28-19, 2-24-0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urga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8)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45-23,  5-46-01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02-28, 5-68-74, 5-57-5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ush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9)  3-33-23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45-26, 3-27-62, 3-33-9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la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5)7-34-8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25-38, 3-71-01, 3-96-3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3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leni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92) 5-35-8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13-01,  5-11-15, 5-11-60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5-25-5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4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os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95) 3-01-43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3-01-88, 3-10-89, 3-32-54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5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kub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9)7-14-5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7-35-18, 7-21-49, 7-32-8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6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po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факс (8617) 21-25-08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21-69-50, 21-54-46,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21-34-81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7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novoros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/факс 8 (86144)3-36-68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тел. 3-31-36, 3-30-87, 3-36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FF"/>
                <w:szCs w:val="24"/>
                <w:u w:val="single"/>
                <w:lang w:eastAsia="ar-SA"/>
              </w:rPr>
            </w:pPr>
            <w:hyperlink r:id="rId38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otrad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u w:val="single"/>
                <w:lang w:eastAsia="ar-SA"/>
              </w:rPr>
            </w:pPr>
            <w:r>
              <w:rPr>
                <w:bCs/>
                <w:color w:val="000000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(86191) 5-28-60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5-33-74, 5-53-37, 5-22-4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39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pavlov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3)2-12-06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8-62, 2-84-07, 3-13-7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0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praht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66)2-16-77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2-13-66, 2-22-44, 2-23-45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1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seve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msrsp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 xml:space="preserve">. 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/факс 8 (86146)4-13-94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  <w:t>тел. 4-39-80, 4-29-60, 4-13-8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  <w:lang w:eastAsia="ar-SA"/>
              </w:rPr>
            </w:pPr>
            <w:hyperlink r:id="rId42"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Uszn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_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slavk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msrsp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krasnodar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Cs/>
                  <w:color w:val="0000FF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240"/>
              <w:jc w:val="center"/>
              <w:rPr>
                <w:bCs/>
                <w:color w:val="000000"/>
                <w:szCs w:val="24"/>
                <w:lang w:eastAsia="ar-SA"/>
              </w:rPr>
            </w:pPr>
            <w:r>
              <w:rPr>
                <w:bCs/>
                <w:color w:val="000000"/>
                <w:szCs w:val="24"/>
                <w:lang w:eastAsia="ar-S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dl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aza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sta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ochice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tmi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bil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mruk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mash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ihr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uapse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spen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lab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srsp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FF"/>
                  <w:u w:val="single"/>
                  <w:lang w:val="en-US"/>
                </w:rPr>
                <w:t>Uszn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herb</w:t>
              </w:r>
              <w:r>
                <w:rPr>
                  <w:rStyle w:val="InternetLink"/>
                  <w:color w:val="0000FF"/>
                  <w:u w:val="single"/>
                </w:rPr>
                <w:t>@msrsp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8"/>
      <w:szCs w:val="28"/>
      <w:lang w:val="en-US" w:bidi="ar-SA"/>
    </w:rPr>
  </w:style>
  <w:style w:type="character" w:styleId="Style18">
    <w:name w:val="Нижний колонтитул Знак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Савина Инна Владимировна</cp:lastModifiedBy>
  <cp:lastPrinted>2015-08-03T19:37:00Z</cp:lastPrinted>
  <dcterms:modified xsi:type="dcterms:W3CDTF">2015-08-03T16:38:00Z</dcterms:modified>
  <cp:revision>27</cp:revision>
  <dc:subject/>
  <dc:title>                           </dc:title>
</cp:coreProperties>
</file>