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обеспечению специализированными продуктами детского питания детей первых шести месяцев жизни, родивш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ранее 1 августа 2014 года и находящихся на смешанном или искусственном вскармливании, из семей со среднедушевы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м, размер которого не превышает величину прожиточного минимума на душу населения, установленного в Краснодарском крае, дающим право на получение ежемесячного пособия на реб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5"/>
        <w:gridCol w:w="1701"/>
        <w:gridCol w:w="376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ргана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чтовый адрес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Чапаева, 5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 (861) 259-03-27, 259-64-6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 8 (861) 259-00-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">
              <w:r>
                <w:rPr>
                  <w:rStyle w:val="InternetLink"/>
                  <w:bCs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u w:val="none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3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Абинск, пр.Комсомольский, 8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8 (86150) 5-15-70, 4-25-25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-48-70, 4-12-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. 4-48-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">
              <w:r>
                <w:rPr>
                  <w:rStyle w:val="InternetLink"/>
                  <w:bCs/>
                  <w:u w:val="none"/>
                </w:rPr>
                <w:t>Uszn_abins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роде-курорте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-к. Анап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рымская, 17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 (86133) 3-90-5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-61-71, 3-27-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. 4-26-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">
              <w:r>
                <w:rPr>
                  <w:rStyle w:val="InternetLink"/>
                  <w:bCs/>
                  <w:u w:val="none"/>
                </w:rPr>
                <w:t>Uszn_anapa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Управление социальной защиты населения министерства социаль-ного развития и семейной политики Краснодарского края в Армав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9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Тургенева, 10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8 (86137) 2-33-90, 2-33-91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7-28-20 факс 2-33-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5">
              <w:r>
                <w:rPr>
                  <w:rStyle w:val="InternetLink"/>
                  <w:bCs/>
                  <w:u w:val="none"/>
                </w:rPr>
                <w:t>Uszn_armavir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Апшеро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6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Апшеро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Ворошилова, 3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тел./факс 8 (86152)2-55-24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-19-66, 2-86-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6">
              <w:r>
                <w:rPr>
                  <w:rStyle w:val="InternetLink"/>
                  <w:bCs/>
                  <w:u w:val="none"/>
                </w:rPr>
                <w:t>Uszn_apshe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Белогли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. Белая Гл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расная, 7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8 (86154) 7-19-74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-27-68, 7-19-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54)7-33-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7">
              <w:r>
                <w:rPr>
                  <w:rStyle w:val="InternetLink"/>
                  <w:bCs/>
                  <w:u w:val="none"/>
                </w:rPr>
                <w:t>Uszn_belgl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6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Белорече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расная, 2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/факс 8 (86155)2-20-48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 (86155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-72-72, 2-44-42, 2-61-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8">
              <w:r>
                <w:rPr>
                  <w:rStyle w:val="InternetLink"/>
                  <w:bCs/>
                  <w:u w:val="none"/>
                </w:rPr>
                <w:t>Uszn_belor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Брюховец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52750  ст.Брюховец-кая,  ул.Красная,  199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(86156) 3-10-89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-44-08, 3-44-09, 3-32-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 2-40-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9">
              <w:r>
                <w:rPr>
                  <w:rStyle w:val="InternetLink"/>
                  <w:bCs/>
                  <w:u w:val="none"/>
                </w:rPr>
                <w:t>Uszn_bruhov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Выселки, ул.Ленина, 5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57)7-42-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7-36-56, 7-30-70, 7-33-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0">
              <w:r>
                <w:rPr>
                  <w:rStyle w:val="InternetLink"/>
                  <w:bCs/>
                  <w:u w:val="none"/>
                </w:rPr>
                <w:t>Uszn_viselki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роде-курорте Гелендж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4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Геленджи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урзальная, 1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\факс 8 (86141)5-49-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5-49-61, 5-18-16, 5-49-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1">
              <w:r>
                <w:rPr>
                  <w:rStyle w:val="InternetLink"/>
                  <w:bCs/>
                  <w:u w:val="none"/>
                </w:rPr>
                <w:t>Uszn_gelen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роде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Горячий Ключ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енина, 15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59)3-55-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3-63-98, 3-62-24, 3-52-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2">
              <w:r>
                <w:rPr>
                  <w:rStyle w:val="InternetLink"/>
                  <w:bCs/>
                  <w:u w:val="none"/>
                </w:rPr>
                <w:t>Uszn_gorkl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Гулькевич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1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Гулькеви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Энергетиков, 29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тел. 8 (86160) 5-55-82, 5-43-47, 5-45-41, 5-49-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 8 (86160) 5-52-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3">
              <w:r>
                <w:rPr>
                  <w:rStyle w:val="InternetLink"/>
                  <w:bCs/>
                  <w:u w:val="none"/>
                </w:rPr>
                <w:t>Uszn_gul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Динская, ул.Красная, 5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-58-38, 6-31-0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6-16-4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4">
              <w:r>
                <w:rPr>
                  <w:rStyle w:val="InternetLink"/>
                  <w:bCs/>
                  <w:u w:val="none"/>
                </w:rPr>
                <w:t>Uszn_dins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й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6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. Либкнехта, 7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/факс 8 (86132) 2 -05-41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-27-13, 2-30-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5">
              <w:r>
                <w:rPr>
                  <w:rStyle w:val="InternetLink"/>
                  <w:bCs/>
                  <w:u w:val="none"/>
                </w:rPr>
                <w:t>Uszn_eisk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Кавказ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3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опотки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расная, 19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8(86138)7-10-14, 7-71-98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7-71-19, 7-73-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 7-30-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6">
              <w:r>
                <w:rPr>
                  <w:rStyle w:val="InternetLink"/>
                  <w:bCs/>
                  <w:u w:val="none"/>
                </w:rPr>
                <w:t>Uszn_kavkaz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Калинин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7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Калини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ул. Фадеева, 14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тел./факс 8 (86163)2-28-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2-27-83, 2-43-56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-19-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7">
              <w:r>
                <w:rPr>
                  <w:rStyle w:val="InternetLink"/>
                  <w:bCs/>
                  <w:u w:val="none"/>
                </w:rPr>
                <w:t>Uszn_kalinin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Управление социальной защиты населения  министерства социаль-ного развития и семейной политики Краснодарского края в Кане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7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Каневск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ул. Вокзальная, 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 (86164) 4-04-08, 7-26-48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7-38-70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  4-04-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8">
              <w:r>
                <w:rPr>
                  <w:rStyle w:val="InternetLink"/>
                  <w:bCs/>
                  <w:u w:val="none"/>
                </w:rPr>
                <w:t>Uszn_kanev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Управление социальной защиты населения  министерства социаль-ного развития и семейной политики Краснодарского края в Корено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1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Кореновс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Фрунзе, 99-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2)4-01-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4-20-11, 4-00-0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-20-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9">
              <w:r>
                <w:rPr>
                  <w:rStyle w:val="InternetLink"/>
                  <w:bCs/>
                  <w:u w:val="none"/>
                </w:rPr>
                <w:t>Uszn_koren@msrsp.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  министерства социального развития и семейной политики Краснодарского края в Красноармей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Полтавская,  ул.Ленина, д.15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5)3-27-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3-21-46, 3-17-65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0">
              <w:r>
                <w:rPr>
                  <w:rStyle w:val="InternetLink"/>
                  <w:bCs/>
                  <w:u w:val="none"/>
                </w:rPr>
                <w:t>Uszn_krasarm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роде Краснодар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Шоссе Нефтяников 18/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) 224-51-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1">
              <w:r>
                <w:rPr>
                  <w:rStyle w:val="InternetLink"/>
                  <w:bCs/>
                  <w:u w:val="none"/>
                </w:rPr>
                <w:t>Uszn_krasnodar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Центральном внутригородском округе города Краснод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0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ул. Железнодо-рожная, 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) 275-18-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62-24-45, 259-22-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2">
              <w:r>
                <w:rPr>
                  <w:rStyle w:val="InternetLink"/>
                  <w:bCs/>
                  <w:u w:val="none"/>
                </w:rPr>
                <w:t>Uszn_krcent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ул. Дзержин-ского, 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) 224-97-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24-57-98, 215-32-7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24-57-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3">
              <w:r>
                <w:rPr>
                  <w:rStyle w:val="InternetLink"/>
                  <w:bCs/>
                  <w:u w:val="none"/>
                </w:rPr>
                <w:t>Uszn_krzap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в Карасунском внутригородском округе города Краснода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9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ос. Пашков-ский, ул. Садовая,13/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факс 8 (861) 237-26-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37-26-96, 237-03-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4">
              <w:r>
                <w:rPr>
                  <w:rStyle w:val="InternetLink"/>
                  <w:bCs/>
                  <w:u w:val="none"/>
                </w:rPr>
                <w:t>Uszn_krkaras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Крымском 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3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ым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Слободская, 10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31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-05-07, 2-13-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2-11-87, 4-28-12, 2-12-0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5">
              <w:r>
                <w:rPr>
                  <w:rStyle w:val="InternetLink"/>
                  <w:bCs/>
                  <w:u w:val="none"/>
                </w:rPr>
                <w:t>Uszn_krims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5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0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Фестивальная, 1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) 226-47-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20-22-95, 220-28-0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0-24-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6">
              <w:r>
                <w:rPr>
                  <w:rStyle w:val="InternetLink"/>
                  <w:bCs/>
                  <w:u w:val="none"/>
                </w:rPr>
                <w:t>Uszn_krprikub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6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Крыло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0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т. Крылов-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ул. Орджо-никидзе, 11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1) 3-21-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 3-21-64,  31-9-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7">
              <w:r>
                <w:rPr>
                  <w:rStyle w:val="InternetLink"/>
                  <w:bCs/>
                  <w:u w:val="none"/>
                </w:rPr>
                <w:t>Uszn_kril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4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урган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енина, 2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7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-47-88, 2-10-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2-20-29, 2-28-19, 2-24-0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8">
              <w:r>
                <w:rPr>
                  <w:rStyle w:val="InternetLink"/>
                  <w:bCs/>
                  <w:u w:val="none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Куще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Куще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енина, 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8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-45-23,  5-46-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5-02-28, 5-68-74, 5-57-5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9">
              <w:r>
                <w:rPr>
                  <w:rStyle w:val="InternetLink"/>
                  <w:bCs/>
                  <w:u w:val="none"/>
                </w:rPr>
                <w:t>Uszn_kush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Лаби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онстантинова, 1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9)  3-33-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3-45-26, 3-27-62, 3-33-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0">
              <w:r>
                <w:rPr>
                  <w:rStyle w:val="InternetLink"/>
                  <w:bCs/>
                  <w:u w:val="none"/>
                </w:rPr>
                <w:t>Uszn_lab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Ленинград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7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т. Ленин-град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302 дивизии, 1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5)7-34-8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7-25-38, 3-71-01, 3-96-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1">
              <w:r>
                <w:rPr>
                  <w:rStyle w:val="InternetLink"/>
                  <w:bCs/>
                  <w:u w:val="none"/>
                </w:rPr>
                <w:t>Uszn_lenin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Мосто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5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. Мостов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омарова, 3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92) 5-35-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5-13-01,  5-11-15, 5-11-6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-25-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2">
              <w:r>
                <w:rPr>
                  <w:rStyle w:val="InternetLink"/>
                  <w:bCs/>
                  <w:u w:val="none"/>
                </w:rPr>
                <w:t>Uszn_most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Новокуба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2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г. Новоку-банск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ул. Первомай-ская, 12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/факс 8 (86195) 3-01-43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3-01-88, 3-10-89, 3-32-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3">
              <w:r>
                <w:rPr>
                  <w:rStyle w:val="InternetLink"/>
                  <w:bCs/>
                  <w:u w:val="none"/>
                </w:rPr>
                <w:t>Uszn_novokub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Новопокро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т. Новопок-ровская, пер. Комсомольс-кий, 2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9)7-14-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7-35-18, 7-21-49, 7-32-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4">
              <w:r>
                <w:rPr>
                  <w:rStyle w:val="InternetLink"/>
                  <w:bCs/>
                  <w:u w:val="none"/>
                </w:rPr>
                <w:t>Uszn_novopo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роде Новороссий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9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г. Новорос-сий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Московская, 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факс (8617) 21-25-08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21-69-50, 21-54-46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1-34-8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5">
              <w:r>
                <w:rPr>
                  <w:rStyle w:val="InternetLink"/>
                  <w:bCs/>
                  <w:u w:val="none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Отраднен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Отрадн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Первомайская, 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4)3-36-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3-31-36, 3-30-87, 3-36-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6">
              <w:r>
                <w:rPr>
                  <w:rStyle w:val="InternetLink"/>
                  <w:bCs/>
                  <w:u w:val="none"/>
                </w:rPr>
                <w:t>Uszn_otrad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Павло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0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Павло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енина, 2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(86191) 5-28-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5-33-74, 5-53-37, 5-22-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7">
              <w:r>
                <w:rPr>
                  <w:rStyle w:val="InternetLink"/>
                  <w:bCs/>
                  <w:u w:val="none"/>
                </w:rPr>
                <w:t>Uszn_pavlov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Приморско-Ахтар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8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Приморско-Ахтар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Братская, 12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3)2-12-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-18-62, 2-84-07, 3-13-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8">
              <w:r>
                <w:rPr>
                  <w:rStyle w:val="InternetLink"/>
                  <w:bCs/>
                  <w:u w:val="none"/>
                </w:rPr>
                <w:t>Uszn_praht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Север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Север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Петровского ,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6)2-16-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-13-66, 2-22-44, 2-23-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9">
              <w:r>
                <w:rPr>
                  <w:rStyle w:val="InternetLink"/>
                  <w:bCs/>
                  <w:u w:val="none"/>
                </w:rPr>
                <w:t>Uszn_seve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Славя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5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енина, 1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6)4-13-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4-39-80, 4-29-60, 4-13-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0">
              <w:r>
                <w:rPr>
                  <w:rStyle w:val="InternetLink"/>
                  <w:bCs/>
                  <w:u w:val="none"/>
                </w:rPr>
                <w:t>Uszn_slav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городе-курорте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40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Советская, 2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/факс (8622) 96-74-78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-75-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1">
              <w:r>
                <w:rPr>
                  <w:rStyle w:val="InternetLink"/>
                  <w:bCs/>
                  <w:u w:val="none"/>
                </w:rPr>
                <w:t>Uszn_sochi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-курорт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4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-к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лер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Свердлова, 7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8 (8622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факс 40-71-29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40-47-78, 40-25-04, 40-41-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-04-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2">
              <w:r>
                <w:rPr>
                  <w:rStyle w:val="InternetLink"/>
                  <w:bCs/>
                  <w:u w:val="none"/>
                </w:rPr>
                <w:t>Uszn_adle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Лазаревском внутригородском  районе города-курорт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4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азарева, 5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2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-03-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70-46-80, 70-11-4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-00-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3">
              <w:r>
                <w:rPr>
                  <w:rStyle w:val="InternetLink"/>
                  <w:bCs/>
                  <w:u w:val="none"/>
                </w:rPr>
                <w:t>Uszn_laza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-курорта Соч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400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Грибоедова, д.1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: 8 (862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-73-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62-19-42, 62-26-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4">
              <w:r>
                <w:rPr>
                  <w:rStyle w:val="InternetLink"/>
                  <w:bCs/>
                  <w:u w:val="none"/>
                </w:rPr>
                <w:t>Uszn_hosta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Центральном  внутригородском районе города-курорта Соч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Парковая, 3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2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-00-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64-00-78, 64-00-67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-49-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5">
              <w:r>
                <w:rPr>
                  <w:rStyle w:val="InternetLink"/>
                  <w:bCs/>
                  <w:u w:val="none"/>
                </w:rPr>
                <w:t>Uszn_sochicen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Староми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6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т. Старомин-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расная, 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53)5-70-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5-70-84, 5-70-81, 4-31-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6">
              <w:r>
                <w:rPr>
                  <w:rStyle w:val="InternetLink"/>
                  <w:bCs/>
                  <w:u w:val="none"/>
                </w:rPr>
                <w:t>Uszn_stmin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Тбилис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3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Тбилис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расная, 3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58)2-38-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-44-09, 2-30-55, 2-30-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7">
              <w:r>
                <w:rPr>
                  <w:rStyle w:val="InternetLink"/>
                  <w:bCs/>
                  <w:u w:val="none"/>
                </w:rPr>
                <w:t>Uszn_tbil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Темрюк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енина, 6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8)5-19-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5-47-35, 4-46-31, 5-33-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8">
              <w:r>
                <w:rPr>
                  <w:rStyle w:val="InternetLink"/>
                  <w:bCs/>
                  <w:u w:val="none"/>
                </w:rPr>
                <w:t>Uszn_temru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Тимаше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Пролетарская,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30)4-12-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4-16-50, 4-41-70, 4-01-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9">
              <w:r>
                <w:rPr>
                  <w:rStyle w:val="InternetLink"/>
                  <w:bCs/>
                  <w:u w:val="none"/>
                </w:rPr>
                <w:t>Uszn_timash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Тихорец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Тихорец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Украинская, 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96)7-11-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7-05-26, 7-04-97, 7-24-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50">
              <w:r>
                <w:rPr>
                  <w:rStyle w:val="InternetLink"/>
                  <w:bCs/>
                  <w:u w:val="none"/>
                </w:rPr>
                <w:t>Uszn_tih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Туапси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Туапс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К.Маркса, 27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7)2-59-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 2-58-87, 2-98-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51">
              <w:r>
                <w:rPr>
                  <w:rStyle w:val="InternetLink"/>
                  <w:bCs/>
                  <w:u w:val="none"/>
                </w:rPr>
                <w:t>Uszn_tuapse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Успе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4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. Успенско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алинина, 7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0)5-60-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5-60-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52">
              <w:r>
                <w:rPr>
                  <w:rStyle w:val="InternetLink"/>
                  <w:bCs/>
                  <w:u w:val="none"/>
                </w:rPr>
                <w:t>Uszn_uspen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Усть-Лаби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3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Усть-Лаб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Советская, 4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35)4-21-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4-21-88, 5-05-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53">
              <w:r>
                <w:rPr>
                  <w:rStyle w:val="InternetLink"/>
                  <w:bCs/>
                  <w:u w:val="none"/>
                </w:rPr>
                <w:t>Uszn_ulab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Щербино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6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т. Старощер-бино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Радищева, 3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: 8(86151)4-16-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4-26-89, 4-12-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54">
              <w:r>
                <w:rPr>
                  <w:rStyle w:val="InternetLink"/>
                  <w:bCs/>
                  <w:u w:val="none"/>
                </w:rPr>
                <w:t>Uszn_sherb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rPr/>
      </w:pPr>
      <w:r>
        <w:rPr>
          <w:sz w:val="28"/>
          <w:szCs w:val="28"/>
        </w:rPr>
        <w:t xml:space="preserve">политики Краснодарского края                                                          Е.И.Кравченко </w:t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imsk@msrsp.krasnodar.ru" TargetMode="External"/><Relationship Id="rId26" Type="http://schemas.openxmlformats.org/officeDocument/2006/relationships/hyperlink" Target="mailto:Uszn_krprikub@msrsp.krasnodar.ru" TargetMode="External"/><Relationship Id="rId27" Type="http://schemas.openxmlformats.org/officeDocument/2006/relationships/hyperlink" Target="mailto:Uszn_kril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39:00Z</dcterms:created>
  <dc:creator>306</dc:creator>
  <dc:description/>
  <cp:keywords/>
  <dc:language>en-US</dc:language>
  <cp:lastModifiedBy>gorlova</cp:lastModifiedBy>
  <cp:lastPrinted>2015-03-27T15:40:00Z</cp:lastPrinted>
  <dcterms:modified xsi:type="dcterms:W3CDTF">2015-03-27T12:41:00Z</dcterms:modified>
  <cp:revision>67</cp:revision>
  <dc:subject/>
  <dc:title>2</dc:title>
</cp:coreProperties>
</file>