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6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объявить себя полностью дееспособным (эмансипированным) в связи с трудоустройством  в ___________________________________________/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егистрации физического лица в качестве индивидуального предпринимателя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Должностное лицо органа опеки и попечительства ___________________________________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 )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ind w:left="5397" w:hanging="539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ind w:hanging="0"/>
        <w:rPr>
          <w:bCs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/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ъявление несовершеннолетнего 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ация)»</w:t>
      </w:r>
    </w:p>
    <w:p>
      <w:pPr>
        <w:pStyle w:val="Normal"/>
        <w:autoSpaceDE w:val="false"/>
        <w:ind w:left="4140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4845" w:right="6" w:hanging="0"/>
        <w:jc w:val="center"/>
        <w:rPr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не возражаю против объявления моего несовершеннолетнего сына(дочери) 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>(Ф.И.О., дата рождения несовершеннолетнего, достигшего возраста 16 лет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стью дееспособным (эмансипированным) в связи с трудоустройством в ____________________________________________________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ей в установленном законодательством Российской Федерации порядке, в качестве индивидуального предпринима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</w:t>
      </w:r>
      <w:r>
        <w:rPr>
          <w:i/>
          <w:sz w:val="20"/>
          <w:szCs w:val="20"/>
        </w:rPr>
        <w:t>(Ф.И.О. законного представителя (родителя, попечителя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___________________</w:t>
      </w:r>
      <w:r>
        <w:rPr/>
        <w:t>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Ф.И.О., подпись)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социального развития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мейной политики Краснодарского края                                        А.В. Кнышов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«Объявление несовершеннолетнего</w:t>
      </w:r>
    </w:p>
    <w:p>
      <w:pPr>
        <w:pStyle w:val="Normal"/>
        <w:widowControl w:val="false"/>
        <w:autoSpaceDE w:val="false"/>
        <w:ind w:right="-82" w:firstLine="45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стью дееспособным (эмансипация)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0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13665</wp:posOffset>
                </wp:positionV>
                <wp:extent cx="1270" cy="327660"/>
                <wp:effectExtent l="56515" t="635" r="5715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8.9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1275</wp:posOffset>
                </wp:positionV>
                <wp:extent cx="6094095" cy="4699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37pt;mso-wrap-distance-left:9.05pt;mso-wrap-distance-right:9.05pt;mso-wrap-distance-top:0pt;mso-wrap-distance-bottom:0pt;margin-top:3.2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9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0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1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3404248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dcterms:modified xsi:type="dcterms:W3CDTF">2015-09-22T17:51:00Z</dcterms:modified>
  <cp:revision>20</cp:revision>
  <dc:subject/>
  <dc:title>ПРИЛОЖЕНИЕ № 2</dc:title>
</cp:coreProperties>
</file>