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(ей) несовершеннолетнего(ей)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, достигшего возраста 10 л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принадлежащие ему на праве собственности акции (доли в уставном капитале):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 xml:space="preserve">_________ месяцев представить в орган опеки и попечительства документы, подтверждающие расходование денежных средств на вышеуказанные цел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(моя) супруг (супруга) продал(а), принадлежащие моему несовершеннолетнему сыну(дочери) 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несовершеннолетнег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е собственности акции (доли в уставном капитале): 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дать согласие моему (ей) несовершеннолетнему(ей) сыну (дочери)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ИО несовершеннолетнего, достигшего возраста 14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 года рождения, продать принадлежащие ему 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(двух - трех)_______________ месяцев представить в орган опеки и попечительства документы, подтверждающие расходование денежных средств на вышеуказанные цел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продала (л) 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, достигшего возраста 10 лет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законного представителя (мама (папа), приемный родитель, попечитель, патронатный воспитатель) продать 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)___________________________________________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Ф.И.О. несовершеннолетнего, достигшего возраста 14 лет)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2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3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3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3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3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3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3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4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4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4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4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4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4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5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5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5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5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80338865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07:00Z</dcterms:created>
  <dc:creator>milaeva</dc:creator>
  <dc:description/>
  <cp:keywords/>
  <dc:language>en-US</dc:language>
  <cp:lastModifiedBy>milaeva</cp:lastModifiedBy>
  <dcterms:modified xsi:type="dcterms:W3CDTF">2015-10-07T10:09:00Z</dcterms:modified>
  <cp:revision>21</cp:revision>
  <dc:subject/>
  <dc:title>ПРИЛОЖЕНИЕ № 2</dc:title>
</cp:coreProperties>
</file>