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103" w:hanging="0"/>
        <w:jc w:val="center"/>
        <w:outlineLvl w:val="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РИЛОЖЕНИЕ № 5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ind w:firstLine="4500"/>
        <w:jc w:val="center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редоставления государственной услуги</w:t>
      </w:r>
    </w:p>
    <w:p>
      <w:pPr>
        <w:pStyle w:val="Heading1"/>
        <w:spacing w:before="0" w:after="0"/>
        <w:ind w:firstLine="450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Выдача согласия на заключение</w:t>
      </w:r>
    </w:p>
    <w:p>
      <w:pPr>
        <w:pStyle w:val="Heading1"/>
        <w:spacing w:before="0" w:after="0"/>
        <w:ind w:firstLine="450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рудового договора с лицом,</w:t>
      </w:r>
    </w:p>
    <w:p>
      <w:pPr>
        <w:pStyle w:val="Heading1"/>
        <w:spacing w:before="0" w:after="0"/>
        <w:ind w:firstLine="450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учающим общее образование</w:t>
      </w:r>
    </w:p>
    <w:p>
      <w:pPr>
        <w:pStyle w:val="Heading1"/>
        <w:spacing w:before="0" w:after="0"/>
        <w:ind w:firstLine="450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достигшим возраста четырнадцати лет»</w:t>
      </w:r>
    </w:p>
    <w:p>
      <w:pPr>
        <w:pStyle w:val="Normal"/>
        <w:ind w:firstLine="558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Перечень </w:t>
      </w:r>
      <w:r>
        <w:rPr>
          <w:rFonts w:cs="Times New Roman" w:ascii="Times New Roman" w:hAnsi="Times New Roman"/>
          <w:sz w:val="28"/>
          <w:szCs w:val="28"/>
        </w:rPr>
        <w:t>многофункциональных центров по предоставлению государственных</w:t>
        <w:br/>
        <w:t>и муниципальных услуг Краснодарского края (далее – МФЦ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683"/>
        <w:gridCol w:w="1984"/>
        <w:gridCol w:w="2126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ФЦ (сокращен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/полно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чтов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фон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фик рабо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муниципального образования город Краснодар «Краснодарский городско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Краснодар, ул. Леванев-ског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 174; ул. Тургенева, д. 189/6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 Чекисто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7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 Сормовская, д. 3/2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 А.Покрыш-к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 218-9-218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fc@krd.ru http://mfc.krd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Анапский МФЦ»/муниципальное казенное учреждение муниципального образования город-курорт Анапа «Анапский многофункциональный центр предоставления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44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Анап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 Промышлен-н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 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 5-86-62, anapa-mfc@mail.ru http://mfcanapa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14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МФЦ»город Армавир / муниципальное казенное учреждение «Армавирский городской многофункциональ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9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Армавир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 Розы Люксембург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 1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-37) 3-18-25,mfc.armavir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l.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armavi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5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предоставления государственных и муниципальных услуг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» /муниципальное казенное учреждение муниципального образования город-курорт Геленджик «Многофункциональный центр предоставления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46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Геленджик, ул. Горького, д. 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 3-55-49,mfc@gelendzhik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rg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gelendzhi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f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» Горячий Ключ / муниципальное казенное учреждение муниципального образования город Горячий Ключ«Многофункциональный центр предоставления государственных и муниципальных услуг муниципального образова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9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Горячий Ключ, ул. Ленина, д. 1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9) 4-40-36,mfc-g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rklu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среда,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, 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4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Новороссийск / муниципальное бюджетное учреждение «Многофункциональный центр предоставления государственных и муниципальных услуг населению города Новороссийс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9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Новороссийск, ул. Бирюзова, д. 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 67-16-5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f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f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nvr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nvrsk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МФЦ города Сочи / муниципальное автономное учреждение «Многофункциональный центр предоставления государственных и муниципальных услуг» города Со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Юных Ленинцев, д. 10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20-й Горнострелковой дивизии, д. 18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2) 29-88-100, 8(862) 24-14-000,sochimfc@gmail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 http://mfcsochi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-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5-00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МФЦ» Абинского района / муниципальное казенное учреждение «Многофункциональный центр предоставления государственных и муниципальных услуг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2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Абин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Интернациональн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-50) 4-20-37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-50) 4-20-65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fc-abins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inskmf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-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6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» / муниципальное казенное учреждение «Многофункциональный центр по предоставлению государственных и муниципальных услуг Апшеро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690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пшеронск, ул.Пролетар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52) 2-52-3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 2-60-02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mfc.apsheronsk@mail.ru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www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sheronsk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−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18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13-00 до 14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Белоглинский МФЦ» /муниципальное казенное учреждение муниципального образования Белоглинский район «Белоглински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04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 Белая Глина, ул.Первомай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61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4) 7-25-24, mfcbelglin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ail.ru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://belglin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 МО Белореченский район» / муниципальное казенное учреждение «Многофункциональный центр предоставления государственных и муниципальных услуг Белорече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635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Белореченск, ул. Красн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(86155) 3-37-44,bel.mfc@ mail.ru http://bel.e-mfc.ru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Брюховецкого района/ муниципальное бюджетное учреждение «Многофункциональный центр предоставления государственных и муниципальных услуг населению муниципального образования Брюховец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Брюховец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/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6156) 3-10-39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6) 3-10-52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fc@mfc-br.ru mfc.bruhoveckaya@mail.ru http://mfc-br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4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У МО МФЦ / муниципальное бюджетное учреждение муниципального образования Выселковский район «Многофункциональный центр по предоставлению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Выселки, ул.Луне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7) 7-40-37, mfc.2010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yandex.ru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://viselki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 8-00 до 20-00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 МО Гулькевичский район» / муниципальное казенное учреждение «Многофункциональный центр по предоставлению государственных и муниципальных услуг муниципального образования Гулькевич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92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лькевичский 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улькевичи, ул. Совет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9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0) 33-0-77, info@mfcgul.ru http://mfcgul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14-00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МФЦ» МО Динской район / Бюджетное учреждение муниципального образования Динской район «Многофункциональный центр предоставления государственных и муниципальных услуг населению Ди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0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ской район, ст-ца Динская, ул. Красн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62) 6-64-14 mfc_dins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il.ru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dins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 » МО Ейский район / муниципальное бюджетное муниципального образования Ейский район «Многофункциональный центр предоставления государственных и муниципальных услуг Ей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68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й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й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Армавир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5/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2) 3-71-81,mfc_eisk@mail.ru http://eysk.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, 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6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рыв: </w:t>
            </w:r>
            <w:r>
              <w:rPr>
                <w:rFonts w:cs="Times New Roman" w:ascii="Times New Roman" w:hAnsi="Times New Roman"/>
                <w:lang w:eastAsia="ru-RU"/>
              </w:rPr>
              <w:t>Время предоставления от-дыха и питания специалистов уста-навливается прави-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МФЦ МО Кавказский район» / муниципальное казенное учреждение «Многофункциональный центр предоставления государственных и муниципальных услуг» муниципальн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38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опоткин, пер. Коммунальны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8/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8) 7-67-99, kavmfc@yandex.ru http://kavkazskaya.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− 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 Кавказ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 Калининского района» / муниципальное казенное учреждение «Многофункциональный центр по предоставлению государственных и муниципальных услуг Калининского района Краснодарского кра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5378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лининский район,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-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е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3) 22-7-47 mfc-kalina@rambler.ru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kalina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Каневского района/ муниципальное казенное учреждение муниципального образования Каневской район «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373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невс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,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-ца Каневская, ул. Горьког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6164) 4-51-91, mfc@kanevskadm.ru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kanevskaya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Кореновский МФЦ» / муниципальное бюджетное учреждение «Кореновский районны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80,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оренов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Ленин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42) 4-62-40, mfc@admkor.ru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renovsk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онедельник – пятниц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с 8-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 20-00</w:t>
              <w:br/>
              <w:t>суббота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с 9-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 13-00;</w:t>
              <w:br/>
              <w:t>воскресенье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Перерыв: </w:t>
            </w:r>
            <w:r>
              <w:rPr>
                <w:rFonts w:cs="Times New Roman" w:ascii="Times New Roman" w:hAnsi="Times New Roman"/>
                <w:color w:val="141414"/>
                <w:lang w:eastAsia="ru-RU"/>
              </w:rPr>
              <w:t>Время предоставления отдыха и питания специалистов устанавливается прави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МО Красноармейский район / муниципальное бюджетное учреждение муниципального образования Красноармейский район «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80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армейский 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Полтав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росвещени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0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65) 4-08-69, mfc.krasnarm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ail.ru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://krasnar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онедельник, среда,четверг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с 8-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17-00</w:t>
              <w:br/>
              <w:t>вторник: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с8-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20-00;</w:t>
              <w:br/>
              <w:t xml:space="preserve">пятница, суббота 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с 8-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 13-00;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Перерыв: Время предоставления отдыха и питания специалистов устанавливается правилами служеб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ИКЦ» (МФЦ Крыловского района) / муниципальное бюджетное учреждение «Многофункциональный центр предоставления государственных и муниципальных услуг Крылов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208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рыловск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Крылов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рджоникидзе, д. 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1) 35-1-19 mfc.krilovskaya@mail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-пятница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08-00 до 20-00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08-00 до 15-00; воскресень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ерерыв: Время предоставления отдыха и питания специалистов устанавливается прави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МФЦ МО Крымский район / муниципальное автономное учреждение «Крымский многофункциональный центр предоставления государственных и муниципальных услуг муниципального образования Крым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38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ымск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 г.Крымск, ул. Адагумская, д.1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1) 4-37-74, mfc.kryms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ail.ru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://krymsk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среда,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8:3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14: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ерерыв: Время предоставления отдыха и питания специалистов устанавливается прави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»/ муниципальное казенное учреждение «Курганинский районны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3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урганинск, ул. Кали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7) 2-77-99, mfc-kurganinsk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@rambler.ru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kurganins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вторник, 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6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12-00 до 12-48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 «МФЦ Кущевского района» / муниципальное учреждение муниципального образования Кущевский райо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31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щев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Кущев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. Школьный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 4-02-90, mfckush@mail.ru http://mfckush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: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13: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ерерыв: Время предоставления отдыха и питания специалистов устанавливается прави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О Лабинский район «Межмуниципальный МФЦ» / муниципальное бюджетное учреждение муниципального образования Лабинский район «Многофункциональный центр по предоставлению государственных и муниципальных услуг города Лабинска и Лаби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508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ин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Лабин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обеды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69) 3-56-18, mfc.labins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yandex.ru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://labins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 Время предоставления от-дыха и питания специалистов уста-навливаетсяправи-лами внутреннего трудового распо-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МО Ленинградский район / муниципальное бюджетное учреждение «Многофункциональный центр предоставления государственных и муниципальных услуг» муниципального образования Ленинград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374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нинград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Ленинград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36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5)3-78-98 Len_mfc@mail.ru http://len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вторник, четвер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8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6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ерерыв: Время предоставления отдыха и питания специалистов устанавливается прави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/муниципальное бюджетное учреждение «Мостовской многофункциональный центр предоставления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257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стов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Мостовско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92) 5-43-84 most.mfc@mail.ru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mostovskoi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среда с 8-00 до 18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, четвер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−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6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ерерыв: Время предоставления отдыха и питания специалистов устанавливается прави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«МФЦ Новокубанского района» / муниципальное автономное учреждение «Многофункциональный центр по предоставлению государственных и муниципальных услуг Новокуба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кубанский 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кубанск, ул. Первомай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1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-95) 3-11-61 econom_arhip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le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hi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.ru http://novokubansk.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 − четверг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−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 Время предоставления от-дыха и питания специалистов уста-навливаетсяправи-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Новопокровский МФЦ»/муниципальное бюджетное учреждение «Новопокровски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2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покровский 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Новопокров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9) 7-37-42, novopokrovskii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fc@mail.ru http:/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vopokrovsk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− 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17−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 Время предоставления от-дыха и питания специалистов уста-навливаетсяправи-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/ муниципальное бюджетное учреждение «Многофункциональный центр предоставления государственных и муниципальных услуг»муниципального образования Отрадне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29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Отрадная, ул. Красн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7 «Б»/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-44) 3-46-21 mfc.otradnaya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tradnaya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вторник, четверг, 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12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2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40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6191) 5-45-95,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авловский» /муниципальное бюджетноеучреждение «Многофункциональный центр предоставления государственных и муниципальных услуг муниципального образования Павлов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овский 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Павлов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ладков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fc-pavlovskii@mail.ru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www.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vlraion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, 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 Приморско-Ахтарского района» / муниципальное казенное учреждение «Приморско-Ахтарский районны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орско-Ахтар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Приморско-Ахтарск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Фестивальн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43) 3-18-37, mfс.prаhtаrs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аil.ru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-prahtarsk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−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О «МФЦ Северского района»/ муниципальное бюджетное учреждение муниципального образования Северский район «Многофункциональный центр по предоставлению государственных и муниципальных услуг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324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вер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,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-ца Северская, ул. Ле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21 «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6) 2-01-04, sevmfc@mail.ru http://sev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-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8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  <w:r>
              <w:rPr>
                <w:rFonts w:cs="Cambria Math" w:ascii="Cambria Math" w:hAnsi="Cambria Math"/>
                <w:sz w:val="24"/>
                <w:szCs w:val="24"/>
                <w:lang w:eastAsia="ru-RU"/>
              </w:rPr>
              <w:t>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«МФЦ Славянский» / муниципальное автономное учреждение «Многофункциональный центр предоставления государственных и муниципальных услуг Славя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вян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лавянск-на-Кубан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Отдельская, д. 32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 2-58-85 director@slavmfc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u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slav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-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8-30; 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4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КУ «МФЦ Староминского района» / муниципальное казенное учреждение «Многофункциональный центр предоставления государственных и муниципальных услуг» Старомин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36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оми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Старомин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мунаров, д. 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8 (86153) 4-34-07,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fc.starominsk@   yandex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http://starmin.</w:t>
              <w:br/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недельник −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 8-00 до 17-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еры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 12-30 до 13-3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скресенье −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 МО Тбилисский район» / муниципальное бюджетное учреждение «Многофункциональный центр муниципального образования Тбилис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билис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Тбилис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 «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6158) 3-31-92, mfctbil@mail.ru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bilisskaya.c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−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12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 −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 Темрюкского района» / муниципальное бюджетное учреждение «Многофункциональный центр по предоставлению государственных и муниципальных услуг» муниципального образования Темрюк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500,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рюкский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емрю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ерце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48) 5-44-45 mfctemryu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f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mryu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8-3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, сред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 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» Тимашевский район / муниципальное казенное учреждение «Многофункциональный центр предоставления государственных и муниципальных услуг населению муниципального образования Тимашев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имашев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ионерская, д. 90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6130) 4-25-82; mfctim@yandex.ru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mregion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пятница, кроме сред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00 до 18-0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00 до 20-0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00 до 14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 перерыва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 −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 Тихорецкого района»/Муниципальное казенное учреждение муниципального образования Тихорецкий район «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12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рец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ихорецк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Энгельс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6«Д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6 «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6196) 7-54-79, tihoresk-mfc@yandex.ru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tihorec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−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14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 −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МФЦ Туапсинского района» / муниципальное казенное учреждение «Многофункциональный центр предоставл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80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пси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Туапсе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орького, д.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67) 2-97-38, mfc-tuapse@mail.ru http://mfc.tuapseregion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вторник, четверг, 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18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</w:t>
            </w:r>
            <w:bookmarkStart w:id="0" w:name="_GoBack"/>
            <w:bookmarkEnd w:id="0"/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х и муниципальных услуг Туапси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13-00 до 14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Успенского района / муниципальное бюджетное учреждение «Успенский районный многофункциональный центр предоставления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5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, с.Успенское, ул.Кали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0) 5-56-93 mfc.uspenskiy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ail.ru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://uspenskiy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 − пятниц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−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/ муниципальное бюджетное учреждение «Многофункциональный центр предоставления государственных и муниципальных услуг населению Усть-Лаби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ь-Лабинск, ул. Ленина, д.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35) 5-01-37 mfc-ustlab@mail.ru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ust-lab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торник − пятниц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8−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6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Щербиновский район/ муниципальное бюджетное учреждение муниципального образования Щербиновский район «Многофункциональный центр по предоставления государственных (муниципальных) услуг» Щербино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62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Старощербинов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Чкалов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9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1) 7-77-14 mfc_scherbin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fc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tarad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, вторник, четверг, пятниц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−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еститель министра социаль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я и семейной полити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раснодарского края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.В. Кнышов</w:t>
      </w:r>
    </w:p>
    <w:sectPr>
      <w:headerReference w:type="default" r:id="rId28"/>
      <w:headerReference w:type="first" r:id="rId29"/>
      <w:type w:val="nextPage"/>
      <w:pgSz w:w="11906" w:h="16838"/>
      <w:pgMar w:left="1701" w:right="567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Глава Знак Знак"/>
    <w:basedOn w:val="Style13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5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mavir/" TargetMode="External"/><Relationship Id="rId3" Type="http://schemas.openxmlformats.org/officeDocument/2006/relationships/hyperlink" Target="http://gelendzhik/" TargetMode="External"/><Relationship Id="rId4" Type="http://schemas.openxmlformats.org/officeDocument/2006/relationships/hyperlink" Target="http://mfc/" TargetMode="External"/><Relationship Id="rId5" Type="http://schemas.openxmlformats.org/officeDocument/2006/relationships/hyperlink" Target="http://mfc/" TargetMode="External"/><Relationship Id="rId6" Type="http://schemas.openxmlformats.org/officeDocument/2006/relationships/hyperlink" Target="mailto:mfc.apsheronsk@mail.ru" TargetMode="External"/><Relationship Id="rId7" Type="http://schemas.openxmlformats.org/officeDocument/2006/relationships/hyperlink" Target="http://www/" TargetMode="External"/><Relationship Id="rId8" Type="http://schemas.openxmlformats.org/officeDocument/2006/relationships/hyperlink" Target="http://belglin/" TargetMode="External"/><Relationship Id="rId9" Type="http://schemas.openxmlformats.org/officeDocument/2006/relationships/hyperlink" Target="http://viselki/" TargetMode="External"/><Relationship Id="rId10" Type="http://schemas.openxmlformats.org/officeDocument/2006/relationships/hyperlink" Target="http://dinsk/" TargetMode="External"/><Relationship Id="rId11" Type="http://schemas.openxmlformats.org/officeDocument/2006/relationships/hyperlink" Target="http://kalina/" TargetMode="External"/><Relationship Id="rId12" Type="http://schemas.openxmlformats.org/officeDocument/2006/relationships/hyperlink" Target="http://kanevskaya/" TargetMode="External"/><Relationship Id="rId13" Type="http://schemas.openxmlformats.org/officeDocument/2006/relationships/hyperlink" Target="http://mfc/" TargetMode="External"/><Relationship Id="rId14" Type="http://schemas.openxmlformats.org/officeDocument/2006/relationships/hyperlink" Target="http://krasnarm/" TargetMode="External"/><Relationship Id="rId15" Type="http://schemas.openxmlformats.org/officeDocument/2006/relationships/hyperlink" Target="http://krymskmfc/" TargetMode="External"/><Relationship Id="rId16" Type="http://schemas.openxmlformats.org/officeDocument/2006/relationships/hyperlink" Target="http://kurganinsk/" TargetMode="External"/><Relationship Id="rId17" Type="http://schemas.openxmlformats.org/officeDocument/2006/relationships/hyperlink" Target="http://labinsk/" TargetMode="External"/><Relationship Id="rId18" Type="http://schemas.openxmlformats.org/officeDocument/2006/relationships/hyperlink" Target="http://mostovskoi/" TargetMode="External"/><Relationship Id="rId19" Type="http://schemas.openxmlformats.org/officeDocument/2006/relationships/hyperlink" Target="http://mfc/" TargetMode="External"/><Relationship Id="rId20" Type="http://schemas.openxmlformats.org/officeDocument/2006/relationships/hyperlink" Target="http://www.mfc/" TargetMode="External"/><Relationship Id="rId21" Type="http://schemas.openxmlformats.org/officeDocument/2006/relationships/hyperlink" Target="mailto:mfc.starominsk@   yandex.ru" TargetMode="External"/><Relationship Id="rId22" Type="http://schemas.openxmlformats.org/officeDocument/2006/relationships/hyperlink" Target="http://mfc/" TargetMode="External"/><Relationship Id="rId23" Type="http://schemas.openxmlformats.org/officeDocument/2006/relationships/hyperlink" Target="http://mfc/" TargetMode="External"/><Relationship Id="rId24" Type="http://schemas.openxmlformats.org/officeDocument/2006/relationships/hyperlink" Target="http://tihoreck/" TargetMode="External"/><Relationship Id="rId25" Type="http://schemas.openxmlformats.org/officeDocument/2006/relationships/hyperlink" Target="http://uspenskiy/" TargetMode="External"/><Relationship Id="rId26" Type="http://schemas.openxmlformats.org/officeDocument/2006/relationships/hyperlink" Target="http://ust-lab/" TargetMode="External"/><Relationship Id="rId27" Type="http://schemas.openxmlformats.org/officeDocument/2006/relationships/hyperlink" Target="http://mfc.staradm/" TargetMode="External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4:59:00Z</dcterms:created>
  <dc:creator>Куликова Анжела Константиновна</dc:creator>
  <dc:description/>
  <cp:keywords/>
  <dc:language>en-US</dc:language>
  <cp:lastModifiedBy>milaeva</cp:lastModifiedBy>
  <cp:lastPrinted>2014-08-19T15:08:00Z</cp:lastPrinted>
  <dcterms:modified xsi:type="dcterms:W3CDTF">2015-09-21T14:39:00Z</dcterms:modified>
  <cp:revision>6</cp:revision>
  <dc:subject/>
  <dc:title>ПРИЛОЖЕНИЕ № 2</dc:title>
</cp:coreProperties>
</file>