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3 октября 2014 года № 760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услуги «Рассмотрение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оряжении средствами (частью средст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3 октября 2014 года № 760 «Об утверждении административного регламента предоставления государственной услуги «Рассмотрение заявления о распоряжении средствами (частью средств) материнского (семейного) капитал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5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25T15:18:00Z</cp:lastPrinted>
  <dcterms:modified xsi:type="dcterms:W3CDTF">2016-11-01T07:36:00Z</dcterms:modified>
  <cp:revision>23</cp:revision>
  <dc:subject/>
  <dc:title>ПРОЕКТ</dc:title>
</cp:coreProperties>
</file>