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риказа министерства труда и социальн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«Об утверждении административного регламента предоставления го</w:t>
        <w:softHyphen/>
        <w:t xml:space="preserve">сударственной услуги по оказанию государственной социальной помощи на основан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контракта»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rmal"/>
        <w:ind w:firstLine="720"/>
        <w:jc w:val="both"/>
        <w:rPr/>
      </w:pPr>
      <w:r>
        <w:rPr/>
        <w:t>Административный регламент разработан в соответствии с Федеральным законом от 17 июля 1999 года № 178-ФЗ «О государствен</w:t>
        <w:softHyphen/>
        <w:t>ной социальной помощи», Законом Краснодарского края от 9 июня 2010 года № 1980-КЗ         «О прожи</w:t>
        <w:softHyphen/>
        <w:t>точном минимуме и государственной социальной помощи в Краснодарском крае» и приказом министерства социального развития и семейной политики Краснодарского края от 17 февраля 2014 года № 78             «Об оказании государст</w:t>
        <w:softHyphen/>
        <w:t>венной социальной помощи на основании социального контракта» (в редакции приказа министерства социального развития и семейной политики Краснодарского края от 25 декабря 2015 № 1455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8"/>
        </w:rPr>
        <w:t>политики Краснодарского края                                                   С.В. Белоп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6:14:00Z</dcterms:created>
  <dc:creator>Visitskaya A</dc:creator>
  <dc:description/>
  <cp:keywords/>
  <dc:language>en-US</dc:language>
  <cp:lastModifiedBy>Visitskaya A</cp:lastModifiedBy>
  <cp:lastPrinted>2016-04-08T19:20:00Z</cp:lastPrinted>
  <dcterms:modified xsi:type="dcterms:W3CDTF">2016-04-08T16:24:00Z</dcterms:modified>
  <cp:revision>2</cp:revision>
  <dc:subject/>
  <dc:title>ПОЯСНИТЕЛЬНАЯ ЗАПИСКА</dc:title>
</cp:coreProperties>
</file>