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 xml:space="preserve">предоставления государственной услуги по оказанию государственной социальной помощи на основании социального контракт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ода предоставления государственной услуги по оказанию государственной социальной помощ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сновании социального контрак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4. Истребуемая социальная выплата (государственная социальная помощь на основании социального контракта) __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шения о назначении (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шения о назначении (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граммы социальной адаптации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оциального контрак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латных документов специалистом по выплат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ыплатных документов в кредитные организации или организации федеральной почтовой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rPr/>
      </w:pPr>
      <w:r>
        <w:rPr>
          <w:sz w:val="28"/>
          <w:szCs w:val="28"/>
        </w:rPr>
        <w:t xml:space="preserve">политики Краснодарского края                                                                                                                                           А.В. Кнышов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32:00Z</dcterms:created>
  <dc:creator>Visitskaya A</dc:creator>
  <dc:description/>
  <cp:keywords/>
  <dc:language>en-US</dc:language>
  <cp:lastModifiedBy>Visitskaya A</cp:lastModifiedBy>
  <dcterms:modified xsi:type="dcterms:W3CDTF">2015-05-08T08:21:00Z</dcterms:modified>
  <cp:revision>10</cp:revision>
  <dc:subject/>
  <dc:title>ПРИЛОЖЕНИЕ № 7</dc:title>
</cp:coreProperties>
</file>