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00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  № 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ПЕРЕЧЕНЬ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услуг (работ), оказываемых (выполняемых) находящимися в ведении департамента социальной    защиты населения Краснодарского края государственными учреждениями в качестве основных видов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3120"/>
        <w:gridCol w:w="1440"/>
        <w:gridCol w:w="3600"/>
        <w:gridCol w:w="320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требителей государственной услуги (раб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казателя объема (содержания) государствен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качество государственной услуги (работы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го учреждения (групп учреждений) Краснодарского края, оказывающего государственную услугу (выполняющего работу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ое обслуживание детей и подростков с   ограниченными возможностями, детей-инвалидов, семей, в которых они воспитываются, находящихся в трудной жизненной ситуации, в государственных учреждениях социального обслужи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ети-инвалиды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 и подростки с ограниченными возможностями, состоящие на диспансерном учете в лечебно-профилактических учреждениях органов здравоохранения в возрасте от 3-х до 1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омплектованность учреждения специалистам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осударственные  учреждения социального обслуживания Краснодарского края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абилитационные центры для детей и подростков с ограниченными возможностям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тделение реабилит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ого 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 xml:space="preserve">укомплектованность специальным  техническим оснащением, его состояние, соответствие требованиям стандартов, правильность и эффективность его использования, своевременность; 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и подростков с ограниченными возможностями в центрах социальной помощи семье и детям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тделение реабилитации детей и подростков с ограниченными возможностями в социально-реабилитационных центрах для несовершеннолетни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ое обслуживание семей, граждан, в том числе несовершеннолетних, находящихся в трудной жизненной ситуации, в центрах социальной помощи семье и дет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есовершеннолетние, находящиеся в трудной жизненной ситуации, в социально опасном положении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емьи, находящиеся в социально опасном положени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аждане, находящиеся в трудной жизненной ситуации и имеющие среднедушевой доход ниже прожиточного минимума, установленного в Краснодарском кра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раждане, находящиеся в трудной жизненной ситуации в связи с безработице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укомплектованность учреждения специалистами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 xml:space="preserve">укомплектованность специальным  техническим оснащением, его состояние, соответствие требованиям стандартов, правильность и эффективность его использования, своевременность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личие информации об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ые учреждения социального обслуживания Краснодарского края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ентры социальной помощи семье и детям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деление психолого-педагогической помощи семье и детям в государственном учреждении социального обслуживания Краснодарского края «Сочинский комплексный центр социального обслуживания населения «Возрождение»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тделение психолого-педагогической помощи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йными бедствиями, катастрофами, пострадавшие в результате вооруженных и межэтнических конфликт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енщины, в том числе с детьми, подвергшиеся психофизическому насилию в семье, находящиеся в остром эмоциональном или психологическом кризисе, конфликтной ситуации, не допускающей проживание в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</w:t>
            </w:r>
          </w:p>
          <w:p>
            <w:pPr>
              <w:pStyle w:val="Normal"/>
              <w:ind w:firstLine="41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е и детям и отделение профилактики безнадзорности детей и подростков в государственном учреждении социального обслуживания Краснодарского края «Сочинский комплексный центр социального обслуживания населения «Милосерд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ое обслуживание граждан, информационно-методическая поддержка органов социальной защиты населения Краснодарского края и учреждений социального обслуживания Краснодарского края в психолого-методическом центр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мьи, граждане, в том числе несовершеннолетние, находящиеся в трудной жизненной ситуации, в социально опасном положени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чреждения социального обслуживания Краснодарского края, подведомственные департаменту социальной защиты населения Краснодарского кр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 или учреждений (чел., ед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укомплектованность учреждения специалистам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комплектованность специальным  техническим оснащением, его состояние, соответствие требованиям стандартов, правильность и эффективность его использования, своевременность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личие информации об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ое учреждение социального обслуживания Краснодарского края «Краевой психолого-методический центр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ая поддержка и социальное обслуживание граждан, находящихся в трудной жизненной ситуации, в комплексных центрах реабилитации инвали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валиды в возрасте от 18 лет, нуждающиеся в социальной реабилитации в соответствии с индивидуальными программами реабили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   </w:t>
            </w:r>
            <w:r>
              <w:rPr/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;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   </w:t>
            </w:r>
            <w:r>
              <w:rPr/>
              <w:t>соответствие профессионального уровня специалиста учреждения занимаемой должност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ое учреждение  социального обслуживания Краснодарского края «Белореченский комплексный центр реабилитации инвалидов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учение инвалидов и других категорий граждан, находящихся в трудной жизненной ситуации, в государственном учреждении начального профессионального образования Краснодарского края «Армавирское профессиональное училище-интернате для инвалидов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валиды в возрасте от 15 до 40 лет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ети-сироты и дети, оставшиеся без попечения родителей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 из многодетных и малообеспечен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>Удельный вес выпускников, получивших дипломы «с отличием» (из общего числа выпускников по итогам учебного периода), (%)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удельный вес учащихся, обучающихся на 4 и 5 (из общего числа учащихся), (в %)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удельный вес иногородних учащихся, обеспеченных общежитием, от числа нуждающихся (% числа обеспеченных к числу нуждающихся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ответствие профессионального уровня специалиста учре-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ое учреждение начального профессионального образования Краснодарского края «Армавирское профессиональное училище-интернат для инвалидов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ждения занимаемой должности (у 100% персонала имеется соответствующее образовани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ти - инвалиды в возрасте от 4 до 18 лет, с аномалиями умственного развития, нуждающиеся по состоянию здоровья в уходе, бытовом и медицинском обслуживании, а также в социально-трудовой адаптаци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аждане пожилого возраста (мужчины старше 60 лет и женщины старше 55 лет) и инвалиды первой и второй групп  (старше 18 лет), частично или полностью утратившие способность к самообслуживанию и нуждающиеся в постоянном  постороннем уход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раждане пожилого возраста (мужчины старше 60 лет и женщины старше 55 лет) и инвалиды (старше 18 лет), страдающие психическими хроническими заболеваниями и нуждающиеся в постоянном постороннем </w:t>
            </w:r>
          </w:p>
          <w:p>
            <w:pPr>
              <w:pStyle w:val="Normal"/>
              <w:rPr/>
            </w:pPr>
            <w:r>
              <w:rPr/>
              <w:t>уходе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>Наличие и состояние документации, в соответствии с которыми функционирует учреждение;</w:t>
            </w:r>
          </w:p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ыполнение установленных норм обеспечения продуктами питания за счет бюджетных средств (% фактического обеспечения от нормативного);</w:t>
            </w:r>
          </w:p>
          <w:p>
            <w:pPr>
              <w:pStyle w:val="Normal"/>
              <w:ind w:firstLine="41"/>
              <w:rPr>
                <w:rFonts w:eastAsia="Arial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выполнение установленных норм обеспечения мягким инвентарем за счет бюджетных средств (% фактического обеспечения от нормативного;</w:t>
            </w:r>
          </w:p>
          <w:p>
            <w:pPr>
              <w:pStyle w:val="Normal"/>
              <w:ind w:firstLine="41"/>
              <w:rPr>
                <w:rFonts w:eastAsia="Arial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удельный вес инвалидов, обеспеченных техническими средствами реабилитации, от числа нуждающихся (% числа обеспеченных к числу нуждающихся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соответствие профессионального уровня специалиста учреждения  занимаемой должности  (у 100% персонала имеются соответствующее образование)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количество детей - инвалидов в возрасте от 4 до 18 лет, с аномалиями умственного развития, нуждающегося по состоянию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Государственные учреждения социального обслуживания Краснодарского края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ма-интернаты для престарелых и инвалид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ские дома-интернаты для умственно отсталых детей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сихоневрологические интернат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м милосерд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еронтологический центр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абилитационный центр для лиц с умственной отсталостью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абилитационный центр для лиц с психическими расстройствам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пециальные дома-интернаты для престарелых и инвалид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валиды 1 и 2 групп старше 18 лет, страдающие психическими хроническими заболеваниями и нуждающиеся по состоянию здоровья в уходе, бытовом обслуживании и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я в уходе, бытовом и медицинском обслуживании, а также в социально-трудовой адаптации, получивших услугу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личество граждан пожилого возраста (мужчины старше 60 лет и женщины старше 55 лет) и инвалидов  первой и второй групп  (старше 18 лет), частично или полностью утратившие способность к самообслуживанию и нуждающиеся в постоянном  постороннем уходе, получивших услугу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личество граждан пожилого возраста (мужчины старше 60 лет и женщины старше 55 лет) и инвалидов (старше 18 лет), страдающих психическими хроническими заболеваниями и нуждающихся в постоянном постороннем уходе, получивших услугу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 </w:t>
            </w:r>
            <w:r>
              <w:rPr/>
              <w:t>количество инвалидов 1 и 2 групп старше 18 лет, страдающие психическими хроническими заболеваниями и нуждающиеся по состоянию здоровья в уходе, бытовом обслуживании и медицинской помощи, получивших услуг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аждане, в том числе несовершеннолетние, находящиеся в трудной жизненной ситуации, нуждающиеся в социальной реабили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>Наличие и состояние документации, в соответствии с которой функционирует учреждение;</w:t>
            </w:r>
          </w:p>
          <w:p>
            <w:pPr>
              <w:pStyle w:val="ConsPlusNormal"/>
              <w:ind w:firstLine="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становленных норм обеспечения продуктами питания за счет бюджетных средств;     </w:t>
            </w:r>
          </w:p>
          <w:p>
            <w:pPr>
              <w:pStyle w:val="ConsPlusNormal"/>
              <w:ind w:firstLine="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становленных норм обеспечения мягким инвентарем за счет бюджетных средств;  </w:t>
            </w:r>
          </w:p>
          <w:p>
            <w:pPr>
              <w:pStyle w:val="ConsPlusNormal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фессионального уровня специалистов учреждения занимаемой должности;</w:t>
            </w:r>
          </w:p>
          <w:p>
            <w:pPr>
              <w:pStyle w:val="Normal"/>
              <w:ind w:firstLine="248"/>
              <w:rPr/>
            </w:pPr>
            <w:r>
              <w:rPr/>
              <w:t xml:space="preserve"> </w:t>
            </w:r>
            <w:r>
              <w:rPr/>
              <w:t>укомплектованность специальным оборудованием и прочими основными средств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соответствующих услуг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осударственные учреждения социального обслуживания Краснодарского края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циально-реабилитационные центры для несовершеннолетних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ые приюты для детей и 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циальное обслуживание граждан пожилого возраста, инвалидов, лиц без определенного места жительства 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раждане пожилого возраста (мужчины старше 60 лет, женщины старше 55 лет)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валиды, лица без опре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>Доля граждан, состоящих на обслуживании, удовлетворенных качеством социальных услуг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ые учреждения социального обслуживания Краснодарского кра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мплексные центры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нятий, находящихся в трудной жизненной ситу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ного места жительства и занятий, нуждающиеся в постоянной или временной посторонней помощи в связи с частичной утратой возможности самостоятельного удовлетворения основных жизненных потребностей вследствие ограничения способности к самообслуживанию и (или) передвиж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го обслуживания насел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центры социального обслуживания граждан пожилого возраста и инвалидов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снодарский центр социальной адаптации ли без определенного места жительства и занятий «Забота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чинский социально-оздоровительный центр граждан пожилого возраста и инвалидов «Морская Даль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ые учреждения социального обслуживания, подведомственные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(ед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бюджетных средств получателями государственной услуги;</w:t>
            </w:r>
          </w:p>
          <w:p>
            <w:pPr>
              <w:pStyle w:val="ConsPlusCell"/>
              <w:widowControl/>
              <w:ind w:firstLine="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инансовой и кассовой дисциплины;</w:t>
            </w:r>
          </w:p>
          <w:p>
            <w:pPr>
              <w:pStyle w:val="ConsPlusCell"/>
              <w:widowControl/>
              <w:ind w:firstLine="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анных аналитического учета с отчетными данными;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  </w:t>
            </w:r>
            <w:r>
              <w:rPr/>
              <w:t>своевременность начисления и выплаты заработной плат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ентрализованные бухгалтерии учреждений социального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0" w:hanging="0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 xml:space="preserve">Организация качественного и полноценного питания клиентов государственных </w:t>
            </w:r>
            <w:r>
              <w:rPr>
                <w:spacing w:val="-4"/>
              </w:rPr>
              <w:t>учреждений социального об</w:t>
              <w:softHyphen/>
              <w:t xml:space="preserve">служивания Краснодарского </w:t>
            </w:r>
            <w:r>
              <w:rPr/>
              <w:t>кр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firstLine="151"/>
              <w:rPr/>
            </w:pPr>
            <w:r>
              <w:rPr/>
              <w:t xml:space="preserve">   </w:t>
            </w:r>
            <w:r>
              <w:rPr/>
              <w:t>Дети-инвалиды в возрас</w:t>
              <w:softHyphen/>
            </w:r>
            <w:r>
              <w:rPr>
                <w:spacing w:val="-1"/>
              </w:rPr>
              <w:t>те от 4 до 18 лет с анома</w:t>
              <w:softHyphen/>
              <w:t>лиями умственного разви</w:t>
              <w:softHyphen/>
            </w:r>
            <w:r>
              <w:rPr/>
              <w:t>тия, нуждающиеся по со</w:t>
              <w:softHyphen/>
            </w:r>
            <w:r>
              <w:rPr>
                <w:spacing w:val="-1"/>
              </w:rPr>
              <w:t>стоянию здоровья в уходе, бытовом и медицинском обслуживании, а также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аждан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(че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130" w:firstLine="22"/>
              <w:rPr/>
            </w:pPr>
            <w:r>
              <w:rPr/>
              <w:tab/>
            </w:r>
            <w:r>
              <w:rPr>
                <w:spacing w:val="-3"/>
              </w:rPr>
              <w:t>Выполнение натуральных</w:t>
              <w:br/>
            </w:r>
            <w:r>
              <w:rPr/>
              <w:t>норм п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/>
            </w:pPr>
            <w:r>
              <w:rPr/>
              <w:t xml:space="preserve">   </w:t>
            </w:r>
            <w:r>
              <w:rPr/>
              <w:t>калорийность блю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балансированность блю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выход блюд в грамм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130" w:firstLine="22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наличие ассортимента блю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130" w:firstLine="22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облюдение примерн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74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Государственные автономное учрежде</w:t>
              <w:softHyphen/>
              <w:t xml:space="preserve">ние </w:t>
            </w:r>
            <w:r>
              <w:rPr>
                <w:spacing w:val="-3"/>
              </w:rPr>
              <w:t xml:space="preserve">Краснодарского края </w:t>
            </w:r>
            <w:r>
              <w:rPr>
                <w:spacing w:val="-1"/>
              </w:rPr>
              <w:t>«Центр по организации питания учреждений социальной защиты на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9" w:firstLine="7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14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9" w:firstLine="7"/>
              <w:rPr/>
            </w:pPr>
            <w:r>
              <w:rPr>
                <w:spacing w:val="-3"/>
              </w:rPr>
              <w:t>социально-трудовой адап</w:t>
              <w:softHyphen/>
            </w:r>
            <w:r>
              <w:rPr/>
              <w:t>тации;</w:t>
            </w:r>
          </w:p>
          <w:p>
            <w:pPr>
              <w:pStyle w:val="Normal"/>
              <w:shd w:fill="FFFFFF" w:val="clear"/>
              <w:spacing w:lineRule="exact" w:line="274"/>
              <w:ind w:right="79" w:firstLine="7"/>
              <w:rPr/>
            </w:pPr>
            <w:r>
              <w:rPr/>
              <w:t xml:space="preserve">   </w:t>
            </w:r>
            <w:r>
              <w:rPr>
                <w:spacing w:val="-3"/>
              </w:rPr>
              <w:t>граждане пожилого воз</w:t>
              <w:softHyphen/>
              <w:t>раста (мужчины старше 60</w:t>
              <w:br/>
            </w:r>
            <w:r>
              <w:rPr>
                <w:spacing w:val="-1"/>
              </w:rPr>
              <w:t>лет и женщины старше 55</w:t>
              <w:br/>
            </w:r>
            <w:r>
              <w:rPr>
                <w:spacing w:val="-3"/>
              </w:rPr>
              <w:t>лет), страдающие психическими хроническими заболеваниями и нуждающиеся</w:t>
              <w:br/>
            </w:r>
            <w:r>
              <w:rPr/>
              <w:t xml:space="preserve">в постоянном уходе;   </w:t>
            </w:r>
          </w:p>
          <w:p>
            <w:pPr>
              <w:pStyle w:val="Normal"/>
              <w:shd w:fill="FFFFFF" w:val="clear"/>
              <w:spacing w:lineRule="exact" w:line="274"/>
              <w:ind w:right="79" w:firstLine="7"/>
              <w:rPr/>
            </w:pPr>
            <w:r>
              <w:rPr/>
              <w:t xml:space="preserve">   </w:t>
            </w:r>
            <w:r>
              <w:rPr/>
              <w:t>г</w:t>
            </w:r>
            <w:r>
              <w:rPr>
                <w:spacing w:val="-3"/>
              </w:rPr>
              <w:t>раждане пожилого воз</w:t>
            </w:r>
            <w:r>
              <w:rPr>
                <w:spacing w:val="-1"/>
              </w:rPr>
              <w:t>раста (мужчины старше 60 лет и женщины старше 55 лет), инвалиды первой и</w:t>
              <w:br/>
              <w:t>второй групп (старше 18</w:t>
              <w:br/>
              <w:t>лет), частично или полно</w:t>
            </w:r>
            <w:r>
              <w:rPr/>
              <w:t>стью утратившие способ</w:t>
            </w:r>
            <w:r>
              <w:rPr>
                <w:spacing w:val="-3"/>
              </w:rPr>
              <w:t>ность к самообслуживанию</w:t>
              <w:br/>
            </w:r>
            <w:r>
              <w:rPr>
                <w:spacing w:val="-1"/>
              </w:rPr>
              <w:t>и нуждающиеся в постоянном постороннем уходе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несовершеннолетние, на</w:t>
              <w:softHyphen/>
            </w:r>
            <w:r>
              <w:rPr>
                <w:spacing w:val="-1"/>
              </w:rPr>
              <w:t>ходящиеся в трудной жиз</w:t>
              <w:softHyphen/>
            </w:r>
            <w:r>
              <w:rPr>
                <w:spacing w:val="-4"/>
              </w:rPr>
              <w:t>ненной ситуации, нуждаю</w:t>
              <w:softHyphen/>
            </w:r>
            <w:r>
              <w:rPr>
                <w:spacing w:val="-3"/>
              </w:rPr>
              <w:t>щиеся в социальной реаби</w:t>
            </w:r>
            <w:r>
              <w:rPr/>
              <w:t>литации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   </w:t>
            </w:r>
            <w:r>
              <w:rPr>
                <w:spacing w:val="-1"/>
              </w:rPr>
              <w:t>несовершеннолетние,</w:t>
              <w:br/>
              <w:t>находящиеся в трудной</w:t>
              <w:br/>
            </w:r>
            <w:r>
              <w:rPr>
                <w:spacing w:val="-2"/>
              </w:rPr>
              <w:t>жизненной ситуации, в со</w:t>
            </w:r>
            <w:r>
              <w:rPr>
                <w:spacing w:val="-1"/>
              </w:rPr>
              <w:t>циально опасном положе</w:t>
            </w:r>
            <w:r>
              <w:rPr/>
              <w:t>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72" w:firstLine="7"/>
              <w:rPr>
                <w:spacing w:val="-1"/>
              </w:rPr>
            </w:pPr>
            <w:r>
              <w:rPr/>
              <w:t xml:space="preserve">   </w:t>
            </w:r>
            <w:r>
              <w:rPr/>
              <w:t>дети-инвалиды, дети и подростки с ограничен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14"/>
              <w:rPr/>
            </w:pPr>
            <w:r>
              <w:rPr/>
              <w:t>цикличного мен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14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организация поставки сы</w:t>
            </w:r>
            <w:r>
              <w:rPr>
                <w:spacing w:val="-3"/>
              </w:rPr>
              <w:t>рья и продуктов питания для</w:t>
              <w:br/>
            </w:r>
            <w:r>
              <w:rPr/>
              <w:t>приготовления блю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воевременность пост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/>
            </w:pPr>
            <w:r>
              <w:rPr/>
              <w:t xml:space="preserve">   </w:t>
            </w:r>
            <w:r>
              <w:rPr/>
              <w:t>качество пост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7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выполнение заявки на по</w:t>
              <w:softHyphen/>
            </w:r>
            <w:r>
              <w:rPr/>
              <w:t>ставку 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130" w:firstLine="22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соблюдение санитарно-</w:t>
              <w:br/>
            </w:r>
            <w:r>
              <w:rPr>
                <w:spacing w:val="-2"/>
              </w:rPr>
              <w:t>гигиенических требован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72" w:firstLine="7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130" w:firstLine="22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72" w:firstLine="7"/>
              <w:rPr/>
            </w:pPr>
            <w:r>
              <w:rPr>
                <w:spacing w:val="-1"/>
              </w:rPr>
              <w:t>ны</w:t>
            </w:r>
            <w:r>
              <w:rPr/>
              <w:t>ми возможностями, со</w:t>
              <w:softHyphen/>
            </w:r>
            <w:r>
              <w:rPr>
                <w:spacing w:val="-1"/>
              </w:rPr>
              <w:t>стоящие на диспансерном</w:t>
              <w:br/>
            </w:r>
            <w:r>
              <w:rPr/>
              <w:t>учете в лечебно-</w:t>
              <w:br/>
            </w:r>
            <w:r>
              <w:rPr>
                <w:spacing w:val="-1"/>
              </w:rPr>
              <w:t>профилактических учреж</w:t>
              <w:softHyphen/>
            </w:r>
            <w:r>
              <w:rPr/>
              <w:t>дениях органов здраво</w:t>
              <w:softHyphen/>
              <w:br/>
            </w:r>
            <w:r>
              <w:rPr>
                <w:spacing w:val="-3"/>
              </w:rPr>
              <w:t>охранения в возрасте от 3-х</w:t>
              <w:br/>
            </w:r>
            <w:r>
              <w:rPr/>
              <w:t>до 18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72" w:hanging="7"/>
              <w:rPr/>
            </w:pPr>
            <w:r>
              <w:rPr/>
              <w:t xml:space="preserve">   </w:t>
            </w:r>
            <w:r>
              <w:rPr>
                <w:spacing w:val="-3"/>
              </w:rPr>
              <w:t xml:space="preserve">инвалиды в возрасте от 15 </w:t>
            </w:r>
            <w:r>
              <w:rPr/>
              <w:t>до 40 лет, дети-сироты и</w:t>
              <w:br/>
            </w:r>
            <w:r>
              <w:rPr>
                <w:spacing w:val="-2"/>
              </w:rPr>
              <w:t>дети, оставшиеся без попе</w:t>
            </w:r>
            <w:r>
              <w:rPr>
                <w:spacing w:val="-1"/>
              </w:rPr>
              <w:t>чения родителей, дети из</w:t>
              <w:br/>
              <w:t>многодетных и малообес</w:t>
              <w:softHyphen/>
            </w:r>
            <w:r>
              <w:rPr/>
              <w:t>печенных семей;</w:t>
            </w:r>
          </w:p>
          <w:p>
            <w:pPr>
              <w:pStyle w:val="Normal"/>
              <w:shd w:fill="FFFFFF" w:val="clear"/>
              <w:spacing w:lineRule="exact" w:line="274"/>
              <w:ind w:right="7" w:hanging="7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граждане пожилого возраста (мужчины старше 60 </w:t>
            </w:r>
            <w:r>
              <w:rPr/>
              <w:t>лет, женщины старше 55 лет) и инвалиды, оказав</w:t>
              <w:softHyphen/>
            </w:r>
            <w:r>
              <w:rPr>
                <w:spacing w:val="-3"/>
              </w:rPr>
              <w:t xml:space="preserve">шиеся в трудной жизненной </w:t>
            </w:r>
            <w:r>
              <w:rPr/>
              <w:t>ситуации;</w:t>
            </w:r>
          </w:p>
          <w:p>
            <w:pPr>
              <w:pStyle w:val="Normal"/>
              <w:shd w:fill="FFFFFF" w:val="clear"/>
              <w:spacing w:lineRule="exact" w:line="274"/>
              <w:ind w:right="7" w:hanging="7"/>
              <w:rPr/>
            </w:pPr>
            <w:r>
              <w:rPr/>
              <w:t xml:space="preserve">   </w:t>
            </w:r>
            <w:r>
              <w:rPr>
                <w:spacing w:val="-1"/>
              </w:rPr>
              <w:t>несовершеннолетние,</w:t>
              <w:br/>
              <w:t>находящиеся в трудной</w:t>
              <w:br/>
            </w:r>
            <w:r>
              <w:rPr>
                <w:spacing w:val="-3"/>
              </w:rPr>
              <w:t>жизненной ситуации, в воз</w:t>
              <w:softHyphen/>
            </w:r>
            <w:r>
              <w:rPr>
                <w:spacing w:val="-1"/>
              </w:rPr>
              <w:t>расте от 6-х до 18 лет -</w:t>
              <w:br/>
              <w:t>воспитанники оздорови</w:t>
              <w:softHyphen/>
              <w:br/>
            </w:r>
            <w:r>
              <w:rPr/>
              <w:t>тельных лагерей дневного</w:t>
              <w:br/>
            </w:r>
            <w:r>
              <w:rPr>
                <w:spacing w:val="-1"/>
              </w:rPr>
              <w:t>пребывания, работающих в</w:t>
              <w:br/>
            </w:r>
            <w:r>
              <w:rPr/>
              <w:t>летний период, на базе го</w:t>
              <w:softHyphen/>
            </w:r>
            <w:r>
              <w:rPr>
                <w:spacing w:val="-3"/>
              </w:rPr>
              <w:t>сударственных учреждений</w:t>
              <w:br/>
              <w:t>социального обслуживания;</w:t>
            </w:r>
          </w:p>
          <w:p>
            <w:pPr>
              <w:pStyle w:val="Normal"/>
              <w:shd w:fill="FFFFFF" w:val="clear"/>
              <w:spacing w:lineRule="exact" w:line="274"/>
              <w:ind w:right="7" w:hanging="7"/>
              <w:rPr/>
            </w:pPr>
            <w:r>
              <w:rPr/>
              <w:t xml:space="preserve">   </w:t>
            </w:r>
            <w:r>
              <w:rPr/>
              <w:t>несовершеннолетние, находящиеся в труд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74"/>
              <w:ind w:right="130" w:firstLine="22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9" w:firstLine="7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130" w:firstLine="22"/>
              <w:jc w:val="center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9" w:firstLine="7"/>
              <w:rPr/>
            </w:pPr>
            <w:r>
              <w:rPr>
                <w:spacing w:val="-3"/>
              </w:rPr>
              <w:t>жизненной ситуации, соци</w:t>
            </w:r>
            <w:r>
              <w:rPr>
                <w:spacing w:val="-1"/>
              </w:rPr>
              <w:t>ально опасном положении,</w:t>
              <w:br/>
            </w:r>
            <w:r>
              <w:rPr>
                <w:spacing w:val="-3"/>
              </w:rPr>
              <w:t>дети-инвалиды, дети и под</w:t>
            </w:r>
            <w:r>
              <w:rPr>
                <w:spacing w:val="-1"/>
              </w:rPr>
              <w:t>ростки с ограниченными</w:t>
              <w:br/>
            </w:r>
            <w:r>
              <w:rPr>
                <w:spacing w:val="-3"/>
              </w:rPr>
              <w:t>возможностями, состоящие</w:t>
              <w:br/>
            </w:r>
            <w:r>
              <w:rPr>
                <w:spacing w:val="-1"/>
              </w:rPr>
              <w:t>на диспансерном учете в</w:t>
              <w:br/>
            </w:r>
            <w:r>
              <w:rPr>
                <w:spacing w:val="-3"/>
              </w:rPr>
              <w:t>лечебно-профилакт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napToGrid w:val="false"/>
              <w:spacing w:lineRule="exact" w:line="274"/>
              <w:ind w:right="130" w:firstLine="22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ителя департамента </w:t>
        <w:tab/>
        <w:tab/>
        <w:tab/>
        <w:tab/>
        <w:tab/>
        <w:t xml:space="preserve">                                   В.В.Якуш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26:00Z</dcterms:created>
  <dc:creator>306</dc:creator>
  <dc:description/>
  <cp:keywords/>
  <dc:language>en-US</dc:language>
  <cp:lastModifiedBy>Исаева И.Г.</cp:lastModifiedBy>
  <cp:lastPrinted>2011-02-15T16:11:00Z</cp:lastPrinted>
  <dcterms:modified xsi:type="dcterms:W3CDTF">2011-04-11T08:26:00Z</dcterms:modified>
  <cp:revision>2</cp:revision>
  <dc:subject/>
  <dc:title>ФОРМА ведомственного перечня государственных услуг (работ), оказываемых (выполняемых), находящимися в ведении исполнительных органов государственной власти Краснодарского края государственными учреждениями в качестве основных видов деятельности</dc:title>
</cp:coreProperties>
</file>