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7 июня 2004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  <w:t>N 719-К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РАСНОДАРСКОГО КРА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ЕЖЕМЕСЯЧНОМ ПОСОБИИ РОДИТЕЛЯМ ВОЕННОСЛУЖАЩИХ,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ЛИЦ РЯДОВОГО И НАЧАЛЬСТВУЮЩЕГО СОСТАВА ОРГАН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НУТРЕННИХ ДЕЛ И СОТРУДНИКОВ ОРГАН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БЕЗОПАСНОСТИ, ПОГИБШИХ ПР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СПОЛНЕНИИ ОБЯЗАННОСТЕЙ ВОЕННОЙ СЛУЖБЫ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СЛУЖЕБНЫХ ОБЯЗАННОСТЕЙ)</w:t>
      </w:r>
    </w:p>
    <w:p>
      <w:pPr>
        <w:pStyle w:val="Normal"/>
        <w:widowControl w:val="false"/>
        <w:autoSpaceDE w:val="false"/>
        <w:ind w:firstLine="5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25 мая 2004 г. N 792-П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от 05.06.2008 N 1483-КЗ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>с изм., внесенными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губернатора) Краснодарского края от 27.01.2014 N 23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астоящий Закон устанавливает ежемесячное пособие родителям военнослужащих, проходивших военную службу в воинских частях Вооруженных Сил Российской Федерации, Вооруженных Сил СССР, других воинских формированиях Российской Федерации и СССР и погибших при исполнении обязанностей военной службы, а также лиц рядового и начальствующего состава органов внутренних дел и сотрудников органов федеральной службы безопасности, погибших при исполнении служебных обязанностей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1" w:name="Par28"/>
      <w:bookmarkEnd w:id="1"/>
      <w:r>
        <w:rPr>
          <w:rFonts w:cs="Calibri"/>
        </w:rPr>
        <w:t>Статья 1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Право на ежемесячное пособие имеют родители: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военнослужащих, погибших (умерших) вследствие военной травмы, погибших в плену,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, за исключением умерших после увольнения с военной службы вследствие воздействия радиации. Смертью военнослужащего вследствие военной травмы считается его смерть, наступившая вследствие ранения, контузии, увечья или заболевания, связанных с исполнением обязанностей военной службы, в том числе с пребыванием на фронте, участием в боевых действиях и иных мероприятиях по обеспечению правопорядка и общественной безопасности на территории Российской Федерации и территориях других государств, где велись боевые действия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лиц рядового и начальствующего состава органов внутренних дел и сотрудников органов федеральной службы безопасности, погибших при исполнении служебных обязанностей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Действие настоящего Закона распространяется на постоянно проживающих на территории Краснодарского края родителей военнослужащих, лиц рядового и начальствующего состава органов внутренних дел и сотрудников органов федеральной службы безопасности, достигших возраста 55 лет (женщины), 60 лет (мужчины) или являющихся инвалидами I, II или III группы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2" w:name="Par35"/>
      <w:bookmarkEnd w:id="2"/>
      <w:r>
        <w:rPr>
          <w:rFonts w:cs="Calibri"/>
        </w:rPr>
        <w:t>Статья 2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4 года ежемесячное пособие проиндексировано и составляет 520 рублей (</w:t>
      </w:r>
      <w:hyperlink r:id="rId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7.01.2014 N 23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3 года ежемесячное пособие проиндексировано и составляет 492 рублей (</w:t>
      </w:r>
      <w:hyperlink r:id="rId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1.12.2012 N 159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2 года ежемесячное пособие проиндексировано и составляет 466 рублей (</w:t>
      </w:r>
      <w:hyperlink r:id="rId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9.12.2011 N 1460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1 года ежемесячное пособие проиндексировано и составляет 438 рублей (</w:t>
      </w:r>
      <w:hyperlink r:id="rId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19.01.2011 N 2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0 года ежемесячное пособие проиндексировано и составляет 411 рублей (</w:t>
      </w: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7.12.2010 N 1097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9 года ежемесячное пособие проиндексировано и составляет 380 рублей (</w:t>
      </w:r>
      <w:hyperlink r:id="rId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6.09.2008 N 958 (ред от 07.07.2009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8 года ежемесячное пособие проиндексировано и составляет 335 рублей (</w:t>
      </w: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края от 27.11.2007 N 1105 (ред. от 25.05.2008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Лицам, указанным в </w:t>
      </w:r>
      <w:hyperlink w:anchor="Par28">
        <w:r>
          <w:rPr>
            <w:rStyle w:val="InternetLink"/>
            <w:rFonts w:cs="Calibri"/>
            <w:color w:val="0000FF"/>
          </w:rPr>
          <w:t>статье 1</w:t>
        </w:r>
      </w:hyperlink>
      <w:r>
        <w:rPr>
          <w:rFonts w:cs="Calibri"/>
        </w:rPr>
        <w:t xml:space="preserve"> настоящего Закона, устанавливается ежемесячное пособие в размере 300 рублей. Пособие назначается каждому из родителей погибшего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Размер ежемесячного пособия, предусмотренного абзацем первым настоящей статьи, индексируется не реже одного раза в год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абзац введен </w:t>
      </w:r>
      <w:hyperlink r:id="rId1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5.06.2008 N 1483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3" w:name="Par56"/>
      <w:bookmarkEnd w:id="3"/>
      <w:r>
        <w:rPr>
          <w:rFonts w:cs="Calibri"/>
        </w:rPr>
        <w:t>Статья 3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Лицам, имеющим право на получение ежемесячного пособия, предусмотренного настоящим Законом, а также на ежемесячные выплаты, установленные иными нормативными правовыми актами Краснодарского края, назначается одна ежемесячная выплата (ежемесячное пособие или ежемесячная доплата к пенсии) по их выбору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Порядок назначения, индексации и выплаты ежемесячного пособия, предусмотренного настоящим Законом, определяется администрацией Краснодарского края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5.06.2008 N 1483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4" w:name="Par62"/>
      <w:bookmarkEnd w:id="4"/>
      <w:r>
        <w:rPr>
          <w:rFonts w:cs="Calibri"/>
        </w:rPr>
        <w:t>Статья 4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Расходы по выплате ежемесячного пособия лицам, указанным в </w:t>
      </w:r>
      <w:hyperlink w:anchor="Par28">
        <w:r>
          <w:rPr>
            <w:rStyle w:val="InternetLink"/>
            <w:rFonts w:cs="Calibri"/>
            <w:color w:val="0000FF"/>
          </w:rPr>
          <w:t>статье 1</w:t>
        </w:r>
      </w:hyperlink>
      <w:r>
        <w:rPr>
          <w:rFonts w:cs="Calibri"/>
        </w:rPr>
        <w:t xml:space="preserve"> настоящего Закона, осуществляется за счет средств краевого бюджета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5" w:name="Par66"/>
      <w:bookmarkEnd w:id="5"/>
      <w:r>
        <w:rPr>
          <w:rFonts w:cs="Calibri"/>
        </w:rPr>
        <w:t>Статья 5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астоящий Закон вступает в силу с 1 октября 2004 года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А.Н.ТКАЧЕВ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г. Краснодар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7 июня 2004 года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N 719-КЗ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FAD02127F5C6D5A1FCD04D6760F3358E99C56FF4C134AA024C35ADFEF6D86B87E1F862CC57D92158F35SDm7L" TargetMode="External"/><Relationship Id="rId3" Type="http://schemas.openxmlformats.org/officeDocument/2006/relationships/hyperlink" Target="consultantplus://offline/ref=D80FAD02127F5C6D5A1FCD04D6760F3358E99C56FB421649A824C35ADFEF6D86B87E1F862CC57D92158F35SDm8L" TargetMode="External"/><Relationship Id="rId4" Type="http://schemas.openxmlformats.org/officeDocument/2006/relationships/hyperlink" Target="consultantplus://offline/ref=D80FAD02127F5C6D5A1FCD04D6760F3358E99C56FB421649A824C35ADFEF6D86B87E1F862CC57D92158F35SDm8L" TargetMode="External"/><Relationship Id="rId5" Type="http://schemas.openxmlformats.org/officeDocument/2006/relationships/hyperlink" Target="consultantplus://offline/ref=D80FAD02127F5C6D5A1FCD04D6760F3358E99C56F843104FA524C35ADFEF6D86B87E1F862CC57D92158F35SDm8L" TargetMode="External"/><Relationship Id="rId6" Type="http://schemas.openxmlformats.org/officeDocument/2006/relationships/hyperlink" Target="consultantplus://offline/ref=D80FAD02127F5C6D5A1FCD04D6760F3358E99C56F8441342A524C35ADFEF6D86B87E1F862CC57D92158F35SDm8L" TargetMode="External"/><Relationship Id="rId7" Type="http://schemas.openxmlformats.org/officeDocument/2006/relationships/hyperlink" Target="consultantplus://offline/ref=D80FAD02127F5C6D5A1FCD04D6760F3358E99C56F9421142A824C35ADFEF6D86B87E1F862CC57D92158F35SDm8L" TargetMode="External"/><Relationship Id="rId8" Type="http://schemas.openxmlformats.org/officeDocument/2006/relationships/hyperlink" Target="consultantplus://offline/ref=D80FAD02127F5C6D5A1FCD04D6760F3358E99C56F9471448A824C35ADFEF6D86B87E1F862CC57D92158F35SDm8L" TargetMode="External"/><Relationship Id="rId9" Type="http://schemas.openxmlformats.org/officeDocument/2006/relationships/hyperlink" Target="consultantplus://offline/ref=D80FAD02127F5C6D5A1FCD04D6760F3358E99C56FE40154EA724C35ADFEF6D86B87E1F862CC57D92158F37SDmAL" TargetMode="External"/><Relationship Id="rId10" Type="http://schemas.openxmlformats.org/officeDocument/2006/relationships/hyperlink" Target="consultantplus://offline/ref=D80FAD02127F5C6D5A1FCD04D6760F3358E99C56FF4D1342A524C35ADFEF6D86B87E1F862CC57D92158F37SDmAL" TargetMode="External"/><Relationship Id="rId11" Type="http://schemas.openxmlformats.org/officeDocument/2006/relationships/hyperlink" Target="consultantplus://offline/ref=D80FAD02127F5C6D5A1FCD04D6760F3358E99C56FF4C134AA024C35ADFEF6D86B87E1F862CC57D92158F35SDm6L" TargetMode="External"/><Relationship Id="rId12" Type="http://schemas.openxmlformats.org/officeDocument/2006/relationships/hyperlink" Target="consultantplus://offline/ref=D80FAD02127F5C6D5A1FCD04D6760F3358E99C56FF4C134AA024C35ADFEF6D86B87E1F862CC57D92158F34SDmE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39:00Z</dcterms:created>
  <dc:creator>Совмиз Мариет Любовна</dc:creator>
  <dc:description/>
  <cp:keywords/>
  <dc:language>en-US</dc:language>
  <cp:lastModifiedBy>Bashurina</cp:lastModifiedBy>
  <dcterms:modified xsi:type="dcterms:W3CDTF">2014-07-31T13:39:00Z</dcterms:modified>
  <cp:revision>2</cp:revision>
  <dc:subject/>
  <dc:title/>
</cp:coreProperties>
</file>