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еспечении дополнительных гарантий пра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мущество и жилое помещение детей-сирот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 детей, оставшихся без попечения родителей,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 Краснодарском кра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keepNext w:val="false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ринят Законодательным Собранием Краснодарского кра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6 ма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ий Закон разработан в целях обеспечения дополнительных гарантий прав граждан отдельных категорий, определенных Федеральным законом "О дополнительных гарантиях по социальной поддержке детей-сирот и детей, оставшихся без попечения родителей" (далее — Федеральный закон), на имущество и жилое поме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понятия, используемые в настоящем Закон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м Законе используются следующие основные понят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ети-сироты — лица в возрасте до 18 лет, у которых умерли оба или единственный родител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дети, оставшиеся без попечения родителей, — лица в возрасте до 18 лет, которые остались без попечения обоих или единственного родителя в связи с отсутствием родителей или лишением их родительских прав, ограничением их в родительских правах, признанием родителей безвестно отсутствующими, недееспособными (ограниченно дееспособными), находящимися в лечебных учреждениях, объявлением их умершими, отбыванием ими наказания в учреждениях, исполняющих наказание в виде лишения свободы, нахождением в местах содержания под стражей подозреваемых и обвиняемых в совершении преступлений, уклонением родителей от воспитания детей или от защиты их прав и интересов, отказом родителей взять своих детей из воспитательных, лечебных учреждений, учреждений социальной защиты населения и других аналогичных учреждений и в иных случаях признания ребенка оставшимся без попечения родителей в установленном законом порядк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лица из числа детей-сирот и детей, оставшихся без попечения родителей, — лица в возрасте от 18 до 23 лет, у которых, когда они находились в возрасте до 18 лет, умерли оба или единственный родитель, а также которые остались без попечения обоих или единственного родителя и имеют в соответствии с Федеральным законом право на дополнительные гарантии по социальной поддержке (далее — лица из числа детей-сиро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лица, имевшие статус лиц из числа детей-сирот и детей, оставшихся без попечения родителей, — лица в возрасте от 23 лет, у которых, когда они находились в возрасте до 18 лет, умерли оба или единственный родитель, а также которые в возрасте до 18 лет остались без попечения обоих или единственного родителя, не имевшие закрепленных жилых помещений, принятые на учет в качестве нуждающихся в жилых помещениях в органах местного самоуправления не позднее двух лет после окончания пребывания в учреждении социального обслуживания населения, учреждениях любых видов профессионального образования, после окончания службы в рядах Вооруженных Сил Российской Федерации либо после возвращения из учреждений, исполняющих наказание в виде лишения свободы (далее — </w:t>
      </w:r>
      <w:r>
        <w:rPr>
          <w:bCs/>
          <w:sz w:val="28"/>
          <w:szCs w:val="28"/>
        </w:rPr>
        <w:t>лица, имевшие статус лиц из числа детей-сирот</w:t>
      </w:r>
      <w:r>
        <w:rPr>
          <w:sz w:val="28"/>
          <w:szCs w:val="28"/>
        </w:rPr>
        <w:t>).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52"/>
        <w:ind w:left="1985" w:hanging="1276"/>
        <w:jc w:val="both"/>
        <w:rPr/>
      </w:pPr>
      <w:r>
        <w:rPr>
          <w:sz w:val="28"/>
          <w:szCs w:val="28"/>
        </w:rPr>
        <w:t>Статья 2.</w:t>
        <w:tab/>
      </w:r>
      <w:r>
        <w:rPr>
          <w:b/>
          <w:sz w:val="28"/>
          <w:szCs w:val="28"/>
        </w:rPr>
        <w:t>Обеспечение дополнительных гарантий прав на имущество и жилое помещение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Лицам, указанным в статье 1 настоящего Закона, дополнительные гарантии прав на имущество и жилое помещение обеспечиваются путем: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1) выявления закрепленных за данными лицами имущества и жилых помещений, управления такими имуществом и жилыми помещениями и выполнения функций по обеспечению сохранности данных имущества и жилых помещ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редоставления жилых помещений по договорам социального найма.</w:t>
      </w:r>
    </w:p>
    <w:p>
      <w:pPr>
        <w:pStyle w:val="Normal"/>
        <w:spacing w:lineRule="auto" w:line="360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  <w:t>Статья 3.</w:t>
        <w:tab/>
      </w:r>
      <w:r>
        <w:rPr>
          <w:b/>
          <w:sz w:val="28"/>
          <w:szCs w:val="28"/>
        </w:rPr>
        <w:t>Выявление закрепленных за детьми-сиротами, детьми, оставшимися без попечения родителей, лицами из числа детей-сирот имущества и жилых помещений, управление такими имуществом и жилыми помещениями и выполнение функций по обеспечению их сохран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и направлении детей-сирот и детей, оставшихся без попечения родителей, на воспитание в организации для детей-сирот и детей, оставшихся без попечения родителей, в приемные семьи, к опекунам или попечителям орган опеки и попечительства по месту первичного выявления таких лиц в месячный срок принимает меры по выявлению закрепленного за детьми-сиротами, детьми, оставшимися без попечения родителей, имущества и жилых помещений, управлению такими имуществом и жилыми помещениями и обеспечению сохранности данных имущества и жилых поме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 случае, если до достижения детьми-сиротами и детьми, оставшимися без попечения родителей, возраста 18 лет выявляются имущество и жилые помещения, которые не были выявлены при направлении детей-сирот на воспитание в организации для детей-сирот и детей, оставшихся без попечения родителей, в приемные семьи, к опекунам или попечителям, орган опеки и попечительства принимает меры по управлению такими имуществом и жилыми помещениями и по обеспечению их сохра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рган опеки и попечительства в месячный срок после выявления детей-сирот и детей, оставшихся без попечения родителей, либо после выявления имущества и жилых помещений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закрепленных за детьми-сиротами и детьми, оставшимися без попечения родителей, в случаях, предусмотренных частью 2 настоящей статьи, производит обследование состояния выявленных имущества и жилых помещений с составлением акта обследования состояния выявленных имущества и жилых помещений, описи данного имущества, а также принимает меры по управлению такими имуществом и жилыми помещениями и выполнению функций по обеспечению сохранности данных имущества и жилых помещений. 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4. Опись имущества подопечного составляется в присутствии опекуна или попечителя, представителей товарищества собственников жилья, жилищного, жилищно-строительного или иного специализированного потребительского кооператива, осуществляющего управление многоквартирным домом, управляющей организации либо органов внутренних дел, а также в присутствии несовершеннолетнего подопечного, достигшего возраста 14 лет, по его желанию. При составлении описи имущества подопечного могут присутствовать иные заинтересованные лица. Опись имущества подопечного составляется в двух экземплярах и подписывается всеми лицами, участвующими в ее составлении. Один экземпляр описи передается опекуну или попечителю, другой экземпляр описи подлежит хранению в деле подопечного, которое ведет орган опеки и попечительства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5. Закрепленными за детьми-сиротами и детьми, оставшимися без попечения родителей, являются следующие жилые помещения и (или) их части (доли в праве общей долевой собственности): 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адлежащие им на праве собственности;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2) подлежащие в соответствии с законодательством Российской Федерации наследованию по закону или завещанию;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3) на которые в соответствии с законодательством Российской Федерации у них может возникнуть право собственности при приватизации жилых помещений;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4) в которых в соответствии с законодательством Российской Федерации они проживают(ли) в качестве членов семьи нанимателя жилого помещения государственного или муниципального жилищного фонда по договору социального най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Дети-сироты и дети, оставшиеся без попечения родителей, а также дети, находящиеся под опекой (попечительством), имевшие закрепленное жилое помещение, сохраняют на него право на весь период пребывания в образовательном учреждении или учреждении социального обслуживания населения, а также в учреждениях всех видов профессионального образования независимо от форм собственности, на период службы в рядах Вооруженных Сил Российской Федерации, на период нахождения в учреждениях, исполняющих наказание в виде лишения своб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Орган опеки и попечительства, опекуны (попечители), приемные родители в сроки, установленные законодательством Российской Федерации, осуществляют все необходимые действия по оформлению жилых помещений, указанных в пунктах 2 и 3 части 5 настоящей статьи, в собственность детей-сирот и детей, оставшихся без попечения р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Для обеспечения сохран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мущества и жилых помещений, закрепленных за детьми-сиротами и детьми, оставшимися без попечения родителей, орган опеки и попечительства обяза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ежегодно проводить обследование состояния закрепленных имущества и жилых помещений с составлением акта обследования состояния закрепленных имущества и жилых помещ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существлять предусмотренные законодательством Российской Федерации действия по выселению из закрепленных жилых помещений граждан, нарушающих права детей-сирот и детей, оставшихся без попечения роди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осуществлять мероприятия по сохранению, содержанию и ремонту закрепленных жилых помещений, в том числе путем передачи закрепленных жилых помещений в наем физическим лицам или в аренду юридическим лица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осуществлять иные действия в отношении закрепленных имущества и жилых помещений, предусмотренные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По окончании пребывания в образовательных и иных учреждениях, в том числе в учреждениях социального обслуживания населения, в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органы опеки и попечительства (опекуны, попечители, приемные родители) оказывают содействие детям</w:t>
        <w:noBreakHyphen/>
        <w:t>сиротам, детям, оставшимся без попечения родителей, и лицам из числа детей-сирот в осуществлении мероприятий по их вселению в закрепленные за ними жилые пом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 При наличии обстоятельств, препятствующих возвращению лиц, указанных в статье 1 настоящего Закона, в закрепленные за ними жилые помещения, эти лица подлежат принятию на учет в качестве нуждающихся в жилых помещениях, предоставляемых по договорам социального найма, в порядке, определенном статьей 7 настоящего Зак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hanging="1271"/>
        <w:jc w:val="both"/>
        <w:rPr/>
      </w:pPr>
      <w:r>
        <w:rPr>
          <w:sz w:val="28"/>
          <w:szCs w:val="28"/>
        </w:rPr>
        <w:t>Статья 4.</w:t>
        <w:tab/>
      </w:r>
      <w:r>
        <w:rPr>
          <w:b/>
          <w:sz w:val="28"/>
          <w:szCs w:val="28"/>
        </w:rPr>
        <w:t>Обстоятельства, препятствующие возвращению детей-си</w:t>
        <w:softHyphen/>
        <w:t>рот, детей, оставшихся без попечения родителей, лиц из числа детей-сирот, лиц, имевших статус лиц из числа детей-сирот, в закрепленные за ними жилые помещ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Обстоятельствами, препятствующими возвращению лиц, указанных в статье 1 настоящего Закона, в закрепленные за ними жилые помещения,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роживание в закрепленных жилых помещениях следующих лиц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лишенных родительских прав — в случае невозможности осуществления предусмотренных законодательством Российской Федерации действий по их высел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не являющихся членами семьи детей-сирот, детей, оставшихся без попечения родителей, лиц из числа детей-сирот и </w:t>
      </w:r>
      <w:r>
        <w:rPr>
          <w:bCs/>
          <w:sz w:val="28"/>
          <w:szCs w:val="28"/>
        </w:rPr>
        <w:t>лиц, имевших статус лиц из числа детей-сирот</w:t>
      </w:r>
      <w:r>
        <w:rPr>
          <w:sz w:val="28"/>
          <w:szCs w:val="28"/>
        </w:rPr>
        <w:t>, — в случае невозможности осуществления предусмотренных законодательством Российской Федерации действий по их высел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больных хроническим алкоголизмом или наркоманией, состоящих на учете в соответствующих учреждениях здравоохранения, — в случае невозможности осуществления предусмотренных законодательством Российской Федерации действий по их высел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страдающих тяжелой формой хронического заболевания, указанного в установленном Правительством Российской Федерации перечне тяжелых форм хронических заболеваний, при которых невозможно совместное проживание граждан в одной кварти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случаи, если обеспеченность общей площадью жилого помещения на одного зарегистрированного по месту жительства в закрепленном(ых) жилом(ых) помещении(ях) составляет менее 18 квадратных метров общей площади жилого помещения на одного человека, включая лиц, указанных в статье 1 настоящего Закона (далее — норма обеспеченности общей площадью жилого помеще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ризнание закрепленного жилого помещения непригодным для проживания в порядке, установленном законодательством Российской Федерац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лучаи, когда дом, в котором находилось закрепленное за лицами, указанными в статье 1 настоящего Закона, жилое помещение, снесен (разрушен) либо дом, в котором находится закрепленное жилое помещение, признан аварийным и подлежащим снос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наличие у лиц, указанных в статье 1 настоящего Закона, тяжелых форм хронических заболеваний, указанных в установленном Правительством Российской Федерации перечне тяжелых форм хронических заболеваний, при которых невозможно совместное проживание граждан в одной квартире, при условии проживания в закрепленном жилом помещении других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hanging="1271"/>
        <w:jc w:val="both"/>
        <w:rPr/>
      </w:pPr>
      <w:r>
        <w:rPr>
          <w:sz w:val="28"/>
          <w:szCs w:val="28"/>
        </w:rPr>
        <w:t>Статья 5.</w:t>
        <w:tab/>
      </w:r>
      <w:r>
        <w:rPr>
          <w:b/>
          <w:sz w:val="28"/>
          <w:szCs w:val="28"/>
        </w:rPr>
        <w:t>Порядок предоставления жилого помещения по договору социального най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Лицам, указанным в статье 1 настоящего Закона, предоставляются жилые помещения по договорам социального найма в государственном жилищном фонде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2. Правом на предоставление жилого помещения государственного жилищного фонда Краснодарского края по договору социального найма облад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лица, указанные в статье 1 настоящего Закона, не имеющие закрепленных жилых помещений, по окончании их пребывания в образовательных и иных учреждениях, в том числе в учреждениях социального обслуживания населения, в приемных семьях, при прекращении опеки (попечительства), а также по окончании службы в Вооруженных Силах Российской Федерации или по возвращении из учреждений, исполняющих наказание в виде лишения своб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лица, указанные в статье 1 настоящего Закона, имеющие закрепленные жилые помещения, при условии, что возвращение в него невозможно при наличии хотя бы одного из обстоятельств, определенных </w:t>
      </w:r>
      <w:hyperlink w:anchor="sub_4">
        <w:r>
          <w:rPr>
            <w:rStyle w:val="InternetLink"/>
            <w:sz w:val="28"/>
            <w:szCs w:val="28"/>
          </w:rPr>
          <w:t>статьей 4</w:t>
        </w:r>
      </w:hyperlink>
      <w:r>
        <w:rPr>
          <w:sz w:val="28"/>
          <w:szCs w:val="28"/>
        </w:rPr>
        <w:t xml:space="preserve"> настоящего Зак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лица, имевшие статус лиц из числа детей-сирот, состоящие на учете в качестве нуждающихся в жилых помещениях, предоставляемых по договорам социального найма, в органах местного самоуправления, если они не были ранее обеспечены жилыми помещ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едоставление лицам, указанным в части 2 настоящей статьи, жилого помещения по договору социального найма осуществляется при условии, ес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стом регистрации их рождения является Краснодарский кра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местом их выявления и первичного устройства в семью или на воспитание в соответствующую организацию является Краснодарский кра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лица, у которых они находились на воспитании под опекой (попечительством), в приемных семьях на основании решения органов опеки и попечительства, проживали на территории Краснодарского кр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организации, в которых они находились на воспитании и полном государственном обеспечении, расположены в Краснодарском кра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Лица, указанные в части 2 настоящей статьи, имеют право на предоставление жилого помещения государственного жилищного фонда Краснодарского края по договору социального найма один 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Приобретение, строительство жилых помещений, предоставляемых по договорам социального найма лицам, указанным в части 2 настоящей статьи, осуществляются за счет краевого бюджета в пределах средств, предусмотренных на указанные цели законом Краснодарского края о краевом бюджете на соответствующий финансовый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Лицам, указанным в части 2 настоящей статьи, могут предоставляться по договорам социального найма жилые помещения муниципального жилищного фонда органами местного самоуправления в случае наделения данных органов в установленном законодательством Российской Федерации порядке государственными полномочиями Краснодарского края по обеспечению указанных лиц жилыми помещен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Предоставление лицам, указанным в части 2 настоящей статьи, жилых помещений по договорам социального найма осуществляется в порядке, определяемом высшим исполнительным органом государственной власти Краснодарского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left="1985" w:hanging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</w:t>
      </w:r>
      <w:r>
        <w:rPr>
          <w:rFonts w:cs="Times New Roman" w:ascii="Times New Roman" w:hAnsi="Times New Roman"/>
          <w:color w:val="00008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Норма общей площади жилого помещения, предоставляемого по договору социального най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 Норма общей площади жилого помещения, предоставляемого по договору социального найма лицам, указанным в части 2 статьи 5 настоящего Закона, устанавливается в следующих размер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33 кв. метра — на одного гражданина из числа лиц, указанных в части 2 статьи 5 настоящего Зак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48 кв. метров — на двух граждан, состоящих в браке и относящихся к числу лиц, указанных в части 2 статьи 5 настоящего Зак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  Лицам, указанным в части 2 статьи 5 настоящего Закона, по договору социального найма может быть предоставлено жилое помещение общей площадью меньше нормы общей площади жилого помещения, установленной частью 1 настоящей статьи, но не меньше нормы обеспеченности общей площадью жилого помещения, установленной пунктом 2 статьи 4 настоящего Закона.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По договору социального найма может быть предоставлено жилое помещение общей площадью, превышающей норму общей площади жилого помещения, предоставляемого по договору социального найма, указанную в части 1 настоящей статьи, но не более чем в два раза, если такое жилое помещение представляет собой одну комнату или однокомнатную кварти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left="1985" w:hanging="1276"/>
        <w:jc w:val="both"/>
        <w:rPr/>
      </w:pPr>
      <w:r>
        <w:rPr>
          <w:sz w:val="28"/>
          <w:szCs w:val="28"/>
        </w:rPr>
        <w:t>Статья 7.</w:t>
        <w:tab/>
      </w:r>
      <w:r>
        <w:rPr>
          <w:b/>
          <w:sz w:val="28"/>
          <w:szCs w:val="28"/>
        </w:rPr>
        <w:t>Особенности принятия на учет в качестве нуждающихся в жилых помещениях детей-сирот, детей, оставшихся без попечения родителей, лиц из числа детей-сирот, лиц, имевших статус лиц из числа детей-сиро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Принятие на учет детей-сирот и детей, оставшихся без попечения родителей, в качестве нуждающихся в жилых помещениях, предоставляемых по договорам социального найма, осуществляется по достижении ими 18 лет, лиц из числа детей-сирот — до достижения ими 23 лет, лиц, имевших статус лиц из числа детей-сирот, — не позднее 2 лет после окончания пребывания в учреждении социального обслуживания населения, учреждениях любых видов профессионального образования, после окончания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чет лиц, указанных в части 2 статьи 5 настоящего Закона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в качестве нуждающихся в жилых помещениях, предоставляемых по договорам социального найма, осуществляется органами местного самоуправления в порядке, установленном Законом Краснодарского края "О порядке ведения органами местного самоуправления учета граждан в качестве нуждающихся в жилых помещениях", с учетом особенностей, предусмотренных настоящей стать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чет лиц, указанных в части 2 статьи 5 настоящего Закона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в качестве нуждающихся в жилых помещениях, предоставляемых по договорам социального найма, осуществляется по месту их жительства либо по месту пребывания.</w:t>
      </w:r>
    </w:p>
    <w:p>
      <w:pPr>
        <w:pStyle w:val="Normal"/>
        <w:spacing w:lineRule="auto" w:line="360"/>
        <w:ind w:firstLine="709"/>
        <w:jc w:val="both"/>
        <w:rPr/>
      </w:pPr>
      <w:bookmarkStart w:id="0" w:name="sub_503"/>
      <w:bookmarkEnd w:id="0"/>
      <w:r>
        <w:rPr>
          <w:sz w:val="28"/>
          <w:szCs w:val="28"/>
        </w:rPr>
        <w:t>4. Лица, указанные в статье 1 настоящего Закона, либо их законные представители представляют в органы местного самоуправления следующие документы:</w:t>
      </w:r>
    </w:p>
    <w:p>
      <w:pPr>
        <w:pStyle w:val="Normal"/>
        <w:spacing w:lineRule="auto" w:line="360"/>
        <w:ind w:firstLine="709"/>
        <w:jc w:val="both"/>
        <w:rPr/>
      </w:pPr>
      <w:bookmarkStart w:id="1" w:name="sub_503"/>
      <w:bookmarkStart w:id="2" w:name="sub_5031"/>
      <w:bookmarkEnd w:id="1"/>
      <w:r>
        <w:rPr>
          <w:sz w:val="28"/>
          <w:szCs w:val="28"/>
        </w:rPr>
        <w:t xml:space="preserve">1) формализованное заявление </w:t>
      </w:r>
      <w:bookmarkStart w:id="3" w:name="sub_5032"/>
      <w:bookmarkEnd w:id="2"/>
      <w:r>
        <w:rPr>
          <w:sz w:val="28"/>
          <w:szCs w:val="28"/>
        </w:rPr>
        <w:t>о постановке на учет в качестве нуждающегося в жилом помещении, предоставляемом по договору социального найма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4" w:name="sub_5034"/>
      <w:r>
        <w:rPr>
          <w:sz w:val="28"/>
          <w:szCs w:val="28"/>
        </w:rPr>
        <w:t>2) документ, удостоверяющий личность гражданина (заявителя)</w:t>
      </w:r>
      <w:bookmarkEnd w:id="4"/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копия решения органа опеки и попечительства о первичном устройстве ребенка на воспитание и содержание в государственное или муниципальное учреждение для детей-сирот и детей, оставшихся без попечения родителей, или в иное учреждение, в том числе в учреждение социального обслуживания населения, о передаче в приемную семью или под опеку (попечительство); </w:t>
      </w:r>
    </w:p>
    <w:p>
      <w:pPr>
        <w:pStyle w:val="Normal"/>
        <w:spacing w:lineRule="auto" w:line="360"/>
        <w:ind w:firstLine="709"/>
        <w:jc w:val="both"/>
        <w:rPr/>
      </w:pPr>
      <w:bookmarkStart w:id="5" w:name="sub_5035"/>
      <w:bookmarkEnd w:id="3"/>
      <w:bookmarkEnd w:id="5"/>
      <w:r>
        <w:rPr>
          <w:sz w:val="28"/>
          <w:szCs w:val="28"/>
        </w:rPr>
        <w:t>4) копия документов, подтверждающих статус детей-сирот, детей, оставшихся без попечения родителей (свидетельства(о) о смерти обоих или единственного родителя, решение суда о лишении родительских прав и други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справка из учреждения социального обслуживания населения, учреждения любого вида профессионального образования о пребывании лица в этом учреждении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6" w:name="sub_5035"/>
      <w:bookmarkStart w:id="7" w:name="sub_5036"/>
      <w:bookmarkEnd w:id="6"/>
      <w:bookmarkEnd w:id="7"/>
      <w:r>
        <w:rPr>
          <w:sz w:val="28"/>
          <w:szCs w:val="28"/>
        </w:rPr>
        <w:t>6) документы, подтверждающие место жительства гражданин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копия паспорта гражданина Российской Федерации с отметкой о регистрации гражданина по месту жительст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копия свидетельства о регистрации по месту жительст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копия справки о регистрации по месту пребы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копия вступившего в силу решения суда об установлении факта проживания гражданина и членов его семьи по соответствующему адрес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) свидетельства о государственной регистрации актов гражданского состоя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копия свидетельства о рожден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копия свидетельства о заключении бра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копия свидетельства о расторжении бра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копия свидетельства о перемене имен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8" w:name="sub_5036"/>
      <w:bookmarkEnd w:id="8"/>
      <w:r>
        <w:rPr>
          <w:sz w:val="28"/>
          <w:szCs w:val="28"/>
        </w:rPr>
        <w:t>8) копии документов, подтверждающих наличие (отсутствие) жилых помещений, правоустанавливающие и правоудостоверяющие документы на занимаемые жилые помещ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справки из органа, осуществляющего технический учет жилищного фонда, и органа, осуществляющего государственную регистрацию прав на недвижимое имущество и сделок с ним, о наличии (отсутствии) у гражданина на праве собственности или на основании иного подлежащего государственной регистрации права жилого(ых) помещения(ий) и (или) земельного(ых) участка(ов), выделенного(ых) для строительства жилого(ых) дома(ов), составленные не ранее чем за два месяца до даты представления их в орган местного самоуправл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информация о наличии в течение последних 5 лет, предшествующих подаче заявления о принятии на учет в качестве нуждающегося в жилом помещении, жилого(ых) помещения(ий) и (или) земельного(ых) участка(ов), выделенного(ых) для строительства жилого(ых) дома(ов), на праве собственности или на основе иного подлежащего государственной регистрации права и о сделках с данным имуществом в течение указанного сро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свидетельство(а) о государственной регистрации права собственности гражданина на жилое(ые) помещение(я) и (или) земельный(ые) участок(и), выделенный(ые) для строительства жилого(ых) дома(ов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копии документов, на основании которых гражданин занимает жилое(ые) помещение(ия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социального найма жилого помещ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найма специализированного жилого помещ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говор найма жилого помещения жилищного фонда коммерческого использов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поднайма жилого помещения жилищного фонда социального использ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говор безвозмездного пользования жилым помещением индивидуального жилищного фонд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идетельство о государственной регистрации права собственности на жилое помещение, в котором гражданин проживает в качестве члена семьи собственника данного жилого помещ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) справка жилищного, жилищно-строительного или иного специализированного потребительского кооператива о членстве в указанном кооператив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) копии соглашений об определении порядка пользования жилым помещение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) копия вступившего в силу решения суда об определении порядка пользования жилым помещение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) копия(и) выписки(ок) из лицевого счета жилого(ых) помещения(ий), принадлежащего(их) гражданину на праве собственности, фактически занимаемого(ых) гражданином, составленной(ых) не ранее чем за два месяца до даты представления их в орган местного самоуправления по форме и в порядке, установленным уполномоченным органом исполнительной власти Краснодарского края в области жилищно-коммунального хозяй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копия(и) решения(й) уполномоченного органа о признании жилого помещения непригодным для проживания и (или) о признании многоквартирного дома аварийным и подлежащим сносу или реконстр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9" w:name="sub_5039"/>
      <w:bookmarkEnd w:id="9"/>
      <w:r>
        <w:rPr>
          <w:sz w:val="28"/>
          <w:szCs w:val="28"/>
        </w:rPr>
        <w:t>13) документы о праве на дополнительную площадь лиц, принимаемых на учет в качестве нуждающихся в жилых помещениях с учетом этого права (медицинская справка установленного образца о состоянии здоровья, подтверждающая право на дополнительную жилую площадь при наличии соответствующих медицинских показан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5. Орган местного самоуправления не вправе требовать представления иных документов, кроме документов, установленных настоящей стать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Уполномоченный орган исполнительной власти Краснодарского края в области опеки, попечительства и семейной политики осуществляет в порядке, определенном уполномоченным органом исполнительной власти Краснодарского края в области жилищно</w:t>
        <w:noBreakHyphen/>
        <w:t>коммунального хозяйства, ведение общекраевого списка граждан, указанных в части 2 статьи 5 настоящего Закона, состоящих на учете в качестве нуждающихся в жилых помещениях, предоставляемых по договорам социального найма, а также мероприятия по предоставлению указанным гражданам жилых помещений, рассматривает обращения таких граждан по вопросам предоставления жилых помещений и выполняет иные функции, определяемые нормативными правовыми актами Краснодарского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" w:name="sub_5039"/>
      <w:bookmarkStart w:id="11" w:name="sub_5039"/>
      <w:bookmarkEnd w:id="11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8</w:t>
      </w:r>
      <w:r>
        <w:rPr>
          <w:color w:val="00008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ходные и заключительны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Закон вступает в силу по истечении 10 дней после дня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Лица, указанные в части 2 статьи 5 настоящего Закона, принятые на учет в качестве нуждающихся в жилых помещениях до вступления в силу настоящего Закона, сохраняют право состоять на данном учете до получения ими жилых помещений по договорам социального найм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(губернатор)</w:t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</w:t>
        <w:tab/>
        <w:t>А.Н. Ткачев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szCs w:val="14"/>
        <w:lang w:val="en-US" w:eastAsia="en-US"/>
      </w:rPr>
      <w:instrText xml:space="preserve"> USERINITIALS   \* MERGEFORMAT </w:instrText>
    </w:r>
    <w:r>
      <w:rPr>
        <w:sz w:val="14"/>
        <w:szCs w:val="14"/>
        <w:lang w:val="en-US" w:eastAsia="en-US"/>
      </w:rPr>
    </w:r>
    <w:r>
      <w:rPr>
        <w:sz w:val="14"/>
        <w:szCs w:val="14"/>
        <w:lang w:val="en-US" w:eastAsia="en-US"/>
      </w:rPr>
      <w:fldChar w:fldCharType="separate"/>
    </w:r>
    <w:r>
      <w:rPr>
        <w:sz w:val="14"/>
        <w:szCs w:val="14"/>
        <w:lang w:val="en-US" w:eastAsia="en-US"/>
      </w:rPr>
      <w:t>SV</w:t>
    </w:r>
    <w:r>
      <w:rPr>
        <w:sz w:val="14"/>
        <w:szCs w:val="14"/>
        <w:lang w:val="en-US" w:eastAsia="en-US"/>
      </w:rPr>
    </w:r>
    <w:r>
      <w:rPr>
        <w:sz w:val="14"/>
        <w:szCs w:val="14"/>
        <w:lang w:val="en-US" w:eastAsia="en-US"/>
      </w:rPr>
      <w:fldChar w:fldCharType="end"/>
    </w:r>
    <w:r>
      <w:rPr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DATE \@"dd.MM.yyyy"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1.07.2026</w:t>
    </w:r>
    <w:r>
      <w:rPr>
        <w:sz w:val="14"/>
        <w:szCs w:val="14"/>
      </w:rPr>
      <w:fldChar w:fldCharType="end"/>
    </w:r>
    <w:r>
      <w:rPr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szCs w:val="14"/>
        <w:lang w:val="en-US" w:eastAsia="en-US"/>
      </w:rPr>
      <w:instrText xml:space="preserve"> USERINITIALS   \* MERGEFORMAT </w:instrText>
    </w:r>
    <w:r>
      <w:rPr>
        <w:sz w:val="14"/>
        <w:szCs w:val="14"/>
        <w:lang w:val="en-US" w:eastAsia="en-US"/>
      </w:rPr>
    </w:r>
    <w:r>
      <w:rPr>
        <w:sz w:val="14"/>
        <w:szCs w:val="14"/>
        <w:lang w:val="en-US" w:eastAsia="en-US"/>
      </w:rPr>
      <w:fldChar w:fldCharType="separate"/>
    </w:r>
    <w:r>
      <w:rPr>
        <w:sz w:val="14"/>
        <w:szCs w:val="14"/>
        <w:lang w:val="en-US" w:eastAsia="en-US"/>
      </w:rPr>
      <w:t>SV</w:t>
    </w:r>
    <w:r>
      <w:rPr>
        <w:sz w:val="14"/>
        <w:szCs w:val="14"/>
        <w:lang w:val="en-US" w:eastAsia="en-US"/>
      </w:rPr>
    </w:r>
    <w:r>
      <w:rPr>
        <w:sz w:val="14"/>
        <w:szCs w:val="14"/>
        <w:lang w:val="en-US" w:eastAsia="en-US"/>
      </w:rPr>
      <w:fldChar w:fldCharType="end"/>
    </w:r>
    <w:r>
      <w:rPr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DATE \@"dd.MM.yyyy"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1.07.2026</w:t>
    </w:r>
    <w:r>
      <w:rPr>
        <w:sz w:val="14"/>
        <w:szCs w:val="14"/>
      </w:rPr>
      <w:fldChar w:fldCharType="end"/>
    </w:r>
    <w:r>
      <w:rPr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013" w:hanging="1304"/>
      <w:outlineLvl w:val="0"/>
    </w:pPr>
    <w:rPr/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jc w:val="both"/>
      <w:outlineLvl w:val="3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Повестка"/>
    <w:basedOn w:val="Normal"/>
    <w:qFormat/>
    <w:pPr>
      <w:numPr>
        <w:ilvl w:val="0"/>
        <w:numId w:val="2"/>
      </w:numPr>
      <w:tabs>
        <w:tab w:val="clear" w:pos="720"/>
        <w:tab w:val="left" w:pos="454" w:leader="none"/>
      </w:tabs>
      <w:spacing w:before="0" w:after="360"/>
      <w:ind w:left="454" w:hanging="454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7:46:00Z</dcterms:created>
  <dc:creator>21_1_TLN</dc:creator>
  <dc:description/>
  <cp:keywords/>
  <dc:language>en-US</dc:language>
  <cp:lastModifiedBy>Stratiy V</cp:lastModifiedBy>
  <cp:lastPrinted>2009-06-02T11:56:00Z</cp:lastPrinted>
  <dcterms:modified xsi:type="dcterms:W3CDTF">2009-06-02T08:35:00Z</dcterms:modified>
  <cp:revision>4</cp:revision>
  <dc:subject/>
  <dc:title>Приложение</dc:title>
</cp:coreProperties>
</file>