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5 ноября 2002 год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cs="Calibri"/>
              </w:rPr>
            </w:pPr>
            <w:r>
              <w:rPr>
                <w:rFonts w:cs="Calibri"/>
              </w:rPr>
              <w:t>N 537-КЗ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ЗАКОН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КРАСНОДАРСКОГО КРАЯ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ЕЖЕМЕСЯЧНОМ ПОСОБИИ ВДОВАМ ВОЕННОСЛУЖАЩИХ, ЛИЦ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РЯДОВОГО И НАЧАЛЬСТВУЮЩЕГО СОСТАВА ОРГАНОВ ВНУТРЕННИХ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ДЕЛ И СОТРУДНИКОВ ОРГАНОВ ФЕДЕРАЛЬНОЙ СЛУЖБЫ БЕЗОПАСНОСТИ,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ОГИБШИХ ПРИ ИСПОЛНЕНИИ ОБЯЗАННОСТЕЙ ВОЕННОЙ СЛУЖБЫ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(СЛУЖЕБНЫХ ОБЯЗАННОСТЕЙ)</w:t>
      </w:r>
    </w:p>
    <w:p>
      <w:pPr>
        <w:pStyle w:val="Normal"/>
        <w:widowControl w:val="false"/>
        <w:autoSpaceDE w:val="false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Законодательного Собрания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раснодарского края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от 23 октября 2002 г. N 1709-П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(в ред. Законов Краснодарского кра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</w:rPr>
        <w:t xml:space="preserve">от 26.11.2003 </w:t>
      </w:r>
      <w:hyperlink r:id="rId2">
        <w:r>
          <w:rPr>
            <w:rStyle w:val="InternetLink"/>
            <w:rFonts w:cs="Calibri"/>
            <w:color w:val="0000FF"/>
          </w:rPr>
          <w:t>N 640-КЗ</w:t>
        </w:r>
      </w:hyperlink>
      <w:r>
        <w:rPr>
          <w:rFonts w:cs="Calibri"/>
        </w:rPr>
        <w:t xml:space="preserve">, от 22.07.2004 </w:t>
      </w:r>
      <w:hyperlink r:id="rId3">
        <w:r>
          <w:rPr>
            <w:rStyle w:val="InternetLink"/>
            <w:rFonts w:cs="Calibri"/>
            <w:color w:val="0000FF"/>
          </w:rPr>
          <w:t>N 754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</w:rPr>
        <w:t xml:space="preserve">от 05.06.2008 </w:t>
      </w:r>
      <w:hyperlink r:id="rId4">
        <w:r>
          <w:rPr>
            <w:rStyle w:val="InternetLink"/>
            <w:rFonts w:cs="Calibri"/>
            <w:color w:val="0000FF"/>
          </w:rPr>
          <w:t>N 1480-КЗ</w:t>
        </w:r>
      </w:hyperlink>
      <w:r>
        <w:rPr>
          <w:rFonts w:cs="Calibri"/>
        </w:rPr>
        <w:t>,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</w:rPr>
        <w:t>с изм., внесенными</w:t>
      </w:r>
      <w:hyperlink r:id="rId5">
        <w:r>
          <w:rPr>
            <w:rStyle w:val="InternetLink"/>
            <w:rFonts w:cs="Calibri"/>
            <w:color w:val="0000FF"/>
          </w:rPr>
          <w:t>Постановлением</w:t>
        </w:r>
      </w:hyperlink>
      <w:r>
        <w:rPr>
          <w:rFonts w:cs="Calibri"/>
        </w:rPr>
        <w:t xml:space="preserve"> Главы администрации</w:t>
      </w:r>
    </w:p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  <w:t>(губернатора) Краснодарского края от 27.01.2014 N 23)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Настоящий Закон устанавливает ежемесячное пособие вдовам военнослужащих, проходивших военную службу в воинских частях Вооруженных Сил СССР, Вооруженных Сил Российской Федерации, других воинских формированиях Российской Федерации и СССР и погибших при исполнении обязанностей военной службы, а также лиц рядового и начальствующего состава органов внутренних дел и сотрудников органов федеральной службы безопасности, погибших при исполнении служебных обязанностей.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(в ред. </w:t>
      </w:r>
      <w:hyperlink r:id="rId6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22.07.2004 N 754-КЗ)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cs="Calibri"/>
        </w:rPr>
      </w:pPr>
      <w:bookmarkStart w:id="1" w:name="Par29"/>
      <w:bookmarkEnd w:id="1"/>
      <w:r>
        <w:rPr>
          <w:rFonts w:cs="Calibri"/>
        </w:rPr>
        <w:t>Статья 1. Право на ежемесячное пособие имеют вдовы: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военнослужащих, погибших (умерших) вследствие военной травмы, погибших в плену, признанных в установленном порядке пропавшими без вести в районах боевых действий или умерших после увольнения с военной службы вследствие военной травмы. Смертью военнослужащего вследствие военной травмы считается его смерть, наступившая вследствие ранения, контузии, увечья или заболевания, связанных с исполнением обязанностей военной службы, в том числе в связи с пребыванием на фронте, участием в боевых действиях и иных мероприятиях по обеспечению правопорядка и общественной безопасности на территории Российской Федерации и территориях других государств, где велись боевые действия;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(в ред. </w:t>
      </w:r>
      <w:hyperlink r:id="rId7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22.07.2004 N 754-КЗ)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лиц рядового и начальствующего состава органов внутренних дел и сотрудников органов федеральной службы безопасности, погибших при исполнении служебных обязанностей.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(в ред. </w:t>
      </w:r>
      <w:hyperlink r:id="rId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22.07.2004 N 754-КЗ)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Действие настоящего Закона распространяется на вдов военнослужащих, лиц рядового и начальствующего состава органов внутренних дел и сотрудников органов федеральной службы безопасности, не вступивших в новый брак после гибели (смерти) мужа и постоянно проживающих на территории Краснодарского края.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(в ред. </w:t>
      </w:r>
      <w:hyperlink r:id="rId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22.07.2004 N 754-КЗ)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4 года ежемесячное пособие проиндексировано и составляет 520 рублей (</w:t>
      </w:r>
      <w:hyperlink r:id="rId10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7.01.2014 N 23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3 года ежемесячное пособие проиндексировано и составляет 492 рублей (</w:t>
      </w:r>
      <w:hyperlink r:id="rId11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1.12.2012 N 1592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2 года ежемесячное пособие проиндексировано и составляет 466 рублей (</w:t>
      </w:r>
      <w:hyperlink r:id="rId12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09.12.2011 N 1460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1 года ежемесячное пособие проиндексировано и составляет 438 рублей (</w:t>
      </w:r>
      <w:hyperlink r:id="rId13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19.01.2011 N 22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10 года ежемесячное пособие проиндексировано и составляет 411 рублей (</w:t>
      </w:r>
      <w:hyperlink r:id="rId14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07.12.2010 N 1097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09 года ежемесячное пособие проиндексировано и составляет 380 рублей (</w:t>
      </w:r>
      <w:hyperlink r:id="rId15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(губернатора) Краснодарского края от 26.09.2008 N 958 (ред от 07.07.2009)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>С 1 января 2008 года ежемесячное пособие проиндексировано и составляет 335 рублей (</w:t>
      </w:r>
      <w:hyperlink r:id="rId16">
        <w:r>
          <w:rPr>
            <w:rStyle w:val="InternetLink"/>
            <w:rFonts w:cs="Calibri"/>
            <w:color w:val="0000FF"/>
          </w:rPr>
          <w:t>Постановление</w:t>
        </w:r>
      </w:hyperlink>
      <w:r>
        <w:rPr>
          <w:rFonts w:cs="Calibri"/>
        </w:rPr>
        <w:t xml:space="preserve"> главы администрации края от 27.11.2007 N 1105 (ред. от 25.05.2008))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bookmarkStart w:id="2" w:name="Par52"/>
      <w:bookmarkEnd w:id="2"/>
      <w:r>
        <w:rPr>
          <w:rFonts w:cs="Calibri"/>
        </w:rPr>
        <w:t xml:space="preserve">Статья 2. Лицам, указанным в </w:t>
      </w:r>
      <w:hyperlink w:anchor="Par29">
        <w:r>
          <w:rPr>
            <w:rStyle w:val="InternetLink"/>
            <w:rFonts w:cs="Calibri"/>
            <w:color w:val="0000FF"/>
          </w:rPr>
          <w:t>статье 1</w:t>
        </w:r>
      </w:hyperlink>
      <w:r>
        <w:rPr>
          <w:rFonts w:cs="Calibri"/>
        </w:rPr>
        <w:t xml:space="preserve"> настоящего Закона, устанавливается ежемесячное пособие в размере 300 рублей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Calibri"/>
        </w:rPr>
        <w:t xml:space="preserve">Размер ежемесячного пособия, предусмотренного </w:t>
      </w:r>
      <w:hyperlink w:anchor="Par52">
        <w:r>
          <w:rPr>
            <w:rStyle w:val="InternetLink"/>
            <w:rFonts w:cs="Calibri"/>
            <w:color w:val="0000FF"/>
          </w:rPr>
          <w:t>абзацем первым</w:t>
        </w:r>
      </w:hyperlink>
      <w:r>
        <w:rPr>
          <w:rFonts w:cs="Calibri"/>
        </w:rPr>
        <w:t xml:space="preserve"> настоящей статьи, индексируется не реже одного раза в год.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(абзац введен </w:t>
      </w:r>
      <w:hyperlink r:id="rId17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05.06.2008 N 1480-КЗ)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cs="Calibri"/>
        </w:rPr>
      </w:pPr>
      <w:bookmarkStart w:id="3" w:name="Par56"/>
      <w:bookmarkEnd w:id="3"/>
      <w:r>
        <w:rPr>
          <w:rFonts w:cs="Calibri"/>
        </w:rPr>
        <w:t>Статья 3. Лицам, имеющим право на получение ежемесячного пособия, предусмотренного настоящим Законом, а также на другие ежемесячные выплаты, установленные иными нормативными правовыми актами Краснодарского края, назначается одна ежемесячная выплата по их выбору.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(в ред. </w:t>
      </w:r>
      <w:hyperlink r:id="rId18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26.11.2003 N 640-КЗ)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Действие настоящего Закона не распространяется на вдов военнослужащих, лиц рядового и начальствующего состава органов внутренних дел и сотрудников органов федеральной службы безопасности, смерть которых после увольнения наступила вследствие радиационного воздействия при исполнении ими обязанностей военной службы (служебных обязанностей) на Чернобыльской АЭС и других атомных и ядерных объектах гражданского или военного назначения.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(в ред. </w:t>
      </w:r>
      <w:hyperlink r:id="rId19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22.07.2004 N 754-КЗ)</w:t>
      </w:r>
    </w:p>
    <w:p>
      <w:pPr>
        <w:pStyle w:val="Normal"/>
        <w:widowControl w:val="false"/>
        <w:autoSpaceDE w:val="false"/>
        <w:ind w:firstLine="540"/>
        <w:rPr>
          <w:rFonts w:cs="Calibri"/>
        </w:rPr>
      </w:pPr>
      <w:r>
        <w:rPr>
          <w:rFonts w:cs="Calibri"/>
        </w:rPr>
        <w:t>Порядок назначения, индексации и выплаты ежемесячного пособия, предусмотренного настоящим Законом, определяется администрацией Краснодарского края.</w:t>
      </w:r>
    </w:p>
    <w:p>
      <w:pPr>
        <w:pStyle w:val="Normal"/>
        <w:widowControl w:val="false"/>
        <w:autoSpaceDE w:val="false"/>
        <w:rPr/>
      </w:pPr>
      <w:r>
        <w:rPr>
          <w:rFonts w:cs="Calibri"/>
        </w:rPr>
        <w:t xml:space="preserve">(абзац введен </w:t>
      </w:r>
      <w:hyperlink r:id="rId20">
        <w:r>
          <w:rPr>
            <w:rStyle w:val="InternetLink"/>
            <w:rFonts w:cs="Calibri"/>
            <w:color w:val="0000FF"/>
          </w:rPr>
          <w:t>Законом</w:t>
        </w:r>
      </w:hyperlink>
      <w:r>
        <w:rPr>
          <w:rFonts w:cs="Calibri"/>
        </w:rPr>
        <w:t xml:space="preserve"> Краснодарского края от 26.11.2003 N 640-КЗ; в ред</w:t>
      </w:r>
      <w:hyperlink r:id="rId21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Краснодарского края от 05.06.2008 N 1480-КЗ)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bookmarkStart w:id="4" w:name="Par63"/>
      <w:bookmarkEnd w:id="4"/>
      <w:r>
        <w:rPr>
          <w:rFonts w:cs="Calibri"/>
        </w:rPr>
        <w:t xml:space="preserve">Статья 4. Расходы по выплате ежемесячного пособия лицам, указанным в </w:t>
      </w:r>
      <w:hyperlink w:anchor="Par29">
        <w:r>
          <w:rPr>
            <w:rStyle w:val="InternetLink"/>
            <w:rFonts w:cs="Calibri"/>
            <w:color w:val="0000FF"/>
          </w:rPr>
          <w:t>статье 1</w:t>
        </w:r>
      </w:hyperlink>
      <w:r>
        <w:rPr>
          <w:rFonts w:cs="Calibri"/>
        </w:rPr>
        <w:t xml:space="preserve"> настоящего Закона, осуществляются за счет средств краевого бюджета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rFonts w:cs="Calibri"/>
        </w:rPr>
      </w:pPr>
      <w:bookmarkStart w:id="5" w:name="Par65"/>
      <w:bookmarkEnd w:id="5"/>
      <w:r>
        <w:rPr>
          <w:rFonts w:cs="Calibri"/>
        </w:rPr>
        <w:t>Статья 5. Настоящий Закон вступает в силу с 1 января 2003 года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Глава администрации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Краснодарского края</w:t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  <w:t>А.Н.ТКАЧЕВ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г. Краснодар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5 ноября 2002 года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  <w:t>N 537-КЗ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B5BDE800EF547C7631E86156C6F9EE65DF9CACCB57B0B71E49580293F1126216B449E9CA8B0CED1B482Fb2k2L" TargetMode="External"/><Relationship Id="rId3" Type="http://schemas.openxmlformats.org/officeDocument/2006/relationships/hyperlink" Target="consultantplus://offline/ref=AAB5BDE800EF547C7631E86156C6F9EE65DF9CACCE54B5B31A49580293F1126216B449E9CA8B0CED1B482Db2k5L" TargetMode="External"/><Relationship Id="rId4" Type="http://schemas.openxmlformats.org/officeDocument/2006/relationships/hyperlink" Target="consultantplus://offline/ref=AAB5BDE800EF547C7631E86156C6F9EE65DF9CACCD5FB5BC1949580293F1126216B449E9CA8B0CED1B482Db2kAL" TargetMode="External"/><Relationship Id="rId5" Type="http://schemas.openxmlformats.org/officeDocument/2006/relationships/hyperlink" Target="consultantplus://offline/ref=AAB5BDE800EF547C7631E86156C6F9EE65DF9CACC951B1B61649580293F1126216B449E9CA8B0CED1B482Db2k4L" TargetMode="External"/><Relationship Id="rId6" Type="http://schemas.openxmlformats.org/officeDocument/2006/relationships/hyperlink" Target="consultantplus://offline/ref=AAB5BDE800EF547C7631E86156C6F9EE65DF9CACCE54B5B31A49580293F1126216B449E9CA8B0CED1B482Db2kAL" TargetMode="External"/><Relationship Id="rId7" Type="http://schemas.openxmlformats.org/officeDocument/2006/relationships/hyperlink" Target="consultantplus://offline/ref=AAB5BDE800EF547C7631E86156C6F9EE65DF9CACCE54B5B31A49580293F1126216B449E9CA8B0CED1B482Db2kBL" TargetMode="External"/><Relationship Id="rId8" Type="http://schemas.openxmlformats.org/officeDocument/2006/relationships/hyperlink" Target="consultantplus://offline/ref=AAB5BDE800EF547C7631E86156C6F9EE65DF9CACCE54B5B31A49580293F1126216B449E9CA8B0CED1B482Db2kAL" TargetMode="External"/><Relationship Id="rId9" Type="http://schemas.openxmlformats.org/officeDocument/2006/relationships/hyperlink" Target="consultantplus://offline/ref=AAB5BDE800EF547C7631E86156C6F9EE65DF9CACCE54B5B31A49580293F1126216B449E9CA8B0CED1B482Db2kAL" TargetMode="External"/><Relationship Id="rId10" Type="http://schemas.openxmlformats.org/officeDocument/2006/relationships/hyperlink" Target="consultantplus://offline/ref=AAB5BDE800EF547C7631E86156C6F9EE65DF9CACC951B1B61649580293F1126216B449E9CA8B0CED1B482Db2k4L" TargetMode="External"/><Relationship Id="rId11" Type="http://schemas.openxmlformats.org/officeDocument/2006/relationships/hyperlink" Target="consultantplus://offline/ref=AAB5BDE800EF547C7631E86156C6F9EE65DF9CACCA50B7B01B49580293F1126216B449E9CA8B0CED1B482Db2k4L" TargetMode="External"/><Relationship Id="rId12" Type="http://schemas.openxmlformats.org/officeDocument/2006/relationships/hyperlink" Target="consultantplus://offline/ref=AAB5BDE800EF547C7631E86156C6F9EE65DF9CACCA57B4BD1B49580293F1126216B449E9CA8B0CED1B482Db2k4L" TargetMode="External"/><Relationship Id="rId13" Type="http://schemas.openxmlformats.org/officeDocument/2006/relationships/hyperlink" Target="consultantplus://offline/ref=AAB5BDE800EF547C7631E86156C6F9EE65DF9CACCB51B6BD1649580293F1126216B449E9CA8B0CED1B482Db2k4L" TargetMode="External"/><Relationship Id="rId14" Type="http://schemas.openxmlformats.org/officeDocument/2006/relationships/hyperlink" Target="consultantplus://offline/ref=AAB5BDE800EF547C7631E86156C6F9EE65DF9CACCB54B3B71649580293F1126216B449E9CA8B0CED1B482Db2k4L" TargetMode="External"/><Relationship Id="rId15" Type="http://schemas.openxmlformats.org/officeDocument/2006/relationships/hyperlink" Target="consultantplus://offline/ref=AAB5BDE800EF547C7631E86156C6F9EE65DF9CACCC53B2B11949580293F1126216B449E9CA8B0CED1B482Fb2k6L" TargetMode="External"/><Relationship Id="rId16" Type="http://schemas.openxmlformats.org/officeDocument/2006/relationships/hyperlink" Target="consultantplus://offline/ref=AAB5BDE800EF547C7631E86156C6F9EE65DF9CACCD5EB4BD1B49580293F1126216B449E9CA8B0CED1B482Fb2k6L" TargetMode="External"/><Relationship Id="rId17" Type="http://schemas.openxmlformats.org/officeDocument/2006/relationships/hyperlink" Target="consultantplus://offline/ref=AAB5BDE800EF547C7631E86156C6F9EE65DF9CACCD5FB5BC1949580293F1126216B449E9CA8B0CED1B482Db2kBL" TargetMode="External"/><Relationship Id="rId18" Type="http://schemas.openxmlformats.org/officeDocument/2006/relationships/hyperlink" Target="consultantplus://offline/ref=AAB5BDE800EF547C7631E86156C6F9EE65DF9CACCB57B0B71E49580293F1126216B449E9CA8B0CED1B482Fb2k3L" TargetMode="External"/><Relationship Id="rId19" Type="http://schemas.openxmlformats.org/officeDocument/2006/relationships/hyperlink" Target="consultantplus://offline/ref=AAB5BDE800EF547C7631E86156C6F9EE65DF9CACCE54B5B31A49580293F1126216B449E9CA8B0CED1B482Db2kAL" TargetMode="External"/><Relationship Id="rId20" Type="http://schemas.openxmlformats.org/officeDocument/2006/relationships/hyperlink" Target="consultantplus://offline/ref=AAB5BDE800EF547C7631E86156C6F9EE65DF9CACCB57B0B71E49580293F1126216B449E9CA8B0CED1B482Fb2k1L" TargetMode="External"/><Relationship Id="rId21" Type="http://schemas.openxmlformats.org/officeDocument/2006/relationships/hyperlink" Target="consultantplus://offline/ref=AAB5BDE800EF547C7631E86156C6F9EE65DF9CACCD5FB5BC1949580293F1126216B449E9CA8B0CED1B482Cb2k3L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38:00Z</dcterms:created>
  <dc:creator>Совмиз Мариет Любовна</dc:creator>
  <dc:description/>
  <cp:keywords/>
  <dc:language>en-US</dc:language>
  <cp:lastModifiedBy>Bashurina</cp:lastModifiedBy>
  <dcterms:modified xsi:type="dcterms:W3CDTF">2014-07-31T13:38:00Z</dcterms:modified>
  <cp:revision>2</cp:revision>
  <dc:subject/>
  <dc:title/>
</cp:coreProperties>
</file>