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0"/>
        </w:rPr>
      </w:pPr>
      <w:r>
        <w:rPr/>
        <w:t>28 ноября 2008 года</w:t>
        <w:tab/>
        <w:tab/>
        <w:tab/>
        <w:tab/>
        <w:tab/>
        <w:tab/>
        <w:tab/>
        <w:t xml:space="preserve">      № 840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ритериев для определения кратности  при установлении должностных окладов директорам  государственных учреждений социального обслуживан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.3 Положения об отраслевой системе оплаты труда работников государственных учреждений социального обслуживания Краснодарского края, утвержденного постановлением главы администрации (губернатора) Краснодарского края от 27 ноября 2008 года № 1220 «О введении отраслевой системы оплаты труда работников государственных учреждений социального обслуживания Краснодарского края» и приказом департамента социальной  защиты  населения  Краснодарского  края от 28 ноября 2008 года № 839 «О реализации постановления главы администрации (губернатора) Краснодарского края от 17 ноября 2008 года № 1152 «О введении отраслевых систем оплаты труда работников государственных учреждений»                          п р и к а з ы в а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критерии для определения кратности при установлении должностных окладов директорам государственных учреждений социального обслуживания Краснодарского края с 1 декабря 2008 года согласно прилож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уководителям государственных учреждений Краснодарского края -централизованных бухгалтерий учреждений социального обслуживания Краснодарского края, директорам государственных учреждений социального обслуживания Краснодарского края настоящий приказ принять к руководству и исполн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по выполнению настоящего приказа возложить на заместителя руководителя департамента М.М.Бе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           Л.Н.Его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ПРИЛОЖЕНИ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утверждены приказом </w:t>
        <w:tab/>
        <w:tab/>
        <w:tab/>
        <w:tab/>
        <w:tab/>
        <w:tab/>
        <w:tab/>
        <w:tab/>
        <w:tab/>
        <w:t xml:space="preserve">   департамента социальной </w:t>
        <w:tab/>
        <w:tab/>
        <w:tab/>
        <w:tab/>
        <w:tab/>
        <w:tab/>
        <w:tab/>
        <w:tab/>
        <w:tab/>
        <w:t xml:space="preserve">   защиты насел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Краснодарского края</w:t>
      </w:r>
    </w:p>
    <w:p>
      <w:pPr>
        <w:pStyle w:val="Normal"/>
        <w:jc w:val="center"/>
        <w:rPr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от</w:t>
      </w:r>
      <w:r>
        <w:rPr>
          <w:sz w:val="28"/>
          <w:szCs w:val="28"/>
          <w:u w:val="single"/>
        </w:rPr>
        <w:t xml:space="preserve">  </w:t>
      </w:r>
      <w:r>
        <w:rPr/>
        <w:t>28 ноября 2008 года</w:t>
      </w:r>
      <w:r>
        <w:rPr>
          <w:sz w:val="28"/>
          <w:szCs w:val="28"/>
        </w:rPr>
        <w:t xml:space="preserve"> № </w:t>
      </w:r>
      <w:r>
        <w:rPr/>
        <w:t>840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для определения кратности при установлении должностных окладов директорам государственных  учреждений социального обслуживания Краснодарского кр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ратность при установлении должностных окладов директорам государственных учреждений социального обслуживания Краснодарского края определяется по следующим показател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Геронтологические центры, дома-интернаты для престарелых и инвалидов, специальные дома-интернаты для престарелых и инвалидов, психоневрологические интернаты, реабилитационные центры для лиц с умственной отсталостью, комплексные центры реабилитации инвалидов, дома милосердия, детские дома-интернаты для умственно-отсталых детей, Армавирское профессиональное училище-интернат для инвалидов, социально-оздоровительные центры, центры социальной адаптации для лиц без определенного места жительства и занятий, дома ночного пребывания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rHeight w:val="4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ритерии для установления кратности (число сметных ко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33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т 351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т 251 до 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т 61 до 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75</w:t>
            </w:r>
          </w:p>
        </w:tc>
      </w:tr>
      <w:tr>
        <w:trPr>
          <w:trHeight w:val="3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олжностного оклада директору государственного учреждения Краснодарского края «Геронтологический центр «Екатеринодар», как единственному учреждению в Краснодарском крае, на базе которого осуществляется реализация приоритетных направлений стратегии развития системы социального обслуживания граждан пожилого возраста и инвалидов в Краснодарском крае, внедрение результатов научных исследований в области социальной геронтологии и гериатрии в практику Геронтологического центра, применяется кратность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пределении должностного оклада директору государственного учреждения Краснодарского края «Армавирский реабилитационный центр для лиц с умственной отсталостью», как единственному учреждению в Краснодарском крае, на базе которого осуществляется реализация пилотных проектов по реабилитации молодых инвалидов, в том числе спортивной и творческой направленности, применяется кратность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должностного оклада директору государственного учреждения социального обслуживания Краснодарского края «Сочинский социально-оздоровительный центр граждан пожилого возраста и инвалидов «Морская Даль» как единственному учреждению в Краснодарском крае, на базе которого осуществляется оздоровление граждан, проживающих в муниципальных образованиях края, применяется кратность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должностного оклада директору государственного учреждения  социального обслуживания Краснодарского края «Краснодарский центр социальной адаптации для лиц без определенного места жительства и занятий «Забота» как единственному учреждению в Краснодарском крае, на базе которого проводится экспериментально-методическая работа по обслу-живанию наиболее сложной категории населения, применяется кратность 3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должностного оклада директору государственного образовательного учреждения Краснодарского края «Курганинский центр социальной реабилитации и профессионального образования инвалидов «Луч» применяется кратность 2,2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пределении должностных окладов директорам специальных  домов-интернатов для престарелых и инвалидов за работу с наиболее сложными категориями населения, в том числе с лицами без определенного места жительства, страдающими алкоголизмом, вернувшимися из мест лишения свободы применяется кратность на 0,5 единицы выше по сравнению с кратностью, определенной по показателям, предусмотренным подпунктом 1.1. пункта 1 настоящего при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Комплексные центры социального обслуживания населения, центры социального обслуживания граждан пожилого возраста и инвалидов (с обеспечением проживания)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rHeight w:val="32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ритерии для установления кратности (число сметных ко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34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1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51 до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 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социального обслуживания (с обеспечением проживания)  относятся к критериям для установления кратности в зависимости от среднегодового количества койко-мест с учетом планового количества граждан, обслуживаемых в нестациона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Комплексные центры социального обслуживания населения, центры социального обслуживания граждан пожилого возраста и инвалидов (без обеспечения проживания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2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ритерии для установления кратности (число обслуживаемых)*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27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1 и бол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1 – 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В данное количество включаются обслуженные отделениями срочного социального обслуживания в течение предыдущего года, непосредственно обратившиеся за помощью в учреждение по заявлению и не состоящие на обслуживании в других структурных подразделениях учреждения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Социально-реабилитационные центры для несовершеннолетних, центры социальной помощи семье и детям, реабилитационные центры для детей и подростков с ограниченными возможностями (без обеспечения проживания)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5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ритерии для установления кратности (численность населения в зоне обслуживания учрежд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5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0 001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  150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1.5. Социально-реабилитационные центры для несовершеннолетних, социальные приюты для детей и подростков, центры социальной помощи семье и детям, реабилитационные центры для детей и подростков с ограниченными возможностями, детские оздоровительные центры (с обеспечением проживания)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5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ритерии для установления кратности (число сметных ко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ратность</w:t>
            </w:r>
          </w:p>
        </w:tc>
      </w:tr>
      <w:tr>
        <w:trPr>
          <w:trHeight w:val="5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1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5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1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При определении должностных окладов директорам социально-реабилитационных  центров для несовершеннолетних, социальных приютов для детей и подростков, имеющих в  структуре  учреждений  семейные воспитательные группы, применяется кратность выше по сравнению с кратностью, определенной по показателям, предусмотренным подпунктом 1.5. пункта 1 настоящего приложения при среднегодовом наличии воспитанников семейных воспитательных групп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5 до 10 детей на 0,06 единиц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 до 20 детей на 0,13 единиц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 до 30 детей на 0,19 единиц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 и более на  0,25 единицы.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Определение кратности должностных окладов руководителей центров социальной помощи семье и детям, реабилитационных центров для детей и подростков с ограниченными возможностями и других учреждений социального обслуживания с отделениями круглосуточного или дневного пребывания, имеющих в своей структуре другие отделения, обслуживающие население, осуществляется по приоритетному направлению (по численности населения или по числу сметных коек (мест) отделений круглосуточного и дневного пребывани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, отче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раслевого финансирования</w:t>
        <w:tab/>
        <w:tab/>
        <w:tab/>
        <w:tab/>
        <w:tab/>
        <w:tab/>
        <w:t>Е.И.Кра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45:00Z</dcterms:created>
  <dc:creator>uszn</dc:creator>
  <dc:description/>
  <cp:keywords/>
  <dc:language>en-US</dc:language>
  <cp:lastModifiedBy>Ольга Кособуцкая</cp:lastModifiedBy>
  <cp:lastPrinted>2008-12-22T18:31:00Z</cp:lastPrinted>
  <dcterms:modified xsi:type="dcterms:W3CDTF">2009-11-18T05:45:00Z</dcterms:modified>
  <cp:revision>2</cp:revision>
  <dc:subject/>
  <dc:title>«Об утверждении критериев для установления кратности  должностных окладов директорам (руководителям) учреждений социальной защиты населения Краснодарского края»</dc:title>
</cp:coreProperties>
</file>