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ОСУДАРСТВЕННЫЙ КОМИТЕТ РОССИЙСКОЙ ФЕДЕРАЦИИ ПО СТАТИСТ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8 августа 1998 г. N 8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УНИФИЦИРОВАННЫХ ФОРМ</w:t>
      </w:r>
    </w:p>
    <w:p>
      <w:pPr>
        <w:pStyle w:val="ConsPlusTitle"/>
        <w:widowControl/>
        <w:jc w:val="center"/>
        <w:rPr/>
      </w:pPr>
      <w:r>
        <w:rPr/>
        <w:t>ПЕРВИЧНОЙ УЧЕТНОЙ ДОКУМЕНТАЦИИ ПО УЧЕТУ КАССОВЫХ</w:t>
      </w:r>
    </w:p>
    <w:p>
      <w:pPr>
        <w:pStyle w:val="ConsPlusTitle"/>
        <w:widowControl/>
        <w:jc w:val="center"/>
        <w:rPr/>
      </w:pPr>
      <w:r>
        <w:rPr/>
        <w:t>ОПЕРАЦИЙ, ПО УЧЕТУ РЕЗУЛЬТАТОВ ИНВЕНТАРИЗ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й Госкомстата РФ</w:t>
      </w:r>
    </w:p>
    <w:p>
      <w:pPr>
        <w:pStyle w:val="ConsPlusNormal"/>
        <w:widowControl/>
        <w:ind w:hanging="0"/>
        <w:jc w:val="center"/>
        <w:rPr/>
      </w:pPr>
      <w:r>
        <w:rPr/>
        <w:t>от 27.03.2000 N 26, от 03.05.2000 N 36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комитет Российской Федерации по статистике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огласованные с Минфином России и Минэкономики России унифицированные формы первичной учетной документации и ввести их в действие с 1 января 1999 года:</w:t>
      </w:r>
    </w:p>
    <w:p>
      <w:pPr>
        <w:pStyle w:val="ConsPlusNormal"/>
        <w:widowControl/>
        <w:ind w:firstLine="540"/>
        <w:jc w:val="both"/>
        <w:rPr/>
      </w:pPr>
      <w:r>
        <w:rPr/>
        <w:t>1.1. по учету кассовых операций</w:t>
      </w:r>
    </w:p>
    <w:p>
      <w:pPr>
        <w:pStyle w:val="ConsPlusNormal"/>
        <w:widowControl/>
        <w:ind w:firstLine="540"/>
        <w:jc w:val="both"/>
        <w:rPr/>
      </w:pPr>
      <w:r>
        <w:rPr/>
        <w:t>N N КО-1 "Приходный кассовый ордер", КО-2 "Расходный кассовый ордер", КО-3 "Журнал регистрации приходных и расходных кассовых документов", КО-4 "Кассовая книга", КО-5 "Книга учета принятых и выданных кассиром денежных средств";</w:t>
      </w:r>
    </w:p>
    <w:p>
      <w:pPr>
        <w:pStyle w:val="ConsPlusNormal"/>
        <w:widowControl/>
        <w:ind w:firstLine="540"/>
        <w:jc w:val="both"/>
        <w:rPr/>
      </w:pPr>
      <w:r>
        <w:rPr/>
        <w:t>1.2. по учету результатов инвентаризации</w:t>
      </w:r>
    </w:p>
    <w:p>
      <w:pPr>
        <w:pStyle w:val="ConsPlusNormal"/>
        <w:widowControl/>
        <w:ind w:firstLine="540"/>
        <w:jc w:val="both"/>
        <w:rPr/>
      </w:pPr>
      <w:r>
        <w:rPr/>
        <w:t>N N ИНВ-1 "Инвентаризационная опись основных средств", ИНВ-1а "Инвентаризационная опись нематериальных активов", ИНВ-2 "Инвентаризационный ярлык", ИНВ-3 "Инвентаризационная опись товарно - материальных ценностей", N ИНВ-4 "Акт инвентаризации товарно - материальных ценностей отгруженных", ИНВ-5 "Инвентаризационная опись товарно - материальных ценностей, принятых на ответственное хранение", ИНВ-6 "Акт инвентаризации товарно - материальных ценностей, находящихся в пути", ИНВ-8 "Акт инвентаризации драгоценных металлов и изделий из них", ИНВ-8а "Инвентаризационная опись драгоценных металлов, содержащихся в деталях, полуфабрикатах, сборочных единицах (узлах), оборудовании, приборах и других изделиях", ИНВ-9 "Акт инвентаризации драгоценных камней, природных алмазов и изделий из них", ИНВ-10 "Акт инвентаризации незаконченных ремонтов основных средств", ИНВ-11 "Акт инвентаризации расходов будущих периодов", ИНВ-15 "Акт инвентаризации наличных денежных средств", ИНВ-16 "Инвентаризационная опись ценных бумаг и бланков документов строгой отчетности", ИНВ-17 "Акт инвентаризации расчетов с покупателями, поставщиками и прочими дебиторами и кредиторами", Приложение к форме N ИНВ-17 "Справка к акту инвентаризации расчетов с покупателями, поставщиками и прочими дебиторами и кредиторами", ИНВ-18 "Сличительная ведомость результатов инвентаризации основных средств", ИНВ-19 "Сличительная ведомость результатов инвентаризации товарно - материальных ценностей", ИНВ-22 "Приказ (постановление, распоряжение) о проведении инвентаризации", ИНВ-23 "Журнал учета контроля за выполнением приказов (постановлений, распоряжений) о проведении инвентаризации", ИНВ-24 "Акт о контрольной проверке правильности проведения инвентаризации ценностей", ИНВ-25 "Журнал учета контрольных проверок правильности проведения инвентаризаций", ИНВ-26 "Ведомость учета результатов, выявленных инвентаризацией".</w:t>
      </w:r>
    </w:p>
    <w:p>
      <w:pPr>
        <w:pStyle w:val="ConsPlusNormal"/>
        <w:widowControl/>
        <w:ind w:hanging="0"/>
        <w:jc w:val="both"/>
        <w:rPr/>
      </w:pPr>
      <w:r>
        <w:rPr/>
        <w:t>(форма N ИНВ-26 отменена с 1 января 2001 года. - Постановление Госкомстата РФ от 27.03.2000 N 26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Госкомстата РФ от 27.03.2000 N 26 введена в действие с 1 января 2001 года новая форма N ИНВ-26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2. Распространить указанные в п. 1 настоящего Постановления унифицированные формы первичной учетной документации:</w:t>
      </w:r>
    </w:p>
    <w:p>
      <w:pPr>
        <w:pStyle w:val="ConsPlusNormal"/>
        <w:widowControl/>
        <w:ind w:firstLine="540"/>
        <w:jc w:val="both"/>
        <w:rPr/>
      </w:pPr>
      <w:r>
        <w:rPr/>
        <w:t>по учету кассовых операций (п. 1.1) - на юридические лица всех форм собственности, кроме кредитных организаций, осуществляющих кассовое обслуживание физических и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по учету результатов инвентаризации (п. 1.2) - на юридические лица всех форм собственности.</w:t>
      </w:r>
    </w:p>
    <w:p>
      <w:pPr>
        <w:pStyle w:val="ConsPlusNormal"/>
        <w:widowControl/>
        <w:ind w:hanging="0"/>
        <w:jc w:val="both"/>
        <w:rPr/>
      </w:pPr>
      <w:r>
        <w:rPr/>
        <w:t>(п. 2 в ред. Постановления Госкомстата РФ от 03.05.2000 N 36)</w:t>
      </w:r>
    </w:p>
    <w:p>
      <w:pPr>
        <w:pStyle w:val="ConsPlusNormal"/>
        <w:widowControl/>
        <w:ind w:firstLine="540"/>
        <w:jc w:val="both"/>
        <w:rPr/>
      </w:pPr>
      <w:r>
        <w:rPr/>
        <w:t>3. С введением указанных форм не применять на территории Российской Федерации Постановление Госкомстата СССР от 28.12.89 N 241 "Об утверждении форм первичной учетной документации для предприятий и организаций" в части форм первичной учетной документации по учету кассовых операций и результатов инвентариз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сполняющий обязанности</w:t>
      </w:r>
    </w:p>
    <w:p>
      <w:pPr>
        <w:pStyle w:val="ConsPlusNormal"/>
        <w:widowControl/>
        <w:ind w:hanging="0"/>
        <w:jc w:val="right"/>
        <w:rPr/>
      </w:pPr>
      <w:r>
        <w:rPr/>
        <w:t>председателя</w:t>
      </w:r>
    </w:p>
    <w:p>
      <w:pPr>
        <w:pStyle w:val="ConsPlusNormal"/>
        <w:widowControl/>
        <w:ind w:hanging="0"/>
        <w:jc w:val="right"/>
        <w:rPr/>
      </w:pPr>
      <w:r>
        <w:rPr/>
        <w:t>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В.Л.СОКОЛИН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ОСУДАРСТВЕННЫЙ КОМИТЕТ РОССИЙСКОЙ ФЕДЕРАЦИИ ПО СТАТИСТ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НИФИЦИРОВАННЫЕ ФОРМЫ</w:t>
      </w:r>
    </w:p>
    <w:p>
      <w:pPr>
        <w:pStyle w:val="ConsPlusTitle"/>
        <w:widowControl/>
        <w:jc w:val="center"/>
        <w:rPr/>
      </w:pPr>
      <w:r>
        <w:rPr/>
        <w:t>ПЕРВИЧНОЙ УЧЕТНОЙ ДОКУМЕНТАЦИИ</w:t>
      </w:r>
    </w:p>
    <w:p>
      <w:pPr>
        <w:pStyle w:val="ConsPlusTitle"/>
        <w:widowControl/>
        <w:jc w:val="center"/>
        <w:rPr/>
      </w:pPr>
      <w:r>
        <w:rPr/>
        <w:t>ПО УЧЕТУ КАССОВЫХ ОПЕРАЦ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ЛЬБОМ</w:t>
      </w:r>
    </w:p>
    <w:p>
      <w:pPr>
        <w:pStyle w:val="ConsPlusTitle"/>
        <w:widowControl/>
        <w:jc w:val="center"/>
        <w:rPr/>
      </w:pPr>
      <w:r>
        <w:rPr/>
        <w:t>УНИФИЦИРОВАННЫХ ФОРМ ПЕРВИЧНОЙ УЧЕТНОЙ ДОКУМЕНТАЦИИ</w:t>
      </w:r>
    </w:p>
    <w:p>
      <w:pPr>
        <w:pStyle w:val="ConsPlusTitle"/>
        <w:widowControl/>
        <w:jc w:val="center"/>
        <w:rPr/>
      </w:pPr>
      <w:r>
        <w:rPr/>
        <w:t>ПО УЧЕТУ КАССОВЫХ ОПЕРАЦ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льбом унифицированных форм первичной учетной документации разработан НИПИстатинформ Госкомстата России на основании Постановления Правительства Российской Федерации от 8 июля 1997 г. N 835. Формы первичной учетной документации согласованы с Минфином России, Минэкономики России, Центральным банком Российской Федерации и утверждены Постановлением Госкомстата России от 18 августа 1998 г. N 88.</w:t>
      </w:r>
    </w:p>
    <w:p>
      <w:pPr>
        <w:pStyle w:val="ConsPlusNormal"/>
        <w:widowControl/>
        <w:ind w:firstLine="540"/>
        <w:jc w:val="both"/>
        <w:rPr/>
      </w:pPr>
      <w:r>
        <w:rPr/>
        <w:t>Ведение первичного учета по унифицированным формам первичной учетной документации, включенным в настоящий альбом, распространяется на юридические лица всех организационно - правовых форм и форм собственности, осуществляющие деятельность в отраслях экономики (за исключением кредитных организаций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ий альбом включены унифицированные формы первичной учетной документации по учету кассовых операций. В приложениях даны формы по учету результатов инвентаризации денежных средств, ценных бумаг и бланков документов строгой отчетности "Акт инвентаризации наличных денежных средств" (форма N ИНВ-15), "Инвентаризационная опись ценных бумаг и бланков документов строгой отчетности" (форма N ИНВ-16).</w:t>
      </w:r>
    </w:p>
    <w:p>
      <w:pPr>
        <w:pStyle w:val="ConsPlusNormal"/>
        <w:widowControl/>
        <w:ind w:firstLine="540"/>
        <w:jc w:val="both"/>
        <w:rPr/>
      </w:pPr>
      <w:r>
        <w:rPr/>
        <w:t>К формам даны краткие указания по их применению и заполнению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мые форматы бланков форм первичной учетной документации указаны в перечне фор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ФОРМ ПЕРВИЧНОЙ УЧЕТНОЙ ДОКУМЕН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│                Наименование формы                │Форм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ы │                                                  │ 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1. ПО УЧЕТУ КАССОВЫХ ОПЕРАЦИЙ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-1  │Приходный кассовый ордер                          │  А5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-2  │Расходный кассовый ордер                          │  А5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-3  │Журнал регистрации  приходных и расходных кассовых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кументов                                        │  А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-4  │Кассовая книга                                    │  А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-5  │Книга учета принятых и выданных кассиром  денежных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редств                                           │  А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. По учету результатов инвентаризации денежных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редств, ценных бумаг и бланков документов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строгой отчетности         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В-15│Акт инвентаризации наличных денежных средств      │  А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В-16│Инвентаризационная опись  ценных  бумаг  и бланков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кументов строгой отчетности                     │  2А4 │</w:t>
      </w:r>
    </w:p>
    <w:p>
      <w:pPr>
        <w:pStyle w:val="ConsPlusNonformat"/>
        <w:widowControl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┴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ПРИМЕНЕНИЮ И ЗАПОЛНЕНИЮ ФОРМ ПЕРВИЧНОЙ УЧЕТНОЙ</w:t>
      </w:r>
    </w:p>
    <w:p>
      <w:pPr>
        <w:pStyle w:val="ConsPlusNormal"/>
        <w:widowControl/>
        <w:ind w:hanging="0"/>
        <w:jc w:val="center"/>
        <w:rPr/>
      </w:pPr>
      <w:r>
        <w:rPr/>
        <w:t>ДОКУМЕНТАЦИИ ПО УЧЕТУ КАССОВЫХ ОПЕРАЦ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риходный кассовый ордер</w:t>
      </w:r>
    </w:p>
    <w:p>
      <w:pPr>
        <w:pStyle w:val="ConsPlusNormal"/>
        <w:widowControl/>
        <w:ind w:hanging="0"/>
        <w:jc w:val="center"/>
        <w:rPr/>
      </w:pPr>
      <w:r>
        <w:rPr/>
        <w:t>(форма N КО-1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формления поступления наличных денег в кассу организации как в условиях методов ручной обработки данных, так и при обработке информации с применением средств вычислительной техники. Приходный кассовый ордер выписывается в одном экземпляре работником бухгалтерии, подписывается главным бухгалтером или лицом, на это уполномоченным.</w:t>
      </w:r>
    </w:p>
    <w:p>
      <w:pPr>
        <w:pStyle w:val="ConsPlusNormal"/>
        <w:widowControl/>
        <w:ind w:firstLine="540"/>
        <w:jc w:val="both"/>
        <w:rPr/>
      </w:pPr>
      <w:r>
        <w:rPr/>
        <w:t>Квитанция к приходному кассовому ордеру подписывается главным бухгалтером или лицом, на это уполномоченным, и кассиром, заверяется печатью (штампом) кассира и регистрируется в журнале регистрации приходных и расходных кассовых документов (форма N КО-3) и выдается на руки сдавшему деньги, а приходный кассовый ордер остается в кассе.</w:t>
      </w:r>
    </w:p>
    <w:p>
      <w:pPr>
        <w:pStyle w:val="ConsPlusNormal"/>
        <w:widowControl/>
        <w:ind w:firstLine="540"/>
        <w:jc w:val="both"/>
        <w:rPr/>
      </w:pPr>
      <w:r>
        <w:rPr/>
        <w:t>В приходном кассовом ордере и квитанции к нему:</w:t>
      </w:r>
    </w:p>
    <w:p>
      <w:pPr>
        <w:pStyle w:val="ConsPlusNormal"/>
        <w:widowControl/>
        <w:ind w:firstLine="540"/>
        <w:jc w:val="both"/>
        <w:rPr/>
      </w:pPr>
      <w:r>
        <w:rPr/>
        <w:t>по строке "Основание" указывается содержание хозяйственной операции;</w:t>
      </w:r>
    </w:p>
    <w:p>
      <w:pPr>
        <w:pStyle w:val="ConsPlusNormal"/>
        <w:widowControl/>
        <w:ind w:firstLine="540"/>
        <w:jc w:val="both"/>
        <w:rPr/>
      </w:pPr>
      <w:r>
        <w:rPr/>
        <w:t>по строке "В том числе" указывается сумма НДС, которая записывается цифрами, а в случае, если продукция, работы, услуги не облагаются налогом, делается запись "без налога (НДС)".</w:t>
      </w:r>
    </w:p>
    <w:p>
      <w:pPr>
        <w:pStyle w:val="ConsPlusNormal"/>
        <w:widowControl/>
        <w:ind w:firstLine="540"/>
        <w:jc w:val="both"/>
        <w:rPr/>
      </w:pPr>
      <w:r>
        <w:rPr/>
        <w:t>В приходном кассовом ордере по строке "Приложение" перечисляются прилагаемые первичные и другие документы с указанием их номеров и дат составления. В графе "Кредит, код структурного подразделения" указывается код структурного подразделения, на которое приходуются денежные средства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Расходный кассовый ордер</w:t>
      </w:r>
    </w:p>
    <w:p>
      <w:pPr>
        <w:pStyle w:val="ConsPlusNormal"/>
        <w:widowControl/>
        <w:ind w:hanging="0"/>
        <w:jc w:val="center"/>
        <w:rPr/>
      </w:pPr>
      <w:r>
        <w:rPr/>
        <w:t>(форма N КО-2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формления выдачи наличных денег из кассы организации как в условиях традиционных методов обработки данных, так и при обработке информации с применением средств вычислительной техники. Выписывается в одном экземпляре работником бухгалтерии, подписывается руководителем организации и главным бухгалтером или лицом, на это уполномоченным, регистрируется в журнале регистрации приходных и расходных кассовых документов (форма N КО-3).</w:t>
      </w:r>
    </w:p>
    <w:p>
      <w:pPr>
        <w:pStyle w:val="ConsPlusNormal"/>
        <w:widowControl/>
        <w:ind w:firstLine="540"/>
        <w:jc w:val="both"/>
        <w:rPr/>
      </w:pPr>
      <w:r>
        <w:rPr/>
        <w:t>В тех случаях, когда на прилагаемых к расходным кассовым ордерам документах (заявлениях, счетах и др.) имеется разрешительная надпись руководителя организации, подпись его на расходных кассовых ордерах необязательна.</w:t>
      </w:r>
    </w:p>
    <w:p>
      <w:pPr>
        <w:pStyle w:val="ConsPlusNormal"/>
        <w:widowControl/>
        <w:ind w:firstLine="540"/>
        <w:jc w:val="both"/>
        <w:rPr/>
      </w:pPr>
      <w:r>
        <w:rPr/>
        <w:t>В расходном кассовом ордере по строке "Основание" указывается содержание хозяйственной операции, а по строке "Приложение" перечисляются прилагаемые первичные и другие документы с указанием их номеров и дат составл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Журнал</w:t>
      </w:r>
    </w:p>
    <w:p>
      <w:pPr>
        <w:pStyle w:val="ConsPlusNormal"/>
        <w:widowControl/>
        <w:ind w:hanging="0"/>
        <w:jc w:val="center"/>
        <w:rPr/>
      </w:pPr>
      <w:r>
        <w:rPr/>
        <w:t>регистрации приходных и расходных кассовых документов</w:t>
      </w:r>
    </w:p>
    <w:p>
      <w:pPr>
        <w:pStyle w:val="ConsPlusNormal"/>
        <w:widowControl/>
        <w:ind w:hanging="0"/>
        <w:jc w:val="center"/>
        <w:rPr/>
      </w:pPr>
      <w:r>
        <w:rPr/>
        <w:t>(форма N КО-3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регистрации бухгалтерией приходных и расходных кассовых ордеров или заменяющих их документов платежных (расчетно - платежных) ведомостей, заявлений на выдачу денег, счетов и др. до передачи в кассу организации. Расходные кассовые ордера, оформленные на платежных (расчетно - платежных) ведомостях на оплату труда и других, приравненных к ней платежей, регистрируются после их выдач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Кассовая книга</w:t>
      </w:r>
    </w:p>
    <w:p>
      <w:pPr>
        <w:pStyle w:val="ConsPlusNormal"/>
        <w:widowControl/>
        <w:ind w:hanging="0"/>
        <w:jc w:val="center"/>
        <w:rPr/>
      </w:pPr>
      <w:r>
        <w:rPr/>
        <w:t>(форма N КО-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учета поступлений и выдач наличных денег организации в кассе. Кассовая книга должна быть пронумерована, прошнурована и опечатана печатью на последней странице, где делается запись "В этой книге пронумеровано и прошнуровано _______ листов". Общее количество прошнурованных листов в кассовой книге заверяется подписями руководителя и главного бухгалтера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Каждый лист кассовой книги состоит из 2-х равных частей: одна из них (с горизонтальной линовкой) заполняется кассиром как первый экземпляр, вторая (без горизонтальных линеек) заполняется кассиром как второй экземпляр с лицевой и оборотной стороны через копировальную бумагу чернилами или шариковой ручкой. Первые и вторые экземпляры листов нумеруются одинаковыми номерами. Первые экземпляры листов остаются в кассовой книге. Вторые экземпляры листов должны быть отрывными, они служат отчетом кассира и до конца операций за день не отрываются.</w:t>
      </w:r>
    </w:p>
    <w:p>
      <w:pPr>
        <w:pStyle w:val="ConsPlusNormal"/>
        <w:widowControl/>
        <w:ind w:firstLine="540"/>
        <w:jc w:val="both"/>
        <w:rPr/>
      </w:pPr>
      <w:r>
        <w:rPr/>
        <w:t>Записи кассовых операций начинаются на лицевой стороне неотрывной части листа после строки "Остаток на начало дня".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о лист сгибают по линии отреза, подкладывая отрывную часть листа под часть листа, которая остается в книге. Для ведения записей после "Переноса"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Книга учета</w:t>
      </w:r>
    </w:p>
    <w:p>
      <w:pPr>
        <w:pStyle w:val="ConsPlusNormal"/>
        <w:widowControl/>
        <w:ind w:hanging="0"/>
        <w:jc w:val="center"/>
        <w:rPr/>
      </w:pPr>
      <w:r>
        <w:rPr/>
        <w:t>принятых и выданных кассиром денеж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(форма N КО-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учета денег, выданных кассиром из кассы организации другим кассирам или доверенному лицу (раздатчику), а также учета возврата наличных денег и кассовых документов по произведенным операция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КО-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┌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Код  │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├───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Форма по ОКУД │0310001│  │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├───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 по ОКПО │       │  │ │            организац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организация                       ├───────┤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 │       │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структурное подразделение            └───────┘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КВИТАНЦ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┌─────────┬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приходному кассовому ордеру N 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омер  │   Дата    │  │ │от "__" ________________     г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│составления│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├─────────┼───────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о от 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ХОДНЫЙ КАССОВЫЙ ОРДЕР    │         │           │  │ │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└─────────┴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нование: 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───────────────────┬─────┬─────┬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ет│           Кредит             │Сум- │Код  │    │  │ │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├────┬───────┬─────────┬───────┤</w:t>
      </w:r>
      <w:r>
        <w:rPr>
          <w:sz w:val="16"/>
          <w:szCs w:val="16"/>
        </w:rPr>
        <w:t>ма,  │целе-│    │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д    │коррес-  │код    │руб. │вого │    │  │ │Сумма ______________ руб. ___ коп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рук- │понди-   │ана-   │коп. │наз- │    │  │ │          цифрам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ного│рую-     │лити-  │     │наче-│    │  │ │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раз-│щий счет,│ческого│     │ния  │    │  │л│             прописью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ения│субсчет  │учета  │     │     │    │  │и│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┼────┼───────┼─────────┼───────┼─────┼─────┼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│____________________ руб. ___ коп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│В том числе 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┴───────┴─────────┴───────┴─────┴─────┴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я│"__" ____________     г.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Принято от ____________________________________________  │ │       М.П. (штампа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Основание: ____________________________________________  │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_______________________________________________________  │о│Главный бухгалтер 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Сумма _________________________________________________  │т│                      подпись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прописью                        │р│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 руб. _____________ коп.  │е│       расшифровка подпис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В том числе ___________________________________________  │з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Приложение ____________________________________________  │а│Кассир 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подпись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______________  _____________________  │ │__________________________________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     расшифровка подписи   │ │       расшифровка подписи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Получил кассир    ______________  _____________________  │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     расшифровка подписи   │ │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КО-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000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организация 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структурное подразделение                 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РАСХОДНЫЙ КАССОВЫЙ ОРДЕР    │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────────┴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350"/>
        <w:gridCol w:w="1080"/>
        <w:gridCol w:w="945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б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целе-</w:t>
              <w:br/>
              <w:t xml:space="preserve">вого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рес-  </w:t>
              <w:br/>
              <w:t xml:space="preserve">понди-   </w:t>
              <w:br/>
              <w:t xml:space="preserve">рую-     </w:t>
              <w:br/>
              <w:t>щий счет,</w:t>
              <w:br/>
              <w:t xml:space="preserve">субсч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  <w:br/>
              <w:t xml:space="preserve">ана-   </w:t>
              <w:br/>
              <w:t xml:space="preserve">лити-  </w:t>
              <w:br/>
              <w:t>ческого</w:t>
              <w:br/>
              <w:t xml:space="preserve">у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Выдать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фамилия, имя, отчество</w:t>
      </w:r>
    </w:p>
    <w:p>
      <w:pPr>
        <w:pStyle w:val="ConsPlusNonformat"/>
        <w:widowControl/>
        <w:rPr/>
      </w:pPr>
      <w:r>
        <w:rPr/>
        <w:t>Основание: _______________________________________________________</w:t>
      </w:r>
    </w:p>
    <w:p>
      <w:pPr>
        <w:pStyle w:val="ConsPlusNonformat"/>
        <w:widowControl/>
        <w:rPr/>
      </w:pPr>
      <w:r>
        <w:rPr/>
        <w:t>Сумма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 руб. _____________ коп.</w:t>
      </w:r>
    </w:p>
    <w:p>
      <w:pPr>
        <w:pStyle w:val="ConsPlusNonformat"/>
        <w:widowControl/>
        <w:rPr/>
      </w:pPr>
      <w:r>
        <w:rPr/>
        <w:t>Приложение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__________ ________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дпись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ил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сумма прописью</w:t>
      </w:r>
    </w:p>
    <w:p>
      <w:pPr>
        <w:pStyle w:val="ConsPlusNonformat"/>
        <w:widowControl/>
        <w:rPr/>
      </w:pPr>
      <w:r>
        <w:rPr/>
        <w:t>__________________________________________ руб. ______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   г.                         Подпись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именование, номер, дата и место выдачи документ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удостоверяющего личность получате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л кассир  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дпись      расшифровка подпис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КО-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Образец облож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0003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ЖУРНАЛ РЕГ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ХОДНЫХ И РАСХОДНЫХ КАССОВ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             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лжность                     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данному  образцу  печатать все страницы журнала  по  форме</w:t>
      </w:r>
    </w:p>
    <w:p>
      <w:pPr>
        <w:pStyle w:val="ConsPlusNonformat"/>
        <w:widowControl/>
        <w:rPr/>
      </w:pPr>
      <w:r>
        <w:rPr/>
        <w:t>N КО-3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350"/>
        <w:gridCol w:w="1485"/>
        <w:gridCol w:w="945"/>
        <w:gridCol w:w="67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ный </w:t>
              <w:br/>
              <w:t xml:space="preserve">документ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ный </w:t>
              <w:br/>
              <w:t xml:space="preserve">документ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КО-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бразец обложк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д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10004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 по ОКПО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организация                          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структурное подразделение                  └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КАССОВАЯ КНИГ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__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разец титула. Стр. 2 - чиста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Унифицированная форма N КО-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становлением Госкомстата Росс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т 18.08.98 N 88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д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10004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 по ОКПО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организация                          ├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 │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структурное подразделение                  └───────┘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КАССОВАЯ КНИГ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__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ечатать на последней странице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 этой книге пронумеровано 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нуровано _______ листов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М.П. (штампа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организации _________ _______ 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жность подпись расшифровка подпис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лавный бухгалтер ___________________ 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ь          расшифровка подпис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"__" ______________     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Образец 3, 5, 7, 9 и т.д. страниц формы N КО-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асса за "__" ______ ____ г. Лист 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┬───────┬─────────────┬────┬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┬───────┬─────────────┬────┬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мер│От кого│Номер коррес-│При-│Рас-│л│Номер│От кого│Номер коррес-│При-│Ра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-│получе-│пондирующего │ход,│ход,│и│доку-│получе-│пондирующего │ход,│ход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нта│но или │счета, субс- │руб.│руб.│н│мента│но или │счета, субс- │руб.│руб.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у   │чета         │коп.│коп.│и│     │кому   │чета         │коп.│коп.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ано │             │    │    │я│     │выдано │             │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┼───────┼─────────────┼────┼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2   │      3      │ 4  │ 5  │ │  1  │   2   │      3      │ 4  │ 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┼───────┴─────────────┼────┼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│     │Остаток на начало дня│    │   x│ 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│     │       ┌─────────────┼────┼────┤о│     │       │             │    │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Л│     │       │             │    │    │т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Е├─────┼───────┼─────────────┼────┼────┤р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├─────┼───────┼─────────────┼────┼────┤з│     │       │             │    │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Л│     │       │             │    │    │а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Я├─────┼───────┼─────────────┼────┼────┤ 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 т.д.     │    │    │ 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П│     │       │             │    │    │ 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О│     │       │             │    │    │ ├─────┴───────┴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Д│     │       │             │    │    │ │             Итого за день │    │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Ш│     │       │             │    │    │ │                           ├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│     │       │             │    │    │ │Остаток на конец дня       │    │  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В│     │       │             │    │    │ │в том                      ├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К│     │       │             │    │    │ │числе на заработную плату,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И│     │       │             │    │    │ │выплаты социального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и стипендии      │    │  х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┴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ссир ____________ _________________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одпись      расшифровк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и в кассовой книге проверил 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ы в количестве ______________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прописью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ходных и _______________ расходных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прописью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ил.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├────┼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 _______ ___________________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Перенос │    │    │ │          подпись     расшифровка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┴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подписи      │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Образец 4, 6, 8, 10 и т.д. страниц формы N КО-4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сса за "__" _______ ____ г. Лист 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┬───────┬─────────────┬────┬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┬───────┬─────────────┬────┬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От кого│Номер коррес-│При-│Рас-│л│Номер│От кого│Номер коррес-│При-│Рас-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-│получе-│пондирующего │ход,│ход,│и│доку-│получе-│пондирующего │ход,│ход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та│но или │счета, субс- │руб.│руб.│н│мента│но или │счета, субс- │руб.│руб.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у   │чета         │коп.│коп.│и│     │кому   │чета         │коп.│коп.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ано │             │    │    │я│     │выдано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┼─────────────┼────┼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│   2   │      3      │ 4  │ 5  │ │  1  │   2   │      3      │ 4  │ 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┼───────┴─────────────┼────┼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начало дня│    │   x│ 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────────────┼────┼────┤</w:t>
      </w:r>
      <w:r>
        <w:rPr>
          <w:sz w:val="18"/>
          <w:szCs w:val="18"/>
        </w:rPr>
        <w:t>о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│     │       │     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│     │       │             │    │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├─────┼───────┼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│     │       │   и т.д.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├─────┴───────┴─────────────┼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Итого за день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├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конец дня       │    │  х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                     ├────┼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ле на заработную плату,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платы социального        │    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арактера и стипендии      │    │  х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┴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ссир ____________ _________________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одпись      расшифровк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писи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иси в кассовой книге проверил 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ы в количестве ______________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прописью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ходных и _______________ расходных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прописью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ил.                    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├────┼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хгалтер _______ ___________________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Перенос │    │    │ │          подпись     расшифровка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┴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подписи      │</w:t>
      </w:r>
    </w:p>
    <w:p>
      <w:pPr>
        <w:pStyle w:val="ConsPlu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КО-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Образец обложки и титу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000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структурное подразделение                 └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НИГА</w:t>
      </w:r>
    </w:p>
    <w:p>
      <w:pPr>
        <w:pStyle w:val="ConsPlusNormal"/>
        <w:widowControl/>
        <w:ind w:hanging="0"/>
        <w:jc w:val="center"/>
        <w:rPr/>
      </w:pPr>
      <w:r>
        <w:rPr/>
        <w:t>УЧЕТА ПРИНЯТЫХ И ВЫДАННЫХ КАССИРОМ ДЕНЕЖ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____ г.</w:t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фамилия, имя, отчество кассир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данному образцу печатать все четные страницы книги по форме N КО-5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3240"/>
        <w:gridCol w:w="1485"/>
        <w:gridCol w:w="148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- </w:t>
              <w:br/>
              <w:t>личных денег</w:t>
              <w:br/>
              <w:t>у кассира на</w:t>
              <w:br/>
              <w:t xml:space="preserve">начало дня, </w:t>
              <w:br/>
              <w:t xml:space="preserve">руб. коп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дано кассиру (сумма  </w:t>
              <w:br/>
              <w:t xml:space="preserve">цифрами и прописью),  </w:t>
              <w:br/>
              <w:t xml:space="preserve">руб. коп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ьги по-</w:t>
              <w:br/>
              <w:t xml:space="preserve">лучены.   </w:t>
              <w:br/>
              <w:t xml:space="preserve">Подпись   </w:t>
              <w:br/>
              <w:t xml:space="preserve">кассир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о  </w:t>
              <w:br/>
              <w:t>за день по</w:t>
              <w:br/>
              <w:t xml:space="preserve">приходным </w:t>
              <w:br/>
              <w:t>операциям,</w:t>
              <w:br/>
              <w:t xml:space="preserve">руб. коп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данному образцу печатать все нечетные страницы книги по форме N КО-5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202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дано кассиром старшему кассиру,   </w:t>
              <w:br/>
              <w:t xml:space="preserve">руб. коп.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ьги и </w:t>
              <w:br/>
              <w:t xml:space="preserve">оплачен- </w:t>
              <w:br/>
              <w:t>ные доку-</w:t>
              <w:br/>
              <w:t>менты по-</w:t>
              <w:br/>
              <w:t xml:space="preserve">лучены.  </w:t>
              <w:br/>
              <w:t xml:space="preserve">Подпись  </w:t>
              <w:br/>
              <w:t xml:space="preserve">старшего </w:t>
              <w:br/>
              <w:t xml:space="preserve">кассир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-</w:t>
              <w:br/>
              <w:t xml:space="preserve">личных де- </w:t>
              <w:br/>
              <w:t xml:space="preserve">нег на     </w:t>
              <w:br/>
              <w:t xml:space="preserve">конец дня, </w:t>
              <w:br/>
              <w:t xml:space="preserve">руб. 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ными </w:t>
              <w:br/>
              <w:t xml:space="preserve">деньгам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лаченными </w:t>
              <w:br/>
              <w:t xml:space="preserve">документ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(сумма  </w:t>
              <w:br/>
              <w:t>цифрами и про-</w:t>
              <w:br/>
              <w:t xml:space="preserve">писью) 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ПРИМЕНЕНИЮ И ЗАПОЛНЕНИЮ ФОРМ ПЕРВИЧНОЙ УЧЕТНОЙ</w:t>
      </w:r>
    </w:p>
    <w:p>
      <w:pPr>
        <w:pStyle w:val="ConsPlusNormal"/>
        <w:widowControl/>
        <w:ind w:hanging="0"/>
        <w:jc w:val="center"/>
        <w:rPr/>
      </w:pPr>
      <w:r>
        <w:rPr/>
        <w:t>ДОКУМЕНТАЦИИ ПО УЧЕТУ РЕЗУЛЬТАТОВ ИНВЕНТАРИЗАЦИИ</w:t>
      </w:r>
    </w:p>
    <w:p>
      <w:pPr>
        <w:pStyle w:val="ConsPlusNormal"/>
        <w:widowControl/>
        <w:ind w:hanging="0"/>
        <w:jc w:val="center"/>
        <w:rPr/>
      </w:pPr>
      <w:r>
        <w:rPr/>
        <w:t>ДЕНЕЖНЫХ СРЕДСТВ, ЦЕННЫХ БУМАГ И БЛАНКОВ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 СТРОГОЙ ОТЧЕТ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наличных денеж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тражения результатов инвентаризации фактического наличия денежных средств, разных ценностей и документов (наличных денег, марок, чеков (чековых книжек) и других), находящихся в касс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Инвентаризация наличных денежных средств, разных ценностей и документов проводится комиссией, назначаемой приказом (решением, постановлением, распоряжением) руководителя организации. Комиссия проверяет достоверность данных бухгалтерского учета и фактического наличия денежных средств, разных ценностей и документов, находящихся в кассе, путем полного пересчета. Результаты инвентаризации оформляются актом в двух экземплярах и подписываются всеми членами комиссии и лицами, ответственными за сохранность ценностей, и доводятся для сведения руководителя организации. Один экземпляр акта передается в бухгалтерию организации, второй - остается у материально ответственного лица.</w:t>
      </w:r>
    </w:p>
    <w:p>
      <w:pPr>
        <w:pStyle w:val="ConsPlusNormal"/>
        <w:widowControl/>
        <w:ind w:firstLine="540"/>
        <w:jc w:val="both"/>
        <w:rPr/>
      </w:pPr>
      <w:r>
        <w:rPr/>
        <w:t>При смене материально ответственных лиц акт составляется в трех экземплярах. Один экземпляр передается материально ответственному лицу, сдавшему ценности, второй - материально ответственному лицу, принявшему ценности, и третий - в бухгалтерию.</w:t>
      </w:r>
    </w:p>
    <w:p>
      <w:pPr>
        <w:pStyle w:val="ConsPlusNormal"/>
        <w:widowControl/>
        <w:ind w:firstLine="540"/>
        <w:jc w:val="both"/>
        <w:rPr/>
      </w:pPr>
      <w:r>
        <w:rPr/>
        <w:t>Во время инвентаризации операции по приему и выдаче денежных средств, разных ценностей и документов не производятся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проведение инвентаризации при неполном составе инвентаризационной комиссии. Никаких подчисток и помарок в описях не допускается. Исправления оговариваются и подписываются членами комиссии и материально ответственным лиц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ценных бумаг и бланков документов строгой отчетност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6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тражения результатов инвентаризации фактического наличия, ценных бумаг и бланков документов строгой отчетности и выявления количественных расхождений их с учетными данными.</w:t>
      </w:r>
    </w:p>
    <w:p>
      <w:pPr>
        <w:pStyle w:val="ConsPlusNormal"/>
        <w:widowControl/>
        <w:ind w:firstLine="540"/>
        <w:jc w:val="both"/>
        <w:rPr/>
      </w:pPr>
      <w:r>
        <w:rPr/>
        <w:t>Опись составляется в двух экземплярах, подписывается ответственными лицами инвентаризационной комиссии и материально ответственным(и) лицом(ами). Один экземпляр описи передается в бухгалтерию организации, второй - остается у материально ответственного(ых) лица (лиц), который(е) принимает(ют) ценные бумаги или бланки документов строгой отчетности на ответственное хранение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бланков документов строгой отчетности, нумеруемых одним номером, составляется комплект с указанием количества документов в нем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материально ответственного лица или группы лиц, отвечающих за сохранность ценных бумаг и бланков документов строгой отчетности, берется расписка. Расписка включена в заголовочную часть инвентаризационной описи.</w:t>
      </w:r>
    </w:p>
    <w:p>
      <w:pPr>
        <w:pStyle w:val="ConsPlusNormal"/>
        <w:widowControl/>
        <w:ind w:firstLine="540"/>
        <w:jc w:val="both"/>
        <w:rPr/>
      </w:pPr>
      <w:r>
        <w:rPr/>
        <w:t>При смене материально ответственных лиц опись составляется в трех экземплярах. Один экземпляр передается материально ответственному лицу, принявшему ценные бумаги и бланки документов строгой отчетности; второй экземпляр - материально ответственному лицу, сдавшему ценные бумаги и бланки документов строгой отчетности; третий экземпляр - бухгалтерии.</w:t>
      </w:r>
    </w:p>
    <w:p>
      <w:pPr>
        <w:pStyle w:val="ConsPlusNormal"/>
        <w:widowControl/>
        <w:ind w:firstLine="540"/>
        <w:jc w:val="both"/>
        <w:rPr/>
      </w:pPr>
      <w:r>
        <w:rPr/>
        <w:t>На последней странице формы перед подписью председателя комиссии даны две свободные строки для записи последних номеров документов в случае движения ценных бумаг и бланков документов строгой отчетности во время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форма N ИНВ-16 выдается комиссии на бумажных и машинных носителях информации с заполненными графами с 1 по 10. В описи комиссия заполняет графы 11 и 12 о фактическом наличии ценных бумаг и бланков документов строгой отчет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ОБРАЗЦЫ</w:t>
      </w:r>
    </w:p>
    <w:p>
      <w:pPr>
        <w:pStyle w:val="ConsPlusNormal"/>
        <w:widowControl/>
        <w:ind w:hanging="0"/>
        <w:jc w:val="center"/>
        <w:rPr/>
      </w:pPr>
      <w:r>
        <w:rPr/>
        <w:t>ФОРМ ПЕРВИЧНОЙ УЧЕТНОЙ ДОКУМЕНТАЦИИ ПО УЧЕТУ</w:t>
      </w:r>
    </w:p>
    <w:p>
      <w:pPr>
        <w:pStyle w:val="ConsPlusNormal"/>
        <w:widowControl/>
        <w:ind w:hanging="0"/>
        <w:jc w:val="center"/>
        <w:rPr/>
      </w:pPr>
      <w:r>
        <w:rPr/>
        <w:t>РЕЗУЛЬТАТОВ ИНВЕНТАРИЗАЦИИ ДЕНЕЖНЫХ СРЕДСТВ,</w:t>
      </w:r>
    </w:p>
    <w:p>
      <w:pPr>
        <w:pStyle w:val="ConsPlusNormal"/>
        <w:widowControl/>
        <w:ind w:hanging="0"/>
        <w:jc w:val="center"/>
        <w:rPr/>
      </w:pPr>
      <w:r>
        <w:rPr/>
        <w:t>ЦЕННЫХ БУМАГ И БЛАНКОВ ДОКУМЕНТОВ СТРОГОЙ</w:t>
      </w:r>
    </w:p>
    <w:p>
      <w:pPr>
        <w:pStyle w:val="ConsPlusNormal"/>
        <w:widowControl/>
        <w:ind w:hanging="0"/>
        <w:jc w:val="center"/>
        <w:rPr/>
      </w:pPr>
      <w:r>
        <w:rPr/>
        <w:t>ОТЧЕТ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3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────────┬───────────┬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кумента│составления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├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АКТ                │         │    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ИНВЕНТАРИЗАЦИИ НАЛИЧНЫХ      └─────────┴───────────┴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ЕЖНЫХ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ХОДЯЩИХСЯ ПО СОСТОЯ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"__" ___________  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ConsPlusNonformat"/>
        <w:widowControl/>
        <w:rPr/>
      </w:pPr>
      <w:r>
        <w:rPr/>
        <w:t>документы  на денежные средства сданы в бухгалтерию и все денежные</w:t>
      </w:r>
    </w:p>
    <w:p>
      <w:pPr>
        <w:pStyle w:val="ConsPlusNonformat"/>
        <w:widowControl/>
        <w:rPr/>
      </w:pPr>
      <w:r>
        <w:rPr/>
        <w:t>средства,  разные  ценности  и  документы,  поступившие   на   мою</w:t>
      </w:r>
    </w:p>
    <w:p>
      <w:pPr>
        <w:pStyle w:val="ConsPlusNonformat"/>
        <w:widowControl/>
        <w:rPr/>
      </w:pPr>
      <w:r>
        <w:rPr/>
        <w:t>ответственность, оприходованы, а выбывшие списаны в расх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 ответственное лиц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  ______________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лжность          подпись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наличных денег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марок       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ценных бумаг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            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            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фактическое наличие на сумму 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цифрам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учетным данным на сумму ________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цифрам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инвентаризации: излишек 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остача __________ руб. 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ние номера кассовых ордеров: приходного N 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расходного N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миссии 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       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тверждаю,  что  денежные  средства,  перечисленные  в акте,</w:t>
      </w:r>
    </w:p>
    <w:p>
      <w:pPr>
        <w:pStyle w:val="ConsPlusNonformat"/>
        <w:widowControl/>
        <w:rPr/>
      </w:pPr>
      <w:r>
        <w:rPr/>
        <w:t>находятся на моем ответственном хране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 ответственное лицо _________ 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должность подпись 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   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оротная сторона формы N ИНВ-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яснение причин излишков или недостач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Материально ответственное лицо _____________ 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должность   подпись 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дписи</w:t>
      </w:r>
    </w:p>
    <w:p>
      <w:pPr>
        <w:pStyle w:val="ConsPlusNonformat"/>
        <w:widowControl/>
        <w:rPr/>
      </w:pPr>
      <w:r>
        <w:rPr/>
        <w:t>Решение руководителя организации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 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олжность          подпись 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4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ИНВЕНТАРИЗАЦИОННАЯ ОПИСЬ         │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ЦЕННЫХ БУМАГ И БЛАНКОВ ДОКУМЕНТОВ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ГОЙ ОТЧЕ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ConsPlusNonformat"/>
        <w:widowControl/>
        <w:rPr/>
      </w:pPr>
      <w:r>
        <w:rPr/>
        <w:t>документы  на ценные бумаги и бланки документов строгой отчетности</w:t>
      </w:r>
    </w:p>
    <w:p>
      <w:pPr>
        <w:pStyle w:val="ConsPlusNonformat"/>
        <w:widowControl/>
        <w:rPr/>
      </w:pPr>
      <w:r>
        <w:rPr/>
        <w:t>сданы   в бухгалтерию  и все  ценные  бумаги  и бланки  документов</w:t>
      </w:r>
    </w:p>
    <w:p>
      <w:pPr>
        <w:pStyle w:val="ConsPlusNonformat"/>
        <w:widowControl/>
        <w:rPr/>
      </w:pPr>
      <w:r>
        <w:rPr/>
        <w:t>строгой  отчетности,  поступившие  на  мою (нашу) ответственность,</w:t>
      </w:r>
    </w:p>
    <w:p>
      <w:pPr>
        <w:pStyle w:val="ConsPlusNonformat"/>
        <w:widowControl/>
        <w:rPr/>
      </w:pPr>
      <w:r>
        <w:rPr/>
        <w:t>оприходованы, 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 ответственное(ые) лицо(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результате  проведения  инвентаризации  произведен   подсчет</w:t>
      </w:r>
    </w:p>
    <w:p>
      <w:pPr>
        <w:pStyle w:val="ConsPlusNonformat"/>
        <w:widowControl/>
        <w:rPr/>
      </w:pPr>
      <w:r>
        <w:rPr/>
        <w:t>фактического наличия  ценных  бумаг  и  бланков документов строгой</w:t>
      </w:r>
    </w:p>
    <w:p>
      <w:pPr>
        <w:pStyle w:val="ConsPlusNonformat"/>
        <w:widowControl/>
        <w:rPr/>
      </w:pPr>
      <w:r>
        <w:rPr/>
        <w:t>отчетности по состоянию на "__" ____________   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-я страница формы N ИНВ-16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5"/>
        <w:gridCol w:w="810"/>
        <w:gridCol w:w="540"/>
        <w:gridCol w:w="540"/>
        <w:gridCol w:w="540"/>
        <w:gridCol w:w="135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ная бумага,</w:t>
              <w:br/>
              <w:t xml:space="preserve">бланк строгой </w:t>
              <w:br/>
              <w:t xml:space="preserve">отчетности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наличие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 xml:space="preserve">по  </w:t>
              <w:br/>
              <w:t>ОКОЕИ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>ние,</w:t>
              <w:br/>
              <w:t>вид,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>фор-</w:t>
              <w:br/>
              <w:t xml:space="preserve">м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3-я страница формы N ИНВ-16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945"/>
        <w:gridCol w:w="675"/>
        <w:gridCol w:w="675"/>
        <w:gridCol w:w="540"/>
        <w:gridCol w:w="540"/>
        <w:gridCol w:w="675"/>
        <w:gridCol w:w="675"/>
        <w:gridCol w:w="540"/>
        <w:gridCol w:w="540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39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ится по данным     </w:t>
              <w:br/>
              <w:t xml:space="preserve">бухгалтерского учета    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инвентаризации     </w:t>
            </w:r>
          </w:p>
        </w:tc>
      </w:tr>
      <w:tr>
        <w:trPr>
          <w:trHeight w:val="230" w:hRule="atLeast"/>
          <w:cantSplit w:val="true"/>
        </w:trPr>
        <w:tc>
          <w:tcPr>
            <w:tcW w:w="39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ек     </w:t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24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4-я страница формы N ИНВ-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опис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ConsPlusNonformat"/>
        <w:widowControl/>
        <w:rPr/>
      </w:pPr>
      <w:r>
        <w:rPr/>
        <w:t>инвентаризационной опис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ые бумаги  и  бланки  документов  строгой  отчетности,</w:t>
      </w:r>
    </w:p>
    <w:p>
      <w:pPr>
        <w:pStyle w:val="ConsPlusNonformat"/>
        <w:widowControl/>
        <w:rPr/>
      </w:pPr>
      <w:r>
        <w:rPr/>
        <w:t>поименованные в настоящей инвентаризационной описи с N ___________</w:t>
      </w:r>
    </w:p>
    <w:p>
      <w:pPr>
        <w:pStyle w:val="ConsPlusNonformat"/>
        <w:widowControl/>
        <w:rPr/>
      </w:pPr>
      <w:r>
        <w:rPr/>
        <w:t>по N _____________,  комиссией проверены в натуре в  моем  (нашем)</w:t>
      </w:r>
    </w:p>
    <w:p>
      <w:pPr>
        <w:pStyle w:val="ConsPlusNonformat"/>
        <w:widowControl/>
        <w:rPr/>
      </w:pPr>
      <w:r>
        <w:rPr/>
        <w:t>присутствии,  внесены   в   опись,  в  связи  с  чем  претензий  к</w:t>
      </w:r>
    </w:p>
    <w:p>
      <w:pPr>
        <w:pStyle w:val="ConsPlusNonformat"/>
        <w:widowControl/>
        <w:rPr/>
      </w:pPr>
      <w:r>
        <w:rPr/>
        <w:t>инвентаризационной комиссии не имею (не имеем).  Ценные  бумаги  и</w:t>
      </w:r>
    </w:p>
    <w:p>
      <w:pPr>
        <w:pStyle w:val="ConsPlusNonformat"/>
        <w:widowControl/>
        <w:rPr/>
      </w:pPr>
      <w:r>
        <w:rPr/>
        <w:t>бланки  документов  строгой  отчетности,  перечисленные  в  описи,</w:t>
      </w:r>
    </w:p>
    <w:p>
      <w:pPr>
        <w:pStyle w:val="ConsPlusNonformat"/>
        <w:widowControl/>
        <w:rPr/>
      </w:pPr>
      <w:r>
        <w:rPr/>
        <w:t>находятся на моем (нашем) 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ьно ответственное(ые) лицо(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й описи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яснение причин излишков или недостач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ьно ответственное(ые) лицо(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 руководителя организации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лжность         подпись           расшифровка подпис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"__" _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ВЛЕЧЕНИЕ</w:t>
      </w:r>
    </w:p>
    <w:p>
      <w:pPr>
        <w:pStyle w:val="ConsPlusNormal"/>
        <w:widowControl/>
        <w:ind w:hanging="0"/>
        <w:jc w:val="center"/>
        <w:rPr/>
      </w:pPr>
      <w:r>
        <w:rPr/>
        <w:t>ИЗ ФЕДЕРАЛЬНОГО ЗАКОНА РОССИЙСКОЙ ФЕДЕРАЦИИ ОТ 21.11.96</w:t>
      </w:r>
    </w:p>
    <w:p>
      <w:pPr>
        <w:pStyle w:val="ConsPlusNormal"/>
        <w:widowControl/>
        <w:ind w:hanging="0"/>
        <w:jc w:val="center"/>
        <w:rPr/>
      </w:pPr>
      <w:r>
        <w:rPr/>
        <w:t>N 129-ФЗ "О БУХГАЛТЕРСКОМ УЧЕТЕ":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лава II. Статья 9. Первичные учетные документ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ConsPlusNormal"/>
        <w:widowControl/>
        <w:ind w:firstLine="540"/>
        <w:jc w:val="both"/>
        <w:rPr/>
      </w:pPr>
      <w:r>
        <w:rPr/>
        <w:t>2.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следующие обязательные реквизиты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документа;</w:t>
      </w:r>
    </w:p>
    <w:p>
      <w:pPr>
        <w:pStyle w:val="ConsPlusNormal"/>
        <w:widowControl/>
        <w:ind w:firstLine="540"/>
        <w:jc w:val="both"/>
        <w:rPr/>
      </w:pPr>
      <w:r>
        <w:rPr/>
        <w:t>б) дату составления документа;</w:t>
      </w:r>
    </w:p>
    <w:p>
      <w:pPr>
        <w:pStyle w:val="ConsPlusNormal"/>
        <w:widowControl/>
        <w:ind w:firstLine="540"/>
        <w:jc w:val="both"/>
        <w:rPr/>
      </w:pPr>
      <w:r>
        <w:rPr/>
        <w:t>в) наименование организации, от имени которой составлен документ;</w:t>
      </w:r>
    </w:p>
    <w:p>
      <w:pPr>
        <w:pStyle w:val="ConsPlusNormal"/>
        <w:widowControl/>
        <w:ind w:firstLine="540"/>
        <w:jc w:val="both"/>
        <w:rPr/>
      </w:pPr>
      <w:r>
        <w:rPr/>
        <w:t>г) содержание хозяйственной операции;</w:t>
      </w:r>
    </w:p>
    <w:p>
      <w:pPr>
        <w:pStyle w:val="ConsPlusNormal"/>
        <w:widowControl/>
        <w:ind w:firstLine="540"/>
        <w:jc w:val="both"/>
        <w:rPr/>
      </w:pPr>
      <w:r>
        <w:rPr/>
        <w:t>д) измерители хозяйственной операции в натуральном и денежном выражении;</w:t>
      </w:r>
    </w:p>
    <w:p>
      <w:pPr>
        <w:pStyle w:val="ConsPlusNormal"/>
        <w:widowControl/>
        <w:ind w:firstLine="540"/>
        <w:jc w:val="both"/>
        <w:rPr/>
      </w:pPr>
      <w:r>
        <w:rPr/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ConsPlusNormal"/>
        <w:widowControl/>
        <w:ind w:firstLine="540"/>
        <w:jc w:val="both"/>
        <w:rPr/>
      </w:pPr>
      <w:r>
        <w:rPr/>
        <w:t>ж) личные подписи указанных лиц.</w:t>
      </w:r>
    </w:p>
    <w:p>
      <w:pPr>
        <w:pStyle w:val="ConsPlusNormal"/>
        <w:widowControl/>
        <w:ind w:firstLine="540"/>
        <w:jc w:val="both"/>
        <w:rPr/>
      </w:pPr>
      <w:r>
        <w:rPr/>
        <w:t>3. Перечень лиц, имеющих право подписи первичных учетных документов, утверждает руководитель организации по согласованию с главным бухгалтером.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, которыми оформляются хозяйственные операции с денеж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ConsPlusNormal"/>
        <w:widowControl/>
        <w:ind w:firstLine="540"/>
        <w:jc w:val="both"/>
        <w:rPr/>
      </w:pPr>
      <w:r>
        <w:rPr/>
        <w:t>4. Первичный учетный документ должен быть составлен в момент совершения операции, а если это не представляется возможным - непосредственно после ее окончания.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5. 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ConsPlusNormal"/>
        <w:widowControl/>
        <w:ind w:firstLine="540"/>
        <w:jc w:val="both"/>
        <w:rPr/>
      </w:pPr>
      <w:r>
        <w:rPr/>
        <w:t>6.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7. 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ОСУДАРСТВЕННЫЙ КОМИТЕТ РОССИЙСКОЙ ФЕДЕРАЦИИ ПО СТАТИСТ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НИФИЦИРОВАННЫЕ ФОРМЫ</w:t>
      </w:r>
    </w:p>
    <w:p>
      <w:pPr>
        <w:pStyle w:val="ConsPlusTitle"/>
        <w:widowControl/>
        <w:jc w:val="center"/>
        <w:rPr/>
      </w:pPr>
      <w:r>
        <w:rPr/>
        <w:t>ПЕРВИЧНОЙ УЧЕТНОЙ ДОКУМЕНТАЦИИ</w:t>
      </w:r>
    </w:p>
    <w:p>
      <w:pPr>
        <w:pStyle w:val="ConsPlusTitle"/>
        <w:widowControl/>
        <w:jc w:val="center"/>
        <w:rPr/>
      </w:pPr>
      <w:r>
        <w:rPr/>
        <w:t>ПО УЧЕТУ РЕЗУЛЬТАТОВ ИНВЕНТАРИЗ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ЛЬБОМ</w:t>
      </w:r>
    </w:p>
    <w:p>
      <w:pPr>
        <w:pStyle w:val="ConsPlusTitle"/>
        <w:widowControl/>
        <w:jc w:val="center"/>
        <w:rPr/>
      </w:pPr>
      <w:r>
        <w:rPr/>
        <w:t>УНИФИЦИРОВАННЫХ ФОРМ ПЕРВИЧНОЙ УЧЕТНОЙ ДОКУМЕНТАЦИИ</w:t>
      </w:r>
    </w:p>
    <w:p>
      <w:pPr>
        <w:pStyle w:val="ConsPlusTitle"/>
        <w:widowControl/>
        <w:jc w:val="center"/>
        <w:rPr/>
      </w:pPr>
      <w:r>
        <w:rPr/>
        <w:t>ПО УЧЕТУ РЕЗУЛЬТАТОВ ИНВЕНТАРИЗ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Госкомстата РФ от 27.03.2000 N 26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льбом унифицированных форм первичной учетной документации разработан НИПИстатинформ Госкомстата России на основании Постановления Правительства Российской Федерации от 8 июля 1997 г. N 835. Формы первичной учетной документации согласованы с Минфином России, Минэкономики России, Центральным банком Российской Федерации и утверждены Постановлением Госкомстата России от 18 августа 1998 г. N 88.</w:t>
      </w:r>
    </w:p>
    <w:p>
      <w:pPr>
        <w:pStyle w:val="ConsPlusNormal"/>
        <w:widowControl/>
        <w:ind w:firstLine="540"/>
        <w:jc w:val="both"/>
        <w:rPr/>
      </w:pPr>
      <w:r>
        <w:rPr/>
        <w:t>Ведение первичного учета по унифицированным формам первичной учетной документации, включенных в настоящий альбом, распространяется на юридические лица всех организационно - правовых форм и форм собственности, осуществляющие деятельность в отраслях эконом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ий альбом включены унифицированные формы по учету результатов инвентаризации. К формам даны краткие указания по их применению и заполнению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мые форматы форм указаны в перечне форм первичной у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инвентаризаций имущества и финансовых обязательств следует руководствоваться Приказом Министерства финансов Российской Федерации от 13 июня 1995 г. N 49 "Об утверждении методических указаний по инвентаризации имущества и финансовых обязательств" и Федеральным законом "О бухгалтерском учете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ФОРМ ПЕРВИЧНОЙ УЧЕТНОЙ ДОКУМЕН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Госкомстата РФ от 27.03.2000 N 26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5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020"/>
        <w:gridCol w:w="7825"/>
        <w:gridCol w:w="351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форм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формы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мат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ентаризационная опись основных средств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А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ентаризационная опись нематериальных активов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А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ентаризационный ярлык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5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ентаризационная опись  товарно  -   материальных</w:t>
              <w:br/>
              <w:t xml:space="preserve">ценностей     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инвентаризации товарно - материальных ценностей</w:t>
              <w:br/>
              <w:t xml:space="preserve">отгруженных   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А4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ентаризационная опись  товарно  -   материальных</w:t>
              <w:br/>
              <w:t xml:space="preserve">ценностей, принятых на ответственное хранение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инвентаризации    товарно    -     материальных</w:t>
              <w:br/>
              <w:t xml:space="preserve">ценностей, находящихся в пути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инвентаризации драгоценных металлов  и  изделий</w:t>
              <w:br/>
              <w:t xml:space="preserve">из них        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8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ентаризационная опись   драгоценных    металлов,</w:t>
              <w:br/>
              <w:t>содержащихся в деталях,  полуфабрикатах,  сборочных</w:t>
              <w:br/>
              <w:t>единицах (узлах),  оборудовании,  приборах и других</w:t>
              <w:br/>
              <w:t xml:space="preserve">изделиях      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В-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инвентаризации  драгоценных  камней,  природных</w:t>
              <w:br/>
              <w:t xml:space="preserve">алмазов и изделий из них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инвентаризации незаконченных ремонтов  основных</w:t>
              <w:br/>
              <w:t xml:space="preserve">средств       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А4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 инвентаризации расходов будущих периодов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4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 инвентаризации наличных денежных средств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5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ентаризационная опись  ценных  бумаг  и  бланков</w:t>
              <w:br/>
              <w:t xml:space="preserve">документов строгой отчетности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инвентаризации   расчетов    с    покупателями,</w:t>
              <w:br/>
              <w:t xml:space="preserve">поставщиками и прочими дебиторами и кредиторами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А4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ло-</w:t>
              <w:br/>
              <w:t xml:space="preserve">жение </w:t>
              <w:br/>
              <w:t>к фор-</w:t>
              <w:br/>
              <w:t xml:space="preserve">ме N  </w:t>
              <w:br/>
              <w:t>ИНВ-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ка к   акту    инвентаризации    расчетов    с</w:t>
              <w:br/>
              <w:t>покупателями, поставщиками  и  прочими дебиторами и</w:t>
              <w:br/>
              <w:t xml:space="preserve">кредиторами   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А4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личительная ведомость  результатов  инвентаризации</w:t>
              <w:br/>
              <w:t xml:space="preserve">основных средств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А4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личительная ведомость  результатов  инвентаризации</w:t>
              <w:br/>
              <w:t xml:space="preserve">товарно - материальных ценностей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каз (постановление,  распоряжение)  о проведении</w:t>
              <w:br/>
              <w:t xml:space="preserve">инвентаризации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А4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урнал учета   контроля   за  выполнением  приказов</w:t>
              <w:br/>
              <w:t>(постановлений, распоряжений)     о      проведении</w:t>
              <w:br/>
              <w:t xml:space="preserve">инвентаризации       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2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т о контрольной проверке правильности  проведения</w:t>
              <w:br/>
              <w:t xml:space="preserve">инвентаризации ценностей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урнал учета  контрольных   проверок   правильности</w:t>
              <w:br/>
              <w:t xml:space="preserve">проведения инвентаризаций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А4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В-26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РФ от 27.03.2000 N 26                              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менена с 1 января 2001 года. - Постановление Госкомстата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ПРИМЕНЕНИЮ И ЗАПОЛНЕНИЮ ФОРМ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основ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формления данных инвентаризации основных средств (зданий, сооружений, передаточных устройств машин и оборудования, транспортных средств, инструмента, вычислительной техники, производственного и хозяйственного инвентаря и т.п.). Инвентаризационная опись составляется в двух экземплярах и подписывается ответственными лицами комиссии отдельно по каждому месту хранения ценностей и лицом, ответственным за сохранность основных средств. Один экземпляр передается в бухгалтерию для составления сличительной ведомости, а второй - остается у материально ответственного(ых)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лица или группы лиц, отвечающих за сохранность ценностей, берется расписка. Расписка включена в заголовочную часть формы.</w:t>
      </w:r>
    </w:p>
    <w:p>
      <w:pPr>
        <w:pStyle w:val="ConsPlusNormal"/>
        <w:widowControl/>
        <w:ind w:firstLine="540"/>
        <w:jc w:val="both"/>
        <w:rPr/>
      </w:pPr>
      <w:r>
        <w:rPr/>
        <w:t>Инвентаризационная опись по форме N ИНВ-1 печатается с вкладными листами по образцу 2-й страницы формы, количество которых определяет заказчик бланков.</w:t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форма N ИНВ-1 выдается комиссии на бумажных или машинных накопителях информации с заполненными графами с 1 по 9.</w:t>
      </w:r>
    </w:p>
    <w:p>
      <w:pPr>
        <w:pStyle w:val="ConsPlusNormal"/>
        <w:widowControl/>
        <w:ind w:firstLine="540"/>
        <w:jc w:val="both"/>
        <w:rPr/>
      </w:pPr>
      <w:r>
        <w:rPr/>
        <w:t>В описи ответственное лицо комиссии заполняет графу 10 о фактическом наличии объектов. При выявлении объектов, которые не отражены в учете, а также объектов, по которым отсутствуют данные, характеризующие их, ответственные лица комиссии должны включить в инвентаризационную опись недостающие сведения и технические показатели по этим объектам. По решению инвентаризационной комиссии эти объекты должны быть оприходованы. В этом случае их первоначальную стоимость определяют с учетом рыночных цен, а сумму износа определяют по техническому состоянию объектов с обязательным оформлением соответствующих актов.</w:t>
      </w:r>
    </w:p>
    <w:p>
      <w:pPr>
        <w:pStyle w:val="ConsPlusNormal"/>
        <w:widowControl/>
        <w:ind w:firstLine="540"/>
        <w:jc w:val="both"/>
        <w:rPr/>
      </w:pPr>
      <w:r>
        <w:rPr/>
        <w:t>Описи составляются отдельно по группам основных средств (производственного и непроизводственного назначения).</w:t>
      </w:r>
    </w:p>
    <w:p>
      <w:pPr>
        <w:pStyle w:val="ConsPlusNormal"/>
        <w:widowControl/>
        <w:ind w:firstLine="540"/>
        <w:jc w:val="both"/>
        <w:rPr/>
      </w:pPr>
      <w:r>
        <w:rPr/>
        <w:t>Графа 9 "Номер паспорта" заполняется на основные средства, содержащие драгоценные металлы и камни.</w:t>
      </w:r>
    </w:p>
    <w:p>
      <w:pPr>
        <w:pStyle w:val="ConsPlusNormal"/>
        <w:widowControl/>
        <w:ind w:firstLine="540"/>
        <w:jc w:val="both"/>
        <w:rPr/>
      </w:pPr>
      <w:r>
        <w:rPr/>
        <w:t>На основные средства, принятые в аренду, опись составляется в трех экземплярах отдельно по каждому арендодателю с указанием срока аренды. Один экземпляр инвентаризационной описи высылают в адрес арендодател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нематериальных активов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формления данных инвентаризации нематериальных активов, поступивших для применения в организацию. Порядок отнесения объектов к нематериальным активам и их состав регулируются законодательными и другими нормативными актами. При инвентаризации нематериальных активов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окументов, подтверждающих права организации на его применение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и своевременность отражения нематериальных активов в балансе.</w:t>
      </w:r>
    </w:p>
    <w:p>
      <w:pPr>
        <w:pStyle w:val="ConsPlusNormal"/>
        <w:widowControl/>
        <w:ind w:firstLine="540"/>
        <w:jc w:val="both"/>
        <w:rPr/>
      </w:pPr>
      <w:r>
        <w:rPr/>
        <w:t>Инвентаризационная опись составляется в двух экземплярах и подписывается ответственными лицами комиссии и лицом, ответственным за сохранность документов, удостоверяющих право организации на нематериальные активы. Один экземпляр передается в бухгалтерию, а второй - остается у ответственного(ых) за сохранность документов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лица или группы лиц, отвечающих за сохранность документов, удостоверяющих право организации на нематериальные активы, берется расписка. Расписка включена в заголовочную часть формы.</w:t>
      </w:r>
    </w:p>
    <w:p>
      <w:pPr>
        <w:pStyle w:val="ConsPlusNormal"/>
        <w:widowControl/>
        <w:ind w:firstLine="540"/>
        <w:jc w:val="both"/>
        <w:rPr/>
      </w:pPr>
      <w:r>
        <w:rPr/>
        <w:t>При выявлении нематериальных активов, не отраженных в бухгалтерском учете, комиссия должна включать их в инвентаризационную опис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вентаризационный ярлык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2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учета фактического наличия сырья, готовой продукции, товаров и прочих материальных ценностей на складах в период проведения инвентаризации в тех случаях, когда по условиям организации деятельности (производства) инвентаризационная комиссия не имеет возможности в течение одного дня произвести подсчет материальных ценностей и записать их в инвентаризационную опись. Ярлык заполняется в одном экземпляре ответственными лицами инвентаризационной комиссии и хранится вместе с пересчитанными товарно - материальными ценностями по месту их нахождения.</w:t>
      </w:r>
    </w:p>
    <w:p>
      <w:pPr>
        <w:pStyle w:val="ConsPlusNormal"/>
        <w:widowControl/>
        <w:ind w:firstLine="540"/>
        <w:jc w:val="both"/>
        <w:rPr/>
      </w:pPr>
      <w:r>
        <w:rPr/>
        <w:t>Данные формы N ИНВ-2 используются для заполнения инвентаризационной описи товарно - материальных ценностей (форма N ИНВ-3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товарно - материальных ценностей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3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тражения данных фактического наличия товарно - материальных ценностей (производственные запасы, готовая продукция, товары, прочие запасы и др.) в местах хранения и на всех этапах их движения в организации. Инвентаризационная опись составляется в двух экземплярах и подписывается ответственными лицами комиссии на основании пересчета, взвешивания, перемеривания товарно - материальных ценностей отдельно по каждому месту нахождения и материально ответственному лицу или группе лиц, на ответственном хранении которых находятся ценности.</w:t>
      </w:r>
    </w:p>
    <w:p>
      <w:pPr>
        <w:pStyle w:val="ConsPlusNormal"/>
        <w:widowControl/>
        <w:ind w:firstLine="540"/>
        <w:jc w:val="both"/>
        <w:rPr/>
      </w:pPr>
      <w:r>
        <w:rPr/>
        <w:t>Один экземпляр передается в бухгалтерию для составления сличительной ведомости, второй - остается у материально ответственного(ых)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материально ответственного лица или группы лиц берется расписка, которая включена в заголовочную часть формы.</w:t>
      </w:r>
    </w:p>
    <w:p>
      <w:pPr>
        <w:pStyle w:val="ConsPlusNormal"/>
        <w:widowControl/>
        <w:ind w:firstLine="540"/>
        <w:jc w:val="both"/>
        <w:rPr/>
      </w:pPr>
      <w:r>
        <w:rPr/>
        <w:t>На выявленные при инвентаризации негодные или испорченные материалы и готовые изделия составляются соответствующие акты.</w:t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форма N ИНВ-3 выдается комиссии на бумажных или машинных носителях информации с заполненными графами с 1 по 9. В описи ответственные лица комиссии заполняют графу 10 о фактическом наличии товарно - материальных ценностей в количественном выражении. Графа 9 "Номер паспорта" заполняется на материальные ценности, содержащие драгоценные металлы и камни.</w:t>
      </w:r>
    </w:p>
    <w:p>
      <w:pPr>
        <w:pStyle w:val="ConsPlusNormal"/>
        <w:widowControl/>
        <w:ind w:firstLine="540"/>
        <w:jc w:val="both"/>
        <w:rPr/>
      </w:pPr>
      <w:r>
        <w:rPr/>
        <w:t>При выявлении материальных ценностей, не отраженных в учете, комиссия должна включить их в инвентаризационную опись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товарно - материальных</w:t>
      </w:r>
    </w:p>
    <w:p>
      <w:pPr>
        <w:pStyle w:val="ConsPlusNormal"/>
        <w:widowControl/>
        <w:ind w:hanging="0"/>
        <w:jc w:val="center"/>
        <w:rPr/>
      </w:pPr>
      <w:r>
        <w:rPr/>
        <w:t>ценностей отгруженных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при оформлении инвентаризации стоимости отгруженных товарно - материаль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На товарно - материальные ценности отгруженные, срок оплаты которых не наступил и на товарно - материальные ценности отгруженные, но не оплаченные покупателями в срок, составляются отдельные акты. В графе "Примечание" на товарно - материальные ценности отгруженные, но не оплаченные в срок покупателями, по каждой отдельной отгрузке приводится наименование покупателя.</w:t>
      </w:r>
    </w:p>
    <w:p>
      <w:pPr>
        <w:pStyle w:val="ConsPlusNormal"/>
        <w:widowControl/>
        <w:ind w:firstLine="540"/>
        <w:jc w:val="both"/>
        <w:rPr/>
      </w:pPr>
      <w:r>
        <w:rPr/>
        <w:t>Акт составляется в двух экземплярах ответственными лицами инвентаризационной комиссии, подписывается ими, и один экземпляр передается в бухгалтерию.</w:t>
      </w:r>
    </w:p>
    <w:p>
      <w:pPr>
        <w:pStyle w:val="ConsPlusNormal"/>
        <w:widowControl/>
        <w:ind w:firstLine="540"/>
        <w:jc w:val="both"/>
        <w:rPr/>
      </w:pPr>
      <w:r>
        <w:rPr/>
        <w:t>Второй экземпляр остается у материально ответственного(ых)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ерехода права собственности на отгруженные товарно - материальные ценности в особом порядке (при использовании балансового счета "товары отгруженные") данные для заполнения графы 13 пересчитываются в договорные, контрактные це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товарно - материальных ценностей,</w:t>
      </w:r>
    </w:p>
    <w:p>
      <w:pPr>
        <w:pStyle w:val="ConsPlusNormal"/>
        <w:widowControl/>
        <w:ind w:hanging="0"/>
        <w:jc w:val="center"/>
        <w:rPr/>
      </w:pPr>
      <w:r>
        <w:rPr/>
        <w:t>принятых на ответственное хранение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при инвентаризации товарно - материальных ценностей, принятых на ответственное хранение. Опись составляется в двух экземплярах ответственными лицами инвентаризационной комиссии на основании фактических данных, подписывается ответственными лицами комиссии и материально ответственным(ыми) лицом (лицами).</w:t>
      </w:r>
    </w:p>
    <w:p>
      <w:pPr>
        <w:pStyle w:val="ConsPlusNormal"/>
        <w:widowControl/>
        <w:ind w:firstLine="540"/>
        <w:jc w:val="both"/>
        <w:rPr/>
      </w:pPr>
      <w:r>
        <w:rPr/>
        <w:t>Один экземпляр описи передается в бухгалтерию, второй - остается у материально ответственного(ых)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материально ответственного лица или группы лиц, отвечающих за сохранность товарно - материальных ценностей, принятых на хранение, берется расписка. Расписка включена в заголовочную часть инвентаризационной описи.</w:t>
      </w:r>
    </w:p>
    <w:p>
      <w:pPr>
        <w:pStyle w:val="ConsPlusNormal"/>
        <w:widowControl/>
        <w:ind w:firstLine="540"/>
        <w:jc w:val="both"/>
        <w:rPr/>
      </w:pPr>
      <w:r>
        <w:rPr/>
        <w:t>При инвентаризации товарно - материальных ценностей, принятых на ответственное хранение, записи в опись производятся ответственными лицами инвентаризационной комиссии на основании проверки и пересчета в натур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товарно - материальных</w:t>
      </w:r>
    </w:p>
    <w:p>
      <w:pPr>
        <w:pStyle w:val="ConsPlusNormal"/>
        <w:widowControl/>
        <w:ind w:hanging="0"/>
        <w:jc w:val="center"/>
        <w:rPr/>
      </w:pPr>
      <w:r>
        <w:rPr/>
        <w:t>ценностей, находящихся в пут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6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выявления количества и стоимости товарно - материальных ценностей, которые в момент инвентаризации находятся в пути. Акт составляется в двух экземплярах ответственными лицами инвентаризационной комиссии на основании документов, подтверждающих нахождение товарно - материальных ценностей в пути, подписывается, и один экземпляр передается в бухгалтерию, а второй - остается в коми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* * *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материальных ценностей отгруженных, принятых на ответственное хранение и находящихся в пути, формы N N ИНВ-4, ИНВ-5, ИНВ-6 формируются средствами вычислительной техники на бумажных и машинных носителях информ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ы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драгоценных металлов, драгоценных</w:t>
      </w:r>
    </w:p>
    <w:p>
      <w:pPr>
        <w:pStyle w:val="ConsPlusNormal"/>
        <w:widowControl/>
        <w:ind w:hanging="0"/>
        <w:jc w:val="center"/>
        <w:rPr/>
      </w:pPr>
      <w:r>
        <w:rPr/>
        <w:t>камней, природных алмазов и изделий из них</w:t>
      </w:r>
    </w:p>
    <w:p>
      <w:pPr>
        <w:pStyle w:val="ConsPlusNormal"/>
        <w:widowControl/>
        <w:ind w:hanging="0"/>
        <w:jc w:val="center"/>
        <w:rPr/>
      </w:pPr>
      <w:r>
        <w:rPr/>
        <w:t>(формы N N ИНВ-8, ИНВ-9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ются при инвентаризации драгоценных металлов, драгоценных камней, природных алмазов и изделий из них во всех местах хранения и непосредственно в производстве. Акты составляются в двух экземплярах ответственными лицами инвентаризационной комиссии, подписываются ответственными лицами комиссии и материально ответственным(ыми) лицом (лицами). Один экземпляр передается в бухгалтерию для составления сличительной ведомости, а второй - остается у материально(ых) ответственного(ых)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материально ответственного лица берется расписка. Расписка включена в заголовочную часть форм N ИНВ-8 и N ИНВ-9.</w:t>
      </w:r>
    </w:p>
    <w:p>
      <w:pPr>
        <w:pStyle w:val="ConsPlusNormal"/>
        <w:widowControl/>
        <w:ind w:firstLine="540"/>
        <w:jc w:val="both"/>
        <w:rPr/>
      </w:pPr>
      <w:r>
        <w:rPr/>
        <w:t>При смене материально ответственных лиц акт составляется в трех экземплярах (материально ответственному лицу, сдавшему ценности, материально ответственному лицу, принявшему ценности, и бухгалтерии).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а изделий и полуфабрикатов из драгоценных металлов, драгоценных камней и природных алмазов и последовательность расположения их в графе 2 устанавливаются в зависимости от наличия ассортимента изделий и полуфабрикатов в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При инвентаризации изделий, состоящих из драгоценных металлов и камней, данные по драгоценным металлам записываются в форму N ИНВ-8, а данные по драгоценным камням - в форму N ИНВ-9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драгоценных металлов, содержащихся в деталях,</w:t>
      </w:r>
    </w:p>
    <w:p>
      <w:pPr>
        <w:pStyle w:val="ConsPlusNormal"/>
        <w:widowControl/>
        <w:ind w:hanging="0"/>
        <w:jc w:val="center"/>
        <w:rPr/>
      </w:pPr>
      <w:r>
        <w:rPr/>
        <w:t>полуфабрикатах, сборочных единицах (узлах),</w:t>
      </w:r>
    </w:p>
    <w:p>
      <w:pPr>
        <w:pStyle w:val="ConsPlusNormal"/>
        <w:widowControl/>
        <w:ind w:hanging="0"/>
        <w:jc w:val="center"/>
        <w:rPr/>
      </w:pPr>
      <w:r>
        <w:rPr/>
        <w:t>оборудовании, приборах и других изделиях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8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при инвентаризации драгоценных металлов, содержащихся в деталях, полуфабрикатах, сборочных единицах (узлах), оборудовании, приборах и других изделиях. Данные приводятся в пересчете на чистую массу.</w:t>
      </w:r>
    </w:p>
    <w:p>
      <w:pPr>
        <w:pStyle w:val="ConsPlusNormal"/>
        <w:widowControl/>
        <w:ind w:firstLine="540"/>
        <w:jc w:val="both"/>
        <w:rPr/>
      </w:pPr>
      <w:r>
        <w:rPr/>
        <w:t>Опись составляется в двух экземплярах ответственными лицами инвентаризационной комиссии по каждой единице объекта в целом по организации, подписывается ответственными лицами комиссии и материально ответственным(ыми) лицом (лицами). Один экземпляр описи передается в бухгалтерию, второй - остается у материально ответственного(ых) лица (лиц).</w:t>
      </w:r>
    </w:p>
    <w:p>
      <w:pPr>
        <w:pStyle w:val="ConsPlusNormal"/>
        <w:widowControl/>
        <w:ind w:firstLine="540"/>
        <w:jc w:val="both"/>
        <w:rPr/>
      </w:pPr>
      <w:r>
        <w:rPr/>
        <w:t>Данные описи могут применяться при составлении статистического отче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* * *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инвентаризации формы N N ИНВ-8, ИНВ-8а, ИНВ-9 выдаются комиссии на бумажных и машинных носителях информации с заполненными графами:</w:t>
      </w:r>
    </w:p>
    <w:p>
      <w:pPr>
        <w:pStyle w:val="ConsPlusNormal"/>
        <w:widowControl/>
        <w:ind w:firstLine="540"/>
        <w:jc w:val="both"/>
        <w:rPr/>
      </w:pPr>
      <w:r>
        <w:rPr/>
        <w:t>в форме N ИНВ-8 - графы с 1 по 5;</w:t>
      </w:r>
    </w:p>
    <w:p>
      <w:pPr>
        <w:pStyle w:val="ConsPlusNormal"/>
        <w:widowControl/>
        <w:ind w:firstLine="540"/>
        <w:jc w:val="both"/>
        <w:rPr/>
      </w:pPr>
      <w:r>
        <w:rPr/>
        <w:t>в форме N ИНВ-8а - графы с 1 по 9;</w:t>
      </w:r>
    </w:p>
    <w:p>
      <w:pPr>
        <w:pStyle w:val="ConsPlusNormal"/>
        <w:widowControl/>
        <w:ind w:firstLine="540"/>
        <w:jc w:val="both"/>
        <w:rPr/>
      </w:pPr>
      <w:r>
        <w:rPr/>
        <w:t>в форме N ИНВ-9 - графы с 1 по 8.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ые лица комиссии путем обязательного взвешивания и подсчета драгоценных металлов, камней, природных алмазов и изделий из них определяют фактическое наличие и заполняют графы с 6 по 11 формы N ИНВ-8, графы с 9 по 12 формы N ИНВ-9 и графы с 10 по 17 формы N ИНВ-8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незаконченных ремонтов</w:t>
      </w:r>
    </w:p>
    <w:p>
      <w:pPr>
        <w:pStyle w:val="ConsPlusNormal"/>
        <w:widowControl/>
        <w:ind w:hanging="0"/>
        <w:jc w:val="center"/>
        <w:rPr/>
      </w:pPr>
      <w:r>
        <w:rPr/>
        <w:t>основ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0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при инвентаризации незаконченных ремонтов зданий, сооружений, машин, оборудования, энергетических установок и других объектов основных средств. Акт составляется в двух экземплярах ответственными лицами инвентаризационной комиссии на основании проверки состояния работ в натуре, подписывается, и один экземпляр передается в бухгалтерию, второй - материально ответственному(ым) лицу (лицам). Данные граф 10, 11 применяются для выявления внутренних резервов и в системном бухгалтерском учете не отражаются. В случае выявления необоснованного перерасхода (графа 11) выявляются его причины и производятся соответствующие исправления в бухгалтерском учете.</w:t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форма N ИНВ-10 на бумажных и машинных носителях информации с заполненными графами с 1 по 6, 8 и 9 выдается комиссии. Ответственное лицо комиссии на основании проверки состояния работ в натуре заполняет графу 7, и после оформления в установленном порядке форма передается на обработку с применением средств вычислительной техн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расходов будущих периодов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1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при инвентаризации расходов будущих периодов. Составляется в двух экземплярах ответственными лицами инвентаризационной комиссии на основании выявления по документам остатков сумм, числящихся на соответствующем счете, подписывается, и один экземпляр передается в бухгалтерию, второй - остается 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В графе 4 указывается "Общая (первоначальная) сумма расходов" - общая величина затрат (расходов), произведенных в данном отчетном периоде или не списанных до конца в предыдущих периодах, но относящихся к будущим отчетным периодам.</w:t>
      </w:r>
    </w:p>
    <w:p>
      <w:pPr>
        <w:pStyle w:val="ConsPlusNormal"/>
        <w:widowControl/>
        <w:ind w:firstLine="540"/>
        <w:jc w:val="both"/>
        <w:rPr/>
      </w:pPr>
      <w:r>
        <w:rPr/>
        <w:t>В графе 5 указывается дата фактического произведения расходов в случае, если они являются единовременными (разовыми), или дата окончания работ, если они связаны с работами по освоению новой техники, производственными и другими работами, осуществляемыми в течение определенного период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расходов будущих периодов форма N ИНВ-11 формируется средствами вычислительной техники на бумажных и машинных носителях информ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наличных денежных средств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тражения результатов инвентаризации фактического наличия денежных средств, разных ценностей и документов (наличных денег, марок, чеков (чековых книжек) и других), находящихся в касс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Инвентаризация наличных денежных средств, разных ценностей и документов проводится комиссией, назначаемой приказом (решением, постановлением, распоряжением) руководителя организации. Комиссия проверяет достоверность данных бухгалтерского учета и фактического наличия денежных средств, разных ценностей и документов, находящихся в кассе, путем полного пересчета. Результаты инвентаризации оформляются актом в двух экземплярах и подписываются всеми членами комиссии и лицами, ответственными за сохранность ценностей, и доводятся для сведения руководителя организации. Один экземпляр акта передается в бухгалтерию организации, второй - остается у материально ответственного лица.</w:t>
      </w:r>
    </w:p>
    <w:p>
      <w:pPr>
        <w:pStyle w:val="ConsPlusNormal"/>
        <w:widowControl/>
        <w:ind w:firstLine="540"/>
        <w:jc w:val="both"/>
        <w:rPr/>
      </w:pPr>
      <w:r>
        <w:rPr/>
        <w:t>При смене материально ответственных лиц акт составляется в трех экземплярах. Один экземпляр передается материально ответственному лицу, сдавшему ценности, второй - материально ответственному лицу, принявшему ценности, и третий - в бухгалтерию.</w:t>
      </w:r>
    </w:p>
    <w:p>
      <w:pPr>
        <w:pStyle w:val="ConsPlusNormal"/>
        <w:widowControl/>
        <w:ind w:firstLine="540"/>
        <w:jc w:val="both"/>
        <w:rPr/>
      </w:pPr>
      <w:r>
        <w:rPr/>
        <w:t>Во время инвентаризации операции по приему и выдаче денежных средств, разных ценностей и документов не производятся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проведение инвентаризации при неполном составе инвентаризационной комиссии. Никаких подчисток и помарок в описях не допускается. Исправления оговариваются и подписываются членами комиссии и материально ответственным лиц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онная опись</w:t>
      </w:r>
    </w:p>
    <w:p>
      <w:pPr>
        <w:pStyle w:val="ConsPlusNormal"/>
        <w:widowControl/>
        <w:ind w:hanging="0"/>
        <w:jc w:val="center"/>
        <w:rPr/>
      </w:pPr>
      <w:r>
        <w:rPr/>
        <w:t>ценных бумаг и бланков документов строгой отчетност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6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тражения результатов инвентаризации фактического наличия, ценных бумаг и бланков документов строгой отчетности и выявления количественных расхождений их с учетными данными.</w:t>
      </w:r>
    </w:p>
    <w:p>
      <w:pPr>
        <w:pStyle w:val="ConsPlusNormal"/>
        <w:widowControl/>
        <w:ind w:firstLine="540"/>
        <w:jc w:val="both"/>
        <w:rPr/>
      </w:pPr>
      <w:r>
        <w:rPr/>
        <w:t>Опись составляется в двух экземплярах, подписывается ответственными лицами инвентаризационной комиссии и материально ответственным(и) лицом(ами). Один экземпляр описи передается в бухгалтерию организации, второй - остается у материально ответственного(ых) лица (лиц), который(е) принимает(ют) ценные бумаги или бланки документов строгой отчетности на ответственное хранение.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бланков документов строгой отчетности, нумеруемых одним номером, составляется комплект с указанием количества документов в нем.</w:t>
      </w:r>
    </w:p>
    <w:p>
      <w:pPr>
        <w:pStyle w:val="ConsPlusNormal"/>
        <w:widowControl/>
        <w:ind w:firstLine="540"/>
        <w:jc w:val="both"/>
        <w:rPr/>
      </w:pPr>
      <w:r>
        <w:rPr/>
        <w:t>До начала инвентаризации от каждого материально ответственного лица или группы лиц, отвечающих за сохранность ценных бумаг и бланков документов строгой отчетности, берется расписка. Расписка включена в заголовочную часть инвентаризационной описи.</w:t>
      </w:r>
    </w:p>
    <w:p>
      <w:pPr>
        <w:pStyle w:val="ConsPlusNormal"/>
        <w:widowControl/>
        <w:ind w:firstLine="540"/>
        <w:jc w:val="both"/>
        <w:rPr/>
      </w:pPr>
      <w:r>
        <w:rPr/>
        <w:t>При смене материально ответственных лиц опись составляется в трех экземплярах. Один экземпляр передается материально ответственному лицу, принявшему ценные бумаги и бланки документов строгой отчетности; второй экземпляр - материально ответственному лицу, сдавшему ценные бумаги и бланки документов строгой отчетности; третий экземпляр - бухгалтерии.</w:t>
      </w:r>
    </w:p>
    <w:p>
      <w:pPr>
        <w:pStyle w:val="ConsPlusNormal"/>
        <w:widowControl/>
        <w:ind w:firstLine="540"/>
        <w:jc w:val="both"/>
        <w:rPr/>
      </w:pPr>
      <w:r>
        <w:rPr/>
        <w:t>На последней странице формы перед подписью председателя комиссии даны две свободные строки для записи последних номеров документов в случае движения ценных бумаг и бланков документов строгой отчетности во время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и автоматизированной обработке данных по учету результатов инвентаризации форма N ИНВ-16 выдается комиссии на бумажных и машинных носителях информации с заполненными графами с 1 по 10. В описи комиссия заполняет графы 11 и 12 о фактическом наличии ценных бумаг и бланков документов строгой отчет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расчетов с покупателями,</w:t>
      </w:r>
    </w:p>
    <w:p>
      <w:pPr>
        <w:pStyle w:val="ConsPlusNormal"/>
        <w:widowControl/>
        <w:ind w:hanging="0"/>
        <w:jc w:val="center"/>
        <w:rPr/>
      </w:pPr>
      <w:r>
        <w:rPr/>
        <w:t>поставщиками и прочими дебиторами и кредиторам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17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ется для оформления результатов инвентаризации расчетов с покупателями, поставщиками и прочими дебиторами и кредиторами. Акт составляется в двух экземплярах и подписывается ответственными лицами инвентаризационной комиссии на основании выявления по документам остатков сумм, числящихся на соответствующих счетах. Один экземпляр акта передается в бухгалтерию, второй - остается в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По указанным видам задолженности к акту инвентаризации расчетов должна быть приложена справка (приложение к форме N ИНВ-17), которая является основанием для составления Акта по форме N ИНВ-17. Справка составляется в разрезе синтетических счетов бухгалтерского уче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личительные ведомости</w:t>
      </w:r>
    </w:p>
    <w:p>
      <w:pPr>
        <w:pStyle w:val="ConsPlusNormal"/>
        <w:widowControl/>
        <w:ind w:hanging="0"/>
        <w:jc w:val="center"/>
        <w:rPr/>
      </w:pPr>
      <w:r>
        <w:rPr/>
        <w:t>(формы N N ИНВ-18, ИНВ-19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ются для отражения результатов инвентаризации основных средств, нематериальных активов, товарно - материальных ценностей, готовой продукции и прочих материальных ценностей, по которым выявлены отклонения от данных учета.</w:t>
      </w:r>
    </w:p>
    <w:p>
      <w:pPr>
        <w:pStyle w:val="ConsPlusNormal"/>
        <w:widowControl/>
        <w:ind w:firstLine="540"/>
        <w:jc w:val="both"/>
        <w:rPr/>
      </w:pPr>
      <w:r>
        <w:rPr/>
        <w:t>В сличительных ведомостях отражаются результаты инвентаризации, то есть расхождения между показателями по данным бухгалтерского учета и данными инвентаризационных описей.</w:t>
      </w:r>
    </w:p>
    <w:p>
      <w:pPr>
        <w:pStyle w:val="ConsPlusNormal"/>
        <w:widowControl/>
        <w:ind w:firstLine="540"/>
        <w:jc w:val="both"/>
        <w:rPr/>
      </w:pPr>
      <w:r>
        <w:rPr/>
        <w:t>На ценности, не принадлежащие, но числящиеся в бухгалтерском учете (находящиеся на ответственном хранении или арендованные, полученные для переработки) составляются отдельные сличительные ведомости.</w:t>
      </w:r>
    </w:p>
    <w:p>
      <w:pPr>
        <w:pStyle w:val="ConsPlusNormal"/>
        <w:widowControl/>
        <w:ind w:firstLine="540"/>
        <w:jc w:val="both"/>
        <w:rPr/>
      </w:pPr>
      <w:r>
        <w:rPr/>
        <w:t>Сличительная ведомость составляется в двух экземплярах бухгалтером, один из которых хранится в бухгалтерии, второй - передается материально ответственному(ым) лицу (лицам).</w:t>
      </w:r>
    </w:p>
    <w:p>
      <w:pPr>
        <w:pStyle w:val="ConsPlusNormal"/>
        <w:widowControl/>
        <w:ind w:firstLine="540"/>
        <w:jc w:val="both"/>
        <w:rPr/>
      </w:pPr>
      <w:r>
        <w:rPr/>
        <w:t>При заполнении сличительной ведомости для отражения результатов инвентаризации нематериальных активов (форма N ИНВ-18) графы 3, 8, 10 не заполняю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* * *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выявления результатов инвентаризации незаконченных ремонтов основных средств, расходов будущих периодов, наличия денежных средств, ценных бумаг и бланков документов строгой отчетности соответственно применяются формы N N ИНВ-10, ИНВ-11, ИНВ-15 и ИНВ-16, в которых объединены показатели инвентаризационных описей (актов) и сличительных ведомосте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каз</w:t>
      </w:r>
    </w:p>
    <w:p>
      <w:pPr>
        <w:pStyle w:val="ConsPlusNormal"/>
        <w:widowControl/>
        <w:ind w:hanging="0"/>
        <w:jc w:val="center"/>
        <w:rPr/>
      </w:pPr>
      <w:r>
        <w:rPr/>
        <w:t>(постановление, распоряжение)</w:t>
      </w:r>
    </w:p>
    <w:p>
      <w:pPr>
        <w:pStyle w:val="ConsPlusNormal"/>
        <w:widowControl/>
        <w:ind w:hanging="0"/>
        <w:jc w:val="center"/>
        <w:rPr/>
      </w:pPr>
      <w:r>
        <w:rPr/>
        <w:t>о проведении инвентаризаци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22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</w:t>
      </w:r>
    </w:p>
    <w:p>
      <w:pPr>
        <w:pStyle w:val="ConsPlusNormal"/>
        <w:widowControl/>
        <w:ind w:hanging="0"/>
        <w:jc w:val="center"/>
        <w:rPr/>
      </w:pPr>
      <w:r>
        <w:rPr/>
        <w:t>учета контроля за выполнением приказов</w:t>
      </w:r>
    </w:p>
    <w:p>
      <w:pPr>
        <w:pStyle w:val="ConsPlusNormal"/>
        <w:widowControl/>
        <w:ind w:hanging="0"/>
        <w:jc w:val="center"/>
        <w:rPr/>
      </w:pPr>
      <w:r>
        <w:rPr/>
        <w:t>(постановлений, распоряжений)</w:t>
      </w:r>
    </w:p>
    <w:p>
      <w:pPr>
        <w:pStyle w:val="ConsPlusNormal"/>
        <w:widowControl/>
        <w:ind w:hanging="0"/>
        <w:jc w:val="center"/>
        <w:rPr/>
      </w:pPr>
      <w:r>
        <w:rPr/>
        <w:t>о проведении инвентаризаци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23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о контрольной проверке правильности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и ценностей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24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</w:t>
      </w:r>
    </w:p>
    <w:p>
      <w:pPr>
        <w:pStyle w:val="ConsPlusNormal"/>
        <w:widowControl/>
        <w:ind w:hanging="0"/>
        <w:jc w:val="center"/>
        <w:rPr/>
      </w:pPr>
      <w:r>
        <w:rPr/>
        <w:t>учета контрольных проверок правильности</w:t>
      </w:r>
    </w:p>
    <w:p>
      <w:pPr>
        <w:pStyle w:val="ConsPlusNormal"/>
        <w:widowControl/>
        <w:ind w:hanging="0"/>
        <w:jc w:val="center"/>
        <w:rPr/>
      </w:pPr>
      <w:r>
        <w:rPr/>
        <w:t>проведения инвентаризации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25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домость учета</w:t>
      </w:r>
    </w:p>
    <w:p>
      <w:pPr>
        <w:pStyle w:val="ConsPlusNormal"/>
        <w:widowControl/>
        <w:ind w:hanging="0"/>
        <w:jc w:val="center"/>
        <w:rPr/>
      </w:pPr>
      <w:r>
        <w:rPr/>
        <w:t>результатов, выявленных инвентаризацией</w:t>
      </w:r>
    </w:p>
    <w:p>
      <w:pPr>
        <w:pStyle w:val="ConsPlusNormal"/>
        <w:widowControl/>
        <w:ind w:hanging="0"/>
        <w:jc w:val="center"/>
        <w:rPr/>
      </w:pPr>
      <w:r>
        <w:rPr/>
        <w:t>(форма N ИНВ-26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няются для оформления проведения инвентаризаций и контрольных проверок правильности проведения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иказ (постановление, распоряжение) (форма N ИНВ-22) является письменным заданием, конкретизирующим содержание, объем, порядок и сроки проведения инвентаризации проверяемого объекта, а также персональный состав инвентаризационной комиссии. Приказ (постановление, распоряжение) подписывается руководителем организации и вручается председателю инвентариз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Регистрируется в Журнале учета контроля за выполнением приказов (постановлений, распоряжений) о проведении инвентаризации (форма N ИНВ-23).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по учету результатов проверок составляются с участием членов инвентаризационных комиссий и материально ответственных лиц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контрольных проверок правильности проведения инвентаризаций оформляются актом (форма N ИНВ-24) и регистрируются в Журнале учета контрольных проверок правильности проведения инвентаризаций (форма N ИНВ-25).</w:t>
      </w:r>
    </w:p>
    <w:p>
      <w:pPr>
        <w:pStyle w:val="ConsPlusNormal"/>
        <w:widowControl/>
        <w:ind w:firstLine="540"/>
        <w:jc w:val="both"/>
        <w:rPr/>
      </w:pPr>
      <w:r>
        <w:rPr/>
        <w:t>Данные результатов проведенных в отчетном году инвентаризаций обобщаются в ведомости учета результатов, выявленных инвентаризацией (форма N ИНВ-26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СНОВНЫ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средства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находящиес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в собственности организации, на ответ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хранении, в т.ч. арендованные</w:t>
      </w:r>
    </w:p>
    <w:p>
      <w:pPr>
        <w:pStyle w:val="ConsPlusNonformat"/>
        <w:widowControl/>
        <w:rPr/>
      </w:pPr>
      <w:r>
        <w:rPr/>
        <w:t>Местонахождение __________________________________________________</w:t>
      </w:r>
    </w:p>
    <w:p>
      <w:pPr>
        <w:pStyle w:val="ConsPlusNonformat"/>
        <w:widowControl/>
        <w:rPr/>
      </w:pPr>
      <w:r>
        <w:rPr/>
        <w:t>Арендодатель &lt;*&gt; 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ConsPlusNonformat"/>
        <w:widowControl/>
        <w:rPr/>
      </w:pPr>
      <w:r>
        <w:rPr/>
        <w:t>документы на основные средства сданы в бухгалтерию  и все основные</w:t>
      </w:r>
    </w:p>
    <w:p>
      <w:pPr>
        <w:pStyle w:val="ConsPlusNonformat"/>
        <w:widowControl/>
        <w:rPr/>
      </w:pPr>
      <w:r>
        <w:rPr/>
        <w:t>средства, поступившие на мою (нашу) ответственность, оприходованы,</w:t>
      </w:r>
    </w:p>
    <w:p>
      <w:pPr>
        <w:pStyle w:val="ConsPlusNonformat"/>
        <w:widowControl/>
        <w:rPr/>
      </w:pPr>
      <w:r>
        <w:rPr/>
        <w:t>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Заполняется по основным средствам,  полученным по договору</w:t>
      </w:r>
    </w:p>
    <w:p>
      <w:pPr>
        <w:pStyle w:val="ConsPlusNonformat"/>
        <w:widowControl/>
        <w:rPr/>
      </w:pPr>
      <w:r>
        <w:rPr/>
        <w:t>аренд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2-я страница формы N ИНВ-1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540"/>
        <w:gridCol w:w="540"/>
        <w:gridCol w:w="810"/>
        <w:gridCol w:w="675"/>
        <w:gridCol w:w="540"/>
        <w:gridCol w:w="135"/>
        <w:gridCol w:w="675"/>
        <w:gridCol w:w="675"/>
        <w:gridCol w:w="945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,   </w:t>
              <w:br/>
              <w:t>подтверждаю-</w:t>
              <w:br/>
              <w:t>щий принятие</w:t>
              <w:br/>
              <w:t xml:space="preserve">объекта на  </w:t>
              <w:br/>
              <w:t xml:space="preserve">ответствен- </w:t>
              <w:br/>
              <w:t>ное хранение</w:t>
              <w:br/>
              <w:t xml:space="preserve">(аренду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3-я страница формы N ИНВ-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опис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е подсчеты  итогов  по  строкам,  страницам   и   в   целом   по</w:t>
      </w:r>
    </w:p>
    <w:p>
      <w:pPr>
        <w:pStyle w:val="ConsPlusNonformat"/>
        <w:widowControl/>
        <w:rPr/>
      </w:pPr>
      <w:r>
        <w:rPr/>
        <w:t>инвентаризационной описи основных средств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   основные    средства,    поименованные    в   настоящей</w:t>
      </w:r>
    </w:p>
    <w:p>
      <w:pPr>
        <w:pStyle w:val="ConsPlusNonformat"/>
        <w:widowControl/>
        <w:rPr/>
      </w:pPr>
      <w:r>
        <w:rPr/>
        <w:t>инвентаризационной   описи   с N  ____________  по  N ___________,</w:t>
      </w:r>
    </w:p>
    <w:p>
      <w:pPr>
        <w:pStyle w:val="ConsPlusNonformat"/>
        <w:widowControl/>
        <w:rPr/>
      </w:pPr>
      <w:r>
        <w:rPr/>
        <w:t>комиссией  проверены в натуре в моем (нашем) присутствии и внесены</w:t>
      </w:r>
    </w:p>
    <w:p>
      <w:pPr>
        <w:pStyle w:val="ConsPlusNonformat"/>
        <w:widowControl/>
        <w:rPr/>
      </w:pPr>
      <w:r>
        <w:rPr/>
        <w:t>в опись,  в связи с чем претензий к инвентаризационной комиссии не</w:t>
      </w:r>
    </w:p>
    <w:p>
      <w:pPr>
        <w:pStyle w:val="ConsPlusNonformat"/>
        <w:widowControl/>
        <w:rPr/>
      </w:pPr>
      <w:r>
        <w:rPr/>
        <w:t>имею  (не  имеем).   Основные  средства,   перечисленные  в описи,</w:t>
      </w:r>
    </w:p>
    <w:p>
      <w:pPr>
        <w:pStyle w:val="ConsPlusNonformat"/>
        <w:widowControl/>
        <w:rPr/>
      </w:pPr>
      <w:r>
        <w:rPr/>
        <w:t>находятся на моем (нашем) 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азанные в настоящей описи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"__" ___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МАТЕРИАЛЬНЫХ АКТИВ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материальные активы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Местонахождение 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ConsPlusNonformat"/>
        <w:widowControl/>
        <w:rPr/>
      </w:pPr>
      <w:r>
        <w:rPr/>
        <w:t>документы  на  нематериальные  активы  сданы в бухгалтерию   и все</w:t>
      </w:r>
    </w:p>
    <w:p>
      <w:pPr>
        <w:pStyle w:val="ConsPlusNonformat"/>
        <w:widowControl/>
        <w:rPr/>
      </w:pPr>
      <w:r>
        <w:rPr/>
        <w:t>нематериальные активы оприходованы, 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(а), ответственное(ые)     за     сохранность      документов,</w:t>
      </w:r>
    </w:p>
    <w:p>
      <w:pPr>
        <w:pStyle w:val="ConsPlusNonformat"/>
        <w:widowControl/>
        <w:rPr/>
      </w:pPr>
      <w:r>
        <w:rPr/>
        <w:t>удостоверяющих право организации на нематериальные акти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-я страница формы N ИНВ-1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675"/>
        <w:gridCol w:w="540"/>
        <w:gridCol w:w="675"/>
        <w:gridCol w:w="540"/>
        <w:gridCol w:w="810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материа-</w:t>
              <w:br/>
              <w:t xml:space="preserve">льные ак- </w:t>
              <w:br/>
              <w:t>тивы, наи-</w:t>
              <w:br/>
              <w:t>менование,</w:t>
              <w:br/>
              <w:t>назначение</w:t>
              <w:br/>
              <w:t xml:space="preserve">и краткая </w:t>
              <w:br/>
              <w:t xml:space="preserve">характе-  </w:t>
              <w:br/>
              <w:t xml:space="preserve">ристика  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 о  </w:t>
              <w:br/>
              <w:t xml:space="preserve">регистрации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пос-</w:t>
              <w:br/>
              <w:t xml:space="preserve">тановки  </w:t>
              <w:br/>
              <w:t xml:space="preserve">на учет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, руб. коп.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и по</w:t>
              <w:br/>
              <w:t xml:space="preserve">данным пер-  </w:t>
              <w:br/>
              <w:t xml:space="preserve">вичных доку- </w:t>
              <w:br/>
              <w:t xml:space="preserve">ментов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</w:t>
              <w:br/>
              <w:t>бухгалтер-</w:t>
              <w:br/>
              <w:t>ского уче-</w:t>
              <w:br/>
              <w:t xml:space="preserve">т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3-я страница формы N ИНВ-1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опис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се подсчеты  итогов  по  строкам,  страницам   и   в   целом   по</w:t>
      </w:r>
    </w:p>
    <w:p>
      <w:pPr>
        <w:pStyle w:val="ConsPlusNonformat"/>
        <w:widowControl/>
        <w:rPr/>
      </w:pPr>
      <w:r>
        <w:rPr/>
        <w:t>инвентаризационной описи нематериальных активов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нематериальные   активы,   поименованные    в    настоящей</w:t>
      </w:r>
    </w:p>
    <w:p>
      <w:pPr>
        <w:pStyle w:val="ConsPlusNonformat"/>
        <w:widowControl/>
        <w:rPr/>
      </w:pPr>
      <w:r>
        <w:rPr/>
        <w:t>инвентаризационной описи  с  N  _________ по N _______,  комиссией</w:t>
      </w:r>
    </w:p>
    <w:p>
      <w:pPr>
        <w:pStyle w:val="ConsPlusNonformat"/>
        <w:widowControl/>
        <w:rPr/>
      </w:pPr>
      <w:r>
        <w:rPr/>
        <w:t>проверены в моем (нашем) присутствии и внесены в опись,  в связи с</w:t>
      </w:r>
    </w:p>
    <w:p>
      <w:pPr>
        <w:pStyle w:val="ConsPlusNonformat"/>
        <w:widowControl/>
        <w:rPr/>
      </w:pPr>
      <w:r>
        <w:rPr/>
        <w:t>чем претензий  к  инвентаризационной  комиссии не имею (не имеем).</w:t>
      </w:r>
    </w:p>
    <w:p>
      <w:pPr>
        <w:pStyle w:val="ConsPlusNonformat"/>
        <w:widowControl/>
        <w:rPr/>
      </w:pPr>
      <w:r>
        <w:rPr/>
        <w:t>Документы, удостоверяющие  права  организации  на   нематериальные</w:t>
      </w:r>
    </w:p>
    <w:p>
      <w:pPr>
        <w:pStyle w:val="ConsPlusNonformat"/>
        <w:widowControl/>
        <w:rPr/>
      </w:pPr>
      <w:r>
        <w:rPr/>
        <w:t>активы, перечисленные   в   описи,   находятся   на  моем  (нашем)</w:t>
      </w:r>
    </w:p>
    <w:p>
      <w:pPr>
        <w:pStyle w:val="ConsPlusNonformat"/>
        <w:widowControl/>
        <w:rPr/>
      </w:pPr>
      <w:r>
        <w:rPr/>
        <w:t>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(а), ответственное(ые)     за     сохранность      документов,</w:t>
      </w:r>
    </w:p>
    <w:p>
      <w:pPr>
        <w:pStyle w:val="ConsPlusNonformat"/>
        <w:widowControl/>
        <w:rPr/>
      </w:pPr>
      <w:r>
        <w:rPr/>
        <w:t>удостоверяющих право организации на нематериальные актив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азанные в настоящей описи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3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ИНВЕНТАРИЗАЦИОННЫЙ ЯРЛЫК      └─────────┴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есто хранения материальных ценностей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┬───────────────────┬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Номер стеллажа  │   Номер полки     │       Номер ячейки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┼───────────────────┼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┴───────────────────┼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 материальных ценностей  │Код (номенклатурный номер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┬───────┬──────────┬─┴────────┬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Марка    │ Сорт  │  Профиль │  Размер  │ Номер чертеж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┼───────┼──────────┼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┼───────┴──────────┴──────────┴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Единица измерения│       Количество, оказавшееся в наличии</w:t>
      </w:r>
    </w:p>
    <w:p>
      <w:pPr>
        <w:pStyle w:val="ConsPlusNonformat"/>
        <w:widowControl/>
        <w:jc w:val="both"/>
        <w:rPr/>
      </w:pPr>
      <w:r>
        <w:rPr/>
        <w:t>─────────┬───────┼───────┬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/>
        <w:t>наимено- │ код по│цифрами│             прописью</w:t>
      </w:r>
    </w:p>
    <w:p>
      <w:pPr>
        <w:pStyle w:val="ConsPlusNonformat"/>
        <w:widowControl/>
        <w:jc w:val="both"/>
        <w:rPr/>
      </w:pPr>
      <w:r>
        <w:rPr/>
        <w:t>вание    │  ОКЕИ │       │</w:t>
      </w:r>
    </w:p>
    <w:p>
      <w:pPr>
        <w:pStyle w:val="ConsPlusNonformat"/>
        <w:widowControl/>
        <w:jc w:val="both"/>
        <w:rPr/>
      </w:pPr>
      <w:r>
        <w:rPr/>
        <w:t>─────────┼───────┼───────┼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┴───────┴───────┴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 комиссии ________________ 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олжность     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 за ______________ _______ __________________________</w:t>
      </w:r>
    </w:p>
    <w:p>
      <w:pPr>
        <w:pStyle w:val="ConsPlusNonformat"/>
        <w:widowControl/>
        <w:rPr/>
      </w:pPr>
      <w:r>
        <w:rPr/>
        <w:t>хранение            должность  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боротная сторона формы N ИНВ-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ктически оказавшиеся в наличии материальные ценности на "__"</w:t>
      </w:r>
    </w:p>
    <w:p>
      <w:pPr>
        <w:pStyle w:val="ConsPlusNonformat"/>
        <w:widowControl/>
        <w:rPr/>
      </w:pPr>
      <w:r>
        <w:rPr/>
        <w:t>____________ ____ г. в количестве _______________ на ответ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хранение принял ______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олжность    подпись     расшифровка подпис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4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ТОВАРНО - МАТЕРИАЛЬНЫХ ЦЕНН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вид товарно - материальных ценностей</w:t>
      </w:r>
    </w:p>
    <w:p>
      <w:pPr>
        <w:pStyle w:val="ConsPlusNonformat"/>
        <w:widowControl/>
        <w:rPr/>
      </w:pPr>
      <w:r>
        <w:rPr/>
        <w:t>находящиес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 собственности организации, полученные для перераб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 проведения инвентаризации  все расходные и приходные</w:t>
      </w:r>
    </w:p>
    <w:p>
      <w:pPr>
        <w:pStyle w:val="ConsPlusNonformat"/>
        <w:widowControl/>
        <w:rPr/>
      </w:pPr>
      <w:r>
        <w:rPr/>
        <w:t>документы на товарно - материальные ценности сданы в бухгалтерию и</w:t>
      </w:r>
    </w:p>
    <w:p>
      <w:pPr>
        <w:pStyle w:val="ConsPlusNonformat"/>
        <w:widowControl/>
        <w:rPr/>
      </w:pPr>
      <w:r>
        <w:rPr/>
        <w:t>все товарно  -  материальные  ценности,  поступившие на мою (нашу)</w:t>
      </w:r>
    </w:p>
    <w:p>
      <w:pPr>
        <w:pStyle w:val="ConsPlusNonformat"/>
        <w:widowControl/>
        <w:rPr/>
      </w:pPr>
      <w:r>
        <w:rPr/>
        <w:t>ответственность, оприходованы, 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ьно ответственное(ые) ________ _______ ___________________</w:t>
      </w:r>
    </w:p>
    <w:p>
      <w:pPr>
        <w:pStyle w:val="ConsPlusNonformat"/>
        <w:widowControl/>
        <w:rPr/>
      </w:pPr>
      <w:r>
        <w:rPr/>
        <w:t>лицо(а):                     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изведено снятие фактических остатков ценностей по состоянию  на</w:t>
      </w:r>
    </w:p>
    <w:p>
      <w:pPr>
        <w:pStyle w:val="ConsPlusNonformat"/>
        <w:widowControl/>
        <w:rPr/>
      </w:pP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-я и 3-я страницы формы N ИНВ-3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5"/>
        <w:gridCol w:w="810"/>
        <w:gridCol w:w="675"/>
        <w:gridCol w:w="675"/>
        <w:gridCol w:w="810"/>
        <w:gridCol w:w="540"/>
        <w:gridCol w:w="135"/>
        <w:gridCol w:w="675"/>
        <w:gridCol w:w="675"/>
        <w:gridCol w:w="945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чет,</w:t>
              <w:br/>
              <w:t>субс-</w:t>
              <w:br/>
              <w:t xml:space="preserve">чет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>материальные</w:t>
              <w:br/>
              <w:t xml:space="preserve">ценности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 xml:space="preserve">(но- </w:t>
              <w:br/>
              <w:t>менк-</w:t>
              <w:br/>
              <w:t xml:space="preserve">ла-  </w:t>
              <w:br/>
              <w:t xml:space="preserve">тур- </w:t>
              <w:br/>
              <w:t xml:space="preserve">ный  </w:t>
              <w:br/>
              <w:t xml:space="preserve">но-  </w:t>
              <w:br/>
              <w:t xml:space="preserve">мер)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данному  образцу  печатать  вкладной  лист в формате 2А4 с</w:t>
      </w:r>
    </w:p>
    <w:p>
      <w:pPr>
        <w:pStyle w:val="ConsPlusNonformat"/>
        <w:widowControl/>
        <w:rPr/>
      </w:pPr>
      <w:r>
        <w:rPr/>
        <w:t>надписью "Вкладной лист к форме N ИНВ-3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4-я страница формы N ИНВ-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опис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ы,  подсчеты итогов по строкам,  страницам и в целом по</w:t>
      </w:r>
    </w:p>
    <w:p>
      <w:pPr>
        <w:pStyle w:val="ConsPlusNonformat"/>
        <w:widowControl/>
        <w:rPr/>
      </w:pPr>
      <w:r>
        <w:rPr/>
        <w:t>инвентаризационной   описи   товарно   -   материальных  ценностей</w:t>
      </w:r>
    </w:p>
    <w:p>
      <w:pPr>
        <w:pStyle w:val="ConsPlusNonformat"/>
        <w:widowControl/>
        <w:rPr/>
      </w:pPr>
      <w:r>
        <w:rPr/>
        <w:t>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товарно - материальные ценности, поименованные в настоящей</w:t>
      </w:r>
    </w:p>
    <w:p>
      <w:pPr>
        <w:pStyle w:val="ConsPlusNonformat"/>
        <w:widowControl/>
        <w:rPr/>
      </w:pPr>
      <w:r>
        <w:rPr/>
        <w:t>инвентаризационной  описи  с  N  ____________  по  N  ___________,</w:t>
      </w:r>
    </w:p>
    <w:p>
      <w:pPr>
        <w:pStyle w:val="ConsPlusNonformat"/>
        <w:widowControl/>
        <w:rPr/>
      </w:pPr>
      <w:r>
        <w:rPr/>
        <w:t>комиссией проверены в натуре в моем (нашем) присутствии и  внесены</w:t>
      </w:r>
    </w:p>
    <w:p>
      <w:pPr>
        <w:pStyle w:val="ConsPlusNonformat"/>
        <w:widowControl/>
        <w:rPr/>
      </w:pPr>
      <w:r>
        <w:rPr/>
        <w:t>в опись,  в связи с чем претензий к инвентаризационной комиссии не</w:t>
      </w:r>
    </w:p>
    <w:p>
      <w:pPr>
        <w:pStyle w:val="ConsPlusNonformat"/>
        <w:widowControl/>
        <w:rPr/>
      </w:pPr>
      <w:r>
        <w:rPr/>
        <w:t>имею (не имеем).  Товарно - материальные ценности, перечисленные в</w:t>
      </w:r>
    </w:p>
    <w:p>
      <w:pPr>
        <w:pStyle w:val="ConsPlusNonformat"/>
        <w:widowControl/>
        <w:rPr/>
      </w:pPr>
      <w:r>
        <w:rPr/>
        <w:t>описи, находятся на моем (нашем) 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(а), ответственное(ые)  за  сохранность товарно - материальных</w:t>
      </w:r>
    </w:p>
    <w:p>
      <w:pPr>
        <w:pStyle w:val="ConsPlusNonformat"/>
        <w:widowControl/>
        <w:rPr/>
      </w:pPr>
      <w:r>
        <w:rPr/>
        <w:t>ценнос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й описи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Номер счета бухгалтерского учета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АКТ     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ВЕНТАРИЗАЦИИ ТОВАРНО -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ЦЕННОСТЕЙ ОТГРУЖ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945"/>
        <w:gridCol w:w="675"/>
        <w:gridCol w:w="675"/>
        <w:gridCol w:w="675"/>
        <w:gridCol w:w="675"/>
        <w:gridCol w:w="675"/>
        <w:gridCol w:w="270"/>
        <w:gridCol w:w="270"/>
        <w:gridCol w:w="540"/>
        <w:gridCol w:w="675"/>
        <w:gridCol w:w="945"/>
        <w:gridCol w:w="67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упа-  </w:t>
              <w:br/>
              <w:t xml:space="preserve">тель     </w:t>
              <w:br/>
              <w:t>(платель-</w:t>
              <w:br/>
              <w:t xml:space="preserve">щик)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  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>отг-</w:t>
              <w:br/>
              <w:t>руз-</w:t>
              <w:br/>
              <w:t xml:space="preserve">ки  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-  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оротная сторона формы N ИНВ-4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945"/>
        <w:gridCol w:w="675"/>
        <w:gridCol w:w="675"/>
        <w:gridCol w:w="675"/>
        <w:gridCol w:w="405"/>
        <w:gridCol w:w="160"/>
        <w:gridCol w:w="3"/>
        <w:gridCol w:w="127"/>
        <w:gridCol w:w="675"/>
        <w:gridCol w:w="540"/>
        <w:gridCol w:w="537"/>
        <w:gridCol w:w="3"/>
        <w:gridCol w:w="672"/>
        <w:gridCol w:w="3"/>
        <w:gridCol w:w="942"/>
        <w:gridCol w:w="3"/>
        <w:gridCol w:w="672"/>
        <w:gridCol w:w="3"/>
        <w:gridCol w:w="942"/>
        <w:gridCol w:w="3"/>
        <w:gridCol w:w="672"/>
        <w:gridCol w:w="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упа-  </w:t>
              <w:br/>
              <w:t xml:space="preserve">тель     </w:t>
              <w:br/>
              <w:t>(платель-</w:t>
              <w:br/>
              <w:t xml:space="preserve">щик)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  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>отг-</w:t>
              <w:br/>
              <w:t>руз-</w:t>
              <w:br/>
              <w:t xml:space="preserve">ки  </w:t>
            </w:r>
          </w:p>
        </w:tc>
        <w:tc>
          <w:tcPr>
            <w:tcW w:w="4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-  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  <w:tr>
        <w:trPr>
          <w:trHeight w:val="240" w:hRule="atLeast"/>
          <w:cantSplit w:val="true"/>
        </w:trPr>
        <w:tc>
          <w:tcPr>
            <w:tcW w:w="5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Всего по  акту  (по  данным  товарно - транспортных или расчетно -</w:t>
      </w:r>
    </w:p>
    <w:p>
      <w:pPr>
        <w:pStyle w:val="ConsPlusNonformat"/>
        <w:widowControl/>
        <w:rPr/>
      </w:pPr>
      <w:r>
        <w:rPr/>
        <w:t>платежных документов) сумма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Номер счета бухгалтерского учета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ОВАРНО - МАТЕРИАЛЬНЫХ ЦЕННОСТЕЙ, ПРИНЯ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НА ОТВЕТСТВЕННОЕ ХРАН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ConsPlusNonformat"/>
        <w:widowControl/>
        <w:rPr/>
      </w:pPr>
      <w:r>
        <w:rPr/>
        <w:t>документы на товарно - материальные ценности сданы в бухгалтерию и</w:t>
      </w:r>
    </w:p>
    <w:p>
      <w:pPr>
        <w:pStyle w:val="ConsPlusNonformat"/>
        <w:widowControl/>
        <w:rPr/>
      </w:pPr>
      <w:r>
        <w:rPr/>
        <w:t>все товарно - материальные ценности,  поступившие  на  мою  (нашу)</w:t>
      </w:r>
    </w:p>
    <w:p>
      <w:pPr>
        <w:pStyle w:val="ConsPlusNonformat"/>
        <w:widowControl/>
        <w:rPr/>
      </w:pPr>
      <w:r>
        <w:rPr/>
        <w:t>ответственность, оприходованы, 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состоянию на "__" ___________ ____  г.  произведено  снятие</w:t>
      </w:r>
    </w:p>
    <w:p>
      <w:pPr>
        <w:pStyle w:val="ConsPlusNonformat"/>
        <w:widowControl/>
        <w:rPr/>
      </w:pPr>
      <w:r>
        <w:rPr/>
        <w:t>фактических остатков     ценностей,    принятых    (сданных)    на</w:t>
      </w:r>
    </w:p>
    <w:p>
      <w:pPr>
        <w:pStyle w:val="ConsPlusNonformat"/>
        <w:widowControl/>
        <w:rPr/>
      </w:pPr>
      <w:r>
        <w:rPr/>
        <w:t>ответственное хран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-я и 3-я страницы формы N ИНВ-5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945"/>
        <w:gridCol w:w="675"/>
        <w:gridCol w:w="810"/>
        <w:gridCol w:w="810"/>
        <w:gridCol w:w="675"/>
        <w:gridCol w:w="540"/>
        <w:gridCol w:w="540"/>
        <w:gridCol w:w="675"/>
        <w:gridCol w:w="135"/>
        <w:gridCol w:w="675"/>
        <w:gridCol w:w="675"/>
        <w:gridCol w:w="945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щик </w:t>
              <w:br/>
              <w:t xml:space="preserve">(получа-  </w:t>
              <w:br/>
              <w:t xml:space="preserve">тель)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, приня- </w:t>
              <w:br/>
              <w:t xml:space="preserve">тые на от- </w:t>
              <w:br/>
              <w:t>ветственное</w:t>
              <w:br/>
              <w:t xml:space="preserve">хране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</w:t>
              <w:br/>
              <w:t xml:space="preserve">хра- </w:t>
              <w:br/>
              <w:t>н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груза</w:t>
              <w:br/>
              <w:t xml:space="preserve">на   </w:t>
              <w:br/>
              <w:t xml:space="preserve">от-  </w:t>
              <w:br/>
              <w:t>ветс-</w:t>
              <w:br/>
              <w:t>твен-</w:t>
              <w:br/>
              <w:t xml:space="preserve">ное  </w:t>
              <w:br/>
              <w:t xml:space="preserve">хра- </w:t>
              <w:br/>
              <w:t>нение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ы,  </w:t>
              <w:br/>
              <w:t>подтверждаю-</w:t>
              <w:br/>
              <w:t>щие количес-</w:t>
              <w:br/>
              <w:t xml:space="preserve">тво товарно </w:t>
              <w:br/>
              <w:t>- материаль-</w:t>
              <w:br/>
              <w:t xml:space="preserve">ных ценнос- </w:t>
              <w:br/>
              <w:t xml:space="preserve">тей, приня- </w:t>
              <w:br/>
              <w:t xml:space="preserve">тых на от-  </w:t>
              <w:br/>
              <w:t xml:space="preserve">ветственное </w:t>
              <w:br/>
              <w:t xml:space="preserve">хранение  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4-я страница формы N ИНВ-5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945"/>
        <w:gridCol w:w="675"/>
        <w:gridCol w:w="810"/>
        <w:gridCol w:w="810"/>
        <w:gridCol w:w="675"/>
        <w:gridCol w:w="540"/>
        <w:gridCol w:w="540"/>
        <w:gridCol w:w="540"/>
        <w:gridCol w:w="160"/>
        <w:gridCol w:w="3"/>
        <w:gridCol w:w="127"/>
        <w:gridCol w:w="672"/>
        <w:gridCol w:w="3"/>
        <w:gridCol w:w="672"/>
        <w:gridCol w:w="3"/>
        <w:gridCol w:w="942"/>
        <w:gridCol w:w="3"/>
        <w:gridCol w:w="672"/>
        <w:gridCol w:w="3"/>
        <w:gridCol w:w="942"/>
        <w:gridCol w:w="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щик </w:t>
              <w:br/>
              <w:t xml:space="preserve">(получа-  </w:t>
              <w:br/>
              <w:t xml:space="preserve">тель)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, приня- </w:t>
              <w:br/>
              <w:t xml:space="preserve">тые на от- </w:t>
              <w:br/>
              <w:t>ветственное</w:t>
              <w:br/>
              <w:t xml:space="preserve">хране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</w:t>
              <w:br/>
              <w:t xml:space="preserve">хра- </w:t>
              <w:br/>
              <w:t>н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груза</w:t>
              <w:br/>
              <w:t xml:space="preserve">на   </w:t>
              <w:br/>
              <w:t xml:space="preserve">от-  </w:t>
              <w:br/>
              <w:t>ветс-</w:t>
              <w:br/>
              <w:t>твен-</w:t>
              <w:br/>
              <w:t xml:space="preserve">ное  </w:t>
              <w:br/>
              <w:t xml:space="preserve">хра- </w:t>
              <w:br/>
              <w:t>нение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ументы,  </w:t>
              <w:br/>
              <w:t>подтверждаю-</w:t>
              <w:br/>
              <w:t>щие количес-</w:t>
              <w:br/>
              <w:t xml:space="preserve">тво товарно </w:t>
              <w:br/>
              <w:t>- материаль-</w:t>
              <w:br/>
              <w:t xml:space="preserve">ных ценнос- </w:t>
              <w:br/>
              <w:t xml:space="preserve">тей, приня- </w:t>
              <w:br/>
              <w:t xml:space="preserve">тых на от-  </w:t>
              <w:br/>
              <w:t xml:space="preserve">ветственное </w:t>
              <w:br/>
              <w:t xml:space="preserve">хранение    </w:t>
            </w:r>
          </w:p>
        </w:tc>
        <w:tc>
          <w:tcPr>
            <w:tcW w:w="1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  <w:br/>
              <w:br/>
              <w:t xml:space="preserve">Всего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5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ConsPlusNonformat"/>
        <w:widowControl/>
        <w:rPr/>
      </w:pPr>
      <w:r>
        <w:rPr/>
        <w:t>инвентаризационной описи   товарно   -   материальных   ценностей,</w:t>
      </w:r>
    </w:p>
    <w:p>
      <w:pPr>
        <w:pStyle w:val="ConsPlusNonformat"/>
        <w:widowControl/>
        <w:rPr/>
      </w:pPr>
      <w:r>
        <w:rPr/>
        <w:t>принятых на ответственное хранение,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го по описи сумма _______________________ руб. ___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ости,  поименованные  в  настоящей  инвентаризационной</w:t>
      </w:r>
    </w:p>
    <w:p>
      <w:pPr>
        <w:pStyle w:val="ConsPlusNonformat"/>
        <w:widowControl/>
        <w:rPr/>
      </w:pPr>
      <w:r>
        <w:rPr/>
        <w:t>описи  с  N  ____________ по N ___________,  комиссией проверены в</w:t>
      </w:r>
    </w:p>
    <w:p>
      <w:pPr>
        <w:pStyle w:val="ConsPlusNonformat"/>
        <w:widowControl/>
        <w:rPr/>
      </w:pPr>
      <w:r>
        <w:rPr/>
        <w:t>натуре в моем (нашем) присутствии и внесены в опись, в связи с чем</w:t>
      </w:r>
    </w:p>
    <w:p>
      <w:pPr>
        <w:pStyle w:val="ConsPlusNonformat"/>
        <w:widowControl/>
        <w:rPr/>
      </w:pPr>
      <w:r>
        <w:rPr/>
        <w:t>претензий к инвентаризационной комиссии не имею (не имеем).</w:t>
      </w:r>
    </w:p>
    <w:p>
      <w:pPr>
        <w:pStyle w:val="ConsPlusNonformat"/>
        <w:widowControl/>
        <w:rPr/>
      </w:pPr>
      <w:r>
        <w:rPr/>
        <w:t>Ценности,   перечисленные  в описи,   находятся  на  моем  (нашем)</w:t>
      </w:r>
    </w:p>
    <w:p>
      <w:pPr>
        <w:pStyle w:val="ConsPlusNonformat"/>
        <w:widowControl/>
        <w:rPr/>
      </w:pPr>
      <w:r>
        <w:rPr/>
        <w:t>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казанные в настоящей о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нные и расчеты проверил 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7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АКТ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ВЕНТАРИЗАЦИИ РАСЧЕТОВ ЗА ТОВА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МАТЕРИАЛЬНЫЕ ЦЕННОСТИ, НАХОДЯЩИЕ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В ПУ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состоянию  на  "__"   _____________   ____   г.   проведена</w:t>
      </w:r>
    </w:p>
    <w:p>
      <w:pPr>
        <w:pStyle w:val="ConsPlusNonformat"/>
        <w:widowControl/>
        <w:rPr/>
      </w:pPr>
      <w:r>
        <w:rPr/>
        <w:t>инвентаризация расчетов   за   товарно  -  материальные  ценности,</w:t>
      </w:r>
    </w:p>
    <w:p>
      <w:pPr>
        <w:pStyle w:val="ConsPlusNonformat"/>
        <w:widowControl/>
        <w:rPr/>
      </w:pPr>
      <w:r>
        <w:rPr/>
        <w:t>находящиеся в пу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675"/>
        <w:gridCol w:w="810"/>
        <w:gridCol w:w="810"/>
        <w:gridCol w:w="810"/>
        <w:gridCol w:w="675"/>
        <w:gridCol w:w="675"/>
        <w:gridCol w:w="270"/>
        <w:gridCol w:w="270"/>
        <w:gridCol w:w="540"/>
        <w:gridCol w:w="675"/>
        <w:gridCol w:w="945"/>
        <w:gridCol w:w="67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>ти, находя-</w:t>
              <w:br/>
              <w:t>щиеся в пу-</w:t>
              <w:br/>
              <w:t xml:space="preserve">ти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щик 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33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2-я и 3-я страницы формы N ИНВ-6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675"/>
        <w:gridCol w:w="810"/>
        <w:gridCol w:w="810"/>
        <w:gridCol w:w="810"/>
        <w:gridCol w:w="675"/>
        <w:gridCol w:w="675"/>
        <w:gridCol w:w="270"/>
        <w:gridCol w:w="270"/>
        <w:gridCol w:w="540"/>
        <w:gridCol w:w="675"/>
        <w:gridCol w:w="945"/>
        <w:gridCol w:w="67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>ти, находя-</w:t>
              <w:br/>
              <w:t>щиеся в пу-</w:t>
              <w:br/>
              <w:t xml:space="preserve">ти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щик </w:t>
            </w:r>
          </w:p>
        </w:tc>
        <w:tc>
          <w:tcPr>
            <w:tcW w:w="4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337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4-я страница формы N ИНВ-6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1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675"/>
        <w:gridCol w:w="810"/>
        <w:gridCol w:w="810"/>
        <w:gridCol w:w="810"/>
        <w:gridCol w:w="405"/>
        <w:gridCol w:w="160"/>
        <w:gridCol w:w="3"/>
        <w:gridCol w:w="127"/>
        <w:gridCol w:w="675"/>
        <w:gridCol w:w="540"/>
        <w:gridCol w:w="537"/>
        <w:gridCol w:w="3"/>
        <w:gridCol w:w="672"/>
        <w:gridCol w:w="3"/>
        <w:gridCol w:w="942"/>
        <w:gridCol w:w="3"/>
        <w:gridCol w:w="672"/>
        <w:gridCol w:w="3"/>
        <w:gridCol w:w="942"/>
        <w:gridCol w:w="3"/>
        <w:gridCol w:w="672"/>
        <w:gridCol w:w="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>ти, находя-</w:t>
              <w:br/>
              <w:t>щиеся в пу-</w:t>
              <w:br/>
              <w:t xml:space="preserve">ти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</w:r>
          </w:p>
        </w:tc>
        <w:tc>
          <w:tcPr>
            <w:tcW w:w="1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вщик </w:t>
            </w:r>
          </w:p>
        </w:tc>
        <w:tc>
          <w:tcPr>
            <w:tcW w:w="4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337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  <w:tr>
        <w:trPr>
          <w:trHeight w:val="240" w:hRule="atLeast"/>
          <w:cantSplit w:val="true"/>
        </w:trPr>
        <w:tc>
          <w:tcPr>
            <w:tcW w:w="59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Всего по акту (по данным товарно -  транспортных  или  расчетно  -</w:t>
      </w:r>
    </w:p>
    <w:p>
      <w:pPr>
        <w:pStyle w:val="ConsPlusNonformat"/>
        <w:widowControl/>
        <w:rPr/>
      </w:pPr>
      <w:r>
        <w:rPr/>
        <w:t>платежных документов) сумма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м акте данные и под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8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АКТ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НВЕНТАРИЗАЦИИ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ИЗДЕЛИЙ ИЗ Н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ConsPlusNonformat"/>
        <w:widowControl/>
        <w:rPr/>
      </w:pPr>
      <w:r>
        <w:rPr/>
        <w:t>документы  на  драгоценные  металлы  и  изделия  из  них  сданы  в</w:t>
      </w:r>
    </w:p>
    <w:p>
      <w:pPr>
        <w:pStyle w:val="ConsPlusNonformat"/>
        <w:widowControl/>
        <w:rPr/>
      </w:pPr>
      <w:r>
        <w:rPr/>
        <w:t>бухгалтерию   и  все  драгоценные  металлы  и  изделия   из   них,</w:t>
      </w:r>
    </w:p>
    <w:p>
      <w:pPr>
        <w:pStyle w:val="ConsPlusNonformat"/>
        <w:widowControl/>
        <w:rPr/>
      </w:pPr>
      <w:r>
        <w:rPr/>
        <w:t>поступившие   на   мою  (нашу)  ответственность,  оприходованы,  а</w:t>
      </w:r>
    </w:p>
    <w:p>
      <w:pPr>
        <w:pStyle w:val="ConsPlusNonformat"/>
        <w:widowControl/>
        <w:rPr/>
      </w:pPr>
      <w:r>
        <w:rPr/>
        <w:t>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 о том,  что  проведена  инвентаризация</w:t>
      </w:r>
    </w:p>
    <w:p>
      <w:pPr>
        <w:pStyle w:val="ConsPlusNonformat"/>
        <w:widowControl/>
        <w:rPr/>
      </w:pPr>
      <w:r>
        <w:rPr/>
        <w:t>драгоценных металлов  и  изделий  из  них  по  состоянию  на  "__"</w:t>
      </w:r>
    </w:p>
    <w:p>
      <w:pPr>
        <w:pStyle w:val="ConsPlusNonformat"/>
        <w:widowControl/>
        <w:rPr/>
      </w:pPr>
      <w:r>
        <w:rPr/>
        <w:t>__________ 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2-я страница формы N ИНВ-8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4860" w:type="dxa"/>
        <w:jc w:val="left"/>
        <w:tblInd w:w="3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измер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по ОКЕ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м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3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675"/>
        <w:gridCol w:w="675"/>
        <w:gridCol w:w="135"/>
        <w:gridCol w:w="810"/>
        <w:gridCol w:w="810"/>
        <w:gridCol w:w="810"/>
        <w:gridCol w:w="675"/>
        <w:gridCol w:w="810"/>
        <w:gridCol w:w="810"/>
        <w:gridCol w:w="67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агоцен- </w:t>
              <w:br/>
              <w:t>ные метал-</w:t>
              <w:br/>
              <w:t>лы и изде-</w:t>
              <w:br/>
              <w:t>лия из них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-</w:t>
              <w:br/>
              <w:t>мер,</w:t>
              <w:br/>
              <w:t xml:space="preserve">но- </w:t>
              <w:br/>
              <w:t>мер,</w:t>
              <w:br/>
              <w:t>диа-</w:t>
              <w:br/>
              <w:t>метр</w:t>
              <w:br/>
              <w:t xml:space="preserve">се- </w:t>
              <w:br/>
              <w:t xml:space="preserve">че- </w:t>
              <w:br/>
              <w:t xml:space="preserve">ния </w:t>
              <w:br/>
              <w:t xml:space="preserve">и   </w:t>
              <w:br/>
              <w:t>т.п.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ба </w:t>
              <w:br/>
              <w:t xml:space="preserve">или   </w:t>
              <w:br/>
              <w:t xml:space="preserve">про-  </w:t>
              <w:br/>
              <w:t xml:space="preserve">цент  </w:t>
              <w:br/>
              <w:t>содер-</w:t>
              <w:br/>
              <w:t xml:space="preserve">жания </w:t>
              <w:br/>
              <w:t xml:space="preserve">дра-  </w:t>
              <w:br/>
              <w:t xml:space="preserve">го-   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  </w:t>
              <w:br/>
              <w:t xml:space="preserve">наличие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ится по   </w:t>
              <w:br/>
              <w:t xml:space="preserve">данным 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-</w:t>
              <w:br/>
              <w:t xml:space="preserve">тая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-</w:t>
              <w:br/>
              <w:t xml:space="preserve">та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 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металлов фактичес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лигатурная 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чистая ____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3-я страница формы N ИНВ-8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270"/>
        <w:gridCol w:w="160"/>
        <w:gridCol w:w="3"/>
        <w:gridCol w:w="262"/>
        <w:gridCol w:w="675"/>
        <w:gridCol w:w="942"/>
        <w:gridCol w:w="3"/>
        <w:gridCol w:w="807"/>
        <w:gridCol w:w="3"/>
        <w:gridCol w:w="807"/>
        <w:gridCol w:w="3"/>
        <w:gridCol w:w="672"/>
        <w:gridCol w:w="3"/>
        <w:gridCol w:w="807"/>
        <w:gridCol w:w="3"/>
        <w:gridCol w:w="807"/>
        <w:gridCol w:w="3"/>
        <w:gridCol w:w="672"/>
        <w:gridCol w:w="3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15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агоцен- </w:t>
              <w:br/>
              <w:t>ные метал-</w:t>
              <w:br/>
              <w:t>лы и изде-</w:t>
              <w:br/>
              <w:t>лия из них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-</w:t>
              <w:br/>
              <w:t>мер,</w:t>
              <w:br/>
              <w:t xml:space="preserve">но- </w:t>
              <w:br/>
              <w:t>мер,</w:t>
              <w:br/>
              <w:t>диа-</w:t>
              <w:br/>
              <w:t>метр</w:t>
              <w:br/>
              <w:t xml:space="preserve">се- </w:t>
              <w:br/>
              <w:t xml:space="preserve">че- </w:t>
              <w:br/>
              <w:t xml:space="preserve">ния </w:t>
              <w:br/>
              <w:t xml:space="preserve">и   </w:t>
              <w:br/>
              <w:t>т.п.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ба </w:t>
              <w:br/>
              <w:t xml:space="preserve">или   </w:t>
              <w:br/>
              <w:t xml:space="preserve">про-  </w:t>
              <w:br/>
              <w:t xml:space="preserve">цент  </w:t>
              <w:br/>
              <w:t>содер-</w:t>
              <w:br/>
              <w:t xml:space="preserve">жания </w:t>
              <w:br/>
              <w:t xml:space="preserve">дра-  </w:t>
              <w:br/>
              <w:t xml:space="preserve">го-   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2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  </w:t>
              <w:br/>
              <w:t xml:space="preserve">наличие     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ится по   </w:t>
              <w:br/>
              <w:t xml:space="preserve">данным 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-</w:t>
              <w:br/>
              <w:t xml:space="preserve">тая 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га-</w:t>
              <w:br/>
              <w:t xml:space="preserve">тур- </w:t>
              <w:br/>
              <w:t xml:space="preserve">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-</w:t>
              <w:br/>
              <w:t xml:space="preserve">та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 т.д.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металлов фактичес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лигатурная 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чистая ____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4-я страница формы N ИНВ-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акт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металлов фактичес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лигатурная 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чистая ____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ConsPlusNonformat"/>
        <w:widowControl/>
        <w:rPr/>
      </w:pPr>
      <w:r>
        <w:rPr/>
        <w:t>инвентаризаци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ости,  поименованные  в  настоящем  инвентаризационном</w:t>
      </w:r>
    </w:p>
    <w:p>
      <w:pPr>
        <w:pStyle w:val="ConsPlusNonformat"/>
        <w:widowControl/>
        <w:rPr/>
      </w:pPr>
      <w:r>
        <w:rPr/>
        <w:t>акте  с N ____________ по N  ___________,  комиссией  проверены  в</w:t>
      </w:r>
    </w:p>
    <w:p>
      <w:pPr>
        <w:pStyle w:val="ConsPlusNonformat"/>
        <w:widowControl/>
        <w:rPr/>
      </w:pPr>
      <w:r>
        <w:rPr/>
        <w:t>натуре в моем (нашем) присутствии и внесены в акт,   в связи с чем</w:t>
      </w:r>
    </w:p>
    <w:p>
      <w:pPr>
        <w:pStyle w:val="ConsPlusNonformat"/>
        <w:widowControl/>
        <w:rPr/>
      </w:pPr>
      <w:r>
        <w:rPr/>
        <w:t>претензий к  инвентаризационной  комиссии  не  имею  (не   имеем).</w:t>
      </w:r>
    </w:p>
    <w:p>
      <w:pPr>
        <w:pStyle w:val="ConsPlusNonformat"/>
        <w:widowControl/>
        <w:rPr/>
      </w:pPr>
      <w:r>
        <w:rPr/>
        <w:t>Ценности, перечисленные   в   акте,   находятся   на  моем (нашем)</w:t>
      </w:r>
    </w:p>
    <w:p>
      <w:pPr>
        <w:pStyle w:val="ConsPlusNonformat"/>
        <w:widowControl/>
        <w:rPr/>
      </w:pPr>
      <w:r>
        <w:rPr/>
        <w:t>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м акте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8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09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ИНВЕНТАРИЗАЦИОННАЯ ОПИСЬ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АГОЦЕННЫХ МЕТАЛЛОВ, СОДЕРЖА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 ДЕТАЛЯХ, ПОЛУФАБРИКАТАХ, СБОР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ИЦАХ (УЗЛАХ), ОБОРУДОВАНИИ, ПРИБО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 ДРУГИХ ИЗДЕЛ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 проведения  инвентаризации все расходные и приходные</w:t>
      </w:r>
    </w:p>
    <w:p>
      <w:pPr>
        <w:pStyle w:val="ConsPlusNonformat"/>
        <w:widowControl/>
        <w:rPr/>
      </w:pPr>
      <w:r>
        <w:rPr/>
        <w:t>документы на  детали,  полуфабрикаты,  сборочные  единицы  (узлы),</w:t>
      </w:r>
    </w:p>
    <w:p>
      <w:pPr>
        <w:pStyle w:val="ConsPlusNonformat"/>
        <w:widowControl/>
        <w:rPr/>
      </w:pPr>
      <w:r>
        <w:rPr/>
        <w:t>оборудование,   приборы   и  другие  изделия,  в  которых  имеются</w:t>
      </w:r>
    </w:p>
    <w:p>
      <w:pPr>
        <w:pStyle w:val="ConsPlusNonformat"/>
        <w:widowControl/>
        <w:rPr/>
      </w:pPr>
      <w:r>
        <w:rPr/>
        <w:t>драгоценные  металлы,  сданы  в  бухгалтерию  и  все  материальные</w:t>
      </w:r>
    </w:p>
    <w:p>
      <w:pPr>
        <w:pStyle w:val="ConsPlusNonformat"/>
        <w:widowControl/>
        <w:rPr/>
      </w:pPr>
      <w:r>
        <w:rPr/>
        <w:t>ценности, поступившие на мою (нашу) ответственность, оприходованы,</w:t>
      </w:r>
    </w:p>
    <w:p>
      <w:pPr>
        <w:pStyle w:val="ConsPlusNonformat"/>
        <w:widowControl/>
        <w:rPr/>
      </w:pPr>
      <w:r>
        <w:rPr/>
        <w:t>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ей проведена   инвентаризация   драгоценных   металлов,</w:t>
      </w:r>
    </w:p>
    <w:p>
      <w:pPr>
        <w:pStyle w:val="ConsPlusNonformat"/>
        <w:widowControl/>
        <w:rPr/>
      </w:pPr>
      <w:r>
        <w:rPr/>
        <w:t>содержащихся в   деталях,   полуфабрикатах,   сборочных   единицах</w:t>
      </w:r>
    </w:p>
    <w:p>
      <w:pPr>
        <w:pStyle w:val="ConsPlusNonformat"/>
        <w:widowControl/>
        <w:rPr/>
      </w:pPr>
      <w:r>
        <w:rPr/>
        <w:t>(узлах), оборудовании, приборах и других изделиях, по состоянию на</w:t>
      </w:r>
    </w:p>
    <w:p>
      <w:pPr>
        <w:pStyle w:val="ConsPlusNonformat"/>
        <w:widowControl/>
        <w:rPr/>
      </w:pPr>
      <w:r>
        <w:rPr/>
        <w:t>"__" ________ 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-я страница формы N ИНВ-8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675"/>
        <w:gridCol w:w="675"/>
        <w:gridCol w:w="675"/>
        <w:gridCol w:w="675"/>
        <w:gridCol w:w="540"/>
        <w:gridCol w:w="135"/>
        <w:gridCol w:w="675"/>
        <w:gridCol w:w="810"/>
        <w:gridCol w:w="675"/>
        <w:gridCol w:w="810"/>
        <w:gridCol w:w="675"/>
        <w:gridCol w:w="810"/>
        <w:gridCol w:w="675"/>
        <w:gridCol w:w="810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  <w:br/>
              <w:t>(из-</w:t>
              <w:br/>
              <w:t xml:space="preserve">го- </w:t>
              <w:br/>
              <w:t>тов-</w:t>
              <w:br/>
              <w:t xml:space="preserve">ле- </w:t>
              <w:br/>
              <w:t>ния)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драгметаллов в объекте, грам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-</w:t>
              <w:br/>
              <w:t>пола-</w:t>
              <w:br/>
              <w:t xml:space="preserve">гае- </w:t>
              <w:br/>
              <w:t xml:space="preserve">мый  </w:t>
              <w:br/>
              <w:t xml:space="preserve">срок </w:t>
              <w:br/>
              <w:t xml:space="preserve">спи- </w:t>
              <w:br/>
              <w:t>сания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лото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ебро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ина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металлов фактичес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олото 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еребро 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латина 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образцу 2-й страницы формы N ИНВ-8а печатать вкладные листы</w:t>
      </w:r>
    </w:p>
    <w:p>
      <w:pPr>
        <w:pStyle w:val="ConsPlusNonformat"/>
        <w:widowControl/>
        <w:rPr/>
      </w:pPr>
      <w:r>
        <w:rPr/>
        <w:t>в формате А4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3-я страница формы N ИНВ-8а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2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675"/>
        <w:gridCol w:w="675"/>
        <w:gridCol w:w="675"/>
        <w:gridCol w:w="160"/>
        <w:gridCol w:w="3"/>
        <w:gridCol w:w="532"/>
        <w:gridCol w:w="675"/>
        <w:gridCol w:w="672"/>
        <w:gridCol w:w="3"/>
        <w:gridCol w:w="807"/>
        <w:gridCol w:w="3"/>
        <w:gridCol w:w="672"/>
        <w:gridCol w:w="3"/>
        <w:gridCol w:w="807"/>
        <w:gridCol w:w="3"/>
        <w:gridCol w:w="672"/>
        <w:gridCol w:w="3"/>
        <w:gridCol w:w="807"/>
        <w:gridCol w:w="3"/>
        <w:gridCol w:w="672"/>
        <w:gridCol w:w="3"/>
        <w:gridCol w:w="807"/>
        <w:gridCol w:w="3"/>
        <w:gridCol w:w="672"/>
        <w:gridCol w:w="3"/>
        <w:gridCol w:w="807"/>
        <w:gridCol w:w="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  <w:br/>
              <w:t>(из-</w:t>
              <w:br/>
              <w:t xml:space="preserve">го- </w:t>
              <w:br/>
              <w:t>тов-</w:t>
              <w:br/>
              <w:t xml:space="preserve">ле- </w:t>
              <w:br/>
              <w:t>ния)</w:t>
            </w:r>
          </w:p>
        </w:tc>
        <w:tc>
          <w:tcPr>
            <w:tcW w:w="2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59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драгметаллов в объекте, грам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-</w:t>
              <w:br/>
              <w:t>пола-</w:t>
              <w:br/>
              <w:t xml:space="preserve">гае- </w:t>
              <w:br/>
              <w:t xml:space="preserve">мый  </w:t>
              <w:br/>
              <w:t xml:space="preserve">срок </w:t>
              <w:br/>
              <w:t xml:space="preserve">спи- </w:t>
              <w:br/>
              <w:t>сания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олото   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ебро  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тина  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металлов фактичес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олото 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еребро 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латина 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4-я страница формы N ИНВ-8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опис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металлов фактичес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золото _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еребро 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латина 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 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 подсчеты  итогов  по  строкам,  страницам  и в  целом  по</w:t>
      </w:r>
    </w:p>
    <w:p>
      <w:pPr>
        <w:pStyle w:val="ConsPlusNonformat"/>
        <w:widowControl/>
        <w:rPr/>
      </w:pPr>
      <w:r>
        <w:rPr/>
        <w:t>инвентаризационной опис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 ценности,  поименованные  в настоящей  инвентаризационной</w:t>
      </w:r>
    </w:p>
    <w:p>
      <w:pPr>
        <w:pStyle w:val="ConsPlusNonformat"/>
        <w:widowControl/>
        <w:rPr/>
      </w:pPr>
      <w:r>
        <w:rPr/>
        <w:t>описи  с N  ____________  по N ___________,  комиссией проверены в</w:t>
      </w:r>
    </w:p>
    <w:p>
      <w:pPr>
        <w:pStyle w:val="ConsPlusNonformat"/>
        <w:widowControl/>
        <w:rPr/>
      </w:pPr>
      <w:r>
        <w:rPr/>
        <w:t>натуре по количеству, массе в моем (нашем) присутствии и внесены в</w:t>
      </w:r>
    </w:p>
    <w:p>
      <w:pPr>
        <w:pStyle w:val="ConsPlusNonformat"/>
        <w:widowControl/>
        <w:rPr/>
      </w:pPr>
      <w:r>
        <w:rPr/>
        <w:t>опись,  в  связи  с чем претензий к инвентаризационной комиссии не</w:t>
      </w:r>
    </w:p>
    <w:p>
      <w:pPr>
        <w:pStyle w:val="ConsPlusNonformat"/>
        <w:widowControl/>
        <w:rPr/>
      </w:pPr>
      <w:r>
        <w:rPr/>
        <w:t>имею  (не имеем).  Ценности,  перечисленные в описи,  находятся на</w:t>
      </w:r>
    </w:p>
    <w:p>
      <w:pPr>
        <w:pStyle w:val="ConsPlusNonformat"/>
        <w:widowControl/>
        <w:rPr/>
      </w:pPr>
      <w:r>
        <w:rPr/>
        <w:t>моем (нашем) 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м акте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0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АКТ                └─────────┴───────────┘</w:t>
      </w:r>
    </w:p>
    <w:p>
      <w:pPr>
        <w:pStyle w:val="ConsPlusNonformat"/>
        <w:widowControl/>
        <w:rPr/>
      </w:pPr>
      <w:r>
        <w:rPr/>
        <w:t>ИНВЕНТАРИЗАЦИИ ДРАГОЦЕННЫХ КАМНЕЙ, ПРИРОДНЫХ АЛМ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ИЗДЕЛИЙ ИЗ Н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ConsPlusNonformat"/>
        <w:widowControl/>
        <w:rPr/>
      </w:pPr>
      <w:r>
        <w:rPr/>
        <w:t>документы на драгоценные камни,  природные алмазы и изделия из них</w:t>
      </w:r>
    </w:p>
    <w:p>
      <w:pPr>
        <w:pStyle w:val="ConsPlusNonformat"/>
        <w:widowControl/>
        <w:rPr/>
      </w:pPr>
      <w:r>
        <w:rPr/>
        <w:t>сданы в бухгалтерию и все драгоценные камни,  природные  алмазы  и</w:t>
      </w:r>
    </w:p>
    <w:p>
      <w:pPr>
        <w:pStyle w:val="ConsPlusNonformat"/>
        <w:widowControl/>
        <w:rPr/>
      </w:pPr>
      <w:r>
        <w:rPr/>
        <w:t>изделия   из  них,  поступившие  на  мою  (нашу)  ответственность,</w:t>
      </w:r>
    </w:p>
    <w:p>
      <w:pPr>
        <w:pStyle w:val="ConsPlusNonformat"/>
        <w:widowControl/>
        <w:rPr/>
      </w:pPr>
      <w:r>
        <w:rPr/>
        <w:t>оприходованы, 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 о том,  что  проведена  инвентаризация</w:t>
      </w:r>
    </w:p>
    <w:p>
      <w:pPr>
        <w:pStyle w:val="ConsPlusNonformat"/>
        <w:widowControl/>
        <w:rPr/>
      </w:pPr>
      <w:r>
        <w:rPr/>
        <w:t>драгоценных камней,   природных   алмазов  и  изделий  из  них  по</w:t>
      </w:r>
    </w:p>
    <w:p>
      <w:pPr>
        <w:pStyle w:val="ConsPlusNonformat"/>
        <w:widowControl/>
        <w:rPr/>
      </w:pPr>
      <w:r>
        <w:rPr/>
        <w:t>состоянию на "__" __________ 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2-я страница формы N ИНВ-9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4860" w:type="dxa"/>
        <w:jc w:val="left"/>
        <w:tblInd w:w="3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620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 по ОКЕ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а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675"/>
        <w:gridCol w:w="675"/>
        <w:gridCol w:w="945"/>
        <w:gridCol w:w="675"/>
        <w:gridCol w:w="540"/>
        <w:gridCol w:w="135"/>
        <w:gridCol w:w="675"/>
        <w:gridCol w:w="810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агоцен- </w:t>
              <w:br/>
              <w:t>ные камни,</w:t>
              <w:br/>
              <w:t xml:space="preserve">природные </w:t>
              <w:br/>
              <w:t xml:space="preserve">алмазы и  </w:t>
              <w:br/>
              <w:t>изделия из</w:t>
              <w:br/>
              <w:t xml:space="preserve">них, в    </w:t>
              <w:br/>
              <w:t xml:space="preserve">т.ч.      </w:t>
              <w:br/>
              <w:t xml:space="preserve">встав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з- </w:t>
              <w:br/>
              <w:t xml:space="preserve">де- </w:t>
              <w:br/>
              <w:t>лия,</w:t>
              <w:br/>
              <w:t>инс-</w:t>
              <w:br/>
              <w:t>тру-</w:t>
              <w:br/>
              <w:t>мен-</w:t>
              <w:br/>
              <w:t xml:space="preserve">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-  </w:t>
              <w:br/>
              <w:t xml:space="preserve">мер-  </w:t>
              <w:br/>
              <w:t>ность,</w:t>
              <w:br/>
              <w:t xml:space="preserve">подг- </w:t>
              <w:br/>
              <w:t xml:space="preserve">руппа </w:t>
              <w:br/>
              <w:t xml:space="preserve">по    </w:t>
              <w:br/>
              <w:t xml:space="preserve">масс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-</w:t>
              <w:br/>
              <w:t xml:space="preserve">ма  </w:t>
              <w:br/>
              <w:t xml:space="preserve">ог- </w:t>
              <w:br/>
              <w:t>ран-</w:t>
              <w:br/>
              <w:t xml:space="preserve">ки 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- </w:t>
              <w:br/>
              <w:t>рак-</w:t>
              <w:br/>
              <w:t xml:space="preserve">те- </w:t>
              <w:br/>
              <w:t>рис-</w:t>
              <w:br/>
              <w:t>тик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</w:t>
              <w:br/>
              <w:t xml:space="preserve">за  </w:t>
              <w:br/>
              <w:t xml:space="preserve">ка- </w:t>
              <w:br/>
              <w:t>рат,</w:t>
              <w:br/>
              <w:t>руб.</w:t>
              <w:br/>
              <w:t>коп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  <w:br/>
              <w:t xml:space="preserve">наличие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ится по</w:t>
              <w:br/>
              <w:t>данным уче-</w:t>
              <w:br/>
              <w:t xml:space="preserve">та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сс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сса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камней,  природных алмазов и  изделий  из</w:t>
      </w:r>
    </w:p>
    <w:p>
      <w:pPr>
        <w:pStyle w:val="ConsPlusNonformat"/>
        <w:widowControl/>
        <w:rPr/>
      </w:pPr>
      <w:r>
        <w:rPr/>
        <w:t>них _________________________________ ка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образцу  2-й страницы формы N ИНВ-9 печатать вкладные листы</w:t>
      </w:r>
    </w:p>
    <w:p>
      <w:pPr>
        <w:pStyle w:val="ConsPlusNonformat"/>
        <w:widowControl/>
        <w:rPr/>
      </w:pPr>
      <w:r>
        <w:rPr/>
        <w:t>в формате А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3-я страница формы N ИНВ-9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4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675"/>
        <w:gridCol w:w="675"/>
        <w:gridCol w:w="945"/>
        <w:gridCol w:w="160"/>
        <w:gridCol w:w="3"/>
        <w:gridCol w:w="532"/>
        <w:gridCol w:w="675"/>
        <w:gridCol w:w="672"/>
        <w:gridCol w:w="3"/>
        <w:gridCol w:w="807"/>
        <w:gridCol w:w="3"/>
        <w:gridCol w:w="807"/>
        <w:gridCol w:w="3"/>
        <w:gridCol w:w="807"/>
        <w:gridCol w:w="3"/>
        <w:gridCol w:w="807"/>
        <w:gridCol w:w="3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по по- </w:t>
              <w:br/>
              <w:t xml:space="preserve">ряд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агоцен- </w:t>
              <w:br/>
              <w:t>ные камни,</w:t>
              <w:br/>
              <w:t xml:space="preserve">природные </w:t>
              <w:br/>
              <w:t xml:space="preserve">алмазы и  </w:t>
              <w:br/>
              <w:t>изделия из</w:t>
              <w:br/>
              <w:t xml:space="preserve">них, в    </w:t>
              <w:br/>
              <w:t xml:space="preserve">т.ч.      </w:t>
              <w:br/>
              <w:t xml:space="preserve">встав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з- </w:t>
              <w:br/>
              <w:t xml:space="preserve">де- </w:t>
              <w:br/>
              <w:t>лия,</w:t>
              <w:br/>
              <w:t>инс-</w:t>
              <w:br/>
              <w:t>тру-</w:t>
              <w:br/>
              <w:t>мен-</w:t>
              <w:br/>
              <w:t xml:space="preserve">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-  </w:t>
              <w:br/>
              <w:t xml:space="preserve">мер-  </w:t>
              <w:br/>
              <w:t>ность,</w:t>
              <w:br/>
              <w:t xml:space="preserve">подг- </w:t>
              <w:br/>
              <w:t xml:space="preserve">руппа </w:t>
              <w:br/>
              <w:t xml:space="preserve">по    </w:t>
              <w:br/>
              <w:t xml:space="preserve">массе 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ор-</w:t>
              <w:br/>
              <w:t xml:space="preserve">ма  </w:t>
              <w:br/>
              <w:t xml:space="preserve">ог- </w:t>
              <w:br/>
              <w:t>ран-</w:t>
              <w:br/>
              <w:t xml:space="preserve">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- </w:t>
              <w:br/>
              <w:t>рак-</w:t>
              <w:br/>
              <w:t xml:space="preserve">те- </w:t>
              <w:br/>
              <w:t>рис-</w:t>
              <w:br/>
              <w:t>тика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</w:t>
              <w:br/>
              <w:t xml:space="preserve">за  </w:t>
              <w:br/>
              <w:t xml:space="preserve">ка- </w:t>
              <w:br/>
              <w:t>рат,</w:t>
              <w:br/>
              <w:t>руб.</w:t>
              <w:br/>
              <w:t>коп.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</w:t>
              <w:br/>
              <w:t xml:space="preserve">наличие 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ится по</w:t>
              <w:br/>
              <w:t>данным уче-</w:t>
              <w:br/>
              <w:t xml:space="preserve">та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сса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сса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Итого по страниц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камней,  природных алмазов и  изделий  из</w:t>
      </w:r>
    </w:p>
    <w:p>
      <w:pPr>
        <w:pStyle w:val="ConsPlusNonformat"/>
        <w:widowControl/>
        <w:rPr/>
      </w:pPr>
      <w:r>
        <w:rPr/>
        <w:t>них _________________________________ ка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4-я страница формы N ИНВ-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акт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масса драгоценных камней,  природных алмазов и  изделий  из</w:t>
      </w:r>
    </w:p>
    <w:p>
      <w:pPr>
        <w:pStyle w:val="ConsPlusNonformat"/>
        <w:widowControl/>
        <w:rPr/>
      </w:pPr>
      <w:r>
        <w:rPr/>
        <w:t>них _________________________________ ка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ConsPlusNonformat"/>
        <w:widowControl/>
        <w:rPr/>
      </w:pPr>
      <w:r>
        <w:rPr/>
        <w:t>инвентаризаци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ости,  поименованные  в  настоящем  инвентаризационном</w:t>
      </w:r>
    </w:p>
    <w:p>
      <w:pPr>
        <w:pStyle w:val="ConsPlusNonformat"/>
        <w:widowControl/>
        <w:rPr/>
      </w:pPr>
      <w:r>
        <w:rPr/>
        <w:t>акте  с N ____________ по N  ___________,  комиссией  проверены  в</w:t>
      </w:r>
    </w:p>
    <w:p>
      <w:pPr>
        <w:pStyle w:val="ConsPlusNonformat"/>
        <w:widowControl/>
        <w:rPr/>
      </w:pPr>
      <w:r>
        <w:rPr/>
        <w:t>натуре в моем (нашем) присутствии и внесены в   акт, в связи с чем</w:t>
      </w:r>
    </w:p>
    <w:p>
      <w:pPr>
        <w:pStyle w:val="ConsPlusNonformat"/>
        <w:widowControl/>
        <w:rPr/>
      </w:pPr>
      <w:r>
        <w:rPr/>
        <w:t>претензий к  инвентаризационной  комиссии  не  имею  (не   имеем).</w:t>
      </w:r>
    </w:p>
    <w:p>
      <w:pPr>
        <w:pStyle w:val="ConsPlusNonformat"/>
        <w:widowControl/>
        <w:rPr/>
      </w:pPr>
      <w:r>
        <w:rPr/>
        <w:t>Ценности, перечисленные   в   акте,   находятся   на  моем (нашем)</w:t>
      </w:r>
    </w:p>
    <w:p>
      <w:pPr>
        <w:pStyle w:val="ConsPlusNonformat"/>
        <w:widowControl/>
        <w:rPr/>
      </w:pPr>
      <w:r>
        <w:rPr/>
        <w:t>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м акте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АКТ       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ВЕНТАРИЗАЦИИ НЕЗАКОНЧЕННЫХ РЕМО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СНОВНЫ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 комиссией,   которая   провела   инвентаризацию</w:t>
      </w:r>
    </w:p>
    <w:p>
      <w:pPr>
        <w:pStyle w:val="ConsPlusNonformat"/>
        <w:widowControl/>
        <w:rPr/>
      </w:pPr>
      <w:r>
        <w:rPr/>
        <w:t>незаконченных ремонтов  основных  средств  по  состоянию  на  "__"</w:t>
      </w:r>
    </w:p>
    <w:p>
      <w:pPr>
        <w:pStyle w:val="ConsPlusNonformat"/>
        <w:widowControl/>
        <w:rPr/>
      </w:pPr>
      <w:r>
        <w:rPr/>
        <w:t>____________ 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540"/>
        <w:gridCol w:w="1080"/>
        <w:gridCol w:w="675"/>
        <w:gridCol w:w="13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ре-   </w:t>
              <w:br/>
              <w:t xml:space="preserve">мон-  </w:t>
              <w:br/>
              <w:t xml:space="preserve">тиру- </w:t>
              <w:br/>
              <w:t xml:space="preserve">емого </w:t>
              <w:br/>
              <w:t>объек-</w:t>
              <w:br/>
              <w:t xml:space="preserve">та и  </w:t>
              <w:b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   </w:t>
              <w:br/>
              <w:t>(струк-</w:t>
              <w:br/>
              <w:t xml:space="preserve">турно- </w:t>
              <w:br/>
              <w:t>го под-</w:t>
              <w:br/>
              <w:t xml:space="preserve">разде- </w:t>
              <w:br/>
              <w:t>ления),</w:t>
              <w:br/>
              <w:t xml:space="preserve">пере-  </w:t>
              <w:br/>
              <w:t>давшего</w:t>
              <w:br/>
              <w:t xml:space="preserve">объект </w:t>
              <w:br/>
              <w:t xml:space="preserve">в ре-  </w:t>
              <w:br/>
              <w:t xml:space="preserve">монт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  <w:br/>
              <w:t xml:space="preserve">ре-  </w:t>
              <w:br/>
              <w:t>монта</w:t>
              <w:br/>
              <w:t xml:space="preserve">по   </w:t>
              <w:br/>
              <w:t>дого-</w:t>
              <w:br/>
              <w:t xml:space="preserve">вору </w:t>
              <w:br/>
              <w:t xml:space="preserve">(за- </w:t>
              <w:br/>
              <w:t xml:space="preserve">ка-  </w:t>
              <w:br/>
              <w:t xml:space="preserve">зу), 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-</w:t>
              <w:br/>
              <w:t>цент</w:t>
              <w:br/>
              <w:t>тех-</w:t>
              <w:br/>
              <w:t xml:space="preserve">ни- </w:t>
              <w:br/>
              <w:t>чес-</w:t>
              <w:br/>
              <w:t xml:space="preserve">кой </w:t>
              <w:br/>
              <w:t xml:space="preserve">го- </w:t>
              <w:br/>
              <w:t>тов-</w:t>
              <w:br/>
              <w:t>нос-</w:t>
              <w:br/>
              <w:t xml:space="preserve">ти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траты, </w:t>
              <w:br/>
              <w:t>связанные</w:t>
              <w:br/>
              <w:t xml:space="preserve">с выпол- </w:t>
              <w:br/>
              <w:t xml:space="preserve">нением   </w:t>
              <w:br/>
              <w:t xml:space="preserve">ремонта, </w:t>
              <w:br/>
              <w:t>руб. коп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-</w:t>
              <w:br/>
              <w:t>ты инвен-</w:t>
              <w:br/>
              <w:t xml:space="preserve">тариза-  </w:t>
              <w:br/>
              <w:t>ции, руб.</w:t>
              <w:br/>
              <w:t xml:space="preserve">коп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ка-</w:t>
              <w:br/>
              <w:t xml:space="preserve">за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  <w:br/>
              <w:t xml:space="preserve">(-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  <w:br/>
              <w:t xml:space="preserve">(+)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>(за-</w:t>
              <w:br/>
              <w:t xml:space="preserve">ка- </w:t>
              <w:br/>
              <w:t xml:space="preserve">зу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оротная сторона формы N ИНВ-10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540"/>
        <w:gridCol w:w="1080"/>
        <w:gridCol w:w="675"/>
        <w:gridCol w:w="13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ре-   </w:t>
              <w:br/>
              <w:t xml:space="preserve">мон-  </w:t>
              <w:br/>
              <w:t xml:space="preserve">тиру- </w:t>
              <w:br/>
              <w:t xml:space="preserve">емого </w:t>
              <w:br/>
              <w:t>объек-</w:t>
              <w:br/>
              <w:t xml:space="preserve">та и  </w:t>
              <w:b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   </w:t>
              <w:br/>
              <w:t>(струк-</w:t>
              <w:br/>
              <w:t xml:space="preserve">турно- </w:t>
              <w:br/>
              <w:t>го под-</w:t>
              <w:br/>
              <w:t xml:space="preserve">разде- </w:t>
              <w:br/>
              <w:t>ления),</w:t>
              <w:br/>
              <w:t xml:space="preserve">пере-  </w:t>
              <w:br/>
              <w:t>давшего</w:t>
              <w:br/>
              <w:t xml:space="preserve">объект </w:t>
              <w:br/>
              <w:t xml:space="preserve">в ре-  </w:t>
              <w:br/>
              <w:t xml:space="preserve">монт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-</w:t>
              <w:br/>
              <w:t>мость</w:t>
              <w:br/>
              <w:t xml:space="preserve">ре-  </w:t>
              <w:br/>
              <w:t>монта</w:t>
              <w:br/>
              <w:t xml:space="preserve">по   </w:t>
              <w:br/>
              <w:t>дого-</w:t>
              <w:br/>
              <w:t xml:space="preserve">вору </w:t>
              <w:br/>
              <w:t xml:space="preserve">(за- </w:t>
              <w:br/>
              <w:t xml:space="preserve">ка-  </w:t>
              <w:br/>
              <w:t xml:space="preserve">зу), 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-</w:t>
              <w:br/>
              <w:t>цент</w:t>
              <w:br/>
              <w:t>тех-</w:t>
              <w:br/>
              <w:t xml:space="preserve">ни- </w:t>
              <w:br/>
              <w:t>чес-</w:t>
              <w:br/>
              <w:t xml:space="preserve">кой </w:t>
              <w:br/>
              <w:t xml:space="preserve">го- </w:t>
              <w:br/>
              <w:t>тов-</w:t>
              <w:br/>
              <w:t>нос-</w:t>
              <w:br/>
              <w:t xml:space="preserve">ти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траты, </w:t>
              <w:br/>
              <w:t>связанные</w:t>
              <w:br/>
              <w:t xml:space="preserve">с выпол- </w:t>
              <w:br/>
              <w:t xml:space="preserve">нением   </w:t>
              <w:br/>
              <w:t xml:space="preserve">ремонта, </w:t>
              <w:br/>
              <w:t>руб. коп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-</w:t>
              <w:br/>
              <w:t>ты инвен-</w:t>
              <w:br/>
              <w:t xml:space="preserve">тариза-  </w:t>
              <w:br/>
              <w:t>ции, руб.</w:t>
              <w:br/>
              <w:t xml:space="preserve">коп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ка-</w:t>
              <w:br/>
              <w:t xml:space="preserve">за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  <w:br/>
              <w:t xml:space="preserve">(-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  <w:br/>
              <w:t xml:space="preserve">(+)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>(за-</w:t>
              <w:br/>
              <w:t xml:space="preserve">ка- </w:t>
              <w:br/>
              <w:t xml:space="preserve">зу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ConsPlusNonformat"/>
        <w:widowControl/>
        <w:rPr/>
      </w:pPr>
      <w:r>
        <w:rPr/>
        <w:t>инвентаризаци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ости,  поименованные в настоящем акте инвентаризации с</w:t>
      </w:r>
    </w:p>
    <w:p>
      <w:pPr>
        <w:pStyle w:val="ConsPlusNonformat"/>
        <w:widowControl/>
        <w:rPr/>
      </w:pPr>
      <w:r>
        <w:rPr/>
        <w:t>N  ____________  по N ___________,  комиссией проверены в натуре в</w:t>
      </w:r>
    </w:p>
    <w:p>
      <w:pPr>
        <w:pStyle w:val="ConsPlusNonformat"/>
        <w:widowControl/>
        <w:rPr/>
      </w:pPr>
      <w:r>
        <w:rPr/>
        <w:t>моем (нашем) присутствии и внесены в акт,  в связи с чем претензий</w:t>
      </w:r>
    </w:p>
    <w:p>
      <w:pPr>
        <w:pStyle w:val="ConsPlusNonformat"/>
        <w:widowControl/>
        <w:rPr/>
      </w:pPr>
      <w:r>
        <w:rPr/>
        <w:t>к  инвентаризационной  комиссии  не  имею  (не  имеем).  Ценности,</w:t>
      </w:r>
    </w:p>
    <w:p>
      <w:pPr>
        <w:pStyle w:val="ConsPlusNonformat"/>
        <w:widowControl/>
        <w:rPr/>
      </w:pPr>
      <w:r>
        <w:rPr/>
        <w:t>перечисленные  в акте,  находятся  на  моем  (нашем) ответственном</w:t>
      </w:r>
    </w:p>
    <w:p>
      <w:pPr>
        <w:pStyle w:val="ConsPlusNonformat"/>
        <w:widowControl/>
        <w:rPr/>
      </w:pPr>
      <w:r>
        <w:rPr/>
        <w:t>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м акте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АКТ       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ВЕНТАРИЗАЦИИ РАСХОДОВ БУДУЩИХ ПЕРИ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  о  том,  что  по  состоянию  на  "__"</w:t>
      </w:r>
    </w:p>
    <w:p>
      <w:pPr>
        <w:pStyle w:val="ConsPlusNonformat"/>
        <w:widowControl/>
        <w:rPr/>
      </w:pPr>
      <w:r>
        <w:rPr/>
        <w:t>__________ ____   г.  проведена  инвентаризация  расходов  будущих</w:t>
      </w:r>
    </w:p>
    <w:p>
      <w:pPr>
        <w:pStyle w:val="ConsPlusNonformat"/>
        <w:widowControl/>
        <w:rPr/>
      </w:pPr>
      <w:r>
        <w:rPr/>
        <w:t>период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"/>
        <w:gridCol w:w="270"/>
        <w:gridCol w:w="540"/>
        <w:gridCol w:w="810"/>
        <w:gridCol w:w="675"/>
        <w:gridCol w:w="675"/>
        <w:gridCol w:w="675"/>
        <w:gridCol w:w="675"/>
        <w:gridCol w:w="675"/>
        <w:gridCol w:w="675"/>
        <w:gridCol w:w="540"/>
        <w:gridCol w:w="810"/>
        <w:gridCol w:w="675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рас-</w:t>
              <w:br/>
              <w:t xml:space="preserve">ход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</w:t>
              <w:br/>
              <w:t>(пер-</w:t>
              <w:br/>
              <w:t>вона-</w:t>
              <w:br/>
              <w:t>чаль-</w:t>
              <w:br/>
              <w:t xml:space="preserve">ная) </w:t>
              <w:br/>
              <w:t>сумма</w:t>
              <w:br/>
              <w:t xml:space="preserve">рас- </w:t>
              <w:br/>
              <w:t>ходов</w:t>
              <w:br/>
              <w:t>буду-</w:t>
              <w:br/>
              <w:t xml:space="preserve">щих  </w:t>
              <w:br/>
              <w:t>пери-</w:t>
              <w:br/>
              <w:t>одов,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  <w:br/>
              <w:t xml:space="preserve">(в  </w:t>
              <w:br/>
              <w:t xml:space="preserve">ме- </w:t>
              <w:br/>
              <w:t xml:space="preserve">ся- </w:t>
              <w:br/>
              <w:t>цах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-</w:t>
              <w:br/>
              <w:t>чет-</w:t>
              <w:br/>
              <w:t xml:space="preserve">ная </w:t>
              <w:br/>
              <w:t>сум-</w:t>
              <w:br/>
              <w:t>ма к</w:t>
              <w:br/>
              <w:t>спи-</w:t>
              <w:br/>
              <w:t xml:space="preserve">са- </w:t>
              <w:br/>
              <w:t>нию,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-</w:t>
              <w:br/>
              <w:t>сано</w:t>
              <w:br/>
              <w:t>(по-</w:t>
              <w:br/>
              <w:t xml:space="preserve">га- </w:t>
              <w:br/>
              <w:t xml:space="preserve">ше- </w:t>
              <w:br/>
              <w:t xml:space="preserve">но) </w:t>
              <w:br/>
              <w:t>рас-</w:t>
              <w:br/>
              <w:t xml:space="preserve">хо- </w:t>
              <w:br/>
              <w:t xml:space="preserve">дов </w:t>
              <w:br/>
              <w:t xml:space="preserve">до  </w:t>
              <w:br/>
              <w:t xml:space="preserve">на- </w:t>
              <w:br/>
              <w:t>чала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>ции,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 xml:space="preserve">ции </w:t>
              <w:br/>
              <w:t xml:space="preserve">по  </w:t>
              <w:br/>
              <w:t>дан-</w:t>
              <w:br/>
              <w:t xml:space="preserve">ным </w:t>
              <w:br/>
              <w:t>уче-</w:t>
              <w:br/>
              <w:t xml:space="preserve">т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ме- </w:t>
              <w:br/>
              <w:t xml:space="preserve">ся- </w:t>
              <w:br/>
              <w:t xml:space="preserve">цев </w:t>
              <w:br/>
              <w:t xml:space="preserve">со  </w:t>
              <w:br/>
              <w:t xml:space="preserve">дня 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лежит </w:t>
              <w:br/>
              <w:t xml:space="preserve">списанию </w:t>
              <w:br/>
              <w:t>на себес-</w:t>
              <w:br/>
              <w:t xml:space="preserve">тоимость </w:t>
              <w:br/>
              <w:t xml:space="preserve">продук-  </w:t>
              <w:br/>
              <w:t>ции, руб.</w:t>
              <w:br/>
              <w:t xml:space="preserve">коп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-</w:t>
              <w:br/>
              <w:t>чет-</w:t>
              <w:br/>
              <w:t xml:space="preserve">ный </w:t>
              <w:b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>дов,</w:t>
              <w:br/>
              <w:t>под-</w:t>
              <w:br/>
              <w:t xml:space="preserve">ле- </w:t>
              <w:br/>
              <w:t xml:space="preserve">жа- </w:t>
              <w:br/>
              <w:t xml:space="preserve">щий 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ю </w:t>
              <w:br/>
              <w:t xml:space="preserve">в   </w:t>
              <w:br/>
              <w:t xml:space="preserve">бу- </w:t>
              <w:br/>
              <w:t xml:space="preserve">ду- </w:t>
              <w:br/>
              <w:t xml:space="preserve">щем </w:t>
              <w:br/>
              <w:t xml:space="preserve">пе- </w:t>
              <w:br/>
              <w:t>рио-</w:t>
              <w:br/>
              <w:t xml:space="preserve">де, </w:t>
              <w:br/>
              <w:t>руб.</w:t>
              <w:br/>
              <w:t>коп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</w:t>
              <w:br/>
              <w:t xml:space="preserve">инвентари- </w:t>
              <w:br/>
              <w:t>зации, руб.</w:t>
              <w:br/>
              <w:t xml:space="preserve">коп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дос-</w:t>
              <w:br/>
              <w:t xml:space="preserve">пи- </w:t>
              <w:br/>
              <w:t xml:space="preserve">са- </w:t>
              <w:br/>
              <w:t xml:space="preserve">н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-   </w:t>
              <w:br/>
              <w:t xml:space="preserve">лишне </w:t>
              <w:br/>
              <w:t xml:space="preserve">спи-  </w:t>
              <w:br/>
              <w:t xml:space="preserve">сано  </w:t>
              <w:br/>
              <w:t xml:space="preserve">(под- </w:t>
              <w:br/>
              <w:t xml:space="preserve">лежит </w:t>
              <w:br/>
              <w:t xml:space="preserve">вос-  </w:t>
              <w:br/>
              <w:t xml:space="preserve">ста-  </w:t>
              <w:br/>
              <w:t xml:space="preserve">нов-  </w:t>
              <w:br/>
              <w:t xml:space="preserve">ле-   </w:t>
              <w:br/>
              <w:t xml:space="preserve">нию)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оротная сторона формы N ИНВ-11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"/>
        <w:gridCol w:w="270"/>
        <w:gridCol w:w="540"/>
        <w:gridCol w:w="810"/>
        <w:gridCol w:w="675"/>
        <w:gridCol w:w="675"/>
        <w:gridCol w:w="675"/>
        <w:gridCol w:w="675"/>
        <w:gridCol w:w="675"/>
        <w:gridCol w:w="675"/>
        <w:gridCol w:w="540"/>
        <w:gridCol w:w="810"/>
        <w:gridCol w:w="675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рас-</w:t>
              <w:br/>
              <w:t xml:space="preserve">ход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</w:t>
              <w:br/>
              <w:t>(пер-</w:t>
              <w:br/>
              <w:t>вона-</w:t>
              <w:br/>
              <w:t>чаль-</w:t>
              <w:br/>
              <w:t xml:space="preserve">ная) </w:t>
              <w:br/>
              <w:t>сумма</w:t>
              <w:br/>
              <w:t xml:space="preserve">рас- </w:t>
              <w:br/>
              <w:t>ходов</w:t>
              <w:br/>
              <w:t>буду-</w:t>
              <w:br/>
              <w:t xml:space="preserve">щих  </w:t>
              <w:br/>
              <w:t>пери-</w:t>
              <w:br/>
              <w:t>одов,</w:t>
              <w:br/>
              <w:t xml:space="preserve">руб. </w:t>
              <w:br/>
              <w:t xml:space="preserve">коп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  <w:br/>
              <w:t xml:space="preserve">(в  </w:t>
              <w:br/>
              <w:t xml:space="preserve">ме- </w:t>
              <w:br/>
              <w:t xml:space="preserve">ся- </w:t>
              <w:br/>
              <w:t>цах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-</w:t>
              <w:br/>
              <w:t>чет-</w:t>
              <w:br/>
              <w:t xml:space="preserve">ная </w:t>
              <w:br/>
              <w:t>сум-</w:t>
              <w:br/>
              <w:t>ма к</w:t>
              <w:br/>
              <w:t>спи-</w:t>
              <w:br/>
              <w:t xml:space="preserve">са- </w:t>
              <w:br/>
              <w:t>нию,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-</w:t>
              <w:br/>
              <w:t>сано</w:t>
              <w:br/>
              <w:t>(по-</w:t>
              <w:br/>
              <w:t xml:space="preserve">га- </w:t>
              <w:br/>
              <w:t xml:space="preserve">ше- </w:t>
              <w:br/>
              <w:t xml:space="preserve">но) </w:t>
              <w:br/>
              <w:t>рас-</w:t>
              <w:br/>
              <w:t xml:space="preserve">хо- </w:t>
              <w:br/>
              <w:t xml:space="preserve">дов </w:t>
              <w:br/>
              <w:t xml:space="preserve">до  </w:t>
              <w:br/>
              <w:t xml:space="preserve">на- </w:t>
              <w:br/>
              <w:t>чала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>ции,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 xml:space="preserve">ции </w:t>
              <w:br/>
              <w:t xml:space="preserve">по  </w:t>
              <w:br/>
              <w:t>дан-</w:t>
              <w:br/>
              <w:t xml:space="preserve">ным </w:t>
              <w:br/>
              <w:t>уче-</w:t>
              <w:br/>
              <w:t xml:space="preserve">т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ме- </w:t>
              <w:br/>
              <w:t xml:space="preserve">ся- </w:t>
              <w:br/>
              <w:t xml:space="preserve">цев </w:t>
              <w:br/>
              <w:t xml:space="preserve">со  </w:t>
              <w:br/>
              <w:t xml:space="preserve">дня 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лежит </w:t>
              <w:br/>
              <w:t xml:space="preserve">списанию </w:t>
              <w:br/>
              <w:t>на себес-</w:t>
              <w:br/>
              <w:t xml:space="preserve">тоимость </w:t>
              <w:br/>
              <w:t xml:space="preserve">продук-  </w:t>
              <w:br/>
              <w:t>ции, руб.</w:t>
              <w:br/>
              <w:t xml:space="preserve">коп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-</w:t>
              <w:br/>
              <w:t>чет-</w:t>
              <w:br/>
              <w:t xml:space="preserve">ный </w:t>
              <w:b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>дов,</w:t>
              <w:br/>
              <w:t>под-</w:t>
              <w:br/>
              <w:t xml:space="preserve">ле- </w:t>
              <w:br/>
              <w:t xml:space="preserve">жа- </w:t>
              <w:br/>
              <w:t xml:space="preserve">щий 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ю </w:t>
              <w:br/>
              <w:t xml:space="preserve">в   </w:t>
              <w:br/>
              <w:t xml:space="preserve">бу- </w:t>
              <w:br/>
              <w:t xml:space="preserve">ду- </w:t>
              <w:br/>
              <w:t xml:space="preserve">щем </w:t>
              <w:br/>
              <w:t xml:space="preserve">пе- </w:t>
              <w:br/>
              <w:t>рио-</w:t>
              <w:br/>
              <w:t xml:space="preserve">де, </w:t>
              <w:br/>
              <w:t>руб.</w:t>
              <w:br/>
              <w:t>коп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</w:t>
              <w:br/>
              <w:t xml:space="preserve">инвентари- </w:t>
              <w:br/>
              <w:t>зации, руб.</w:t>
              <w:br/>
              <w:t xml:space="preserve">коп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дос-</w:t>
              <w:br/>
              <w:t xml:space="preserve">пи- </w:t>
              <w:br/>
              <w:t xml:space="preserve">са- </w:t>
              <w:br/>
              <w:t xml:space="preserve">н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-   </w:t>
              <w:br/>
              <w:t xml:space="preserve">лишне </w:t>
              <w:br/>
              <w:t xml:space="preserve">спи-  </w:t>
              <w:br/>
              <w:t xml:space="preserve">сано  </w:t>
              <w:br/>
              <w:t xml:space="preserve">(под- </w:t>
              <w:br/>
              <w:t xml:space="preserve">лежит </w:t>
              <w:br/>
              <w:t xml:space="preserve">вос-  </w:t>
              <w:br/>
              <w:t xml:space="preserve">ста-  </w:t>
              <w:br/>
              <w:t xml:space="preserve">нов-  </w:t>
              <w:br/>
              <w:t xml:space="preserve">ле-   </w:t>
              <w:br/>
              <w:t xml:space="preserve">нию)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ConsPlusNonformat"/>
        <w:widowControl/>
        <w:rPr/>
      </w:pPr>
      <w:r>
        <w:rPr/>
        <w:t>инвентаризаци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ости,  поименованные в настоящем акте инвентаризации с</w:t>
      </w:r>
    </w:p>
    <w:p>
      <w:pPr>
        <w:pStyle w:val="ConsPlusNonformat"/>
        <w:widowControl/>
        <w:rPr/>
      </w:pPr>
      <w:r>
        <w:rPr/>
        <w:t>N  ____________  по N ___________,  комиссией проверены в натуре в</w:t>
      </w:r>
    </w:p>
    <w:p>
      <w:pPr>
        <w:pStyle w:val="ConsPlusNonformat"/>
        <w:widowControl/>
        <w:rPr/>
      </w:pPr>
      <w:r>
        <w:rPr/>
        <w:t>моем (нашем) присутствии и внесены в акт,  в связи с чем претензий</w:t>
      </w:r>
    </w:p>
    <w:p>
      <w:pPr>
        <w:pStyle w:val="ConsPlusNonformat"/>
        <w:widowControl/>
        <w:rPr/>
      </w:pPr>
      <w:r>
        <w:rPr/>
        <w:t>к  инвентаризационной  комиссии  не  имею  (не  имеем).  Ценности,</w:t>
      </w:r>
    </w:p>
    <w:p>
      <w:pPr>
        <w:pStyle w:val="ConsPlusNonformat"/>
        <w:widowControl/>
        <w:rPr/>
      </w:pPr>
      <w:r>
        <w:rPr/>
        <w:t>перечисленные  в акте,  находятся  на  моем  (нашем) ответственном</w:t>
      </w:r>
    </w:p>
    <w:p>
      <w:pPr>
        <w:pStyle w:val="ConsPlusNonformat"/>
        <w:widowControl/>
        <w:rPr/>
      </w:pPr>
      <w:r>
        <w:rPr/>
        <w:t>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м акте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3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────────┬───────────┬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кумента│составления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├─────────┼────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АКТ                │         │    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ИНВЕНТАРИЗАЦИИ НАЛИЧНЫХ      └─────────┴───────────┴──────┘</w:t>
      </w:r>
    </w:p>
    <w:p>
      <w:pPr>
        <w:pStyle w:val="ConsPlusNonformat"/>
        <w:widowControl/>
        <w:rPr/>
      </w:pPr>
      <w:r>
        <w:rPr/>
        <w:t>ДЕНЕЖНЫХ СРЕДСТВ, НАХОДЯЩИХСЯ ПО СОСТОЯ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"__" 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ConsPlusNonformat"/>
        <w:widowControl/>
        <w:rPr/>
      </w:pPr>
      <w:r>
        <w:rPr/>
        <w:t>документы на денежные средства сданы в бухгалтерию  и все денежные</w:t>
      </w:r>
    </w:p>
    <w:p>
      <w:pPr>
        <w:pStyle w:val="ConsPlusNonformat"/>
        <w:widowControl/>
        <w:rPr/>
      </w:pPr>
      <w:r>
        <w:rPr/>
        <w:t>средства,  разные  ценности  и  документы,  поступившие   на   мою</w:t>
      </w:r>
    </w:p>
    <w:p>
      <w:pPr>
        <w:pStyle w:val="ConsPlusNonformat"/>
        <w:widowControl/>
        <w:rPr/>
      </w:pPr>
      <w:r>
        <w:rPr/>
        <w:t>ответственность, оприходованы, а выбывшие списаны в расх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 ответственное лиц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  ______________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лжность          подпись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наличных денег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марок       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ценных бумаг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               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фактическое наличие на сумму 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цифрам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учетным данным на сумму ________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цифрам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инвентаризации: излишек ____________ руб. __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остача __________ руб. 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дние номера кассовых ордеров: приходного N 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расходного N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миссии 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       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 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тверждаю,  что  денежные  средства,  перечисленные  в акте,</w:t>
      </w:r>
    </w:p>
    <w:p>
      <w:pPr>
        <w:pStyle w:val="ConsPlusNonformat"/>
        <w:widowControl/>
        <w:rPr/>
      </w:pPr>
      <w:r>
        <w:rPr/>
        <w:t>находятся на моем ответственном хране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 ответственное лицо _________ 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должность подпись 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оротная сторона формы N ИНВ-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яснение причин излишков или недостач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Материально ответственное лицо _____________ 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должность   подпись  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дписи</w:t>
      </w:r>
    </w:p>
    <w:p>
      <w:pPr>
        <w:pStyle w:val="ConsPlusNonformat"/>
        <w:widowControl/>
        <w:rPr/>
      </w:pPr>
      <w:r>
        <w:rPr/>
        <w:t>Решение руководителя организации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 ______________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олжность         подпись 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4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ИНВЕНТАРИЗАЦИОННАЯ ОПИСЬ         │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ЦЕННЫХ БУМАГ И БЛАНКОВ ДОКУМЕНТОВ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ОГОЙ ОТЧЕ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ConsPlusNonformat"/>
        <w:widowControl/>
        <w:rPr/>
      </w:pPr>
      <w:r>
        <w:rPr/>
        <w:t>документы  на ценные бумаги и бланки документов строгой отчетности</w:t>
      </w:r>
    </w:p>
    <w:p>
      <w:pPr>
        <w:pStyle w:val="ConsPlusNonformat"/>
        <w:widowControl/>
        <w:rPr/>
      </w:pPr>
      <w:r>
        <w:rPr/>
        <w:t>сданы   в бухгалтерию  и все  ценные  бумаги  и бланки  документов</w:t>
      </w:r>
    </w:p>
    <w:p>
      <w:pPr>
        <w:pStyle w:val="ConsPlusNonformat"/>
        <w:widowControl/>
        <w:rPr/>
      </w:pPr>
      <w:r>
        <w:rPr/>
        <w:t>строгой  отчетности,  поступившие  на  мою (нашу) ответственность,</w:t>
      </w:r>
    </w:p>
    <w:p>
      <w:pPr>
        <w:pStyle w:val="ConsPlusNonformat"/>
        <w:widowControl/>
        <w:rPr/>
      </w:pPr>
      <w:r>
        <w:rPr/>
        <w:t>оприходованы, а выбывшие списаны в расх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результате  проведения  инвентаризации  произведен   подсчет</w:t>
      </w:r>
    </w:p>
    <w:p>
      <w:pPr>
        <w:pStyle w:val="ConsPlusNonformat"/>
        <w:widowControl/>
        <w:rPr/>
      </w:pPr>
      <w:r>
        <w:rPr/>
        <w:t>фактического наличия  ценных  бумаг  и  бланков документов строгой</w:t>
      </w:r>
    </w:p>
    <w:p>
      <w:pPr>
        <w:pStyle w:val="ConsPlusNonformat"/>
        <w:widowControl/>
        <w:rPr/>
      </w:pPr>
      <w:r>
        <w:rPr/>
        <w:t>отчетности по состоянию на "__" ____________   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-я страница формы N ИНВ-16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540"/>
        <w:gridCol w:w="540"/>
        <w:gridCol w:w="540"/>
        <w:gridCol w:w="135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ная бумага,</w:t>
              <w:br/>
              <w:t xml:space="preserve">бланк строгой </w:t>
              <w:br/>
              <w:t xml:space="preserve">отчетности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наличие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>ние,</w:t>
              <w:br/>
              <w:t>вид,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>фор-</w:t>
              <w:br/>
              <w:t xml:space="preserve">м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3-я страница формы N ИНВ-16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945"/>
        <w:gridCol w:w="675"/>
        <w:gridCol w:w="675"/>
        <w:gridCol w:w="540"/>
        <w:gridCol w:w="540"/>
        <w:gridCol w:w="675"/>
        <w:gridCol w:w="675"/>
        <w:gridCol w:w="540"/>
        <w:gridCol w:w="540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391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ится по данным     </w:t>
              <w:br/>
              <w:t xml:space="preserve">бухгалтерского учета    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инвентаризации       </w:t>
            </w:r>
          </w:p>
        </w:tc>
      </w:tr>
      <w:tr>
        <w:trPr>
          <w:trHeight w:val="230" w:hRule="atLeast"/>
          <w:cantSplit w:val="true"/>
        </w:trPr>
        <w:tc>
          <w:tcPr>
            <w:tcW w:w="391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ек     </w:t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24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-</w:t>
              <w:br/>
              <w:t>мер</w:t>
              <w:br/>
              <w:t xml:space="preserve">(с </w:t>
              <w:br/>
              <w:t>но-</w:t>
              <w:br/>
              <w:t>ме-</w:t>
              <w:br/>
              <w:t>р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</w:t>
              <w:b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4-я страница формы N ИНВ-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по опис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количество порядковых номеро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общее количество единиц фактическ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на сумму фактическ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  <w:t>________________________________________________ руб. _______ ко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ConsPlusNonformat"/>
        <w:widowControl/>
        <w:rPr/>
      </w:pPr>
      <w:r>
        <w:rPr/>
        <w:t>инвентаризационной опис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ценные бумаги  и  бланки  документов  строгой  отчетности,</w:t>
      </w:r>
    </w:p>
    <w:p>
      <w:pPr>
        <w:pStyle w:val="ConsPlusNonformat"/>
        <w:widowControl/>
        <w:rPr/>
      </w:pPr>
      <w:r>
        <w:rPr/>
        <w:t>поименованные в настоящей инвентаризационной описи с N ___________</w:t>
      </w:r>
    </w:p>
    <w:p>
      <w:pPr>
        <w:pStyle w:val="ConsPlusNonformat"/>
        <w:widowControl/>
        <w:rPr/>
      </w:pPr>
      <w:r>
        <w:rPr/>
        <w:t>по N _____________,  комиссией проверены в натуре в  моем  (нашем)</w:t>
      </w:r>
    </w:p>
    <w:p>
      <w:pPr>
        <w:pStyle w:val="ConsPlusNonformat"/>
        <w:widowControl/>
        <w:rPr/>
      </w:pPr>
      <w:r>
        <w:rPr/>
        <w:t>присутствии,  внесены   в   опись,  в  связи  с  чем  претензий  к</w:t>
      </w:r>
    </w:p>
    <w:p>
      <w:pPr>
        <w:pStyle w:val="ConsPlusNonformat"/>
        <w:widowControl/>
        <w:rPr/>
      </w:pPr>
      <w:r>
        <w:rPr/>
        <w:t>инвентаризационной комиссии не имею (не имеем).  Ценные  бумаги  и</w:t>
      </w:r>
    </w:p>
    <w:p>
      <w:pPr>
        <w:pStyle w:val="ConsPlusNonformat"/>
        <w:widowControl/>
        <w:rPr/>
      </w:pPr>
      <w:r>
        <w:rPr/>
        <w:t>бланки  документов  строгой  отчетности,  перечисленные  в  описи,</w:t>
      </w:r>
    </w:p>
    <w:p>
      <w:pPr>
        <w:pStyle w:val="ConsPlusNonformat"/>
        <w:widowControl/>
        <w:rPr/>
      </w:pPr>
      <w:r>
        <w:rPr/>
        <w:t>находятся на моем (нашем) ответственном хранен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ьно</w:t>
      </w:r>
    </w:p>
    <w:p>
      <w:pPr>
        <w:pStyle w:val="ConsPlusNonformat"/>
        <w:widowControl/>
        <w:rPr/>
      </w:pP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азанные в настоящей описи данные и расчеты пров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яснение причин излишков или недостач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териально</w:t>
      </w:r>
    </w:p>
    <w:p>
      <w:pPr>
        <w:pStyle w:val="ConsPlusNonformat"/>
        <w:widowControl/>
        <w:rPr/>
      </w:pPr>
      <w:r>
        <w:rPr/>
        <w:t>ответственное(ые) лицо(а): 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 руководителя организации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__________ _________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олжность   подпись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"__" ____________ ___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комста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8.08.98 N 8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АКТ                     │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НВЕНТАРИЗАЦИИ РАСЧЕТОВ С ПОКУПАТЕЛЯМИ,  └─────────┴───────────┘</w:t>
      </w:r>
    </w:p>
    <w:p>
      <w:pPr>
        <w:pStyle w:val="ConsPlusNonformat"/>
        <w:widowControl/>
        <w:rPr/>
      </w:pPr>
      <w:r>
        <w:rPr/>
        <w:t>ПОСТАВЩИКАМИ И ПРОЧИМИ ДЕБИТОРАМИ И КРЕДИТОР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кт составлен комиссией  о  том,  что  по  состоянию  на  "__"</w:t>
      </w:r>
    </w:p>
    <w:p>
      <w:pPr>
        <w:pStyle w:val="ConsPlusNonformat"/>
        <w:widowControl/>
        <w:rPr/>
      </w:pPr>
      <w:r>
        <w:rPr/>
        <w:t>_________ ____    г.    проведена    инвентаризация   расчетов   с</w:t>
      </w:r>
    </w:p>
    <w:p>
      <w:pPr>
        <w:pStyle w:val="ConsPlusNonformat"/>
        <w:widowControl/>
        <w:rPr/>
      </w:pPr>
      <w:r>
        <w:rPr/>
        <w:t>покупателями, поставщиками и прочими дебиторами и кредитора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о дебиторской задолженност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810"/>
        <w:gridCol w:w="1215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чета бух-   </w:t>
              <w:br/>
              <w:t xml:space="preserve">галтерского учета и де-   </w:t>
              <w:br/>
              <w:t xml:space="preserve">битора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по балансу, 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ом числе задолжен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-</w:t>
              <w:br/>
              <w:t xml:space="preserve">жденная </w:t>
              <w:br/>
              <w:t xml:space="preserve">дебито- </w:t>
              <w:br/>
              <w:t xml:space="preserve">рам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>дебито-</w:t>
              <w:br/>
              <w:t xml:space="preserve">рам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 истек-</w:t>
              <w:br/>
              <w:t>шим сро-</w:t>
              <w:br/>
              <w:t xml:space="preserve">ком ис- </w:t>
              <w:br/>
              <w:t xml:space="preserve">ковой  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оротная сторона формы N ИНВ-1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По кредиторской задолженност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810"/>
        <w:gridCol w:w="1215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чета бух-   </w:t>
              <w:br/>
              <w:t>галтерского учета и креди-</w:t>
              <w:br/>
              <w:t xml:space="preserve">тора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по балансу, 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ом числе задолжен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твер-</w:t>
              <w:br/>
              <w:t xml:space="preserve">жденная </w:t>
              <w:br/>
              <w:t>кредито-</w:t>
              <w:br/>
              <w:t xml:space="preserve">рам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 xml:space="preserve">креди- </w:t>
              <w:br/>
              <w:t xml:space="preserve">тор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 истек-</w:t>
              <w:br/>
              <w:t>шим сро-</w:t>
              <w:br/>
              <w:t xml:space="preserve">ком ис- </w:t>
              <w:br/>
              <w:t xml:space="preserve">ковой  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ConsPlusNonformat"/>
        <w:widowControl/>
        <w:rPr/>
      </w:pPr>
      <w:r>
        <w:rPr/>
        <w:t>акту инвентаризации провере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подпись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форме N ИНВ-17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рганизац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труктурное подразде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АКТУ N ______ ОТ "__" ________ ____ Г. ИНВЕНТА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РАСЧЕТОВ С ПОКУПАТЕЛЯМИ, ПОСТАВЩИКАМИ И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ДЕБИТОРАМИ И КРЕДИТОРАМИ ПО СОСТОЯ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 "__" __________ ____ Г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540"/>
        <w:gridCol w:w="540"/>
        <w:gridCol w:w="675"/>
        <w:gridCol w:w="675"/>
        <w:gridCol w:w="1080"/>
        <w:gridCol w:w="810"/>
        <w:gridCol w:w="67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, адрес и </w:t>
              <w:br/>
              <w:t xml:space="preserve">номер телефона деби-  </w:t>
              <w:br/>
              <w:t xml:space="preserve">тора, кредитора  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ит-</w:t>
              <w:br/>
              <w:t xml:space="preserve">ся за- </w:t>
              <w:br/>
              <w:t>должен-</w:t>
              <w:br/>
              <w:t xml:space="preserve">ность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за-</w:t>
              <w:br/>
              <w:t xml:space="preserve">должен-  </w:t>
              <w:br/>
              <w:t xml:space="preserve">ности,   </w:t>
              <w:br/>
              <w:t>руб. коп.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кумент, подтвер-</w:t>
              <w:br/>
              <w:t xml:space="preserve">ждающий задолжен- </w:t>
              <w:br/>
              <w:t xml:space="preserve">ность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</w:t>
              <w:br/>
              <w:t>ч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  <w:br/>
              <w:t>на-</w:t>
              <w:br/>
              <w:t>ча-</w:t>
              <w:br/>
              <w:t xml:space="preserve">л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- </w:t>
              <w:br/>
              <w:t xml:space="preserve">би- </w:t>
              <w:br/>
              <w:t>тор-</w:t>
              <w:br/>
              <w:t>ск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е-</w:t>
              <w:br/>
              <w:t xml:space="preserve">ди- </w:t>
              <w:br/>
              <w:t>тор-</w:t>
              <w:br/>
              <w:t>ска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</w:t>
              <w:br/>
              <w:t xml:space="preserve">т. </w:t>
              <w:br/>
              <w:t xml:space="preserve">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ухгалтер __________________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одпись     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ечатать с оборотом без заголовочной ча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дпись печатать на оборот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СЛИЧИТЕЛЬНАЯ ВЕДОМОСТЬ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УЛЬТАТОВ ИНВЕНТАРИЗАЦИИ ОСНОВНЫХ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МАТЕРИАЛЬНЫХ АКТИВ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состоянию   на   "__"   ___________   ____   г.   проведена</w:t>
      </w:r>
    </w:p>
    <w:p>
      <w:pPr>
        <w:pStyle w:val="ConsPlusNonformat"/>
        <w:widowControl/>
        <w:rPr/>
      </w:pPr>
      <w:r>
        <w:rPr/>
        <w:t>инвентаризация фактического  наличия  ценностей,  находящихся   на</w:t>
      </w:r>
    </w:p>
    <w:p>
      <w:pPr>
        <w:pStyle w:val="ConsPlusNonformat"/>
        <w:widowControl/>
        <w:rPr/>
      </w:pPr>
      <w:r>
        <w:rPr/>
        <w:t>ответственном хранении _________________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_________________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10"/>
        <w:gridCol w:w="810"/>
        <w:gridCol w:w="675"/>
        <w:gridCol w:w="540"/>
        <w:gridCol w:w="135"/>
        <w:gridCol w:w="675"/>
        <w:gridCol w:w="810"/>
        <w:gridCol w:w="94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-</w:t>
              <w:br/>
              <w:t>дода-</w:t>
              <w:br/>
              <w:t>тель,</w:t>
              <w:br/>
              <w:t xml:space="preserve">срок </w:t>
              <w:br/>
              <w:t>арен-</w:t>
              <w:br/>
              <w:t xml:space="preserve">д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ек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боротная сторона формы N ИНВ-18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10"/>
        <w:gridCol w:w="810"/>
        <w:gridCol w:w="675"/>
        <w:gridCol w:w="540"/>
        <w:gridCol w:w="135"/>
        <w:gridCol w:w="675"/>
        <w:gridCol w:w="810"/>
        <w:gridCol w:w="94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-</w:t>
              <w:br/>
              <w:t>дода-</w:t>
              <w:br/>
              <w:t>тель,</w:t>
              <w:br/>
              <w:t xml:space="preserve">срок </w:t>
              <w:br/>
              <w:t>арен-</w:t>
              <w:br/>
              <w:t xml:space="preserve">д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ек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ухгалтер _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результатами сличения согласен(ны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 _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1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7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─┼───────┤</w:t>
      </w:r>
    </w:p>
    <w:p>
      <w:pPr>
        <w:pStyle w:val="ConsPlusNonformat"/>
        <w:widowControl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ConsPlusNonformat"/>
        <w:widowControl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─────────────────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енужное зачеркнуть  │дата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─┼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начала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ата окончания инвентариз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СЛИЧИТЕЛЬНАЯ ВЕДОМОСТЬ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ОВ ИНВЕНТАРИЗАЦИИ ТОВА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ЬНЫХ ЦЕНН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а инвентаризация   фактического   наличия   ценностей,</w:t>
      </w:r>
    </w:p>
    <w:p>
      <w:pPr>
        <w:pStyle w:val="ConsPlusNonformat"/>
        <w:widowControl/>
        <w:rPr/>
      </w:pPr>
      <w:r>
        <w:rPr/>
        <w:t>находящихся на ответственном хране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лжность            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олжность                    фамилия, имя, отчество</w:t>
      </w:r>
    </w:p>
    <w:p>
      <w:pPr>
        <w:pStyle w:val="ConsPlusNonformat"/>
        <w:widowControl/>
        <w:rPr/>
      </w:pPr>
      <w:r>
        <w:rPr/>
        <w:t>по состоянию на "__" 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инвентаризации установлено следующе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-я страница формы N ИНВ-19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675"/>
        <w:gridCol w:w="810"/>
        <w:gridCol w:w="540"/>
        <w:gridCol w:w="135"/>
        <w:gridCol w:w="675"/>
        <w:gridCol w:w="810"/>
        <w:gridCol w:w="945"/>
        <w:gridCol w:w="810"/>
        <w:gridCol w:w="945"/>
        <w:gridCol w:w="810"/>
        <w:gridCol w:w="945"/>
        <w:gridCol w:w="675"/>
        <w:gridCol w:w="810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ультаты инвентаризации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регулировано за счет уточнения  </w:t>
              <w:br/>
              <w:t xml:space="preserve">записей в учете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ек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 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ек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, </w:t>
              <w:br/>
              <w:t>ста-</w:t>
              <w:br/>
              <w:t>тьи,</w:t>
              <w:br/>
              <w:t xml:space="preserve">за- </w:t>
              <w:br/>
              <w:t>ка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, </w:t>
              <w:br/>
              <w:t>ста-</w:t>
              <w:br/>
              <w:t>тьи,</w:t>
              <w:br/>
              <w:t xml:space="preserve">за- </w:t>
              <w:br/>
              <w:t>каз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ухгалтер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одпись        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3-я страница формы N ИНВ-19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675"/>
        <w:gridCol w:w="810"/>
        <w:gridCol w:w="94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сортица          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уются   </w:t>
              <w:br/>
              <w:t xml:space="preserve">окончатель-   </w:t>
              <w:br/>
              <w:t xml:space="preserve">ные излишки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тельные недостачи    </w:t>
            </w:r>
          </w:p>
        </w:tc>
      </w:tr>
      <w:tr>
        <w:trPr>
          <w:trHeight w:val="23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ки, зачтен- </w:t>
              <w:br/>
              <w:t xml:space="preserve">ные в покрытие   </w:t>
              <w:br/>
              <w:t xml:space="preserve">недостач    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достачи, покры-</w:t>
              <w:br/>
              <w:t xml:space="preserve">тые излишками    </w:t>
            </w:r>
          </w:p>
        </w:tc>
        <w:tc>
          <w:tcPr>
            <w:tcW w:w="20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результатами сличения ознакомлен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(ые) лицо(а) __________ _______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 _______ 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2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8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КАЗ    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ОСТАНОВЛЕНИЕ, РАСПОРЯЖЕ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ПРОВЕДЕНИИ ИНВЕНТАР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роведения инвентаризации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значается рабочая инвентаризационная комиссия в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      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вентаризации подлежит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имущества, обяза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инвентаризации приступить "__" __________ ____ г.</w:t>
      </w:r>
    </w:p>
    <w:p>
      <w:pPr>
        <w:pStyle w:val="ConsPlusNonformat"/>
        <w:widowControl/>
        <w:rPr/>
      </w:pPr>
      <w:r>
        <w:rPr/>
        <w:t>и окончить "__" 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чина инвентаризаци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онтрольная проверка, смена материальн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тветственных лиц, переоценка и т.д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териалы по инвентаризации сдать в бухгалтерию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е позднее "__" 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__________ _______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олжность  подпись         расшифровка подпис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Образец обложки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нифицированная форма N ИНВ-2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19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УЧЕТА КОНТРОЛЯ ЗА ВЫПОЛНЕНИЕМ ПРИК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ОСТАНОВЛЕНИЙ, РАСПОРЯЖЕНИЙ) О ПРО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ВЕНТАР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чат "__" __________ 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кончен "__" 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ответственное за ведение журнала 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должность фамилия,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тчество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810"/>
        <w:gridCol w:w="675"/>
        <w:gridCol w:w="675"/>
        <w:gridCol w:w="1080"/>
        <w:gridCol w:w="945"/>
        <w:gridCol w:w="1215"/>
        <w:gridCol w:w="810"/>
        <w:gridCol w:w="67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-</w:t>
              <w:br/>
              <w:t xml:space="preserve">вание   </w:t>
              <w:br/>
              <w:t>инвента-</w:t>
              <w:br/>
              <w:t>ризуемой</w:t>
              <w:br/>
              <w:t xml:space="preserve">органи- </w:t>
              <w:br/>
              <w:t xml:space="preserve">зации,  </w:t>
              <w:br/>
              <w:t xml:space="preserve">струк-  </w:t>
              <w:br/>
              <w:t xml:space="preserve">турного </w:t>
              <w:br/>
              <w:t xml:space="preserve">подраз- </w:t>
              <w:br/>
              <w:t xml:space="preserve">деления </w:t>
              <w:br/>
              <w:t xml:space="preserve">склада, </w:t>
              <w:br/>
              <w:t xml:space="preserve">участка </w:t>
              <w:br/>
              <w:t xml:space="preserve">и т.д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  <w:br/>
              <w:t>мате-</w:t>
              <w:br/>
              <w:t xml:space="preserve">риа- </w:t>
              <w:br/>
              <w:t xml:space="preserve">льно </w:t>
              <w:br/>
              <w:t xml:space="preserve">от-  </w:t>
              <w:br/>
              <w:t>ветс-</w:t>
              <w:br/>
              <w:t>твен-</w:t>
              <w:br/>
              <w:t xml:space="preserve">ного </w:t>
              <w:br/>
              <w:t xml:space="preserve">(ых) </w:t>
              <w:br/>
              <w:t xml:space="preserve">лица </w:t>
              <w:br/>
              <w:t>(лиц)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каз   </w:t>
              <w:br/>
              <w:t xml:space="preserve">(поста-  </w:t>
              <w:br/>
              <w:t xml:space="preserve">новле-   </w:t>
              <w:br/>
              <w:t xml:space="preserve">ние,     </w:t>
              <w:br/>
              <w:t xml:space="preserve">распоря- </w:t>
              <w:br/>
              <w:t xml:space="preserve">жение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ав </w:t>
              <w:br/>
              <w:t xml:space="preserve">инвен- </w:t>
              <w:br/>
              <w:t>тариза-</w:t>
              <w:br/>
              <w:t>ционной</w:t>
              <w:br/>
              <w:t xml:space="preserve">комис- </w:t>
              <w:br/>
              <w:t xml:space="preserve">сии    </w:t>
              <w:br/>
              <w:t xml:space="preserve">(фами- </w:t>
              <w:br/>
              <w:t xml:space="preserve">лия,   </w:t>
              <w:br/>
              <w:t xml:space="preserve">имя,   </w:t>
              <w:br/>
              <w:t xml:space="preserve">отчес- </w:t>
              <w:br/>
              <w:t xml:space="preserve">тво    </w:t>
              <w:br/>
              <w:t>предсе-</w:t>
              <w:br/>
              <w:t xml:space="preserve">дателя </w:t>
              <w:br/>
              <w:t xml:space="preserve">и чле- </w:t>
              <w:br/>
              <w:t>нов ко-</w:t>
              <w:br/>
              <w:t>миссии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каз</w:t>
              <w:br/>
              <w:t xml:space="preserve">(пос- </w:t>
              <w:br/>
              <w:t>танов-</w:t>
              <w:br/>
              <w:t>ление,</w:t>
              <w:br/>
              <w:t>распо-</w:t>
              <w:br/>
              <w:t xml:space="preserve">ряже- </w:t>
              <w:br/>
              <w:t xml:space="preserve">ние)  </w:t>
              <w:br/>
              <w:t xml:space="preserve">полу- </w:t>
              <w:br/>
              <w:t xml:space="preserve">чил.  </w:t>
              <w:br/>
              <w:t xml:space="preserve">Под-  </w:t>
              <w:br/>
              <w:t xml:space="preserve">пис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нвен-  </w:t>
              <w:br/>
              <w:t xml:space="preserve">таризу- </w:t>
              <w:br/>
              <w:t xml:space="preserve">емого   </w:t>
              <w:br/>
              <w:t xml:space="preserve">имущес- </w:t>
              <w:br/>
              <w:t xml:space="preserve">тва     </w:t>
              <w:br/>
              <w:t xml:space="preserve">(финан- </w:t>
              <w:br/>
              <w:t xml:space="preserve">совых   </w:t>
              <w:br/>
              <w:t xml:space="preserve">обяза-  </w:t>
              <w:br/>
              <w:t>тельств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нача-</w:t>
              <w:br/>
              <w:t xml:space="preserve">ла инвен- </w:t>
              <w:br/>
              <w:t xml:space="preserve">тар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г- </w:t>
              <w:br/>
              <w:t xml:space="preserve">лас- </w:t>
              <w:br/>
              <w:t xml:space="preserve">но   </w:t>
              <w:br/>
              <w:t xml:space="preserve">при- </w:t>
              <w:br/>
              <w:t xml:space="preserve">казу </w:t>
              <w:br/>
              <w:t>(пос-</w:t>
              <w:br/>
              <w:t xml:space="preserve">та-  </w:t>
              <w:br/>
              <w:t xml:space="preserve">нов- </w:t>
              <w:br/>
              <w:t xml:space="preserve">ле-  </w:t>
              <w:br/>
              <w:t xml:space="preserve">нию, </w:t>
              <w:br/>
              <w:t xml:space="preserve">рас- </w:t>
              <w:br/>
              <w:t>поря-</w:t>
              <w:br/>
              <w:t xml:space="preserve">же-  </w:t>
              <w:br/>
              <w:t xml:space="preserve">нию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т.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данному образцу печатать все четные страницы журнала по форме N ИНВ-23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675"/>
        <w:gridCol w:w="945"/>
        <w:gridCol w:w="810"/>
        <w:gridCol w:w="675"/>
        <w:gridCol w:w="945"/>
        <w:gridCol w:w="810"/>
        <w:gridCol w:w="810"/>
        <w:gridCol w:w="94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 окон-</w:t>
              <w:br/>
              <w:t xml:space="preserve">чания ин- </w:t>
              <w:br/>
              <w:t>вентариза-</w:t>
              <w:br/>
              <w:t xml:space="preserve">ции       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о результатах      </w:t>
              <w:br/>
              <w:t xml:space="preserve">инвентаризации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т-  </w:t>
              <w:br/>
              <w:t>верж-</w:t>
              <w:br/>
              <w:t>дения</w:t>
              <w:br/>
              <w:t xml:space="preserve">ре-  </w:t>
              <w:br/>
              <w:t>зуль-</w:t>
              <w:br/>
              <w:t>татов</w:t>
              <w:br/>
              <w:t>руко-</w:t>
              <w:br/>
              <w:t>води-</w:t>
              <w:br/>
              <w:t>телем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нятия мер </w:t>
              <w:br/>
              <w:t xml:space="preserve">по недостаче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варительный </w:t>
              <w:br/>
              <w:t xml:space="preserve">результат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ончательный </w:t>
              <w:br/>
              <w:t xml:space="preserve">результат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г- </w:t>
              <w:br/>
              <w:t xml:space="preserve">ла-  </w:t>
              <w:br/>
              <w:t xml:space="preserve">сно  </w:t>
              <w:br/>
              <w:t xml:space="preserve">при- </w:t>
              <w:br/>
              <w:t xml:space="preserve">казу </w:t>
              <w:br/>
              <w:t>(пос-</w:t>
              <w:br/>
              <w:t xml:space="preserve">та-  </w:t>
              <w:br/>
              <w:t xml:space="preserve">нов- </w:t>
              <w:br/>
              <w:t xml:space="preserve">ле-  </w:t>
              <w:br/>
              <w:t xml:space="preserve">нию, </w:t>
              <w:br/>
              <w:t xml:space="preserve">рас- </w:t>
              <w:br/>
              <w:t>поря-</w:t>
              <w:br/>
              <w:t xml:space="preserve">же-  </w:t>
              <w:br/>
              <w:t xml:space="preserve">нию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- </w:t>
              <w:br/>
              <w:t xml:space="preserve">шения </w:t>
              <w:br/>
              <w:t>недос-</w:t>
              <w:br/>
              <w:t xml:space="preserve">тач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- </w:t>
              <w:br/>
              <w:t xml:space="preserve">дача  </w:t>
              <w:br/>
              <w:t xml:space="preserve">дела  </w:t>
              <w:br/>
              <w:t xml:space="preserve">в     </w:t>
              <w:br/>
              <w:t xml:space="preserve">след- </w:t>
              <w:br/>
              <w:t>ствен-</w:t>
              <w:br/>
              <w:t xml:space="preserve">ные   </w:t>
              <w:br/>
              <w:t>органы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руб. </w:t>
              <w:br/>
              <w:t xml:space="preserve">коп.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, руб. </w:t>
              <w:br/>
              <w:t xml:space="preserve">коп. 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дос-</w:t>
              <w:br/>
              <w:t xml:space="preserve">тач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-  </w:t>
              <w:br/>
              <w:t>лишки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дос-</w:t>
              <w:br/>
              <w:t xml:space="preserve">тач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-  </w:t>
              <w:br/>
              <w:t>лишки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По данному образцу печатать все нечетные страницы журнала по форме N ИНВ-2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Унифицированная форма N ИНВ-2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20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ид операци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┌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документа│составл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├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АКТ                └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КОНТРОЛЬНОЙ ПРОВЕРКЕ ПРАВИ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ОВЕДЕНИЯ ИНВЕНТАРИЗАЦИИ ЦЕННОС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именование организации, структурного подразделен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клада, кладовой, цеха, участка и т.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вентаризация ценностей проводилась с "__" ______ ____ г.  по</w:t>
      </w:r>
    </w:p>
    <w:p>
      <w:pPr>
        <w:pStyle w:val="ConsPlusNonformat"/>
        <w:widowControl/>
        <w:rPr/>
      </w:pPr>
      <w:r>
        <w:rPr/>
        <w:t>"__" ____________ ____ г. комиссией в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      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жность        фамилия, имя, от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ьной проверкой, проведенной _________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должность    фамилия,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отчество</w:t>
      </w:r>
    </w:p>
    <w:p>
      <w:pPr>
        <w:pStyle w:val="ConsPlusNonformat"/>
        <w:widowControl/>
        <w:rPr/>
      </w:pPr>
      <w:r>
        <w:rPr/>
        <w:t>установлено: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о инвентаризационной описи значится в наличи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аименование ценностей</w:t>
      </w:r>
    </w:p>
    <w:p>
      <w:pPr>
        <w:pStyle w:val="ConsPlusNonformat"/>
        <w:widowControl/>
        <w:rPr/>
      </w:pPr>
      <w:r>
        <w:rPr/>
        <w:t>на сумму ____________________________________________ руб. 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цифрами</w:t>
      </w:r>
    </w:p>
    <w:p>
      <w:pPr>
        <w:pStyle w:val="ConsPlusNonformat"/>
        <w:widowControl/>
        <w:rPr/>
      </w:pPr>
      <w:r>
        <w:rPr/>
        <w:t>_____________________________________________________ руб. __ ко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ропис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-я страница формы N ИНВ-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Результаты проверки: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810"/>
        <w:gridCol w:w="675"/>
        <w:gridCol w:w="675"/>
        <w:gridCol w:w="810"/>
        <w:gridCol w:w="945"/>
        <w:gridCol w:w="675"/>
        <w:gridCol w:w="810"/>
        <w:gridCol w:w="945"/>
        <w:gridCol w:w="67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ности, </w:t>
              <w:br/>
              <w:t>подвергав-</w:t>
              <w:br/>
              <w:t>шиеся кон-</w:t>
              <w:br/>
              <w:t xml:space="preserve">трольной  </w:t>
              <w:br/>
              <w:t xml:space="preserve">проверке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ится по ин-  </w:t>
              <w:br/>
              <w:t xml:space="preserve">вентаризационной </w:t>
              <w:br/>
              <w:t xml:space="preserve">описи       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 ока-  </w:t>
              <w:br/>
              <w:t xml:space="preserve">залось при кон-  </w:t>
              <w:br/>
              <w:t>трольной проверке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про-  </w:t>
              <w:br/>
              <w:t xml:space="preserve">верки (+ более,  </w:t>
              <w:br/>
              <w:t xml:space="preserve">- менее)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3-я страница формы N ИНВ-24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810"/>
        <w:gridCol w:w="675"/>
        <w:gridCol w:w="675"/>
        <w:gridCol w:w="810"/>
        <w:gridCol w:w="945"/>
        <w:gridCol w:w="675"/>
        <w:gridCol w:w="810"/>
        <w:gridCol w:w="945"/>
        <w:gridCol w:w="67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ности, </w:t>
              <w:br/>
              <w:t>подвергав-</w:t>
              <w:br/>
              <w:t>шиеся кон-</w:t>
              <w:br/>
              <w:t xml:space="preserve">трольной  </w:t>
              <w:br/>
              <w:t xml:space="preserve">проверке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ится по ин-  </w:t>
              <w:br/>
              <w:t xml:space="preserve">вентаризационной </w:t>
              <w:br/>
              <w:t xml:space="preserve">описи       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 ока-  </w:t>
              <w:br/>
              <w:t xml:space="preserve">залось при кон-  </w:t>
              <w:br/>
              <w:t>трольной проверке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про-  </w:t>
              <w:br/>
              <w:t xml:space="preserve">верки (+ более,  </w:t>
              <w:br/>
              <w:t xml:space="preserve">- менее)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4-я страница формы N ИНВ-24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810"/>
        <w:gridCol w:w="675"/>
        <w:gridCol w:w="675"/>
        <w:gridCol w:w="810"/>
        <w:gridCol w:w="945"/>
        <w:gridCol w:w="675"/>
        <w:gridCol w:w="810"/>
        <w:gridCol w:w="945"/>
        <w:gridCol w:w="67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ности, </w:t>
              <w:br/>
              <w:t>подвергав-</w:t>
              <w:br/>
              <w:t>шиеся кон-</w:t>
              <w:br/>
              <w:t xml:space="preserve">трольной  </w:t>
              <w:br/>
              <w:t xml:space="preserve">проверке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ится по ин-  </w:t>
              <w:br/>
              <w:t xml:space="preserve">вентаризационной </w:t>
              <w:br/>
              <w:t xml:space="preserve">описи       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 ока-  </w:t>
              <w:br/>
              <w:t xml:space="preserve">залось при кон-  </w:t>
              <w:br/>
              <w:t>трольной проверке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про-  </w:t>
              <w:br/>
              <w:t xml:space="preserve">верки (+ более,  </w:t>
              <w:br/>
              <w:t xml:space="preserve">- менее)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 лицо, проводившее контрольную проверку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     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Образец обложки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нифицированная форма N ИНВ-2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остановлением Госкомстат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от 18.08.98 N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1702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 по ОКПО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организация                          ├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ид деятельности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ЧЕТА КОНТРОЛЬНЫХ ПРОВЕРОК ПРАВИЛЬНОСТИ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НВЕНТАР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ачат "__" __________ 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кончен "__" 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цо, ответственное за ведение журнала 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должность фамилия,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чество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485"/>
        <w:gridCol w:w="1215"/>
        <w:gridCol w:w="810"/>
        <w:gridCol w:w="1080"/>
        <w:gridCol w:w="810"/>
        <w:gridCol w:w="810"/>
        <w:gridCol w:w="945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- </w:t>
              <w:br/>
              <w:t>ность,</w:t>
              <w:br/>
              <w:t xml:space="preserve">фами- </w:t>
              <w:br/>
              <w:t xml:space="preserve">лия,  </w:t>
              <w:br/>
              <w:t xml:space="preserve">имя,  </w:t>
              <w:br/>
              <w:t>отчес-</w:t>
              <w:br/>
              <w:t xml:space="preserve">тво   </w:t>
              <w:br/>
              <w:t>ответ-</w:t>
              <w:br/>
              <w:t>ствен-</w:t>
              <w:br/>
              <w:t xml:space="preserve">ного  </w:t>
              <w:br/>
              <w:t xml:space="preserve">лица, </w:t>
              <w:br/>
              <w:t>прово-</w:t>
              <w:br/>
              <w:t>дивше-</w:t>
              <w:br/>
              <w:t xml:space="preserve">го    </w:t>
              <w:br/>
              <w:t xml:space="preserve">конт- </w:t>
              <w:br/>
              <w:t xml:space="preserve">роль- </w:t>
              <w:br/>
              <w:t xml:space="preserve">ную   </w:t>
              <w:br/>
              <w:t xml:space="preserve">про-  </w:t>
              <w:br/>
              <w:t xml:space="preserve">верку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-</w:t>
              <w:br/>
              <w:t>ние прове-</w:t>
              <w:br/>
              <w:t>ряемой ор-</w:t>
              <w:br/>
              <w:t>ганизации,</w:t>
              <w:br/>
              <w:t xml:space="preserve">структур- </w:t>
              <w:br/>
              <w:t xml:space="preserve">ного под- </w:t>
              <w:br/>
              <w:t>разделения</w:t>
              <w:br/>
              <w:t xml:space="preserve">(склада,  </w:t>
              <w:br/>
              <w:t xml:space="preserve">кладовой, </w:t>
              <w:br/>
              <w:t xml:space="preserve">цеха,     </w:t>
              <w:br/>
              <w:t xml:space="preserve">участка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мате-   </w:t>
              <w:br/>
              <w:t xml:space="preserve">риально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  <w:br/>
              <w:t>конт-</w:t>
              <w:br/>
              <w:t>роль-</w:t>
              <w:br/>
              <w:t xml:space="preserve">ной  </w:t>
              <w:br/>
              <w:t xml:space="preserve">про- </w:t>
              <w:br/>
              <w:t>вер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</w:t>
              <w:br/>
              <w:t>нование</w:t>
              <w:br/>
              <w:t>ценнос-</w:t>
              <w:br/>
              <w:t xml:space="preserve">тей,   </w:t>
              <w:br/>
              <w:t>подвер-</w:t>
              <w:br/>
              <w:t xml:space="preserve">гшихся </w:t>
              <w:br/>
              <w:t xml:space="preserve">конт-  </w:t>
              <w:br/>
              <w:t>рольной</w:t>
              <w:br/>
              <w:t>провер-</w:t>
              <w:br/>
              <w:t xml:space="preserve">к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ится по </w:t>
              <w:br/>
              <w:t>инвентариза-</w:t>
              <w:br/>
              <w:t xml:space="preserve">ционной ве- </w:t>
              <w:br/>
              <w:t xml:space="preserve">домости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данному образцу печатать четные страницы журнала по форме N ИНВ-25.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10"/>
        <w:gridCol w:w="945"/>
        <w:gridCol w:w="810"/>
        <w:gridCol w:w="945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рено  </w:t>
            </w:r>
          </w:p>
        </w:tc>
        <w:tc>
          <w:tcPr>
            <w:tcW w:w="3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ы контрольной </w:t>
              <w:br/>
              <w:t xml:space="preserve">проверки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шение руко-</w:t>
              <w:br/>
              <w:t xml:space="preserve">водителя по  </w:t>
              <w:br/>
              <w:t xml:space="preserve">результатам  </w:t>
              <w:br/>
              <w:t xml:space="preserve">контрольной  </w:t>
              <w:br/>
              <w:t xml:space="preserve">проверк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 от-</w:t>
              <w:br/>
              <w:t>ветственно-</w:t>
              <w:br/>
              <w:t xml:space="preserve">го лица,   </w:t>
              <w:br/>
              <w:t>проводивше-</w:t>
              <w:br/>
              <w:t xml:space="preserve">го конт-   </w:t>
              <w:br/>
              <w:t xml:space="preserve">рольную    </w:t>
              <w:br/>
              <w:t xml:space="preserve">проверку 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3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достач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лишки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данному образцу печатать нечетные страницы журнала по форме N ИНВ-2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ФОРМА N ИНВ-26</w:t>
      </w:r>
    </w:p>
    <w:p>
      <w:pPr>
        <w:pStyle w:val="ConsPlusNormal"/>
        <w:widowControl/>
        <w:ind w:hanging="0"/>
        <w:jc w:val="center"/>
        <w:rPr/>
      </w:pPr>
      <w:r>
        <w:rPr/>
        <w:t>"ВЕДОМОСТЬ УЧЕТА РЕЗУЛЬТАТОВ, ВЫЯВЛЕННЫХ</w:t>
      </w:r>
    </w:p>
    <w:p>
      <w:pPr>
        <w:pStyle w:val="ConsPlusNormal"/>
        <w:widowControl/>
        <w:ind w:hanging="0"/>
        <w:jc w:val="center"/>
        <w:rPr/>
      </w:pPr>
      <w:r>
        <w:rPr/>
        <w:t>ИНВЕНТАРИЗАЦИЕЙ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менена с 1 января 2001 года. - Постановление Госкомстата РФ от 27.03.2000 N 26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44:00Z</dcterms:created>
  <dc:creator>buhw</dc:creator>
  <dc:description/>
  <dc:language>en-US</dc:language>
  <cp:lastModifiedBy>buhw</cp:lastModifiedBy>
  <dcterms:modified xsi:type="dcterms:W3CDTF">2008-08-12T12:45:00Z</dcterms:modified>
  <cp:revision>1</cp:revision>
  <dc:subject/>
  <dc:title>ГОСУДАРСТВЕННЫЙ КОМИТЕТ РОССИЙСКОЙ ФЕДЕРАЦИИ ПО СТАТИСТИКЕ</dc:title>
</cp:coreProperties>
</file>