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департамента соци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щиты населения Краснодарского края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декабря 2009 года № 8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услуг, оказываемых физическим и (или) юридическим лицам по отрасли «Социальная поли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980"/>
        <w:gridCol w:w="900"/>
        <w:gridCol w:w="1260"/>
        <w:gridCol w:w="2880"/>
        <w:gridCol w:w="2356"/>
      </w:tblGrid>
      <w:tr>
        <w:trPr>
          <w:tblHeader w:val="true"/>
          <w:trHeight w:val="2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осударст-венной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е-гории пот-реби-телей госу-дарст-вен-ной усл-у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и единицы изме-рения показа-телей объема (состава) госу-дарст-венной услуг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требования к качеству государственной услуги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нормативного акта об утверждении административного регламента исполнения государственных функций или стандарты предоставления государственной услуги</w:t>
            </w:r>
          </w:p>
        </w:tc>
      </w:tr>
      <w:tr>
        <w:trPr>
          <w:tblHeader w:val="true"/>
          <w:trHeight w:val="26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-логических интернат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-чес-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-чество обслу-жива-емых граждан, че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стандарт Российской Федерации от 30 декабря 2005 года «Социальное обслуживание населения. Система качества учреждений социального обслуживания» ГОСТ Р 52497 – 2005;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становление главы администрации Краснодарского края от 15 февраля 2008 года №93 «Об утверждении государственного стандарта объемов социального обслу-живания пожилых граждан и инвалидов в государственных стационарных учреждениях соци-ального обслуживания Краснодарского края».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департамента  социальной  защиты  населения  Краснодарского  края  от  26 декабря 2007 года № 720 «Об  административных  регламентах  предоставления  государственных  услуг  и  исполнения  государственных  функций»</w:t>
            </w:r>
          </w:p>
        </w:tc>
      </w:tr>
      <w:tr>
        <w:trPr>
          <w:trHeight w:val="224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циальное обслуживание граждан пожилого возраста и инвалидов государст-венными учреждениями социального обслуживания Краснодарского кр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-чес-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-чество обслу-женных граждан, че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стандарт Российской Федерации от 24 ноября 2003 года «Социальное обслуживание населения. Качество социальных услуг» ГОСТ Р 52142 – 2003;</w:t>
            </w:r>
          </w:p>
          <w:p>
            <w:pPr>
              <w:pStyle w:val="Normal"/>
              <w:rPr/>
            </w:pPr>
            <w:r>
              <w:rPr/>
              <w:t>Национальный стандарт Российской Федерации от 30 декабря 2005 года «Социальное обслуживание населения. Система качества учреждений социального обслуживания» ГОСТ Р 52497 – 2005;</w:t>
            </w:r>
          </w:p>
          <w:p>
            <w:pPr>
              <w:pStyle w:val="Normal"/>
              <w:rPr/>
            </w:pPr>
            <w:r>
              <w:rPr/>
              <w:t>Постановление главы администрации Краснодарского края от 25 мая 2007 года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департамента  социальной  защиты  населения  Краснодарского  края  от  26 декабря 2007 года № 720 «Об  административных  регламентах  предоставления  государственных  услуг  и  исполнения  государственных  функц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служивание семей и детей в государст-венных учреждениях социального обслуживания Краснода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-чес-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-чество обслу-женных граждан, че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стандарт Российской Федерации от 30 декабря 2005 года «Социальное обслуживание населения. Система качества учреждений социального обслуживания» ГОСТ Р 52497 – 20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Краснодарского края от 25 января 2008 года № 33 «Об утверждении перечня основных гарантированных видов социальных услуг, предоставляемых клиентам, в том числе несовершеннолетним, государственными учреждениями социального обслуживания семьи и детей на территории Краснодарского кра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департамента  социальной  защиты  населения  Краснодарского  края  от  26 декабря 2007 года № 720 «Об  административных  регламентах  предоставления  государственных  услуг  и  исполнения  государственных  функций»</w:t>
            </w:r>
          </w:p>
        </w:tc>
      </w:tr>
      <w:tr>
        <w:trPr>
          <w:trHeight w:val="77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циальная реабилитация и (или) образование инвалидов и других граждан, </w:t>
            </w:r>
            <w:r>
              <w:rPr/>
              <w:t>оказавшихся в трудной жизненной ситуации в государственных учреждениях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-чес-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-чество граждан, че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евые стандарты по профессиям: ОСТ9ПО02.32.23-2001, ОСТ9ПО02.32.22-2002, ОСТ9ПО02.191-95, ОСТ9ПО02.32.15-2002;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>Приказ Минобрнауки РФ от 14.12.07 № 339 Об утверждении перечня профессий начального профессионального образования.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департамента  социальной  защиты  населения  Краснодарского  края  от  26 декабря 2007 года № 720 «Об  административных  регламентах  предоставления  государственных  услуг  и  исполнения  государственных  функц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рганизации и осуществление бухгалтерского у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-дические-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-ных и внебюд-жетных средств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от 21 ноября 1996 года № 129-ФЗ «О бухгалтерском учете»;</w:t>
              <w:br/>
              <w:t>Приказ Министерства финансов Российской Федерации от 30 декабря 2008 г. N 148н «Об утверждении Инструкции по бюджетному учету»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департамента  социальной  защиты  населения  Краснодарского  края  от  26 декабря 2007 года № 720 «Об  административных  регламентах  предоставления  государственных  услуг  и  исполнения  государственных  функц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4084"/>
      </w:tblGrid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мов-интернатов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Талькова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социального обслуживания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Неличев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профилактики безнадзорности несовершеннолетних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ирзунова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территориальных социальных служб помощи семье и детям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Олейник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 организации реабилитации инвалидов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Городничая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и и отраслевого финансирования                                      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И.Кравченко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.А.Ковбун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2:00Z</dcterms:created>
  <dc:creator>gunko</dc:creator>
  <dc:description/>
  <cp:keywords/>
  <dc:language>en-US</dc:language>
  <cp:lastModifiedBy>plan</cp:lastModifiedBy>
  <cp:lastPrinted>2010-01-20T17:21:00Z</cp:lastPrinted>
  <dcterms:modified xsi:type="dcterms:W3CDTF">2010-06-22T12:21:00Z</dcterms:modified>
  <cp:revision>58</cp:revision>
  <dc:subject/>
  <dc:title>                                                        ПРИЛОЖЕНИЕ </dc:title>
</cp:coreProperties>
</file>