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2984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</w:rPr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5.2015 г.                                                                                                        № 5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тарифов на социальные услуги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оставляемые поставщиками социальных услуг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дарского края (комплексные центры реабилит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нвалидов), осуществляющими социальное обслужив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тационарной и полустационарной формах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сновании подушевых норматив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Федерального Закона от 28 декабря 2013 года              № 442-ФЗ «Об основах социального обслуживания граждан в Российской Федерации», Закона Краснодарского края от 5 ноября 2014 года № 3051-КЗ «О социальном обслуживании населения на территории Краснодарского края», Закона Краснодарского края от 26 декабря 2014 года № 3087-КЗ «Об утверждении Перечня социальных услуг, предоставляемых поставщиками социальных услуг на территории Краснодарского края» и приказа министерства социального развития и семейной политики Краснодарского края от 30 декабря 2014 года         № 1100 «О порядке утверждения тарифов на социальные услуги на основании подушевых нормативов финансирования социальных услуг» п р и к а з ы в а 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 Утвердить тарифы на социальные услуги, предоставляемые</w:t>
      </w:r>
      <w:r>
        <w:rPr>
          <w:bCs/>
          <w:sz w:val="28"/>
          <w:szCs w:val="28"/>
        </w:rPr>
        <w:t xml:space="preserve"> поставщиками социальных услуг Краснодарского края (комплексные центры реабилитации инвалидов), осуществляющими социальное обслуживание в стационарной и полустационарной формах, на основании подушевых нормативов (далее – тарифы) </w:t>
      </w:r>
      <w:r>
        <w:rPr>
          <w:sz w:val="28"/>
          <w:szCs w:val="28"/>
        </w:rPr>
        <w:t>в соответствии с приложениями № 1, 2 к настоящему приказ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(Паршина) обеспечить опубликование настоящего приказа на официальном сайте министерства социального развития и семейной политики Краснодарского края (www.sznkuban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применением тарифов возложить на </w:t>
      </w:r>
      <w:r>
        <w:rPr>
          <w:bCs/>
          <w:sz w:val="28"/>
          <w:szCs w:val="28"/>
        </w:rPr>
        <w:t>поставщиков социальных услуг Краснодарского края (комплексные центры реабилитации инвалидов), осуществляющих социальное обслуживание в стационарной и полустационарной формах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 Контроль за выполнением настоящего приказа возложить на исполняющего обязанности заместителя министра социального развития и семейной политики Краснодарского края А.В. Кнышов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5. Приказ вступает в силу со дня его подписания и распространяет свое действие на правоотношения, возникшие с 1 января 2015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заместителя министра</w:t>
        <w:tab/>
        <w:tab/>
        <w:tab/>
        <w:tab/>
        <w:tab/>
        <w:tab/>
        <w:t xml:space="preserve">                      А.В. Кнышов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6:36:00Z</dcterms:created>
  <dc:creator>Труханович Н.Н.</dc:creator>
  <dc:description/>
  <cp:keywords/>
  <dc:language>en-US</dc:language>
  <cp:lastModifiedBy>Духанина Евгения Николаевна</cp:lastModifiedBy>
  <cp:lastPrinted>2015-05-31T15:11:00Z</cp:lastPrinted>
  <dcterms:modified xsi:type="dcterms:W3CDTF">2015-06-03T14:13:00Z</dcterms:modified>
  <cp:revision>5</cp:revision>
  <dc:subject/>
  <dc:title>Изображение герба Краснодарского края</dc:title>
</cp:coreProperties>
</file>