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казом министерства социального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вития и семейной политики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 июля 2015 г. № 835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краевого смотра – конкурса «Защитник детства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реди специалистов отделений профилактики семейного неблагополучия организаций социального обслуживания Краснодарского края, организующих социальное сопровождение семьи в целях защиты прав и законных интересов детей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егулирует проведение краевого смотра-конкурса «Защитник детства», определяющего лучшего специалиста отделений профилактики семейного неблагополучия организаций социального обслуживания Краснодарского кра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изующих социальное сопровождение семьи в целях защиты прав и законных интересов детей (далее – смотр-конкурс) в 2015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рганизатором смотра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конкурса выступает министерство социального развития и семейной политик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смотре–конкурсе принимают участие специалисты по социальной работе, психологи (педагоги – психологи) отделений профилактики семейного неблагополучия (далее – ОПСН) организаций социального обслуживания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2. Цели и задачи смотра - конкурс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ведения смотра–конкурса являются повышение престижа профессии специалистов, работающих с семьями и несовершеннолетними, стимулирование их профессиональной деятельности, изучение и распространение новых эффективных форм, методов и технологий работы по профилактике семейного неблагополуч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Задачи смотра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конкурс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качества и эффективности профилактической работы с семьями и несовершеннолетними, признанными нуждающимися в социальном обслужи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банка современных моделей организации профилактической работы с семьями и несовершеннолет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Номинации смотра – конкурс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мотр-конкурс проводится в два этапа по следующим номинац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Лучший специалист по социальной работе ОПС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Лучший психолог (педагог – психолог) ОПС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рганизация работы конкурсной комисси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курсная комиссия формируется с целью определения победителей смотра – конкурса по каждой номин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Состав конкурсной комиссии утверждается приказом министерства социального развития и семейной политики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Материалы, поданные на смотр-конкурс, зарегистрированные конкурсной комиссией, рассматриваются членами конкурсной комиссии индивидуально по каждой номин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нкурсная комиссия правомочна принимать решения при условии присутствия на заседании более половины ее членов. Решение конкурсной комиссии принимается большинством присутствующих на заседании членов конкурсной комиссии голосов, является окончательным и пересмотру не подлежит. При равенстве голосов решающим является голос председателя конкурс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Решение конкурсной комиссии оформляется протоко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Конкурсная комиссия обеспечивает организационное и информационное сопровождение смотра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5. Порядок проведения смотра – конкурс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участия в смотре - конкурсе по номинациям «Лучший специалист по социальной работе ОПСН» и «Лучший психолог (педагог – психолог) ОПСН» представляются заявки и конкурсные материалы до 15 октября 2015 года по форме, согласно приложениям № 1,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Заявки и конкурсные материалы направляются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Краснодар, ул. Северная, 490, ГБУ КК «Краевой методический цент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К участию в смотре–конкурсе допускаются специалисты, проработавшие в ОПСН в должности специалиста по социальной работе или психолога (педагога – психолога) не менее 2-х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Конкурсные материалы включают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ь документов (приложение № 3)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ную фотографию 4</w:t>
      </w:r>
      <w:r>
        <w:rPr>
          <w:sz w:val="20"/>
          <w:szCs w:val="20"/>
        </w:rPr>
        <w:t>Х</w:t>
      </w:r>
      <w:r>
        <w:rPr>
          <w:sz w:val="28"/>
          <w:szCs w:val="28"/>
        </w:rPr>
        <w:t>6 с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согласие номинанта на обработку персональных данных (приложение № 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дипломов об образовании, сертификатов, удостоверений о повышении квалификации, грамот и благодарственных пис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конкурсанта (не более 5 листов формата А4) об основных итогах профессиональной деятельности за 2 последних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(не более 20 слайдов) с фото и видеоматериалами о деятельности специалис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зывы граждан о номинанте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характеристика, заверенная директором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6. Основные требования к содержанию и оформлению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ных материал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 Материалы, направляемые на смотр-конкурс, утверждаются директором учреждения и согласовываются с руководителем управления социальной защиты населения министерства социального развития и семейной политики Краснодарского края в муниципальном образова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7. Проведение смотра - конкурса и подведение итог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1. Смотр-конкурс проходит в два эта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Конкурсные материалы рассматриваются конкурсной комиссией, проводится их экспертиза по следующим критериям (от 1 до 10 баллов по каждому критерию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в работе современных эффективных методов, приемов, технолог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едставленных направлени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значимость работ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ивность деятельности, контроль и самоконтроль резуль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конкурсных материалов (качество, творческий подх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Определяются победители в каждой номинации, занявшие 1-е, 2-е,    3-е места, по наибольшему количеству набранных бал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4. Выдвижение номинанта на смотр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конкур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коллективом ОПСН с учетом его профессиональных, творческих и нравственных качест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5. Первый этап смотра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конкурса проводится на зональном уровне в соответствии с графиком, согласно приложению № 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ервый этап конкурса номинанты представляют </w:t>
      </w:r>
      <w:r>
        <w:rPr>
          <w:sz w:val="28"/>
          <w:szCs w:val="28"/>
        </w:rPr>
        <w:t>отчет с презентацией об основных итогах профессиональной деятельности за 2 последних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ник, ставший победителем в первом этапе, допускается к участию во втором этап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6. С 27 ноября 2015 года проводится второй этап смотра–конкурса. Членами конкурсной комиссии проводится экспертиза представленных материалов и изучение деятельности специалистов (победителей первого этапа), принимающих участие в смотре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конкурсе по следующим критериям (от 1 до 10 баллов по каждому критерию):</w:t>
      </w:r>
    </w:p>
    <w:p>
      <w:pPr>
        <w:pStyle w:val="Normal"/>
        <w:spacing w:lineRule="atLeast" w:line="312" w:before="280" w:after="28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омпетентность, социальный опыт работы, вклад в социальную практику; </w:t>
      </w:r>
    </w:p>
    <w:p>
      <w:pPr>
        <w:pStyle w:val="Normal"/>
        <w:spacing w:lineRule="atLeast" w:line="312" w:before="280" w:after="280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знания и умения, знания психологии и педагог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образование, повышение уровня профессиональной квалификации, применение отечественного и зарубежного опыта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 Итоги смотра-конкурса подводятся в декабре 2015 года на краевой конференции «Вместе ради детей». Победители смотра-конкурса награждаются дипломами министерства социального развития и семейной политик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работе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ми, опеки и попечительства                           Е.В. Кирзу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35" w:leader="none"/>
      </w:tabs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35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BalloonTextChar">
    <w:name w:val="Balloon Text Char"/>
    <w:qFormat/>
    <w:rPr>
      <w:sz w:val="2"/>
      <w:szCs w:val="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HeaderChar">
    <w:name w:val="Header Char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09:00Z</dcterms:created>
  <dc:creator>1</dc:creator>
  <dc:description/>
  <cp:keywords/>
  <dc:language>en-US</dc:language>
  <cp:lastModifiedBy>Перетриева Елена Анатольевна</cp:lastModifiedBy>
  <cp:lastPrinted>2015-07-16T18:11:00Z</cp:lastPrinted>
  <dcterms:modified xsi:type="dcterms:W3CDTF">2015-08-03T13:23:00Z</dcterms:modified>
  <cp:revision>5</cp:revision>
  <dc:subject/>
  <dc:title> </dc:title>
</cp:coreProperties>
</file>