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ind w:left="5040" w:firstLine="6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firstLine="63"/>
        <w:jc w:val="center"/>
        <w:rPr/>
      </w:pPr>
      <w:r>
        <w:rPr>
          <w:sz w:val="28"/>
          <w:szCs w:val="28"/>
        </w:rPr>
        <w:t>к Положению о проведении</w:t>
      </w:r>
    </w:p>
    <w:p>
      <w:pPr>
        <w:pStyle w:val="Normal"/>
        <w:ind w:left="5040" w:firstLine="63"/>
        <w:jc w:val="center"/>
        <w:rPr>
          <w:sz w:val="28"/>
          <w:szCs w:val="28"/>
        </w:rPr>
      </w:pPr>
      <w:r>
        <w:rPr>
          <w:sz w:val="28"/>
          <w:szCs w:val="28"/>
        </w:rPr>
        <w:t>смотра-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rFonts w:eastAsia="Times New Roman"/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Регистрационный №_____________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а регистрации заявки _________</w:t>
      </w:r>
    </w:p>
    <w:p>
      <w:pPr>
        <w:pStyle w:val="Normal"/>
        <w:ind w:left="504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раевом смотре - конкурсе </w:t>
      </w:r>
    </w:p>
    <w:p>
      <w:pPr>
        <w:pStyle w:val="Normal"/>
        <w:jc w:val="center"/>
        <w:rPr/>
      </w:pPr>
      <w:r>
        <w:rPr>
          <w:b/>
          <w:sz w:val="28"/>
        </w:rPr>
        <w:t xml:space="preserve">«Защитник детства» среди специалистов отделений профилактики семейного неблагополучия организаций социального обслуживания Краснодарского края, организующих социальное сопровождение семьи в целях защиты прав и законных интересов детей 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/>
      </w:pPr>
      <w:r>
        <w:rPr/>
        <w:t>(заполняется на бланке учреждения)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firstLine="720"/>
        <w:rPr/>
      </w:pPr>
      <w:r>
        <w:rPr>
          <w:sz w:val="28"/>
          <w:szCs w:val="28"/>
        </w:rPr>
        <w:t>Прошу зарегистрировать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Ф.И.О. специалиста, наименование учреждения, тел/факс для связи)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как участника смотра-конкурса </w:t>
      </w:r>
      <w:r>
        <w:rPr>
          <w:sz w:val="28"/>
        </w:rPr>
        <w:t>«Защитник детства» среди специалистов отделений профилактики семейного неблагополучия государственных бюджетных учреждений социального обслуживания Краснодарского края комплексных центров социального обслуживания населения, организующих социальное сопровождение семьи в целях защиты прав и законных интересов детей,</w:t>
      </w:r>
      <w:r>
        <w:rPr>
          <w:sz w:val="28"/>
          <w:szCs w:val="28"/>
        </w:rPr>
        <w:t xml:space="preserve"> в номинации </w:t>
      </w:r>
      <w:r>
        <w:rPr>
          <w:sz w:val="28"/>
          <w:szCs w:val="28"/>
          <w:u w:val="single"/>
        </w:rPr>
        <w:t>«Лучший психолог (педагог – психолог) отделения профилактики семейного неблагополучия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ложением о проведении краевого смотра-конкурса ознакомлен(а) и согласен(а). Полноту и достоверность сведений, указанных в настоящей заявке, и прилагаемых к ней документах, гарантиру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(а) о том, что участники конкурса, представившие недостоверные данные или неполный пакет документов, к участию в смотре - конкурсе не допускаются, или отстраняются от участия в процессе его проведения.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учреждения</w:t>
        <w:tab/>
        <w:t>_____________________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подпись, Ф.И.О.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ением </w:t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филактики семейного неблагополучия </w:t>
        <w:tab/>
        <w:t>____________________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подпись, Ф.И.О.)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 (педагог – психолог) отделения </w:t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филактики семейного неблагополучия </w:t>
        <w:tab/>
        <w:t>____________________</w:t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подпись, 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2">
    <w:name w:val=" Знак Знак2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40:00Z</dcterms:created>
  <dc:creator>Людмила</dc:creator>
  <dc:description/>
  <cp:keywords/>
  <dc:language>en-US</dc:language>
  <cp:lastModifiedBy>Теленьга М.П.</cp:lastModifiedBy>
  <cp:lastPrinted>2015-07-02T14:40:00Z</cp:lastPrinted>
  <dcterms:modified xsi:type="dcterms:W3CDTF">2015-07-16T14:21:00Z</dcterms:modified>
  <cp:revision>35</cp:revision>
  <dc:subject/>
  <dc:title>ПРИЛОЖЕНИЕ № 1 </dc:title>
</cp:coreProperties>
</file>