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firstLine="33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казом министерства социальног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я и семейной политик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дарского кр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«20» июля 2015 года № 8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курсной комиссии по подготовке и проведению краев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тра</w:t>
      </w:r>
      <w:r>
        <w:rPr>
          <w:rFonts w:eastAsia="Symbol" w:cs="Symbol" w:ascii="Symbol" w:hAnsi="Symbol"/>
          <w:b/>
          <w:sz w:val="28"/>
        </w:rPr>
        <w:t></w:t>
      </w:r>
      <w:r>
        <w:rPr>
          <w:b/>
          <w:sz w:val="28"/>
        </w:rPr>
        <w:t xml:space="preserve">конкурса «Защитник детства» среди специалис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делений профилактики семейного неблагополуч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рганизаций социального обслуживания Краснодарского края, организующих социальное сопровождение семьи в целя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щиты прав и законных интересов дет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138"/>
      </w:tblGrid>
      <w:tr>
        <w:trPr>
          <w:trHeight w:val="1770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рзун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организации профилактической работы с семьями управления по работе с несовершеннолетними, опеки и попечительства министерства социального развития и семейной политики Краснодарского края, председатель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Члены конкурсной комисси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три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консультант отдела по организации профилактической работы с семьями управления по работе с несовершеннолетними, опеки и попечительства министерства социального развития и семейной политики Краснодарского кра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икит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юдмила Анатоль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руководителя ГБУ КК «Краевой методический центр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ри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тьян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организации работы по профилактике семейного неблагополучия и социального сиротства ГБУ КК «Краевой методический центр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ивотурова Светла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психолого-методического сопровождения ГБУ КК «Краев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ческий центр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мбе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ина Бори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ущий специалист, методист отдела психолого-методического сопровожд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БУ КК «Краевой методический центр»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бельная Ан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ущий специалист, методист отдела психолого-методического сопровожд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БУ КК «Краевой методический центр».</w:t>
            </w:r>
          </w:p>
        </w:tc>
      </w:tr>
    </w:tbl>
    <w:p>
      <w:pPr>
        <w:pStyle w:val="Normal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Начальник отдела по организации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профилактической работы </w:t>
      </w:r>
    </w:p>
    <w:p>
      <w:pPr>
        <w:pStyle w:val="Normal"/>
        <w:ind w:hanging="142"/>
        <w:rPr/>
      </w:pPr>
      <w:r>
        <w:rPr>
          <w:sz w:val="28"/>
        </w:rPr>
        <w:t>с семьями  управления по работе</w:t>
      </w:r>
    </w:p>
    <w:p>
      <w:pPr>
        <w:pStyle w:val="Normal"/>
        <w:ind w:hanging="142"/>
        <w:rPr/>
      </w:pPr>
      <w:r>
        <w:rPr>
          <w:sz w:val="28"/>
        </w:rPr>
        <w:t xml:space="preserve">с несовершеннолетними, опеки и попечительства         </w:t>
      </w:r>
      <w:r>
        <w:rPr>
          <w:sz w:val="28"/>
          <w:szCs w:val="28"/>
        </w:rPr>
        <w:t xml:space="preserve">                   Е.В. Кирз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5:00Z</dcterms:created>
  <dc:creator>Перетриева</dc:creator>
  <dc:description/>
  <cp:keywords/>
  <dc:language>en-US</dc:language>
  <cp:lastModifiedBy>Перетриева Елена Анатольевна</cp:lastModifiedBy>
  <cp:lastPrinted>2015-07-17T14:47:00Z</cp:lastPrinted>
  <dcterms:modified xsi:type="dcterms:W3CDTF">2015-08-03T13:22:00Z</dcterms:modified>
  <cp:revision>51</cp:revision>
  <dc:subject/>
  <dc:title>СОСТАВ</dc:title>
</cp:coreProperties>
</file>