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 июля  2015 г.                                                                                             №  8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проведении краевого смотра-конкурса «Защитник детства» </w:t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</w:rPr>
        <w:t xml:space="preserve">среди специалистов отделений профилактики семейного </w:t>
      </w:r>
    </w:p>
    <w:p>
      <w:pPr>
        <w:pStyle w:val="Normal"/>
        <w:jc w:val="center"/>
        <w:rPr/>
      </w:pPr>
      <w:r>
        <w:rPr>
          <w:b/>
          <w:sz w:val="28"/>
        </w:rPr>
        <w:t>неблагополучия организаций социального обслуживания</w:t>
      </w:r>
    </w:p>
    <w:p>
      <w:pPr>
        <w:pStyle w:val="Normal"/>
        <w:jc w:val="center"/>
        <w:rPr/>
      </w:pPr>
      <w:r>
        <w:rPr>
          <w:b/>
          <w:sz w:val="28"/>
        </w:rPr>
        <w:t>Краснодарского края, организующих социальное сопровожд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емьи в целях защиты прав и законных  интересов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подпунктом 3 пункта 1 статьи 12 Федерального закона от 24 июня 1999 года № 120-ФЗ «Об основах системы профилактики безнадзорности и правонарушений несовершеннолетних», в целях </w:t>
      </w:r>
      <w:r>
        <w:rPr>
          <w:sz w:val="28"/>
          <w:szCs w:val="28"/>
        </w:rPr>
        <w:t xml:space="preserve">повышения престижа профессии специалистов, работающих с семьями и несовершеннолетними, стимулирования их профессиональной деятельности, изучения и распространения новых эффективных форм, методов и технологий работы по профилактике семейного неблагополучия </w:t>
      </w:r>
      <w:r>
        <w:rPr>
          <w:sz w:val="28"/>
        </w:rPr>
        <w:t>п р и к а з ы в а ю:</w:t>
      </w:r>
    </w:p>
    <w:p>
      <w:pPr>
        <w:pStyle w:val="Normal"/>
        <w:ind w:firstLine="851"/>
        <w:jc w:val="both"/>
        <w:rPr/>
      </w:pPr>
      <w:r>
        <w:rPr>
          <w:sz w:val="28"/>
        </w:rPr>
        <w:t>1. Провести с 23 июля по 5 декабря 2015 года краевой смотр-конкурс «Защитник детства» среди специалистов отделений профилактики семейного неблагополучия организаций социального обслуживания Краснодарского края (далее - организации), организующих социальное сопровождение семьи в целях защиты прав и законных интересов детей</w:t>
      </w:r>
      <w:r>
        <w:rPr>
          <w:b/>
          <w:sz w:val="28"/>
        </w:rPr>
        <w:t xml:space="preserve"> </w:t>
      </w:r>
      <w:r>
        <w:rPr>
          <w:sz w:val="28"/>
        </w:rPr>
        <w:t>(далее – смотр-конкурс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здать конкурсную комиссию по подготовке и проведению          смотра-конкурса (далее – конкурсная комиссия) и утвердить ее состав, согласно приложению № 1 к настоящему приказу.</w:t>
      </w:r>
    </w:p>
    <w:p>
      <w:pPr>
        <w:pStyle w:val="Normal"/>
        <w:tabs>
          <w:tab w:val="clear" w:pos="708"/>
          <w:tab w:val="left" w:pos="3585" w:leader="none"/>
          <w:tab w:val="left" w:pos="8505" w:leader="none"/>
        </w:tabs>
        <w:ind w:firstLine="851"/>
        <w:jc w:val="both"/>
        <w:rPr/>
      </w:pPr>
      <w:r>
        <w:rPr>
          <w:sz w:val="28"/>
        </w:rPr>
        <w:t>3. Утвердить Положение о проведении смотра-конкурса (далее – Положение о смотре-конкурсе) (приложение № 2)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</w:rPr>
        <w:t>4. Отделу по организации профилактической работы с семьями управления по работе с несовершеннолетними, опеки и попечительства (Кирзунова), государственному бюджетному учреждению Краснодарского края «Краевой методический центр» (Дудий) оказывать организационно-методическую помощь учреждениям в проведении смотра-конкурс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Директору учреждения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) обеспечить участие отделения профилактики семейного неблагополучия в смотре-конкурсе; </w:t>
      </w:r>
    </w:p>
    <w:p>
      <w:pPr>
        <w:pStyle w:val="Normal"/>
        <w:ind w:firstLine="851"/>
        <w:jc w:val="both"/>
        <w:rPr/>
      </w:pPr>
      <w:r>
        <w:rPr>
          <w:sz w:val="28"/>
        </w:rPr>
        <w:t>2) представить до 15 октября 2015 года в конкурсную комиссию материалы, согласно приложению  № 2 к настоящему приказу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</w:rPr>
        <w:t xml:space="preserve">6. Отделу информационно-аналитической и методической работы (Паршина) обеспечить размещение настоящего приказа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. Контроль за исполнением настоящего приказа возложить на заместителя министра социального развития и семейной политики Краснодарского края И.И. Целищев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8. Приказ вступает в силу со дня его подпис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министра                                                                         И.И. Целищ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kub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21:00Z</dcterms:created>
  <dc:creator>Труханович Н.Н.</dc:creator>
  <dc:description/>
  <cp:keywords/>
  <dc:language>en-US</dc:language>
  <cp:lastModifiedBy>Перетриева Елена Анатольевна</cp:lastModifiedBy>
  <cp:lastPrinted>2012-06-18T09:20:00Z</cp:lastPrinted>
  <dcterms:modified xsi:type="dcterms:W3CDTF">2015-08-03T13:21:00Z</dcterms:modified>
  <cp:revision>7</cp:revision>
  <dc:subject/>
  <dc:title>Изображение герба Краснодарского края</dc:title>
</cp:coreProperties>
</file>