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ЕПАРТАМЕНТ СОЦИАЛЬНОЙ ЗАЩИТЫ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sz w:val="28"/>
          <w:szCs w:val="28"/>
        </w:rPr>
        <w:t>П Р И К А З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7 марта 2008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>№ 152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г. Краснода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 Порядке организации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 установлению, осуществлению и прекращению опек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печительства над недееспособными или ограничен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еспособными лицами, патронажа  над совершеннолетни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еспособными гражданами, которые  по состоянию здоровь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могут самостоятельно осуществлять и защищать свои пра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исполнять обязанности, в Краснодарском кра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Законом Краснодарского края от  26 декабря 2007 года № 1370-КЗ «Об организации и осуществлении деятельности по опеке и попечительству в Краснодарском крае» в рамках полномочий, установленных Положением о департаменте социальной защиты населения Краснодарского края, в  целях обеспечения регулирования правоотношений в связи с установлением, осуществлением и прекращением опеки, попечительства, патронаж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1. Утвердить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и деятельности по установлению, осуществлению и прекращению опеки, попечительства над недееспособными или ограниченно дееспособными лицами, патронажа над совершеннолетними дееспособными гражданами, которые по состоянию здоровья не могут осуществлять и защищать свои права и исполнять обязанности, в   Краснодарском кра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(далее – Порядок)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 xml:space="preserve">2. Начальнику управления учреждений пожилых граждан и инвалидов Т.Г.Багметовой, начальникам отделов: организации социального обслуживания (А.В.Зимнуховой), домов-интернатов (Т.Н.Тальковой), юридического (Т.А.Тугариновой),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я, директорам государственных учреждений социального обслуживания граждан пожилого возраста и инвалидов Краснодарского края принять настоящий приказ к руководству и исполнению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3.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 xml:space="preserve">1) осуществить совместно с органами местного самоуправления передачу личных дел недееспособных, ограниченно дееспособных лиц, совершеннолетних дееспособных граждан, которые по состоянию здоровья не могут осуществлять и защищать свои права и исполнять обязанности, в срок до 15 февраля 2008 года;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еспечить выполнение мероприятий по установлению, осуществлению и прекращению опеки, попечительства, патронажа  в соответствии с утвержденным Поряд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Директорам государственных учреждений социального обслуживания граждан пожилого возраста и инвалидов Краснодарского края – центров социального обслуживания граждан пожилого возраста и инвалидов, комплексных центров социального обслуживания населения организовать выявление граждан, нуждающихся в опеке, попечительстве, патронаже, обследование материально-бытовых условий граждан, оформляющих опеку, попечительство, патронаж, а также комиссионное обследование условий исполнения опекунами, попечителями, помощниками обязанностей по содержанию своих подопечных, обеспечению их уходом и лечением, защите их прав и интересов в соответствии с утвержденным Порядком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5. Отделам организации социального обслуживания (Зимнухова), домов-интернатов (Талькова), юридического (Тугаринова) оказать методическую помощь управлениям социальной защиты населения департамента социальной защиты населения Краснодарского края в муниципальных образованиях края, государственным учреждениям социального обслуживания граждан пожилого возраста и инвалидов Краснодарского края  в применении на практике Порядка, утвержденного настоящим приказ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 xml:space="preserve">6. Информационно-аналитическому отделу (Паршина) разместить 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е департамента Порядок, утвержденный настоящим приказом.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 xml:space="preserve">7. Контроль за выполнением настоящего приказа возложить на начальника управления учреждений пожилых граждан и инвалидов департамента социальной защиты населения Краснодарского края Т.Г.Багметову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7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департамента                                                                 Л.Н.Егорова   </w:t>
      </w:r>
    </w:p>
    <w:p>
      <w:pPr>
        <w:pStyle w:val="Normal"/>
        <w:tabs>
          <w:tab w:val="clear" w:pos="708"/>
          <w:tab w:val="center" w:pos="4819" w:leader="none"/>
          <w:tab w:val="left" w:pos="87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500"/>
        <w:jc w:val="center"/>
        <w:rPr/>
      </w:pPr>
      <w:r>
        <w:rPr>
          <w:sz w:val="28"/>
          <w:szCs w:val="28"/>
        </w:rPr>
        <w:t>приказом департамента социальной</w:t>
      </w:r>
    </w:p>
    <w:p>
      <w:pPr>
        <w:pStyle w:val="Normal"/>
        <w:ind w:firstLine="4500"/>
        <w:jc w:val="center"/>
        <w:rPr/>
      </w:pPr>
      <w:r>
        <w:rPr>
          <w:sz w:val="28"/>
          <w:szCs w:val="28"/>
        </w:rPr>
        <w:t>защиты населения Краснодарского края</w:t>
      </w:r>
    </w:p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  <w:t>от 17 марта 2008 года № 152</w:t>
      </w:r>
    </w:p>
    <w:p>
      <w:pPr>
        <w:pStyle w:val="Normal"/>
        <w:tabs>
          <w:tab w:val="clear" w:pos="708"/>
          <w:tab w:val="center" w:pos="4819" w:leader="none"/>
          <w:tab w:val="left" w:pos="877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775" w:leader="none"/>
        </w:tabs>
        <w:jc w:val="center"/>
        <w:rPr>
          <w:sz w:val="28"/>
          <w:u w:val="single"/>
        </w:rPr>
      </w:pPr>
      <w:r>
        <w:rPr>
          <w:b/>
          <w:sz w:val="28"/>
          <w:u w:val="single"/>
        </w:rPr>
        <w:t>ПОРЯДОК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рганизации деятельности  по установлению, осуществлению и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прекращению опеки, попечительства над недееспособными или 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ограниченно дееспособными лицами, патронажа над совершеннолетними дееспособными гражданами, которые по состоянию здоровья не могут 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самостоятельно осуществлять и защищать свои права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и исполнять обязанности, в Краснодарском крае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1. Настоящий Порядок организации деятельности по установлению, осуществлению и прекращению опеки, попечительства над недееспособными или ограниченно дееспособными лицами, патронажа над совершеннолетними дееспособными гражданами, которые по состоянию здоровья не могут самостоятельно осуществлять и защищать свои права и исполнять обязанности, в Краснодарском крае определяет последовательность, сроки действий и (или) принятия решений должностными лицами органов и учреждений социальной защиты населения Краснодарского края, влекущих возникновение, изменение или прекращение правоотношений в связи с установлением, осуществлением и прекращением опеки и попечительства, патронажа. </w:t>
      </w:r>
    </w:p>
    <w:p>
      <w:pPr>
        <w:pStyle w:val="Normal"/>
        <w:ind w:firstLine="851"/>
        <w:jc w:val="both"/>
        <w:rPr/>
      </w:pPr>
      <w:r>
        <w:rPr>
          <w:sz w:val="28"/>
        </w:rPr>
        <w:t>1.2. Деятельность по установлению, осуществлению и прекращению опеки или попечительства, патронажа осуществляется в рамках полномочий, установленных Положением о департаменте социальной защиты населения</w:t>
      </w:r>
      <w:r>
        <w:rPr>
          <w:b/>
          <w:sz w:val="28"/>
        </w:rPr>
        <w:t xml:space="preserve"> </w:t>
      </w:r>
      <w:r>
        <w:rPr>
          <w:sz w:val="28"/>
        </w:rPr>
        <w:t>Краснодарского края, Положением об управлении социальной защиты населения департамента социальной защиты населения Краснодарского края в муниципальном образовании края в соответствии</w:t>
      </w:r>
      <w:r>
        <w:rPr>
          <w:b/>
          <w:sz w:val="28"/>
        </w:rPr>
        <w:t xml:space="preserve"> </w:t>
      </w:r>
      <w:r>
        <w:rPr>
          <w:sz w:val="28"/>
        </w:rPr>
        <w:t>с Гражданским кодексом Российской Федерации, Гражданским процессуальным кодексом Российской Федерации, Семейным кодексом Российской Федерации, Законом Российской Федерации от 2 июля 1992 № 3185-1 «О психиатрической помощи и гарантиях прав граждан при ее оказании», Законом Краснодарского края от  26 декабря 2007 года № 1370  «Об организации и осуществлении деятельности по опеке и попечительству в Краснодарском крае».</w:t>
      </w:r>
    </w:p>
    <w:p>
      <w:pPr>
        <w:pStyle w:val="Normal"/>
        <w:ind w:firstLine="851"/>
        <w:jc w:val="both"/>
        <w:rPr/>
      </w:pPr>
      <w:r>
        <w:rPr>
          <w:sz w:val="28"/>
        </w:rPr>
        <w:t>1.3. Управление социальной защиты населения департамента социальной защиты населения Краснодарского края в муниципальном образовании Краснодарского края (далее – управление) обеспечивает установление, осуществление и прекращение опеки,  попечительства, патронаж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4. Управление организует следующие мероприятия по обеспечению возложенных полномочи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ыявление совершеннолетних граждан, нуждающихся в установлении над ними опеки, попечительства или патронажа;</w:t>
      </w:r>
    </w:p>
    <w:p>
      <w:pPr>
        <w:pStyle w:val="Normal"/>
        <w:ind w:firstLine="851"/>
        <w:jc w:val="both"/>
        <w:rPr/>
      </w:pPr>
      <w:r>
        <w:rPr>
          <w:sz w:val="28"/>
        </w:rPr>
        <w:t>обращение в суд с заявлением о признании граждан недееспособными или ограниченно дееспособными в случае, если члены их семьи, близкие родственники (родители, дети, братья, сестры)  не обратились в суд с соответствующим заявлением;</w:t>
      </w:r>
    </w:p>
    <w:p>
      <w:pPr>
        <w:pStyle w:val="Normal"/>
        <w:ind w:firstLine="851"/>
        <w:jc w:val="both"/>
        <w:rPr/>
      </w:pPr>
      <w:r>
        <w:rPr>
          <w:sz w:val="28"/>
        </w:rPr>
        <w:t>обращение в суд о признании граждан, находившихся под опекой или попечительством (далее – подопечный), дееспособными, если отпали основания, в силу которых граждане были признаны недееспособными или ограниченно дееспособными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азначение опекуна, попечителя недееспособному или ограниченно дееспособному лицу, помощника совершеннолетнему дееспособному гражданину для осуществления патронажа; </w:t>
      </w:r>
    </w:p>
    <w:p>
      <w:pPr>
        <w:pStyle w:val="Normal"/>
        <w:ind w:firstLine="851"/>
        <w:jc w:val="both"/>
        <w:rPr/>
      </w:pPr>
      <w:r>
        <w:rPr>
          <w:sz w:val="28"/>
        </w:rPr>
        <w:t>осуществление надзора за деятельностью опекунов, попечителей, психиатрических учреждений, учреждений социальной защиты населения (психоневрологических интернатов) и других аналогичных учреждений, в которые помещены недееспособные лица, а также помощников совершеннолетних дееспособных граждан, которые по состоянию здоровья не могут самостоятельно осуществлять и защищать свои права и исполнять обязанности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едварительное согласование расходования опекуном (попечителем) доходов подопечного гражданина;</w:t>
      </w:r>
    </w:p>
    <w:p>
      <w:pPr>
        <w:pStyle w:val="Normal"/>
        <w:ind w:firstLine="851"/>
        <w:jc w:val="both"/>
        <w:rPr/>
      </w:pPr>
      <w:r>
        <w:rPr>
          <w:sz w:val="28"/>
        </w:rPr>
        <w:t>выдача в соответствии с законодательством Российской Федерации разрешения на совершение опекуном (попечителем) сделок  по управлению имуществом и (или) отчуждению имущества лица, в отношении которого установлена опека (попечительство);</w:t>
      </w:r>
    </w:p>
    <w:p>
      <w:pPr>
        <w:pStyle w:val="Normal"/>
        <w:tabs>
          <w:tab w:val="clear" w:pos="708"/>
          <w:tab w:val="left" w:pos="9180" w:leader="none"/>
        </w:tabs>
        <w:ind w:firstLine="851"/>
        <w:jc w:val="both"/>
        <w:rPr/>
      </w:pPr>
      <w:r>
        <w:rPr>
          <w:sz w:val="28"/>
        </w:rPr>
        <w:t>освобождение и отстранение в соответствии с законодательством Российской Федерации опекунов и попечителей,</w:t>
      </w:r>
      <w:r>
        <w:rPr>
          <w:b/>
          <w:sz w:val="28"/>
        </w:rPr>
        <w:t xml:space="preserve"> </w:t>
      </w:r>
      <w:r>
        <w:rPr>
          <w:sz w:val="28"/>
        </w:rPr>
        <w:t>помощников от исполнения ими  обязанностей по содержанию своих подопечных, обеспечению их уходом и лечением, защите их прав и интересов;</w:t>
      </w:r>
    </w:p>
    <w:p>
      <w:pPr>
        <w:pStyle w:val="Normal"/>
        <w:tabs>
          <w:tab w:val="clear" w:pos="708"/>
          <w:tab w:val="left" w:pos="9180" w:leader="none"/>
        </w:tabs>
        <w:ind w:firstLine="851"/>
        <w:jc w:val="both"/>
        <w:rPr/>
      </w:pPr>
      <w:r>
        <w:rPr>
          <w:sz w:val="28"/>
        </w:rPr>
        <w:t>принятие решения о помещении лица, признанного судом недееспособным вследствие психического расстройства, в психиатрическое  или  психоневрологическое учреждения в установленном законодательством Российской Федерации порядке;</w:t>
      </w:r>
    </w:p>
    <w:p>
      <w:pPr>
        <w:pStyle w:val="Normal"/>
        <w:tabs>
          <w:tab w:val="clear" w:pos="708"/>
          <w:tab w:val="left" w:pos="9180" w:leader="none"/>
        </w:tabs>
        <w:ind w:firstLine="851"/>
        <w:jc w:val="both"/>
        <w:rPr/>
      </w:pPr>
      <w:r>
        <w:rPr>
          <w:sz w:val="28"/>
        </w:rPr>
        <w:t>содействие в устройстве лица, признанного судом недееспособным вследствие психического расстройства, в психоневрологический интернат в установленном законодательством Российской Федерации порядке;</w:t>
      </w:r>
    </w:p>
    <w:p>
      <w:pPr>
        <w:pStyle w:val="Normal"/>
        <w:ind w:firstLine="851"/>
        <w:jc w:val="both"/>
        <w:rPr/>
      </w:pPr>
      <w:r>
        <w:rPr>
          <w:sz w:val="28"/>
        </w:rPr>
        <w:t>представление интересов недееспособных или ограниченно дееспособных лиц, находящихся под опекой или попечительством, в отношениях с любыми лицами, в том числе в судах, если действия опекунов, попечителей по представительству интересов подопечных противоречат законодательству или интересам подопечных, а также в случаях, если опекуны, попечители не осуществляют защиту интересов подопечных;</w:t>
      </w:r>
    </w:p>
    <w:p>
      <w:pPr>
        <w:pStyle w:val="Normal"/>
        <w:ind w:firstLine="851"/>
        <w:jc w:val="both"/>
        <w:rPr/>
      </w:pPr>
      <w:r>
        <w:rPr>
          <w:sz w:val="28"/>
        </w:rPr>
        <w:t>осуществление защиты имущественных прав граждан, признанных в установленном законодательством  порядке безвестно отсутствующими.</w:t>
      </w:r>
    </w:p>
    <w:p>
      <w:pPr>
        <w:pStyle w:val="Normal"/>
        <w:ind w:firstLine="851"/>
        <w:jc w:val="both"/>
        <w:rPr/>
      </w:pPr>
      <w:r>
        <w:rPr>
          <w:sz w:val="28"/>
        </w:rPr>
        <w:t>1.5. В целях защиты личных и имущественных прав и законных интересов недееспособных или ограниченно дееспособных лиц, совершеннолетних дееспособных граждан, которые по состоянию здоровья не могут самостоятельно осуществлять и защищать свои права и исполнять обязанности, при управлении создается Совет по опеке и попечительству. Положение о Совете по опеке и попечительству, его состав утверждаются приказом руководителя управл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6. В рамках полномочий управление в соответствии с законодательством Российской Федерации осуществляет взаимодействие с  органами местного самоуправления, судебными и правоохранительными органами, территориальными налоговыми органами, территориальными отделениями Пенсионного фонда Российской Федерации, территориальными отделами записи актов гражданского состояния, банками и иными учреждениями.   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7. Деятельность управления по оказанию подопечным помощи в получении медицинского обслуживания, социальных услуг осуществляется во взаимодействии с органами местного самоуправления,  учреждениями медицинского, социального обслуживания населения,  иными учреждениями. 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</w:rPr>
        <w:t xml:space="preserve">Требования к порядку установления, осуществления и прекращения опеки или попечительства, патронажа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2.1. Информирование граждан о порядке установления, осуществления и прекращения опеки или попечительства над недееспособными или ограниченно дееспособными лицами, а также патронажа над совершеннолетними дееспособными гражданами, которые по состоянию здоровья не могут самостоятельно осуществлять и защищать свои права и исполнять обязанности,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</w:rPr>
        <w:t>2.1.1. Предоставление сведений о месте нахождения, графике  (режиме) работы соответствующего подразделения управления по установлению, осуществлению и прекращению опеки или  попечительства, патронажа;</w:t>
      </w:r>
    </w:p>
    <w:p>
      <w:pPr>
        <w:pStyle w:val="Normal"/>
        <w:ind w:firstLine="851"/>
        <w:jc w:val="both"/>
        <w:rPr/>
      </w:pPr>
      <w:r>
        <w:rPr>
          <w:sz w:val="28"/>
        </w:rPr>
        <w:t>2.1.2. Размещение на информационных стендах в помещениях управления, государственного учреждения социального обслуживания граждан пожилого возраста и инвалидов Краснодарского края (далее – учреждение), Интернет-ресурсах, в буклетах, информационных листках следующей информации:</w:t>
      </w:r>
    </w:p>
    <w:p>
      <w:pPr>
        <w:pStyle w:val="Normal"/>
        <w:ind w:firstLine="851"/>
        <w:jc w:val="both"/>
        <w:rPr/>
      </w:pPr>
      <w:r>
        <w:rPr>
          <w:sz w:val="28"/>
        </w:rPr>
        <w:t>процедура установления и прекращения опеки (попечительства), патронажа;</w:t>
      </w:r>
    </w:p>
    <w:p>
      <w:pPr>
        <w:pStyle w:val="Normal"/>
        <w:ind w:firstLine="851"/>
        <w:jc w:val="both"/>
        <w:rPr/>
      </w:pPr>
      <w:r>
        <w:rPr>
          <w:sz w:val="28"/>
        </w:rPr>
        <w:t>полномочия, состав и график заседаний Совета по опеке и попечительству при управлении (извлечение из утвержденного Положения о Совете по опеке и попечительству);</w:t>
      </w:r>
    </w:p>
    <w:p>
      <w:pPr>
        <w:pStyle w:val="Normal"/>
        <w:ind w:firstLine="851"/>
        <w:jc w:val="both"/>
        <w:rPr/>
      </w:pPr>
      <w:r>
        <w:rPr>
          <w:sz w:val="28"/>
        </w:rPr>
        <w:t>требования, предъявляемые к личности опекуна (попечителя), их права,   обязанность и ответственность в соответствии с законодательством Российской Федерации;</w:t>
      </w:r>
    </w:p>
    <w:p>
      <w:pPr>
        <w:pStyle w:val="Normal"/>
        <w:ind w:firstLine="851"/>
        <w:jc w:val="both"/>
        <w:rPr/>
      </w:pPr>
      <w:r>
        <w:rPr>
          <w:sz w:val="28"/>
        </w:rPr>
        <w:t>перечень документов (копии документов), иная информация, необходимая для установления, осуществления и прекращения опеки (попечительства), патронажа;</w:t>
      </w:r>
    </w:p>
    <w:p>
      <w:pPr>
        <w:pStyle w:val="Normal"/>
        <w:ind w:firstLine="851"/>
        <w:jc w:val="both"/>
        <w:rPr/>
      </w:pPr>
      <w:r>
        <w:rPr>
          <w:sz w:val="28"/>
        </w:rPr>
        <w:t>извлечения из законодательных и иных нормативных правовых актов, содержащих нормы, регулирующие деятельность по установлению, осуществлению и прекращению опеки (попечительства), патронажа;</w:t>
      </w:r>
    </w:p>
    <w:p>
      <w:pPr>
        <w:pStyle w:val="Normal"/>
        <w:ind w:firstLine="851"/>
        <w:jc w:val="both"/>
        <w:rPr/>
      </w:pPr>
      <w:r>
        <w:rPr>
          <w:sz w:val="28"/>
        </w:rPr>
        <w:t>образец заполнения заявления гражданина для установления и прекращения опеки (попечительства), патронажа, а также для распоряжения имуществом подопечного, совершения бытовых и иных сделок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еречень отчетных документов, представляемых в управление опекуном (попечителем) о хранении, использовании и управлении имуществом подопечного; </w:t>
      </w:r>
    </w:p>
    <w:p>
      <w:pPr>
        <w:pStyle w:val="Normal"/>
        <w:ind w:firstLine="851"/>
        <w:jc w:val="both"/>
        <w:rPr/>
      </w:pPr>
      <w:r>
        <w:rPr>
          <w:sz w:val="28"/>
        </w:rPr>
        <w:t>порядок обжалования решений, действий (бездействия) работников управления в части установления, осуществления и прекращения опеки (попечительства), патронажа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2. Установление опеки, попечительства над недееспособными или ограниченно дееспособными лицами по заявлению граждан о назначении их  опекунами, попечителями осуществляется по месту их проживания (пребывания) в следующем порядке: </w:t>
      </w:r>
    </w:p>
    <w:p>
      <w:pPr>
        <w:pStyle w:val="Normal"/>
        <w:ind w:firstLine="851"/>
        <w:jc w:val="both"/>
        <w:rPr/>
      </w:pPr>
      <w:r>
        <w:rPr>
          <w:sz w:val="28"/>
        </w:rPr>
        <w:t>2.2.1. Рассмотрение обращения гражданина для назначения его опекуном, попечителем над недееспособным или ограниченно дееспособным лицом на основании следующих документов (копии документов)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явление гражданина на имя руководителя управления о назначении его опекуном  или попечителем;</w:t>
      </w:r>
    </w:p>
    <w:p>
      <w:pPr>
        <w:pStyle w:val="Normal"/>
        <w:ind w:firstLine="851"/>
        <w:jc w:val="both"/>
        <w:rPr/>
      </w:pPr>
      <w:r>
        <w:rPr>
          <w:sz w:val="28"/>
        </w:rPr>
        <w:t>копия решения суда о признании лица, над которым устанавливается опека (попечительство), недееспособным или ограниченно дееспособны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медицинское заключение о состоянии здоровья гражданина, оформляющего опеку (попечительство) над недееспособным или ограниченно дееспособным лицом, об отсутствии у него заболеваний, при которых он не может быть опекуном, попечителем: туберкулез всех форм локализации по установленным группам диспансерного учета; наркомания, токсикомания, алкоголизм; психические заболевания, при которых гражданин признан  в установленном порядке недееспособным или ограниченно дееспособным.</w:t>
      </w:r>
    </w:p>
    <w:p>
      <w:pPr>
        <w:pStyle w:val="Normal"/>
        <w:ind w:firstLine="851"/>
        <w:jc w:val="both"/>
        <w:rPr/>
      </w:pPr>
      <w:r>
        <w:rPr>
          <w:sz w:val="28"/>
        </w:rPr>
        <w:t>ксерокопия паспорта гражданина, оформляющего опеку, попечительство;</w:t>
      </w:r>
    </w:p>
    <w:p>
      <w:pPr>
        <w:pStyle w:val="Normal"/>
        <w:ind w:firstLine="851"/>
        <w:jc w:val="both"/>
        <w:rPr/>
      </w:pPr>
      <w:r>
        <w:rPr>
          <w:sz w:val="28"/>
        </w:rPr>
        <w:t>характеристика с места работы или жительства гражданина, оформляющего опеку (попечительство), о его нравственных и иных качествах, способности к выполнению обязанностей опекуна или попечителя, отношениях, существующих между ним и лицом, нуждающимся в опеке или попечительстве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правка о доходах гражданина, оформляющего опеку, попечительство, за последние три месяца;</w:t>
      </w:r>
    </w:p>
    <w:p>
      <w:pPr>
        <w:pStyle w:val="Normal"/>
        <w:ind w:firstLine="851"/>
        <w:jc w:val="both"/>
        <w:rPr/>
      </w:pPr>
      <w:r>
        <w:rPr>
          <w:sz w:val="28"/>
        </w:rPr>
        <w:t>ксерокопия паспорта лица, над которым устанавливается опека, попечительство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ведения о доходах недееспособного или ограниченно дееспособного лица;</w:t>
      </w:r>
    </w:p>
    <w:p>
      <w:pPr>
        <w:pStyle w:val="Normal"/>
        <w:ind w:firstLine="851"/>
        <w:jc w:val="both"/>
        <w:rPr/>
      </w:pPr>
      <w:r>
        <w:rPr>
          <w:sz w:val="28"/>
        </w:rPr>
        <w:t>копии правоустанавливающих документов на имущество недееспособного или ограниченно дееспособного лица;</w:t>
      </w:r>
    </w:p>
    <w:p>
      <w:pPr>
        <w:pStyle w:val="Normal"/>
        <w:tabs>
          <w:tab w:val="clear" w:pos="708"/>
          <w:tab w:val="left" w:pos="8400" w:leader="none"/>
        </w:tabs>
        <w:ind w:firstLine="851"/>
        <w:jc w:val="both"/>
        <w:rPr/>
      </w:pPr>
      <w:r>
        <w:rPr>
          <w:sz w:val="28"/>
        </w:rPr>
        <w:t>акт обследования материально-бытовых условий проживания недееспособного или ограниченно дееспособного лица с приложением описи принадлежащего ему имущества.</w:t>
      </w:r>
    </w:p>
    <w:p>
      <w:pPr>
        <w:pStyle w:val="Normal"/>
        <w:ind w:firstLine="851"/>
        <w:jc w:val="both"/>
        <w:rPr/>
      </w:pPr>
      <w:r>
        <w:rPr>
          <w:sz w:val="28"/>
        </w:rPr>
        <w:t>2.2.2. Обследование материально-бытовых условий проживания гражданина, оформляющего опеку, попечительство, в случае, если предусматривается совместное проживание с подопечным.</w:t>
      </w:r>
    </w:p>
    <w:p>
      <w:pPr>
        <w:pStyle w:val="Normal"/>
        <w:tabs>
          <w:tab w:val="clear" w:pos="708"/>
          <w:tab w:val="left" w:pos="6840" w:leader="none"/>
        </w:tabs>
        <w:ind w:firstLine="851"/>
        <w:jc w:val="both"/>
        <w:rPr/>
      </w:pPr>
      <w:r>
        <w:rPr>
          <w:sz w:val="28"/>
        </w:rPr>
        <w:t>2.2.3. Проведение заседания Совета по опеке и попечительству по вопросу  установления опеки, попечительства над недееспособным или ограниченно дееспособным лицом, оформление выписки из протокола заседания Совета по опеке и попечительству.</w:t>
      </w:r>
    </w:p>
    <w:p>
      <w:pPr>
        <w:pStyle w:val="Normal"/>
        <w:ind w:firstLine="851"/>
        <w:jc w:val="both"/>
        <w:rPr/>
      </w:pPr>
      <w:r>
        <w:rPr>
          <w:sz w:val="28"/>
        </w:rPr>
        <w:t>2.2.4. Издание распоряжения руководителя управления о назначении гражданина опекуном, попечителем над недееспособным или ограниченно дееспособным лицом в течение месяца, когда управлению стало известно о необходимости установления опеки или попечительства над гражданином. Подлинный экземпляр распоряжения хранится в личном деле подопечного, копия, заверенная гербовой печатью управления, выдается  опекуну (попечителю), направляется в территориальное отделение Пенсионного фонд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</w:rPr>
        <w:t>2.2.5. Внесение сведений о назначенных опекунах или попечителях в журнал учета недееспособных или ограниченно дееспособных лиц не позднее трех дней со дня издания распоряжения руководителя управл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2.2.6. Направление сведений об опекунах, попечителях, имуществе подопечных в территориальный налоговый орган до истечения 5 дней со дня установления опеки, попечительства по утвержденной форме.</w:t>
      </w:r>
    </w:p>
    <w:p>
      <w:pPr>
        <w:pStyle w:val="Normal"/>
        <w:ind w:firstLine="851"/>
        <w:jc w:val="both"/>
        <w:rPr/>
      </w:pPr>
      <w:r>
        <w:rPr>
          <w:sz w:val="28"/>
        </w:rPr>
        <w:t>2.2.7. Оформление личного дела подопечного не позднее трех дней со дня издания распоряжения руководителя управления, которое хранится в управлении до прекращения опеки, попечительства.</w:t>
      </w:r>
    </w:p>
    <w:p>
      <w:pPr>
        <w:pStyle w:val="Normal"/>
        <w:ind w:firstLine="851"/>
        <w:jc w:val="both"/>
        <w:rPr/>
      </w:pPr>
      <w:r>
        <w:rPr>
          <w:sz w:val="28"/>
        </w:rPr>
        <w:t>2.2.8. Издание (при необходимости) распоряжения руководителя управления о разрешении опекуну (попечителю) на пользование банковским счетом, принадлежащем подопечному, а также на совершение сделок с имуществом подопечного, содействие в заключении договоров доверительного управления имуществом подопечного. Подлинный экземпляр распоряжения хранится в личном деле подопечного, копия, заверенная гербовой печатью управления, выдается  опекуну (попечителю)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2.9. Осуществление не реже одного раза в год мероприятий по контролю за исполнением опекунами, попечителями, психиатрическими учреждениями, учреждениями социальной защиты населения (психоневрологическими интернатами), другими аналогичными учреждениями, обязанностей по содержанию, обеспечению уходом и лечением подопечных, защите их прав и интересов, в том числе за хранением, использованием и управлением имуществом. </w:t>
      </w:r>
    </w:p>
    <w:p>
      <w:pPr>
        <w:pStyle w:val="Normal"/>
        <w:ind w:firstLine="851"/>
        <w:jc w:val="both"/>
        <w:rPr/>
      </w:pPr>
      <w:r>
        <w:rPr>
          <w:sz w:val="28"/>
        </w:rPr>
        <w:t>Проверка исполнения опекунами, попечителями своих обязанностей осуществляется комиссионно с участием уполномоченных специалистов управления, учреждения, представителей других ведомств (по согласованию) с  оформлением акта проверки исполнения обязанностей опекунами, попечителями.</w:t>
      </w:r>
    </w:p>
    <w:p>
      <w:pPr>
        <w:pStyle w:val="Normal"/>
        <w:ind w:firstLine="851"/>
        <w:jc w:val="both"/>
        <w:rPr/>
      </w:pPr>
      <w:r>
        <w:rPr>
          <w:sz w:val="28"/>
        </w:rPr>
        <w:t>Рассмотрение представляемого в органы опеки и попечительства не реже одного раза в год письменного отчета граждан, исполняющих обязанности опекунов (попечителей), о хранении, использовании и управлении имуществом подопечных с приложением документов (копий товарных чеков, квитанций об оплате налогов и других платежных документов).</w:t>
      </w:r>
    </w:p>
    <w:p>
      <w:pPr>
        <w:pStyle w:val="Normal"/>
        <w:ind w:firstLine="851"/>
        <w:jc w:val="both"/>
        <w:rPr/>
      </w:pPr>
      <w:r>
        <w:rPr>
          <w:sz w:val="28"/>
        </w:rPr>
        <w:t>2.2.10. При перемене места жительства подопечного его личное дело направляется в орган опеки и попечительства по новому месту жительства на основании письменного запроса. Полномочия по опеке, попечительству осуществляются соответствующим органом опеки и попечительства со дня получения личного дела подопечного.</w:t>
      </w:r>
    </w:p>
    <w:p>
      <w:pPr>
        <w:pStyle w:val="Normal"/>
        <w:ind w:firstLine="851"/>
        <w:jc w:val="both"/>
        <w:rPr/>
      </w:pPr>
      <w:r>
        <w:rPr>
          <w:sz w:val="28"/>
        </w:rPr>
        <w:t>В случае самовольного оставления подопечным места жительства (пребывания) управление инициирует розыск подопечного по заявлению опекуна, попечителя в органы внутренних дел, а также признание лиц, находящихся в розыске, безвестно отсутствующими, осуществляет защиту их имущественных прав.</w:t>
      </w:r>
    </w:p>
    <w:p>
      <w:pPr>
        <w:pStyle w:val="Normal"/>
        <w:ind w:firstLine="851"/>
        <w:jc w:val="both"/>
        <w:rPr/>
      </w:pPr>
      <w:r>
        <w:rPr>
          <w:sz w:val="28"/>
        </w:rPr>
        <w:t>2.2.11. Освобождение в соответствии с законодательством Российской Федерации опекунов и попечителей от исполнения ими обязанностей по содержанию своих подопечных, обеспечению уходом и лечением, защите их прав и интересов осуществляется в следующем порядке:</w:t>
      </w:r>
    </w:p>
    <w:p>
      <w:pPr>
        <w:pStyle w:val="Normal"/>
        <w:ind w:firstLine="851"/>
        <w:jc w:val="both"/>
        <w:rPr/>
      </w:pPr>
      <w:r>
        <w:rPr>
          <w:sz w:val="28"/>
        </w:rPr>
        <w:t>рассмотрение заявления опекуна (попечителя) об освобождении его от исполнения своих обязанностей по следующим причинам: помещение подопечного в психиатрическое учреждение, учреждение социальной защиты населения или другое аналогичное учреждение; болезнь опекуна (попечителя); отсутствие взаимопонимания с подопечным; вынесение судом решения о признании подопечного дееспособным или отмены ограничений его дееспособности; смерть подопечного и др.;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рассмотрение письменного отчета гражданина, выполняющего обязанности опекуна (попечителя), о хранении, использовании и управлении имуществом подопечного с приложением документов (копий товарных чеков, квитанций об оплате налогов и других платежных документов), который представляется им в управление не позднее трех дней с момента подачи заявления об освобождении его от исполнения обязанностей опекуна, попечителя;</w:t>
      </w:r>
    </w:p>
    <w:p>
      <w:pPr>
        <w:pStyle w:val="Normal"/>
        <w:ind w:firstLine="851"/>
        <w:jc w:val="both"/>
        <w:rPr/>
      </w:pPr>
      <w:r>
        <w:rPr>
          <w:sz w:val="28"/>
        </w:rPr>
        <w:t>издание распоряжения руководителя управления об освобождении опекуна (попечителя) от исполнения им своих обязанностей в соответствии с п. 2.2.4. настоящего Порядка;</w:t>
      </w:r>
    </w:p>
    <w:p>
      <w:pPr>
        <w:pStyle w:val="Normal"/>
        <w:ind w:firstLine="851"/>
        <w:jc w:val="both"/>
        <w:rPr/>
      </w:pPr>
      <w:r>
        <w:rPr>
          <w:sz w:val="28"/>
        </w:rPr>
        <w:t>назначение подопечному другого опекуна (попечителя); помещение недееспособного лица в психиатрическое учреждение, учреждение социальной защиты населения (психоневрологический интернат)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2.12. Отстранение в соответствии с законодательством Российской Федерации опекунов и попечителей от исполнения ими обязанностей по содержанию своих подопечных, обеспечению уходом и лечением, защите их прав и интересов в случае ненадлежащего исполнения ими обязанностей, в том числе при использовании ими опеки и попечительства в корыстных целях или при оставлении подопечного без надзора и необходимой помощи осуществляется на основе выявления управлением указанных фактов в следующем порядке: </w:t>
      </w:r>
    </w:p>
    <w:p>
      <w:pPr>
        <w:pStyle w:val="Normal"/>
        <w:ind w:firstLine="851"/>
        <w:jc w:val="both"/>
        <w:rPr/>
      </w:pPr>
      <w:r>
        <w:rPr>
          <w:sz w:val="28"/>
        </w:rPr>
        <w:t>проверка исполнения опекуном (попечителем) обязанностей по содержанию подопечного, обеспечению уходом и лечением, защите его прав и интересов, оформление акта проверки;</w:t>
      </w:r>
    </w:p>
    <w:p>
      <w:pPr>
        <w:pStyle w:val="Normal"/>
        <w:ind w:firstLine="851"/>
        <w:jc w:val="both"/>
        <w:rPr/>
      </w:pPr>
      <w:r>
        <w:rPr>
          <w:sz w:val="28"/>
        </w:rPr>
        <w:t>рассмотрение письменного отчета гражданина, исполняющего обязанности опекуна (попечителя), о хранении, использовании и управлении имуществом подопечного с приложением документов (копий товарных чеков, квитанций об оплате налогов и других платежных документов), который представляется им по требованию управления;</w:t>
      </w:r>
    </w:p>
    <w:p>
      <w:pPr>
        <w:pStyle w:val="Normal"/>
        <w:ind w:firstLine="851"/>
        <w:jc w:val="both"/>
        <w:rPr/>
      </w:pPr>
      <w:r>
        <w:rPr>
          <w:sz w:val="28"/>
        </w:rPr>
        <w:t>проведение заседания Совета по опеке и попечительству по вопросу отстранения опекуна (попечителя) от исполнения им своих обязанностей, оформление протокола заседания Совета по опеке и попечительству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ринятие соответствующих мер при обнаружении в действиях опекуна (попечителя) оснований для привлечения его к административной, уголовной или иной ответственности; </w:t>
      </w:r>
    </w:p>
    <w:p>
      <w:pPr>
        <w:pStyle w:val="Normal"/>
        <w:ind w:firstLine="851"/>
        <w:jc w:val="both"/>
        <w:rPr/>
      </w:pPr>
      <w:r>
        <w:rPr>
          <w:sz w:val="28"/>
        </w:rPr>
        <w:t>издание распоряжения руководителя управления об отстранении опекуна (попечителя) от исполнения им своих обязанностей в соответствии с п. 2.2.4. настоящего Порядка;</w:t>
      </w:r>
    </w:p>
    <w:p>
      <w:pPr>
        <w:pStyle w:val="Normal"/>
        <w:ind w:firstLine="851"/>
        <w:jc w:val="both"/>
        <w:rPr/>
      </w:pPr>
      <w:r>
        <w:rPr>
          <w:sz w:val="28"/>
        </w:rPr>
        <w:t>назначение подопечному другого опекуна (попечителя); помещение недееспособного лица в психиатрическое учреждение, учреждение социальной защиты населения (психоневрологический интернат).</w:t>
      </w:r>
    </w:p>
    <w:p>
      <w:pPr>
        <w:pStyle w:val="Normal"/>
        <w:ind w:firstLine="851"/>
        <w:jc w:val="both"/>
        <w:rPr/>
      </w:pPr>
      <w:r>
        <w:rPr>
          <w:sz w:val="28"/>
        </w:rPr>
        <w:t>2.3. Установление опеки над гражданами, нуждающимися в опеке, в случае, если члены их семьи, близкие родственники (родители, дети, братья, сестры) независимо от совместного с ними проживания не обратились в суд с заявлением о признании указанных лиц недееспособными, осуществляется по месту их фактического проживания в следующем порядке:</w:t>
      </w:r>
    </w:p>
    <w:p>
      <w:pPr>
        <w:pStyle w:val="Normal"/>
        <w:ind w:firstLine="851"/>
        <w:jc w:val="both"/>
        <w:rPr/>
      </w:pPr>
      <w:r>
        <w:rPr>
          <w:sz w:val="28"/>
        </w:rPr>
        <w:t>2.3.1. Обращение управления с заявлением в суд о признании гражданина, нуждающегося в опеке, недееспособным.</w:t>
      </w:r>
    </w:p>
    <w:p>
      <w:pPr>
        <w:pStyle w:val="Normal"/>
        <w:ind w:firstLine="851"/>
        <w:jc w:val="both"/>
        <w:rPr/>
      </w:pPr>
      <w:r>
        <w:rPr>
          <w:sz w:val="28"/>
        </w:rPr>
        <w:t>2.3.2. Содействие в направлении гражданина, нуждающегося в опеке, в установленном законодательством порядке в соответствующее лечебно-профилактическое учреждение для прохождения судебно-психиатрической экспертизы.</w:t>
      </w:r>
    </w:p>
    <w:p>
      <w:pPr>
        <w:pStyle w:val="Normal"/>
        <w:ind w:firstLine="851"/>
        <w:jc w:val="both"/>
        <w:rPr/>
      </w:pPr>
      <w:r>
        <w:rPr>
          <w:sz w:val="28"/>
        </w:rPr>
        <w:t>2.3.3. Установление опеки над признанным судом недееспособным лицом в случае обращения гражданина о назначении его опекуном, попечителем (п. 2.2. настоящего Порядка)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3.4. Направление лица, признанного судом недееспособным, в психиатрическое учреждение, учреждение социальной защиты населения в случае отсутствия обращения граждан о назначении их опекунами в установленном законодательством порядке. Исполнение обязанностей опекунов осуществляется в данном случае администрацией учреждения. </w:t>
      </w:r>
    </w:p>
    <w:p>
      <w:pPr>
        <w:pStyle w:val="Normal"/>
        <w:ind w:firstLine="851"/>
        <w:jc w:val="both"/>
        <w:rPr/>
      </w:pPr>
      <w:r>
        <w:rPr>
          <w:sz w:val="28"/>
        </w:rPr>
        <w:t>2.4. Установление патронажа над совершеннолетними дееспособными гражданами, которые по состоянию здоровья не могут самостоятельно осуществлять свои права и исполнять обязанности, осуществляется по месту их проживания (пребывания) в следующем порядке:</w:t>
      </w:r>
    </w:p>
    <w:p>
      <w:pPr>
        <w:pStyle w:val="Normal"/>
        <w:ind w:firstLine="851"/>
        <w:jc w:val="both"/>
        <w:rPr/>
      </w:pPr>
      <w:r>
        <w:rPr>
          <w:sz w:val="28"/>
        </w:rPr>
        <w:t>2.4.1. Рассмотрение обращения дееспособного гражданина, нуждающегося в установлении над ним патронажа, о назначении ему помощника осуществляется на основании следующих документов (копии документов):</w:t>
      </w:r>
    </w:p>
    <w:p>
      <w:pPr>
        <w:pStyle w:val="Normal"/>
        <w:ind w:firstLine="851"/>
        <w:jc w:val="both"/>
        <w:rPr/>
      </w:pPr>
      <w:r>
        <w:rPr>
          <w:sz w:val="28"/>
        </w:rPr>
        <w:t>заявление гражданина, нуждающегося в установлении над ним патронажа, на имя руководителя управления о назначении ему помощника;</w:t>
      </w:r>
    </w:p>
    <w:p>
      <w:pPr>
        <w:pStyle w:val="Normal"/>
        <w:ind w:firstLine="851"/>
        <w:jc w:val="both"/>
        <w:rPr/>
      </w:pPr>
      <w:r>
        <w:rPr>
          <w:sz w:val="28"/>
        </w:rPr>
        <w:t>заявление гражданина (из числа членов семьи, близких родственников, знакомых совершеннолетнего дееспособного гражданина, нуждающегося в установлении над ним патронажа) на имя руководителя управления о назначении его помощником для осуществления патронажа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серокопия паспорта гражданина, нуждающегося в установлении над ним патронажа;</w:t>
      </w:r>
    </w:p>
    <w:p>
      <w:pPr>
        <w:pStyle w:val="Normal"/>
        <w:ind w:firstLine="851"/>
        <w:jc w:val="both"/>
        <w:rPr/>
      </w:pPr>
      <w:r>
        <w:rPr>
          <w:sz w:val="28"/>
        </w:rPr>
        <w:t>медицинское заключение о состоянии здоровья гражданина, нуждающегося в установлении над ним патронажа, о невозможности по состоянию здоровья самостоятельно осуществлять свои права и исполнять обязанности;</w:t>
      </w:r>
    </w:p>
    <w:p>
      <w:pPr>
        <w:pStyle w:val="Normal"/>
        <w:ind w:firstLine="851"/>
        <w:jc w:val="both"/>
        <w:rPr/>
      </w:pPr>
      <w:r>
        <w:rPr>
          <w:sz w:val="28"/>
        </w:rPr>
        <w:t>ксерокопия паспорта гражданина, оформляющего патронаж над гражданином, нуждающимся в установлении над ним патронаж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медицинское заключение о состоянии здоровья гражданина, оформляющего опеку (попечительство) над недееспособным или ограниченно дееспособным лицом, об отсутствии у него заболеваний, при которых он не может быть опекуном, попечителем: туберкулез всех форм локализации по установленным группам диспансерного учета; наркомания, токсикомания, алкоголизм; психические заболевания, при которых гражданин признан  в установленном порядке недееспособным или ограниченно дееспособным.</w:t>
      </w:r>
    </w:p>
    <w:p>
      <w:pPr>
        <w:pStyle w:val="Normal"/>
        <w:ind w:firstLine="851"/>
        <w:jc w:val="both"/>
        <w:rPr/>
      </w:pPr>
      <w:r>
        <w:rPr>
          <w:sz w:val="28"/>
        </w:rPr>
        <w:t>2.4.2. Проведение заседания Совета по опеке и попечительству по вопросу установления патронажа в отношении совершеннолетнего дееспособного гражданина, который по состоянию здоровья не может самостоятельно осуществлять и защищать свои права и исполнять обязанности, оформление выписки из протокола заседания Совета по опеке и попечительству.</w:t>
      </w:r>
    </w:p>
    <w:p>
      <w:pPr>
        <w:pStyle w:val="Normal"/>
        <w:ind w:firstLine="851"/>
        <w:jc w:val="both"/>
        <w:rPr/>
      </w:pPr>
      <w:r>
        <w:rPr>
          <w:sz w:val="28"/>
        </w:rPr>
        <w:t>2.4.3. Издание распоряжения руководителя управления о назначении совершеннолетнему дееспособному гражданину, который по состоянию здоровья не может самостоятельно осуществлять и защищать свои права и исполнять обязанности, помощника для осуществления патронажа не позднее одного месяца со дня обращения гражданина о назначении ему помощника. Подлинный экземпляр распоряжения хранится в личном деле подопечного, копия, заверенная гербовой печатью управления, выдается  опекуну (попечителю).</w:t>
      </w:r>
    </w:p>
    <w:p>
      <w:pPr>
        <w:pStyle w:val="Normal"/>
        <w:ind w:firstLine="851"/>
        <w:jc w:val="both"/>
        <w:rPr/>
      </w:pPr>
      <w:r>
        <w:rPr>
          <w:sz w:val="28"/>
        </w:rPr>
        <w:t>2.4.4. Внесение сведений о назначенных помощниках совершеннолетним дееспособным гражданам, которые  по состоянию здоровья не могут самостоятельно осуществлять и защищать свои права и исполнять обязанности, в журнал учета граждан, которым назначены помощники для осуществления патронажа, не позднее трех дней со дня издания распоряжения руководителя управл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4.5. Оформление личного дела подопечного не позднее трех дней со дня издания распоряжения руководителя управления, которое хранится в управлении до прекращения патронажа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4.6. Обеспечение мероприятий по контролю за исполнением помощником совершеннолетнего дееспособного гражданина своих обязанностей, информирование гражданина о допущенных помощником нарушениях его личных и (или) имущественных прав. </w:t>
      </w:r>
    </w:p>
    <w:p>
      <w:pPr>
        <w:pStyle w:val="Normal"/>
        <w:ind w:firstLine="851"/>
        <w:jc w:val="both"/>
        <w:rPr/>
      </w:pPr>
      <w:r>
        <w:rPr>
          <w:sz w:val="28"/>
        </w:rPr>
        <w:t>2.4.7. Освобождение и отстранение помощников от исполнения ими своих обязанностей осуществляется в случаях, предусмотренных статьей 39 Гражданского кодекса (п. 2.2.11.; п. 2.2.12. настоящего Порядка)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4.8. Содействие в помещении совершеннолетнего дееспособного гражданина, по состоянию здоровья не может самостоятельно осуществлять и защищать свои права и исполнять обязанности, в соответствующее государственное учреждение социальной защиты населе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32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4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6:27:00Z</dcterms:created>
  <dc:creator>ksv</dc:creator>
  <dc:description/>
  <cp:keywords/>
  <dc:language>en-US</dc:language>
  <cp:lastModifiedBy>ksv</cp:lastModifiedBy>
  <dcterms:modified xsi:type="dcterms:W3CDTF">2009-04-09T06:27:00Z</dcterms:modified>
  <cp:revision>1</cp:revision>
  <dc:subject/>
  <dc:title/>
</cp:coreProperties>
</file>