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1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Style w:val="StrongEmphasis"/>
          <w:b w:val="false"/>
          <w:b w:val="false"/>
          <w:szCs w:val="28"/>
          <w:u w:val="none"/>
        </w:rPr>
      </w:pPr>
      <w:r>
        <w:rPr>
          <w:rStyle w:val="StrongEmphasis"/>
          <w:b w:val="false"/>
          <w:szCs w:val="28"/>
          <w:u w:val="none"/>
        </w:rPr>
        <w:t>ДЕПАРТАМЕНТ СОЦИАЛЬНОЙ ЗАЩИТЫ НАСЕЛЕНИЯ</w:t>
      </w:r>
      <w:r>
        <w:rPr>
          <w:b w:val="false"/>
          <w:bCs/>
          <w:szCs w:val="28"/>
          <w:u w:val="none"/>
        </w:rPr>
        <w:br/>
      </w:r>
      <w:r>
        <w:rPr>
          <w:rStyle w:val="StrongEmphasis"/>
          <w:b w:val="false"/>
          <w:szCs w:val="28"/>
          <w:u w:val="none"/>
        </w:rPr>
        <w:t>КРАСНОДАРСКОГО КРАЯ</w:t>
      </w:r>
    </w:p>
    <w:p>
      <w:pPr>
        <w:pStyle w:val="Heading1"/>
        <w:rPr>
          <w:rStyle w:val="StrongEmphasis"/>
          <w:b w:val="false"/>
          <w:b w:val="false"/>
          <w:szCs w:val="28"/>
          <w:u w:val="non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szCs w:val="28"/>
          <w:u w:val="none"/>
        </w:rPr>
      </w:pPr>
      <w:r>
        <w:rPr>
          <w:rStyle w:val="StrongEmphasis"/>
          <w:b w:val="false"/>
          <w:szCs w:val="28"/>
          <w:u w:val="none"/>
        </w:rPr>
        <w:t>П Р И К А З</w:t>
      </w:r>
    </w:p>
    <w:p>
      <w:pPr>
        <w:pStyle w:val="Heading1"/>
        <w:rPr>
          <w:rStyle w:val="StrongEmphasis"/>
          <w:b w:val="false"/>
          <w:b w:val="false"/>
          <w:szCs w:val="28"/>
          <w:u w:val="none"/>
        </w:rPr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color w:val="000000"/>
          <w:szCs w:val="28"/>
          <w:u w:val="none"/>
        </w:rPr>
      </w:pPr>
      <w:r>
        <w:rPr>
          <w:szCs w:val="28"/>
        </w:rPr>
        <w:t>от 23 июня 2008 года</w:t>
      </w:r>
      <w:r>
        <w:rPr>
          <w:szCs w:val="28"/>
          <w:u w:val="none"/>
        </w:rPr>
        <w:t xml:space="preserve">                                                                              </w:t>
      </w:r>
      <w:r>
        <w:rPr>
          <w:szCs w:val="28"/>
        </w:rPr>
        <w:t>№445</w:t>
      </w:r>
    </w:p>
    <w:p>
      <w:pPr>
        <w:pStyle w:val="Normal"/>
        <w:shd w:fill="FFFFFF" w:val="clear"/>
        <w:jc w:val="center"/>
        <w:rPr>
          <w:rStyle w:val="StrongEmphasis"/>
          <w:sz w:val="28"/>
          <w:szCs w:val="28"/>
          <w:u w:val="single"/>
        </w:rPr>
      </w:pPr>
      <w:r>
        <w:rPr>
          <w:color w:val="000000"/>
          <w:szCs w:val="28"/>
          <w:u w:val="none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внесении изменений в приказ департамента социальной защиты населения Краснодарского края от 26 декабря 2007 года N° 720 "Об административных регламентах предоставления государственных услуг и исполнения государственных функций"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распоряжения главы администрации Краснодарского края от 30 января 2007 года N° 43-р "О плане мероприятий по проведению административной реформы в Краснодарском крае" п р и к а з ы в а ю: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каз департамента социальной защиты населения Краснодарского края от 26 декабря 2007 года N° 720 "Об административных регламентах предоставления государственных услуг и исполнения государственных функций" следующие изменения: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1 пункта 1 приказа изложить в следующей редакции: 1) "Назначение и выплата социальных пособий, компенсаций, субсидий на приобретение жилого помещения и оплату коммунальных услуг и других мер социальной поддержки различным категориям граждан";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 приказа дополнить подпунктами 14-18 следующего содержания: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4) "Установление статуса и оформление документов на право пользования мерами социальной поддержки отдельным категориям граждан по вопросам, отнесенным к компетенции органов государственной власти субъектов Российской Федерации" (приложение N° 14);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"Уведомительная регистрация коллективных трудовых споров и содействие в урегулировании коллективных трудовых споров" (приложение N°15);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) "Установление, осуществление и прекращение опеки, попечительства в отношении совершеннолетних лиц, признанных судом недееспособными, ограниченно дееспособными, патронажа над совершеннолетними дееспособными гражданами, которые по состоянию здоровья не могут самостоятельно осуществлять и защищать свои права, исполнять обязанности" (приложение N° 16); 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) "Рассмотрение обращений граждан" (приложение N° 17). 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"Организация предоставления мер социальной поддержки по оказанию адресной социальной помощи семьям, воспитывающим несовершеннолетних детей, в том числе детей-инвалидов, тройни" (приложение N° 18)" (приложения (N° 1-5).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иложении N° 1 к приказу: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приложения N° 1 изложить в следующей редакции: "Административный регламент департамента социальной защиты населения Краснодарского края по предоставлению государственной услуги "Назначение и выплата социальных пособий, компенсаций, субсидий на приобретение жилого помещения и оплату коммунальных услуг и других мер социальной поддержки различным категориям граждан";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1.1 изложить в следующей редакции: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.1. Настоящий административный регламент определяет порядок предоставления, сроки действия административных процедур по осуществлению департаментом социальной защиты населения Краснодарского края назначения и выплаты социальных пособий, компенсаций, субсидий на приобретение жилого помещения и оплату коммунальных услуг и других мер социальной поддержки различным категориям граждан.";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бзац первый пункта 1.2 изложить в следующей редакции: "Предоставление государственной услуги по назначению и выплате социальных пособий, компенсаций, субсидий на приобретение жилого помещения и оплату коммунальных услуг и других мер социальной поддержки различным категориям граждан осуществляется в соответствии с:";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ункте 1.2 после слов: "Федерального закона от 24 ноября 1995 года N° 181-ФЗ "О социальной защите инвалидов Российской Федерации" (приложение N° 6)", дополнить словами: "Закона Краснодарского края от 28 июля 2006 года N° 1077-КЗ "О мерах социальной поддержки по обеспечению жильем граждан отдельных категорий", постановление главы администрации Краснодарского края от 18 сентября 2006 года N° 808 "О порядке предоставления мер социальной поддержки по обеспечению жильем за счет средств федерального бюджета ветеранов, инвалидов и семей, имеющих детей-инвалидов, нуждающихся в улучшении жилищных условий, принятых на учет до 1 января 2005 года".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ям руководителя департамента, начальникам управлений и отделов департамента, руководителям управлений социальной защиты населения департамента социальной защиты населения Краснодарского края в муниципальных образованиях, директорам государственных учреждений социального обслуживания Краснодарского края настоящий приказ принять к руководству и исполнению.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о-аналитическому отделу департамента (Паршина) разместить настоящий приказ на web-сайте департамента.</w:t>
      </w:r>
    </w:p>
    <w:p>
      <w:pPr>
        <w:pStyle w:val="Style1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ководителям управлений социальной защиты населения департамента социальной защиты населения Краснодарского края в муниципальных образованиях настоящий приказ довести до сведения директоров государственных учреждений по территориальност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  <w:br/>
        <w:t>Л.Н.Егорова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приказу:</w:t>
      </w:r>
    </w:p>
    <w:p>
      <w:pPr>
        <w:pStyle w:val="Style12"/>
        <w:ind w:firstLine="90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иложение N°1 к приказу департамента социальной защиты населения Краснодарского края от 23 июня 2008 года N° 445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"Административный регламент департамента социальной защиты населения краснодарского края по предоставлению государственной услуги "установление статуса и оформление документов на право пользования мерами социальной поддержки отдельным категориям граждан по вопросам, отнесенным к компетенции органов государственной власти субъектов российской федерации"</w:t>
      </w:r>
    </w:p>
    <w:p>
      <w:pPr>
        <w:pStyle w:val="Style12"/>
        <w:ind w:firstLine="90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иложение N°2 к приказу департамента социальной защиты населения Краснодарского края от 23 июня 2008 года N° 445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"Административный регламент департамента социальной защиты населения Краснодарского края по предоставлению государственной услуги "Уведомительная регистрация коллективных трудовых споров и содействие в урегулировании коллективных трудовых споров"</w:t>
      </w:r>
    </w:p>
    <w:p>
      <w:pPr>
        <w:pStyle w:val="Style12"/>
        <w:ind w:firstLine="90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иложение N°3 к приказу департамента социальной защиты населения Краснодарского края от 23 июня 2008 года N° 445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"Административный регламент исполнения государственной функции по установлению, осуществлению и прекращению опеки, попечительства в отношении совершеннолетних лиц, признанных судом недееспособными, ограниченно дееспособными, патронажа над совершеннолетними дееспособными гражданами, которые по состоянию здоровья не могут самостоятельно осуществлять и защищать свои права, исполнять обязанности"</w:t>
      </w:r>
    </w:p>
    <w:p>
      <w:pPr>
        <w:pStyle w:val="Style12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иложение N°4 к приказу департамента социальной защиты населения Краснодарского края от 23 июня 2008 года N° 445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"Административный регламент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а социальной защиты населения Краснодарского края по исполнению государственной функции "Рассмотрение обращений граждан" (ПРИЛОЖЕНИЕ N° 4 к приказу департамента социальной защиты населения Краснодарского края от 23 июня 2008 года N° 445. ПРИЛОЖЕНИЕ N° 17 утвержден приказом департамента социальной защиты населения Краснодарского края от 26 декабря 2007 года N° 720)</w:t>
      </w:r>
    </w:p>
    <w:p>
      <w:pPr>
        <w:pStyle w:val="Style12"/>
        <w:ind w:firstLine="90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риложение N°5 к приказу департамента социальной защиты населения Краснодарского края от 23 июня 2008 года N° 445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"Административный регламент департамента социальной защиты населения Краснодарского края по исполнению государственной функции "Организация предоставления мер социальной поддержки по оказанию адресной социальной помощи семьям, воспитывающим несовершеннолетних детей, в том числе детей-инвалидов, тройни"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680" w:hanging="1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департамента социальной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щиты населения Краснодарского края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3.06.2008 № 445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16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департамента социальной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щиты населения Краснодарского края</w:t>
      </w:r>
    </w:p>
    <w:p>
      <w:pPr>
        <w:pStyle w:val="Normal"/>
        <w:shd w:fill="FFFFFF" w:val="clear"/>
        <w:ind w:left="4680" w:hanging="1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26.12.2007 № 720</w:t>
      </w:r>
    </w:p>
    <w:p>
      <w:pPr>
        <w:pStyle w:val="Normal"/>
        <w:shd w:fill="FFFFFF" w:val="clear"/>
        <w:ind w:left="10" w:hanging="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" w:hanging="1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left="10" w:hanging="1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Административный регламент </w:t>
      </w:r>
    </w:p>
    <w:p>
      <w:pPr>
        <w:pStyle w:val="Normal"/>
        <w:shd w:fill="FFFFFF" w:val="clear"/>
        <w:ind w:right="19" w:hanging="10"/>
        <w:jc w:val="center"/>
        <w:rPr/>
      </w:pPr>
      <w:r>
        <w:rPr>
          <w:b/>
          <w:bCs/>
          <w:sz w:val="28"/>
          <w:u w:val="single"/>
        </w:rPr>
        <w:t>исполнения государственной функции по установлению, осуществлению и прекращению опеки, попечительства в отношении совершеннолетних лиц, признанных судом недееспособными, ограниченно дееспособными, патронажа над совершеннолетними дееспособными гражданами, которые по состоянию здоровья не могут самостоятельно осуществлять и защищать свои права, исполнять обязанности</w:t>
      </w:r>
    </w:p>
    <w:p>
      <w:pPr>
        <w:pStyle w:val="Normal"/>
        <w:jc w:val="center"/>
        <w:rPr/>
      </w:pPr>
      <w:r>
        <w:rPr>
          <w:b/>
          <w:sz w:val="28"/>
        </w:rPr>
        <w:t>( Утвержден приказом руководителя департамента социальной защиты населения Краснодарского края от 26 декабря 2007 года № 720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(с изменениями на основании приказа от 23 июня 2008года № 445)</w:t>
      </w:r>
    </w:p>
    <w:p>
      <w:pPr>
        <w:pStyle w:val="Normal"/>
        <w:shd w:fill="FFFFFF" w:val="clear"/>
        <w:ind w:right="19" w:firstLine="851"/>
        <w:jc w:val="center"/>
        <w:rPr>
          <w:b/>
          <w:b/>
          <w:bCs/>
          <w:spacing w:val="-1"/>
          <w:sz w:val="28"/>
          <w:u w:val="single"/>
        </w:rPr>
      </w:pPr>
      <w:r>
        <w:rPr>
          <w:b/>
          <w:bCs/>
          <w:spacing w:val="-1"/>
          <w:sz w:val="28"/>
          <w:u w:val="single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b/>
          <w:bCs/>
          <w:spacing w:val="-1"/>
          <w:sz w:val="28"/>
        </w:rPr>
        <w:t>1. Общие положения</w:t>
      </w:r>
    </w:p>
    <w:p>
      <w:pPr>
        <w:pStyle w:val="Normal"/>
        <w:shd w:fill="FFFFFF" w:val="clear"/>
        <w:ind w:right="19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1. Настоящий Административный регламент</w:t>
      </w:r>
      <w:r>
        <w:rPr>
          <w:bCs/>
          <w:sz w:val="28"/>
        </w:rPr>
        <w:t xml:space="preserve"> исполнения государственной функции по установлению, осуществлению и прекращению опеки, попечительства в отношении совершеннолетних лиц, признанных судом недееспособными, ограниченно дееспособными, патронажа над совершеннолетними дееспособными гражданами, которые по состоянию здоровья не могут самостоятельно осуществлять и защищать свои права, исполнять обязанности </w:t>
      </w:r>
      <w:r>
        <w:rPr>
          <w:sz w:val="28"/>
        </w:rPr>
        <w:t>(далее - Административный регламент) определяет последовательность, сроки действий и (или) принятия решений должностных лиц управлений социальной защиты населения департамента социальной защиты населения Краснодарского края в муниципальных образованиях края (далее – управление)</w:t>
      </w:r>
      <w:r>
        <w:rPr>
          <w:bCs/>
          <w:sz w:val="28"/>
        </w:rPr>
        <w:t>, влекущих возникновение, изменение или прекращение правоотношений по опеке, попечительству, патронажу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</w:rPr>
        <w:t>Исполнение государственной функции по установлению, осуществлению и прекращению опеки, попечительства в отношении совершеннолетних лиц, признанных судом недееспособными, ограниченно дееспособными, патронажа над совершеннолетними дееспособными гражданами, которые по состоянию здоровья не могут самостоятельно осуществлять и защищать свои права, исполнять обязанности (далее – исполнение государственной функции), предусматривает</w:t>
      </w:r>
      <w:r>
        <w:rPr>
          <w:sz w:val="28"/>
        </w:rPr>
        <w:t xml:space="preserve"> деятельность управлений в области защиты прав недееспособных, ограниченно дееспособных лиц, соблюдения прав граждан, нуждающихся в установлении над ними патронажа (далее – подопечные), в соответствии с требованиями законодательства Российской Федерации, Краснодарского края.</w:t>
      </w:r>
    </w:p>
    <w:p>
      <w:pPr>
        <w:pStyle w:val="Normal"/>
        <w:ind w:firstLine="900"/>
        <w:jc w:val="both"/>
        <w:rPr/>
      </w:pPr>
      <w:r>
        <w:rPr>
          <w:sz w:val="28"/>
        </w:rPr>
        <w:t>1.2.</w:t>
      </w:r>
      <w:r>
        <w:rPr>
          <w:bCs/>
          <w:sz w:val="28"/>
        </w:rPr>
        <w:t xml:space="preserve"> Исполнение государственной функции </w:t>
      </w:r>
      <w:r>
        <w:rPr>
          <w:sz w:val="28"/>
        </w:rPr>
        <w:t>осуществляется в соответствие с: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>Гражданским кодексом Российской Федерации;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>Гражданским процессуальным кодексом Российской Федер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>Федеральным законом от 24 апреля 2008 года № 48-ФЗ «Об опеке и попечительстве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>Федеральным законом от 2 июля 1992 года № 3185-1 «О психиатрической помощи и гарантиях прав граждан при ее оказании»;</w:t>
      </w:r>
    </w:p>
    <w:p>
      <w:pPr>
        <w:pStyle w:val="Normal"/>
        <w:shd w:fill="FFFFFF" w:val="clear"/>
        <w:ind w:left="24" w:firstLine="851"/>
        <w:jc w:val="both"/>
        <w:rPr>
          <w:sz w:val="28"/>
        </w:rPr>
      </w:pPr>
      <w:r>
        <w:rPr>
          <w:sz w:val="28"/>
        </w:rPr>
        <w:t>Федеральным законом от 9 января 1996 года № 2-ФЗ «О защите прав потребителей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>Законом Краснодарского края от 29 декабря 2007 года № 1370-КЗ «Об организации и осуществлении деятельности по опеке и попечительству в Краснодарском крае»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>приказом департамента социальной защиты населения Краснодарского края от 17 марта 2008 года № 152 «О Порядке организации деятельности по установлению, осуществлению и прекращению опеки, попечительства над недееспособными или ограниченно дееспособными лицами, патронажа над совершеннолетними дееспособными гражданами, которые по состоянию здоровья не могут осуществлять и защищать свои права и исполнять обязанности, в Краснодарском крае»;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>в рамках полномочий, установленных Положением об управлени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>1.3. Исполнение государственной функции осуществляется управлениями, за исключением управлений во внутригородских округах муниципального образования город Краснодара и управления в муниципальном образовании город-курорт Сочи.</w:t>
      </w:r>
    </w:p>
    <w:p>
      <w:pPr>
        <w:pStyle w:val="2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Административные процеду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писание последовательности действий при исполнении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sz w:val="28"/>
        </w:rPr>
        <w:t>государственной функции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</w:rPr>
        <w:t>1.1. Осуществление государственной функции</w:t>
      </w:r>
      <w:r>
        <w:rPr>
          <w:sz w:val="28"/>
        </w:rPr>
        <w:t xml:space="preserve"> включает в себя следующие административные процедуры:</w:t>
      </w:r>
    </w:p>
    <w:p>
      <w:pPr>
        <w:pStyle w:val="Normal"/>
        <w:ind w:firstLine="851"/>
        <w:jc w:val="both"/>
        <w:rPr/>
      </w:pPr>
      <w:r>
        <w:rPr>
          <w:sz w:val="28"/>
        </w:rPr>
        <w:t>1) консультирование граждан, опекунов, попечителей, помощников (далее – граждане) по вопросам установления, осуществления и прекращения опеки, попечительства, патронаж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) прием заявлений и проверка документов граждан по вопросам установления, осуществления и прекращения опеки, попечительства, патронаж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) решение об удовлетворении заявления гражданина либо отказе в его удовлетворении;</w:t>
      </w:r>
    </w:p>
    <w:p>
      <w:pPr>
        <w:pStyle w:val="Normal"/>
        <w:ind w:firstLine="851"/>
        <w:jc w:val="both"/>
        <w:rPr/>
      </w:pPr>
      <w:r>
        <w:rPr>
          <w:sz w:val="28"/>
        </w:rPr>
        <w:t>4) издание и выдача распоряжения руководителя управления об установлении, осуществлении и прекращении опеки, попечительства, патронажа;</w:t>
      </w:r>
    </w:p>
    <w:p>
      <w:pPr>
        <w:pStyle w:val="Normal"/>
        <w:ind w:firstLine="851"/>
        <w:jc w:val="both"/>
        <w:rPr/>
      </w:pPr>
      <w:r>
        <w:rPr>
          <w:sz w:val="28"/>
        </w:rPr>
        <w:t>5) проверка исполнения опекунами, попечителями, психиатрическими учреждениями, учреждениями социальной защиты населения (психоневрологическими интернатами) и другими аналогичными учреждениями, в которые помещены недееспособные лица, а также помощниками совершеннолетних дееспособных граждан обязанностей по соблюдению и защите прав подопечных.</w:t>
      </w:r>
    </w:p>
    <w:p>
      <w:pPr>
        <w:pStyle w:val="TextBody"/>
        <w:ind w:firstLine="840"/>
        <w:rPr/>
      </w:pPr>
      <w:r>
        <w:rPr/>
        <w:t xml:space="preserve">Основанием для начала выполнения административных процедур является обращение граждан в управление лично, в письменной форме, по телефону или электронной почте. </w:t>
      </w:r>
    </w:p>
    <w:p>
      <w:pPr>
        <w:pStyle w:val="TextBody"/>
        <w:ind w:firstLine="840"/>
        <w:rPr>
          <w:bCs/>
        </w:rPr>
      </w:pPr>
      <w:r>
        <w:rPr>
          <w:bCs/>
        </w:rPr>
        <w:t xml:space="preserve">1.2. Консультирование граждан </w:t>
      </w:r>
      <w:r>
        <w:rPr/>
        <w:t>по вопросам установления, осуществления и прекращения опеки, попечительства, патронажа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Консультации осуществляются по следующим вопросам:</w:t>
      </w:r>
    </w:p>
    <w:p>
      <w:pPr>
        <w:pStyle w:val="Normal"/>
        <w:ind w:firstLine="840"/>
        <w:jc w:val="both"/>
        <w:rPr/>
      </w:pPr>
      <w:r>
        <w:rPr>
          <w:sz w:val="28"/>
        </w:rPr>
        <w:t>порядка установления, осуществления и прекращения опеки, попечительства, патронажа;</w:t>
      </w:r>
    </w:p>
    <w:p>
      <w:pPr>
        <w:pStyle w:val="Normal"/>
        <w:ind w:firstLine="840"/>
        <w:jc w:val="both"/>
        <w:rPr/>
      </w:pPr>
      <w:r>
        <w:rPr>
          <w:sz w:val="28"/>
        </w:rPr>
        <w:t>перечня и оформления документов, необходимых для установления, осуществления и прекращения опеки, попечительства, патронажа;</w:t>
      </w:r>
    </w:p>
    <w:p>
      <w:pPr>
        <w:pStyle w:val="Normal"/>
        <w:ind w:firstLine="840"/>
        <w:jc w:val="both"/>
        <w:rPr/>
      </w:pPr>
      <w:r>
        <w:rPr>
          <w:sz w:val="28"/>
        </w:rPr>
        <w:t>прав и обязанностей опекунов, попечителей, помощников, ответственности за их ненадлежащее исполнение;</w:t>
      </w:r>
    </w:p>
    <w:p>
      <w:pPr>
        <w:pStyle w:val="Normal"/>
        <w:ind w:firstLine="840"/>
        <w:jc w:val="both"/>
        <w:rPr/>
      </w:pPr>
      <w:r>
        <w:rPr>
          <w:sz w:val="28"/>
        </w:rPr>
        <w:t>порядка обжалования действий (бездействия) и решений, принимаемых специалистами и руководителями управления.</w:t>
      </w:r>
    </w:p>
    <w:p>
      <w:pPr>
        <w:pStyle w:val="Normal"/>
        <w:ind w:left="69" w:firstLine="639"/>
        <w:jc w:val="both"/>
        <w:rPr/>
      </w:pPr>
      <w:r>
        <w:rPr>
          <w:sz w:val="28"/>
        </w:rPr>
        <w:t>Специалист управления, осуществляющей консультирование граждан, обеспечивается личной идентификационной карточкой и (или) настольной табличкой.</w:t>
      </w:r>
    </w:p>
    <w:p>
      <w:pPr>
        <w:pStyle w:val="Normal"/>
        <w:ind w:left="69" w:firstLine="639"/>
        <w:jc w:val="both"/>
        <w:rPr>
          <w:sz w:val="28"/>
        </w:rPr>
      </w:pPr>
      <w:r>
        <w:rPr>
          <w:sz w:val="28"/>
        </w:rPr>
        <w:t xml:space="preserve">Консультирование граждан, обратившихся лично, регистрируется специалистом управления в </w:t>
      </w:r>
      <w:r>
        <w:rPr>
          <w:color w:val="000000"/>
          <w:sz w:val="28"/>
        </w:rPr>
        <w:t>журнале по установленной форме.</w:t>
      </w:r>
    </w:p>
    <w:p>
      <w:pPr>
        <w:pStyle w:val="Normal"/>
        <w:ind w:left="69" w:firstLine="639"/>
        <w:jc w:val="both"/>
        <w:rPr>
          <w:sz w:val="28"/>
        </w:rPr>
      </w:pPr>
      <w:r>
        <w:rPr>
          <w:sz w:val="28"/>
        </w:rPr>
        <w:t>Консультации в письменной форме предоставляются специалистом управления на основании письменного запроса в соответствии с действующим законодательством, регулирующим порядок рассмотрения обращений граждан.</w:t>
      </w:r>
    </w:p>
    <w:p>
      <w:pPr>
        <w:pStyle w:val="Normal"/>
        <w:ind w:left="69" w:firstLine="639"/>
        <w:jc w:val="both"/>
        <w:rPr/>
      </w:pPr>
      <w:r>
        <w:rPr>
          <w:sz w:val="28"/>
        </w:rPr>
        <w:t xml:space="preserve">При консультировании по телефону специалист должен сообщить наименование управления, свою фамилию, должность. </w:t>
      </w:r>
    </w:p>
    <w:p>
      <w:pPr>
        <w:pStyle w:val="Normal"/>
        <w:ind w:left="69" w:firstLine="639"/>
        <w:jc w:val="both"/>
        <w:rPr/>
      </w:pPr>
      <w:r>
        <w:rPr>
          <w:sz w:val="28"/>
        </w:rPr>
        <w:t>Во время консультации специалист должен произносить слова четко, формулировать ответы корректно, по завершении консультирования - кратко подвести итог разговора и перечислить действия, которые следует предпринять обратившемуся.</w:t>
      </w:r>
    </w:p>
    <w:p>
      <w:pPr>
        <w:pStyle w:val="TextBody"/>
        <w:ind w:firstLine="840"/>
        <w:rPr/>
      </w:pPr>
      <w:r>
        <w:rPr/>
        <w:t xml:space="preserve">Все консультации оказываются на бесплатной основе. </w:t>
      </w:r>
    </w:p>
    <w:p>
      <w:pPr>
        <w:pStyle w:val="TextBody"/>
        <w:ind w:firstLine="840"/>
        <w:rPr/>
      </w:pPr>
      <w:r>
        <w:rPr/>
        <w:t>Время консультации не регламентируется, разговор продолжается до полного удовлетворения информационных требований граждан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</w:rPr>
        <w:t>1.3. П</w:t>
      </w:r>
      <w:r>
        <w:rPr>
          <w:sz w:val="28"/>
        </w:rPr>
        <w:t>рием заявлений и проверка документов граждан по вопросам установления, осуществления и прекращения опеки, попечительства, патронаж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</w:rPr>
      </w:pPr>
      <w:r>
        <w:rPr>
          <w:sz w:val="28"/>
        </w:rPr>
        <w:t>Основанием для начала выполнения процедуры по приему заявления и проверке документов является личное обращение гражданина в управление с пакетом документов, предусмотренных нормативными правовыми актами Российской Федерации, Краснодарского края.</w:t>
      </w:r>
    </w:p>
    <w:p>
      <w:pPr>
        <w:pStyle w:val="Normal"/>
        <w:ind w:firstLine="840"/>
        <w:jc w:val="both"/>
        <w:rPr/>
      </w:pPr>
      <w:r>
        <w:rPr>
          <w:sz w:val="28"/>
        </w:rPr>
        <w:t>Граждане обеспечиваются специально оборудованным местом для оформления документов и местами ожидания, соответствующим санитарным правилами и нормами (стол для заполнения заявления, стулья, ручки, бланки заявлений и т.д.)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840"/>
        <w:jc w:val="both"/>
        <w:rPr>
          <w:sz w:val="28"/>
        </w:rPr>
      </w:pPr>
      <w:r>
        <w:rPr>
          <w:sz w:val="28"/>
        </w:rPr>
        <w:t xml:space="preserve">Специалист управления: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840"/>
        <w:jc w:val="both"/>
        <w:rPr>
          <w:sz w:val="28"/>
        </w:rPr>
      </w:pPr>
      <w:r>
        <w:rPr>
          <w:sz w:val="28"/>
        </w:rPr>
        <w:t>1) осуществляет прием и проверку наличия полного пакета документов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840"/>
        <w:jc w:val="both"/>
        <w:rPr/>
      </w:pPr>
      <w:r>
        <w:rPr>
          <w:sz w:val="28"/>
        </w:rPr>
        <w:t>2) сопоставляет указанные в заявлении сведения и данные в представленных документах;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840"/>
        <w:jc w:val="both"/>
        <w:rPr/>
      </w:pPr>
      <w:r>
        <w:rPr>
          <w:sz w:val="28"/>
        </w:rPr>
        <w:t>3) 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</w:rPr>
        <w:t>4) р</w:t>
      </w:r>
      <w:r>
        <w:rPr>
          <w:color w:val="000000"/>
          <w:sz w:val="28"/>
        </w:rPr>
        <w:t>егистрирует заявление в журнале по установленной форме;</w:t>
      </w:r>
    </w:p>
    <w:p>
      <w:pPr>
        <w:pStyle w:val="Normal"/>
        <w:autoSpaceDE w:val="false"/>
        <w:ind w:firstLine="840"/>
        <w:jc w:val="both"/>
        <w:rPr>
          <w:sz w:val="28"/>
        </w:rPr>
      </w:pPr>
      <w:r>
        <w:rPr>
          <w:sz w:val="28"/>
        </w:rPr>
        <w:t>5) разъясняет правовые последствия удовлетворения заявления, а также основания для отказа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840"/>
        <w:jc w:val="both"/>
        <w:rPr>
          <w:sz w:val="28"/>
        </w:rPr>
      </w:pPr>
      <w:r>
        <w:rPr>
          <w:sz w:val="28"/>
        </w:rPr>
        <w:t>Срок выполнения административной процедуры – не более 20 минут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840"/>
        <w:jc w:val="both"/>
        <w:rPr/>
      </w:pPr>
      <w:r>
        <w:rPr>
          <w:sz w:val="28"/>
        </w:rPr>
        <w:t>При отсутствии необходимых документов или при несоответствии представленных документов предъявляемым к ним требованиям, специалистом управления гражданину предлагается принять меры по приведению представленных документов в соответствие с установленными требованиями и разъясняется, какие именно действия и в какой последовательности должны быть соверше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4. Решение об удовлетворении заявления гражданина либо отказе в его удовлетворении.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spacing w:before="120" w:after="0"/>
        <w:ind w:firstLine="900"/>
        <w:jc w:val="both"/>
        <w:rPr/>
      </w:pPr>
      <w:r>
        <w:rPr>
          <w:sz w:val="28"/>
        </w:rPr>
        <w:t>Основанием для начала выполнения процедуры является резолюция руководителя управления на заявление гражданина.</w:t>
      </w:r>
    </w:p>
    <w:p>
      <w:pPr>
        <w:pStyle w:val="2"/>
        <w:spacing w:lineRule="auto" w:line="240"/>
        <w:ind w:firstLine="851"/>
        <w:jc w:val="both"/>
        <w:rPr/>
      </w:pPr>
      <w:r>
        <w:rPr>
          <w:sz w:val="28"/>
        </w:rPr>
        <w:t>В случае рассмотрения заявления гражданина Советом по опеке и попечительству специалист управления:</w:t>
      </w:r>
    </w:p>
    <w:p>
      <w:pPr>
        <w:pStyle w:val="2"/>
        <w:spacing w:lineRule="auto" w:line="240"/>
        <w:ind w:firstLine="851"/>
        <w:jc w:val="both"/>
        <w:rPr/>
      </w:pPr>
      <w:r>
        <w:rPr>
          <w:sz w:val="28"/>
        </w:rPr>
        <w:t>1) организует и проводит обследование условий проживания подопечного, при необходимости, заявителя, жилого помещения и др.;</w:t>
      </w:r>
    </w:p>
    <w:p>
      <w:pPr>
        <w:pStyle w:val="2"/>
        <w:spacing w:lineRule="auto" w:line="240"/>
        <w:ind w:firstLine="851"/>
        <w:jc w:val="both"/>
        <w:rPr/>
      </w:pPr>
      <w:r>
        <w:rPr>
          <w:sz w:val="28"/>
        </w:rPr>
        <w:t>2) изучает и анализирует представленные документы, готовит заключение о возможности удовлетворения заявления;</w:t>
      </w:r>
    </w:p>
    <w:p>
      <w:pPr>
        <w:pStyle w:val="2"/>
        <w:spacing w:lineRule="auto" w:line="240"/>
        <w:ind w:firstLine="851"/>
        <w:jc w:val="both"/>
        <w:rPr/>
      </w:pPr>
      <w:r>
        <w:rPr>
          <w:sz w:val="28"/>
        </w:rPr>
        <w:t>3) назначает дату проведения заседания Совета по опеке и попечительству, на которое, при необходимости, приглашается заявитель, формирует повестку дня, оформляет протокол, выписку из него по рассмотрению конкретного заявления.</w:t>
      </w:r>
    </w:p>
    <w:p>
      <w:pPr>
        <w:pStyle w:val="2"/>
        <w:spacing w:lineRule="auto" w:line="240"/>
        <w:ind w:firstLine="851"/>
        <w:jc w:val="both"/>
        <w:rPr/>
      </w:pPr>
      <w:r>
        <w:rPr>
          <w:sz w:val="28"/>
        </w:rPr>
        <w:t>В случае вынесения Советом по опеке и попечительству решения об отказе в удовлетворении заявления гражданина, специалист направляет ему письменный мотивированный ответ со ссылкой на нормативные правовые акты и разъяснением порядка обжалования принятого решения.</w:t>
      </w:r>
    </w:p>
    <w:p>
      <w:pPr>
        <w:pStyle w:val="2"/>
        <w:spacing w:lineRule="auto" w:line="240"/>
        <w:ind w:firstLine="851"/>
        <w:jc w:val="both"/>
        <w:rPr/>
      </w:pPr>
      <w:r>
        <w:rPr>
          <w:sz w:val="28"/>
        </w:rPr>
        <w:t>1.5. Издание и выдача распоряжения руководителя управления об установлении, осуществлении и прекращении опеки, попечительства, патронаж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</w:rPr>
        <w:t xml:space="preserve">Основанием для начала выполнения процедуры является решение Совета по опеке и попечительству об удовлетворении заявления гражданина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</w:rPr>
        <w:t>Специалистом управления на основании заявления, представленных документов, выписки из протокола заседания Совета по опеке и попечительству готовится проект распоряжения руководителя управления, который согласовывается, подписывается и регистрируется в соответствии с требованиями утвержденной Инструкции по делопроизводству в исполнительных органах государственной власти Краснодарского края (далее - инструкция по делопроизводству)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</w:rPr>
        <w:t xml:space="preserve">Гражданину выдается копия распоряжения, заверенная гербовой печатью управления в соответствии с требованиями инструкции по делопроизводству, о чем делается соответствующая отметка.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840"/>
        <w:jc w:val="both"/>
        <w:rPr>
          <w:sz w:val="28"/>
        </w:rPr>
      </w:pPr>
      <w:r>
        <w:rPr>
          <w:sz w:val="28"/>
        </w:rPr>
        <w:t>Срок выполнения административных процедур, указанных в пунктах 1.4., 1.5. настоящего административного регламента – не более 30 календарных дней с момента приема заявления и полного пакета документов.</w:t>
      </w:r>
    </w:p>
    <w:p>
      <w:pPr>
        <w:pStyle w:val="Normal"/>
        <w:ind w:firstLine="851"/>
        <w:jc w:val="both"/>
        <w:rPr/>
      </w:pPr>
      <w:r>
        <w:rPr>
          <w:sz w:val="28"/>
        </w:rPr>
        <w:t>1.6. Проверка исполнения опекунами, попечителями, психиатрическими учреждениями, учреждениями социальной защиты населения (психоневрологическими интернатами) и другими аналогичными учреждениями, в которые помещены недееспособные лица (далее – законные представители), а также помощниками совершеннолетних дееспособных граждан, обязанностей по соблюдению и защите прав подопечны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пециалист управления:</w:t>
      </w:r>
    </w:p>
    <w:p>
      <w:pPr>
        <w:pStyle w:val="Normal"/>
        <w:ind w:firstLine="900"/>
        <w:jc w:val="both"/>
        <w:rPr/>
      </w:pPr>
      <w:r>
        <w:rPr>
          <w:sz w:val="28"/>
        </w:rPr>
        <w:t>1) организует и проводит комиссионное обследование условий проживания подопечного в соответствии с утвержденным руководителем управления графиком, по результатам которого оформляется акт проверки;</w:t>
      </w:r>
    </w:p>
    <w:p>
      <w:pPr>
        <w:pStyle w:val="Normal"/>
        <w:ind w:firstLine="900"/>
        <w:jc w:val="both"/>
        <w:rPr/>
      </w:pPr>
      <w:r>
        <w:rPr>
          <w:sz w:val="28"/>
        </w:rPr>
        <w:t>2) направляет законному представителю уведомление о необходимости предоставления в управление не позднее 1 февраля ежегодного отчета о хранении, использовании и управлении имуществом подопечного с приложением подтверждающих документов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) проводит анализ результатов исполнения законным представителем, помощником возложенных на него обязанностей, в том числе по содержанию подопечного, на основании представленного отчета и (или) акта проверки;</w:t>
      </w:r>
    </w:p>
    <w:p>
      <w:pPr>
        <w:pStyle w:val="Normal"/>
        <w:ind w:firstLine="900"/>
        <w:jc w:val="both"/>
        <w:rPr/>
      </w:pPr>
      <w:r>
        <w:rPr>
          <w:sz w:val="28"/>
        </w:rPr>
        <w:t>4) выносит результаты проведенного анализа на рассмотрение Совета по опеке и попечительству, на основе решения которого утверждается отчет законного представителя.</w:t>
      </w:r>
    </w:p>
    <w:p>
      <w:pPr>
        <w:pStyle w:val="Normal"/>
        <w:ind w:firstLine="900"/>
        <w:jc w:val="both"/>
        <w:rPr/>
      </w:pPr>
      <w:r>
        <w:rPr>
          <w:sz w:val="28"/>
        </w:rPr>
        <w:t>В случае выявления фактов ненадлежащего исполнения законным представителем возложенных обязанностей, использования опеки, попечительства в корыстных целях или ущемления прав подопечного по рекомендации Совета по опеке и попечительству специалистом принимаются меры по привлечению законного представителя к административной, уголовной или иной ответственности в соответствии с действующим законодательством, его отстранению от исполнения возложенных обязанностей, дальнейшему устройству подопечного.</w:t>
      </w:r>
    </w:p>
    <w:p>
      <w:pPr>
        <w:pStyle w:val="2"/>
        <w:spacing w:lineRule="auto" w:line="240"/>
        <w:ind w:firstLine="851"/>
        <w:jc w:val="both"/>
        <w:rPr/>
      </w:pPr>
      <w:r>
        <w:rPr>
          <w:sz w:val="28"/>
        </w:rPr>
        <w:t>В случае выявления фактов ненадлежащего исполнения помощником возложенных на него обязанностей по рекомендации Совета по опеке и попечительству, специалист управления уведомляет подопечного о нарушении, ущемлении его прав, разъясняет последствия противоправных действий помощника, принимает меры по освобождению, отстранению помощника от выполнения возложенных обязанносте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ыполнение процедуры осуществляется в соответствии с действующим законодательством не реже 1 раза в год.</w:t>
      </w:r>
    </w:p>
    <w:p>
      <w:pPr>
        <w:pStyle w:val="2"/>
        <w:spacing w:lineRule="auto" w:line="240"/>
        <w:ind w:firstLine="851"/>
        <w:jc w:val="both"/>
        <w:rPr/>
      </w:pPr>
      <w:r>
        <w:rPr>
          <w:sz w:val="28"/>
        </w:rPr>
        <w:t>Внеплановые мероприятия по контролю за исполнением законным представителем, помощником своих обязанностей проводятся специалистом управления при получении информации от заинтересованных ведомств или лиц о действиях или бездействии законного представителя, помощника, которые влекут ущемление, нарушение прав подопечного в порядке и сроки, установленные действующим законодательством.</w:t>
      </w:r>
    </w:p>
    <w:p>
      <w:pPr>
        <w:pStyle w:val="2"/>
        <w:spacing w:lineRule="auto" w:line="240"/>
        <w:ind w:firstLine="851"/>
        <w:jc w:val="both"/>
        <w:rPr/>
      </w:pPr>
      <w:r>
        <w:rPr>
          <w:sz w:val="28"/>
        </w:rPr>
        <w:t>Специалистом управления при исполнении государственной функции обеспечивается конфиденциальность сведений личного характера о подопечных, их законных представителях, иных гражданах.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</w:rPr>
        <w:t xml:space="preserve">2. Порядок и формы контроля за </w:t>
      </w:r>
      <w:r>
        <w:rPr>
          <w:b/>
          <w:sz w:val="28"/>
        </w:rPr>
        <w:t xml:space="preserve">исполнением 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функ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1. Контроль соблюдения последовательности действий, определенных административными процедурами по исполнению государственной функции, и принятием решений специалистами осуществляется должностными лицами управления, ответственными за организацию работы по исполнению государственной функции: начальником отдела (и.о. начальника отдела) управления, руководителем управления или его заместителем в соответствии с должностным регламентом.</w:t>
      </w:r>
    </w:p>
    <w:p>
      <w:pPr>
        <w:pStyle w:val="Normal"/>
        <w:ind w:firstLine="900"/>
        <w:jc w:val="both"/>
        <w:rPr/>
      </w:pPr>
      <w:r>
        <w:rPr>
          <w:sz w:val="28"/>
        </w:rPr>
        <w:t>2.2. Контроль осуществляется путем проведения должностным лицом, ответственным за организацию работы, проверок соблюдения и исполнения специалистом положений Административного регламента, иных нормативных правовых актов Российской Федерации и Краснодарского края.</w:t>
      </w:r>
    </w:p>
    <w:p>
      <w:pPr>
        <w:pStyle w:val="Normal"/>
        <w:ind w:firstLine="900"/>
        <w:jc w:val="both"/>
        <w:rPr/>
      </w:pPr>
      <w:r>
        <w:rPr>
          <w:sz w:val="28"/>
        </w:rPr>
        <w:t>2.3. Порядок контроля департамента социальной защиты населения Краснодарского края за исполнением государственной функции управлением включает в себя проведение проверок, выявление и устранение нарушений прав подопечных и их законных представителей, рассмотрение, принятие решений и подготовку ответов на обращения граждан, содержащих жалобы на решения, действия (бездействие) должностных лиц управления и осуществляется на основании локальных правовых актов (приказов) департамента.</w:t>
      </w:r>
    </w:p>
    <w:p>
      <w:pPr>
        <w:pStyle w:val="Normal"/>
        <w:ind w:firstLine="900"/>
        <w:jc w:val="both"/>
        <w:rPr/>
      </w:pPr>
      <w:r>
        <w:rPr>
          <w:sz w:val="28"/>
        </w:rPr>
        <w:t>2.4. По результатам проведенных проверок в случае выявления нарушений прав подопечных и их законных представителей осуществляется привлечение виновных лиц к ответственности в соответствии с законодательством Российской Федерации и Краснодарского края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обжалования действий (бездействия) и решений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яемых (принятых) в ходе исполнения государственной фун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spacing w:before="120" w:after="0"/>
        <w:ind w:firstLine="720"/>
        <w:jc w:val="both"/>
        <w:rPr/>
      </w:pPr>
      <w:r>
        <w:rPr>
          <w:sz w:val="28"/>
        </w:rPr>
        <w:t xml:space="preserve">3.1. Действия (бездействие) и решения должностных лиц (специалистов) управления, соответственно осуществляемые и принимаемые в ходе исполнения государственной функции, могут быть обжалованы в досудебном порядке и (или) в суде.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/>
      </w:pPr>
      <w:r>
        <w:rPr>
          <w:sz w:val="28"/>
        </w:rPr>
        <w:t>Досудебный порядок подачи, рассмотрения и разрешения жалоб на действия (бездействие) и решения должностных лиц (специалистов) управления определяется федеральным законодательством и законодательством Краснодарского края.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/>
      </w:pPr>
      <w:r>
        <w:rPr>
          <w:sz w:val="28"/>
        </w:rPr>
        <w:t xml:space="preserve">Порядок судебного обжалования действий (бездействия) и решений, соответственно осуществляемых и принимаемых в ходе исполнения государственной функции, определяется законодательством Российской Федерации о гражданском судопроизводстве и судопроизводстве в арбитражном суде.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0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b/>
      <w:sz w:val="28"/>
      <w:u w:val="single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6:32:00Z</dcterms:created>
  <dc:creator>1</dc:creator>
  <dc:description/>
  <cp:keywords/>
  <dc:language>en-US</dc:language>
  <cp:lastModifiedBy>ksv</cp:lastModifiedBy>
  <dcterms:modified xsi:type="dcterms:W3CDTF">2009-04-09T06:32:00Z</dcterms:modified>
  <cp:revision>2</cp:revision>
  <dc:subject/>
  <dc:title>Гражданский кодекс Российской Федерации (извлечение)</dc:title>
</cp:coreProperties>
</file>