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АДМИНИСТРАЦИИ КРАСНОДАРСКОГО КРА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ОРЯЖЕНИЕ</w:t>
      </w:r>
    </w:p>
    <w:p>
      <w:pPr>
        <w:pStyle w:val="ConsPlusTitle"/>
        <w:widowControl/>
        <w:jc w:val="center"/>
        <w:rPr/>
      </w:pPr>
      <w:r>
        <w:rPr/>
        <w:t>от 24 марта 2008 г. N 180-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РГАНИЗАЦИИ ОТДЫХА, ОЗДОРОВЛЕНИЯ И ЗАНЯТОСТИ ДЕТЕЙ</w:t>
      </w:r>
    </w:p>
    <w:p>
      <w:pPr>
        <w:pStyle w:val="ConsPlusTitle"/>
        <w:widowControl/>
        <w:jc w:val="center"/>
        <w:rPr/>
      </w:pPr>
      <w:r>
        <w:rPr/>
        <w:t>В КРАСНОДАРСКОМ КРАЕ В 2008 ГОД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организованного проведения отдыха, оздоровления и занятости детей в 2008 году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остав межведомственной комиссии Краснодарского края по организации отдыха, оздоровления и занятости детей (прилагается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главам муниципальных образований Краснодарского края в пределах установленно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) разработать и представить до 15 апреля 2008 года муниципальные программы "Лето-2008" в краевую межведомственную комиссию по организации отдыха, оздоровления и занятости детей;</w:t>
      </w:r>
    </w:p>
    <w:p>
      <w:pPr>
        <w:pStyle w:val="ConsPlusNormal"/>
        <w:widowControl/>
        <w:ind w:firstLine="540"/>
        <w:jc w:val="both"/>
        <w:rPr/>
      </w:pPr>
      <w:r>
        <w:rPr/>
        <w:t>2) принять меры по: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ю организациями всех форм собственности, управляющими жилищным фондом, необходимого комплекса работ по восстановлению, ремонту и надлежащему содержанию придомовых детских игровых и спортивно-оздоровительных площадок и обеспечению их готовности к летнему оздоровительному сезону;</w:t>
      </w:r>
    </w:p>
    <w:p>
      <w:pPr>
        <w:pStyle w:val="ConsPlusNormal"/>
        <w:widowControl/>
        <w:ind w:firstLine="540"/>
        <w:jc w:val="both"/>
        <w:rPr/>
      </w:pPr>
      <w:r>
        <w:rPr/>
        <w:t>созданию в муниципальных образованиях края оптимальных условий для работы оздоровительных лагерей с дневным пребыванием, лагерей труда и отдыха, профильных оздоровительных смен, организации туристических походов, спортивных, культурно-массовых и других социально значимых мероприятий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ю нормативной вместимости муниципальных оздоровительных учреждений, указанной в санитарно-эпидемиологических заключениях;</w:t>
      </w:r>
    </w:p>
    <w:p>
      <w:pPr>
        <w:pStyle w:val="ConsPlusNormal"/>
        <w:widowControl/>
        <w:ind w:firstLine="540"/>
        <w:jc w:val="both"/>
        <w:rPr/>
      </w:pPr>
      <w:r>
        <w:rPr/>
        <w:t>своевременной организации прохождения обучения и проверки знаний по охране труда, мерам пожарной безопасности руководителей и специалистов муниципальных оздоровительных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ю контроля за качеством питания в муниципальных оздоровительных учреждениях для детей с последующим обсуждением вопроса на заседаниях межведомственных комиссий по организации отдыха, оздоровления и занятости детей в муниципальных образованиях;</w:t>
      </w:r>
    </w:p>
    <w:p>
      <w:pPr>
        <w:pStyle w:val="ConsPlusNormal"/>
        <w:widowControl/>
        <w:ind w:firstLine="540"/>
        <w:jc w:val="both"/>
        <w:rPr/>
      </w:pPr>
      <w:r>
        <w:rPr/>
        <w:t>3) создать бригады из числа специалистов для контроля за состоянием здоровья всех прибывающих в летние оздоровительные учреждения и отправляемых к местам постоянного проживания организованных групп детей;</w:t>
      </w:r>
    </w:p>
    <w:p>
      <w:pPr>
        <w:pStyle w:val="ConsPlusNormal"/>
        <w:widowControl/>
        <w:ind w:firstLine="540"/>
        <w:jc w:val="both"/>
        <w:rPr/>
      </w:pPr>
      <w:r>
        <w:rPr/>
        <w:t>4) обеспечить:</w:t>
      </w:r>
    </w:p>
    <w:p>
      <w:pPr>
        <w:pStyle w:val="ConsPlusNormal"/>
        <w:widowControl/>
        <w:ind w:firstLine="540"/>
        <w:jc w:val="both"/>
        <w:rPr/>
      </w:pPr>
      <w:r>
        <w:rPr/>
        <w:t>в приоритетном порядке отдых, оздоровление, занятость детей-сирот, детей, оставшихся без попечения родителей, одаренных детей, детей - победителей районных, краевых, российских и международных спартакиад, олимпиад, фестивалей, конкурсов, детей из малоимущих семей, детей с заболеваниями, являющимися показанием для лечения в санаторно-курортных и лечебно-профилактических учреждениях, а также других категорий детей, находящихся в трудной жизненной ситуации и нуждающихся в особой заботе государства;</w:t>
      </w:r>
    </w:p>
    <w:p>
      <w:pPr>
        <w:pStyle w:val="ConsPlusNormal"/>
        <w:widowControl/>
        <w:ind w:firstLine="540"/>
        <w:jc w:val="both"/>
        <w:rPr/>
      </w:pPr>
      <w:r>
        <w:rPr/>
        <w:t>целевое и эффективное использование средств краевого бюджета, передаваемых в порядке межбюджетных отношений;</w:t>
      </w:r>
    </w:p>
    <w:p>
      <w:pPr>
        <w:pStyle w:val="ConsPlusNormal"/>
        <w:widowControl/>
        <w:ind w:firstLine="540"/>
        <w:jc w:val="both"/>
        <w:rPr/>
      </w:pPr>
      <w:r>
        <w:rPr/>
        <w:t>безопасный проезд организованных групп детей к месту отдыха и обратно, руководствуясь Методическими рекомендациями по обеспечению санитарно-эпидемиологического благополучия и безопасности перевозок организованных групп детей автомобильным транспортом от 21 сентября 2006 года, утвержденными Федеральной службой по надзору в сфере защиты прав потребителей и благополучия человека и Государственной инспекцией безопасности дорожного движения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открытие муниципальных детских оздоровительных учреждений и прием ими детей при полной готовности материальной базы и соответствии ее действующим санитарно-эпидемиологическим нормативам и нормам государственного пожарного надзора;</w:t>
      </w:r>
    </w:p>
    <w:p>
      <w:pPr>
        <w:pStyle w:val="ConsPlusNormal"/>
        <w:widowControl/>
        <w:ind w:firstLine="540"/>
        <w:jc w:val="both"/>
        <w:rPr/>
      </w:pPr>
      <w:r>
        <w:rPr/>
        <w:t>своевременное исполнение предписаний органов государственного пожарного надзора, выданных по результатам проведенных проверок муниципальных оздоровительных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координацию работы по направлению специалистов для медицинского сопровождения организованных групп детей, формируемых на территории края, к местам отдыха и обратно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мероприятий совместно с центрами занятости населения в муниципальных образованиях края по организации временного трудоустройства несовершеннолетних граждан в возрасте от 14 до 18 лет, обратив особое внимание на подростков "группы риска", воспитанников учреждений для детей-сирот;</w:t>
      </w:r>
    </w:p>
    <w:p>
      <w:pPr>
        <w:pStyle w:val="ConsPlusNormal"/>
        <w:widowControl/>
        <w:ind w:firstLine="540"/>
        <w:jc w:val="both"/>
        <w:rPr/>
      </w:pPr>
      <w:r>
        <w:rPr/>
        <w:t>5) представить в межведомственную комиссию Краснодарского края по организации отдыха, оздоровления и занятости детей итоговую информацию о реализации муниципальных программ "Лето-2008" до 10 сентября 2008 года;</w:t>
      </w:r>
    </w:p>
    <w:p>
      <w:pPr>
        <w:pStyle w:val="ConsPlusNormal"/>
        <w:widowControl/>
        <w:ind w:firstLine="540"/>
        <w:jc w:val="both"/>
        <w:rPr/>
      </w:pPr>
      <w:r>
        <w:rPr/>
        <w:t>6) содействовать:</w:t>
      </w:r>
    </w:p>
    <w:p>
      <w:pPr>
        <w:pStyle w:val="ConsPlusNormal"/>
        <w:widowControl/>
        <w:ind w:firstLine="540"/>
        <w:jc w:val="both"/>
        <w:rPr/>
      </w:pPr>
      <w:r>
        <w:rPr/>
        <w:t>прохождению медицинских осмотров работниками детских оздоровительных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благоустройству рекреационных территорий муниципальных образований края, в том числе пляжной зоны;</w:t>
      </w:r>
    </w:p>
    <w:p>
      <w:pPr>
        <w:pStyle w:val="ConsPlusNormal"/>
        <w:widowControl/>
        <w:ind w:firstLine="540"/>
        <w:jc w:val="both"/>
        <w:rPr/>
      </w:pPr>
      <w:r>
        <w:rPr/>
        <w:t>решению вопросов централизованного и противопожарного водоснабжения и канализования оздоровительных учреждений, реконструкции и строительства локальных очистных сооружений канализации;</w:t>
      </w:r>
    </w:p>
    <w:p>
      <w:pPr>
        <w:pStyle w:val="ConsPlusNormal"/>
        <w:widowControl/>
        <w:ind w:firstLine="540"/>
        <w:jc w:val="both"/>
        <w:rPr/>
      </w:pPr>
      <w:r>
        <w:rPr/>
        <w:t>созданию руководителями организаций всех форм собственности рабочих мест с видами работ, позволяющими использование труда подростков от 14 до 18 лет;</w:t>
      </w:r>
    </w:p>
    <w:p>
      <w:pPr>
        <w:pStyle w:val="ConsPlusNormal"/>
        <w:widowControl/>
        <w:ind w:firstLine="540"/>
        <w:jc w:val="both"/>
        <w:rPr/>
      </w:pPr>
      <w:r>
        <w:rPr/>
        <w:t>работе и развитию сети лагерей с дневным пребыванием на базе образовательных учреждений, учреждений дополнительного образования, профильных смен, оздоровительных площадок по месту жительства и других малозатратных и эффективных форм отдыха, оздоровления и организованной занятости детей;</w:t>
      </w:r>
    </w:p>
    <w:p>
      <w:pPr>
        <w:pStyle w:val="ConsPlusNormal"/>
        <w:widowControl/>
        <w:ind w:firstLine="540"/>
        <w:jc w:val="both"/>
        <w:rPr/>
      </w:pPr>
      <w:r>
        <w:rPr/>
        <w:t>7) предусмотреть в муниципальных программах "Лето-2008" выделение денежных средств из местных бюджетов на организацию:</w:t>
      </w:r>
    </w:p>
    <w:p>
      <w:pPr>
        <w:pStyle w:val="ConsPlusNormal"/>
        <w:widowControl/>
        <w:ind w:firstLine="540"/>
        <w:jc w:val="both"/>
        <w:rPr/>
      </w:pPr>
      <w:r>
        <w:rPr/>
        <w:t>временной занятости несовершеннолетних от 14 до 18 лет;</w:t>
      </w:r>
    </w:p>
    <w:p>
      <w:pPr>
        <w:pStyle w:val="ConsPlusNormal"/>
        <w:widowControl/>
        <w:ind w:firstLine="540"/>
        <w:jc w:val="both"/>
        <w:rPr/>
      </w:pPr>
      <w:r>
        <w:rPr/>
        <w:t>питания в муниципальных оздоровительных учреждениях для детей с учетом принципов рационального питания и возрастных физиологических норм питания для детей (СанПиН N 42-125-4270-87 "Устройство, содержание и организация работы лагерей труда и отдыха"; СП 2.4.4.969-00 "Гигиенические требования к устройству, содержанию и организации режима в оздоровительных учреждениях с дневным пребыванием детей в период каникул"; СанПиН 2.4.4.1204-03 "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");</w:t>
      </w:r>
    </w:p>
    <w:p>
      <w:pPr>
        <w:pStyle w:val="ConsPlusNormal"/>
        <w:widowControl/>
        <w:ind w:firstLine="540"/>
        <w:jc w:val="both"/>
        <w:rPr/>
      </w:pPr>
      <w:r>
        <w:rPr/>
        <w:t>проезда к месту отдыха и обратно детей, находящихся в трудной жизненной ситуации и нуждающихся в заботе государства;</w:t>
      </w:r>
    </w:p>
    <w:p>
      <w:pPr>
        <w:pStyle w:val="ConsPlusNormal"/>
        <w:widowControl/>
        <w:ind w:firstLine="540"/>
        <w:jc w:val="both"/>
        <w:rPr/>
      </w:pPr>
      <w:r>
        <w:rPr/>
        <w:t>8) информировать территориальные отделы управления Федеральной службы по надзору в сфере защиты прав потребителей и благополучия человека по Краснодарскому краю о проведении массовых организованных мероприятий с участием детей и подростков;</w:t>
      </w:r>
    </w:p>
    <w:p>
      <w:pPr>
        <w:pStyle w:val="ConsPlusNormal"/>
        <w:widowControl/>
        <w:ind w:firstLine="540"/>
        <w:jc w:val="both"/>
        <w:rPr/>
      </w:pPr>
      <w:r>
        <w:rPr/>
        <w:t>9) представить до 15 мая 2008 года в территориальные отделы управления Федеральной службы по надзору в сфере защиты прав потребителей и благополучия человека по Краснодарскому краю график открытия на территории муниципального образования муниципальных лагерей с дневным пребыванием, профильных смен и других учреждений оздоровления, отдыха и занятости детей, в том числе с малозатратными формами отдыха;</w:t>
      </w:r>
    </w:p>
    <w:p>
      <w:pPr>
        <w:pStyle w:val="ConsPlusNormal"/>
        <w:widowControl/>
        <w:ind w:firstLine="540"/>
        <w:jc w:val="both"/>
        <w:rPr/>
      </w:pPr>
      <w:r>
        <w:rPr/>
        <w:t>10) рассматривать не реже одного раза в месяц на межведомственных комиссиях по организации отдыха, оздоровления и занятости детей в муниципальных образованиях края вопросы готовности материально-технической базы, санитарно-эпидемиологического, противопожарного состояния, организационно-методической деятельности муниципальных оздоровительных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11) не допускать размещения детей в муниципальных оздоровительных учреждениях в мансардных помещениях деревянных зданий, а также на этажах, в зданиях и помещениях, не обеспеченных двумя эвакуационными выходами.</w:t>
      </w:r>
    </w:p>
    <w:p>
      <w:pPr>
        <w:pStyle w:val="ConsPlusNormal"/>
        <w:widowControl/>
        <w:ind w:firstLine="540"/>
        <w:jc w:val="both"/>
        <w:rPr/>
      </w:pPr>
      <w:r>
        <w:rPr/>
        <w:t>3. Рекомендовать главам муниципальных образований город-курорт Анапа А.Н. Пахомову, город-курорт Геленджик В.А. Хрестину, город-курорт Сочи В.В. Колодяжному, Ейский район С.Е. Тулинову, Темрюкский район С.А. Зайцеву и исполняющему обязанности главы муниципального образования Туапсинский район А.А. Судьину:</w:t>
      </w:r>
    </w:p>
    <w:p>
      <w:pPr>
        <w:pStyle w:val="ConsPlusNormal"/>
        <w:widowControl/>
        <w:ind w:firstLine="540"/>
        <w:jc w:val="both"/>
        <w:rPr/>
      </w:pPr>
      <w:r>
        <w:rPr/>
        <w:t>1) совместно с департаментами Краснодарского края: комплексного развития курортов и туризма (Пожидаев), образования и науки (Астапов), семейной политики (Ковалева), культуры (Пугачева), по физической культуре и спорту (Чернова), молодежной политики (Никифоров) принять участие в разработке и реализации комплексного плана проведения детской летней оздоровительной кампании "Лето-2008";</w:t>
      </w:r>
    </w:p>
    <w:p>
      <w:pPr>
        <w:pStyle w:val="ConsPlusNormal"/>
        <w:widowControl/>
        <w:ind w:firstLine="540"/>
        <w:jc w:val="both"/>
        <w:rPr/>
      </w:pPr>
      <w:r>
        <w:rPr/>
        <w:t>2) организовать открытие детского курортного сезона;</w:t>
      </w:r>
    </w:p>
    <w:p>
      <w:pPr>
        <w:pStyle w:val="ConsPlusNormal"/>
        <w:widowControl/>
        <w:ind w:firstLine="540"/>
        <w:jc w:val="both"/>
        <w:rPr/>
      </w:pPr>
      <w:r>
        <w:rPr/>
        <w:t>3) предусмотреть в местных бюджетах дополнительные расходы на укрепление служб "Скорой помощи" по оказанию неотложной медицинской помощи детям, находящимся на отдыхе и лечении, и о принятых мерах проинформировать до 1 мая 2008 года межведомственную комиссию Краснодарского края по организации отдыха, оздоровления и занятости детей.</w:t>
      </w:r>
    </w:p>
    <w:p>
      <w:pPr>
        <w:pStyle w:val="ConsPlusNormal"/>
        <w:widowControl/>
        <w:ind w:firstLine="540"/>
        <w:jc w:val="both"/>
        <w:rPr/>
      </w:pPr>
      <w:r>
        <w:rPr/>
        <w:t>4. Департаменту по финансам, бюджету и контролю Краснодарского края (Перонко) обеспечить своевременное перечисление средств на реализацию мероприятий по организации отдыха, оздоровления и занятости детей за счет средств, предусмотренных в краевом бюджете на реализацию краевой целевой программы "Дети Кубани" на 2006 - 2008 годы", утвержденной Постановлением Законодательного Собрания Краснодарского края от 19 октября 2005 года N 1771-П.</w:t>
      </w:r>
    </w:p>
    <w:p>
      <w:pPr>
        <w:pStyle w:val="ConsPlusNormal"/>
        <w:widowControl/>
        <w:ind w:firstLine="540"/>
        <w:jc w:val="both"/>
        <w:rPr/>
      </w:pPr>
      <w:r>
        <w:rPr/>
        <w:t>5. Департаментам Краснодарского края: социальной защиты населения (Егорова), культуры, по физической культуре и спорту, молодежной политики осуществлять:</w:t>
      </w:r>
    </w:p>
    <w:p>
      <w:pPr>
        <w:pStyle w:val="ConsPlusNormal"/>
        <w:widowControl/>
        <w:ind w:firstLine="540"/>
        <w:jc w:val="both"/>
        <w:rPr/>
      </w:pPr>
      <w:r>
        <w:rPr/>
        <w:t>1) приобретение и распределение оздоровительных путевок с учетом территориально-категорийного принципа и пропорционально численности детского населения в муниципальном образовании;</w:t>
      </w:r>
    </w:p>
    <w:p>
      <w:pPr>
        <w:pStyle w:val="ConsPlusNormal"/>
        <w:widowControl/>
        <w:ind w:firstLine="540"/>
        <w:jc w:val="both"/>
        <w:rPr/>
      </w:pPr>
      <w:r>
        <w:rPr/>
        <w:t>2) контроль соответствия материально-технической базы, объема и качества услуг, предоставляемых организациями санаторно-курортного комплекса, требованиям заказчиков на протяжении оздоровительной кампании.</w:t>
      </w:r>
    </w:p>
    <w:p>
      <w:pPr>
        <w:pStyle w:val="ConsPlusNormal"/>
        <w:widowControl/>
        <w:ind w:firstLine="540"/>
        <w:jc w:val="both"/>
        <w:rPr/>
      </w:pPr>
      <w:r>
        <w:rPr/>
        <w:t>6. Департаментам Краснодарского края: образования и науки, социальной защиты населения, здравоохранения (Алексеенко), культуры, по физической культуре и спорту, молодежной политики:</w:t>
      </w:r>
    </w:p>
    <w:p>
      <w:pPr>
        <w:pStyle w:val="ConsPlusNormal"/>
        <w:widowControl/>
        <w:ind w:firstLine="540"/>
        <w:jc w:val="both"/>
        <w:rPr/>
      </w:pPr>
      <w:r>
        <w:rPr/>
        <w:t>1) предусмотреть срок пребывания в профильных, целевых, тематических сменах не менее 14 дней, в лагерях труда и отдыха - не менее 18 дней, в лагерях с дневным пребыванием и стационарных оздоровительных лагерях - не менее 21 дня, в санаторно-курортных учреждениях - не менее 24 дней;</w:t>
      </w:r>
    </w:p>
    <w:p>
      <w:pPr>
        <w:pStyle w:val="ConsPlusNormal"/>
        <w:widowControl/>
        <w:ind w:firstLine="540"/>
        <w:jc w:val="both"/>
        <w:rPr/>
      </w:pPr>
      <w:r>
        <w:rPr/>
        <w:t>2) обеспечить направление не менее 50 процентов путевок детям из социально незащищенных семей при распределении путевок в профильные, целевые, тематические смены в оздоровительных учреждениях.</w:t>
      </w:r>
    </w:p>
    <w:p>
      <w:pPr>
        <w:pStyle w:val="ConsPlusNormal"/>
        <w:widowControl/>
        <w:ind w:firstLine="540"/>
        <w:jc w:val="both"/>
        <w:rPr/>
      </w:pPr>
      <w:r>
        <w:rPr/>
        <w:t>7. Департаментам Краснодарского края: социальной защиты населения, культуры, по физической культуре и спорту, молодежной политики, государственной службы занятости населения (Мелких), комплексного развития курортов и туризма, семейной политики, здравоохранения:</w:t>
      </w:r>
    </w:p>
    <w:p>
      <w:pPr>
        <w:pStyle w:val="ConsPlusNormal"/>
        <w:widowControl/>
        <w:ind w:firstLine="540"/>
        <w:jc w:val="both"/>
        <w:rPr/>
      </w:pPr>
      <w:r>
        <w:rPr/>
        <w:t>1) обеспечить контроль за целевым использованием средств краевого бюджета, направляемых на организацию отдыха, оздоровления и занятости детей;</w:t>
      </w:r>
    </w:p>
    <w:p>
      <w:pPr>
        <w:pStyle w:val="ConsPlusNormal"/>
        <w:widowControl/>
        <w:ind w:firstLine="540"/>
        <w:jc w:val="both"/>
        <w:rPr/>
      </w:pPr>
      <w:r>
        <w:rPr/>
        <w:t>2) представлять ежемесячно, до 5-го числа, в межведомственную комиссию Краснодарского края по организации отдыха, оздоровления и занятости детей отчет с аналитической информацией об исполнении настоящего Распоряжения.</w:t>
      </w:r>
    </w:p>
    <w:p>
      <w:pPr>
        <w:pStyle w:val="ConsPlusNormal"/>
        <w:widowControl/>
        <w:ind w:firstLine="540"/>
        <w:jc w:val="both"/>
        <w:rPr/>
      </w:pPr>
      <w:r>
        <w:rPr/>
        <w:t>8. Департаментам Краснодарского края: комплексного развития курортов и туризма, по физической культуре и спорту, молодежной политики принять меры по созданию оптимальных условий для размещения, питания и деятельности детей при организации туристических, экскурсионных, спортивных, культурно-массовых и други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9. Департаменту семейной политики Краснодарского края обеспечить:</w:t>
      </w:r>
    </w:p>
    <w:p>
      <w:pPr>
        <w:pStyle w:val="ConsPlusNormal"/>
        <w:widowControl/>
        <w:ind w:firstLine="540"/>
        <w:jc w:val="both"/>
        <w:rPr/>
      </w:pPr>
      <w:r>
        <w:rPr/>
        <w:t>1) организацию работы учреждений для детей-сирот и детей, оставшихся без попечения родителей, в режиме оздоровительного лагеря в течение всего летнего периода;</w:t>
      </w:r>
    </w:p>
    <w:p>
      <w:pPr>
        <w:pStyle w:val="ConsPlusNormal"/>
        <w:widowControl/>
        <w:ind w:firstLine="540"/>
        <w:jc w:val="both"/>
        <w:rPr/>
      </w:pPr>
      <w:r>
        <w:rPr/>
        <w:t>2) организацию и контроль за отдыхом, оздоровлением и занятостью детей-сирот, детей, оставшихся без попечения родителей, опекаемых детей, детей, воспитывающихся в приемных семьях, воспитанников интернатных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3) организационно-техническое сопровождение работы межведомственной комиссии Краснодарского края по организации отдыха, оздоровления и занятости детей.</w:t>
      </w:r>
    </w:p>
    <w:p>
      <w:pPr>
        <w:pStyle w:val="ConsPlusNormal"/>
        <w:widowControl/>
        <w:ind w:firstLine="540"/>
        <w:jc w:val="both"/>
        <w:rPr/>
      </w:pPr>
      <w:r>
        <w:rPr/>
        <w:t>10. Департаменту комплексного развития курортов и туризма Краснодарского края:</w:t>
      </w:r>
    </w:p>
    <w:p>
      <w:pPr>
        <w:pStyle w:val="ConsPlusNormal"/>
        <w:widowControl/>
        <w:ind w:firstLine="540"/>
        <w:jc w:val="both"/>
        <w:rPr/>
      </w:pPr>
      <w:r>
        <w:rPr/>
        <w:t>1) организовать проведение контроля качества санаторно-курортных и туристско-экскурсионных услуг, предоставляемых оздоровительными учреждениями, а также туристскими организациями, занимающимися организацией детского отдыха;</w:t>
      </w:r>
    </w:p>
    <w:p>
      <w:pPr>
        <w:pStyle w:val="ConsPlusNormal"/>
        <w:widowControl/>
        <w:ind w:firstLine="540"/>
        <w:jc w:val="both"/>
        <w:rPr/>
      </w:pPr>
      <w:r>
        <w:rPr/>
        <w:t>2) представить до 25 апреля 2008 года на утверждение в межведомственную комиссию Краснодарского края комплексный план проведения детской летней оздоровительной кампании "Лето-2008";</w:t>
      </w:r>
    </w:p>
    <w:p>
      <w:pPr>
        <w:pStyle w:val="ConsPlusNormal"/>
        <w:widowControl/>
        <w:ind w:firstLine="540"/>
        <w:jc w:val="both"/>
        <w:rPr/>
      </w:pPr>
      <w:r>
        <w:rPr/>
        <w:t>3) осуществить комплекс мер по упорядочению организации экскурсионной деятельности, в том числе организации экскурсий с участием детей на территории Краснодарского края;</w:t>
      </w:r>
    </w:p>
    <w:p>
      <w:pPr>
        <w:pStyle w:val="ConsPlusNormal"/>
        <w:widowControl/>
        <w:ind w:firstLine="540"/>
        <w:jc w:val="both"/>
        <w:rPr/>
      </w:pPr>
      <w:r>
        <w:rPr/>
        <w:t>4) организовать через средства массовой информации оповещение потребителей санаторно-курортных услуг о фактах нарушения законодательства детскими оздоровительными учреждениями, занимающимися организацией детского отдыха.</w:t>
      </w:r>
    </w:p>
    <w:p>
      <w:pPr>
        <w:pStyle w:val="ConsPlusNormal"/>
        <w:widowControl/>
        <w:ind w:firstLine="540"/>
        <w:jc w:val="both"/>
        <w:rPr/>
      </w:pPr>
      <w:r>
        <w:rPr/>
        <w:t>11. Департаменту образования и науки Краснодарского края:</w:t>
      </w:r>
    </w:p>
    <w:p>
      <w:pPr>
        <w:pStyle w:val="ConsPlusNormal"/>
        <w:widowControl/>
        <w:ind w:firstLine="540"/>
        <w:jc w:val="both"/>
        <w:rPr/>
      </w:pPr>
      <w:r>
        <w:rPr/>
        <w:t>1) организовать работу краевых профильных смен в оздоровительных учреждениях края;</w:t>
      </w:r>
    </w:p>
    <w:p>
      <w:pPr>
        <w:pStyle w:val="ConsPlusNormal"/>
        <w:widowControl/>
        <w:ind w:firstLine="540"/>
        <w:jc w:val="both"/>
        <w:rPr/>
      </w:pPr>
      <w:r>
        <w:rPr/>
        <w:t>2) содействовать созданию в муниципальных образованиях оптимальных условий для организации работы оздоровительных лагерей дневного пребывания, лагерей труда и отдыха, профильных смен, организации туристических походов, спортивных, культурно-массовых и других социально значимы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12. Департаменту здравоохранения Краснодарского края:</w:t>
      </w:r>
    </w:p>
    <w:p>
      <w:pPr>
        <w:pStyle w:val="ConsPlusNormal"/>
        <w:widowControl/>
        <w:ind w:firstLine="540"/>
        <w:jc w:val="both"/>
        <w:rPr/>
      </w:pPr>
      <w:r>
        <w:rPr/>
        <w:t>1) обеспечить организационно-методическое руководство по оказанию медицинской помощи при проведении детской оздоровительной кампании 2008 года согласно Постановлению главы администрации Краснодарского края от 17 апреля 2002 года N 420 "Об организации медицинского обеспечения отдыха детей в оздоровительных организациях на территории Краснодарского края" в рамках заключенных в установленном законодательством порядке договоров между органами управления здравоохранения или лечебно-профилактическими учреждениями здравоохранения и оздоровительными учреждениями;</w:t>
      </w:r>
    </w:p>
    <w:p>
      <w:pPr>
        <w:pStyle w:val="ConsPlusNormal"/>
        <w:widowControl/>
        <w:ind w:firstLine="540"/>
        <w:jc w:val="both"/>
        <w:rPr/>
      </w:pPr>
      <w:r>
        <w:rPr/>
        <w:t>2) оказывать содействие в организации оздоровления детей с заболеваниями, являющимися показанием для лечения в санаторно-курортных и лечебно-профилактических учреждениях Краснодарского края.</w:t>
      </w:r>
    </w:p>
    <w:p>
      <w:pPr>
        <w:pStyle w:val="ConsPlusNormal"/>
        <w:widowControl/>
        <w:ind w:firstLine="540"/>
        <w:jc w:val="both"/>
        <w:rPr/>
      </w:pPr>
      <w:r>
        <w:rPr/>
        <w:t>13. Департаменту социальной защиты населения Краснодарского края:</w:t>
      </w:r>
    </w:p>
    <w:p>
      <w:pPr>
        <w:pStyle w:val="ConsPlusNormal"/>
        <w:widowControl/>
        <w:ind w:firstLine="540"/>
        <w:jc w:val="both"/>
        <w:rPr/>
      </w:pPr>
      <w:r>
        <w:rPr/>
        <w:t>1) организовать работу целевых профильных смен в оздоровительных учреждениях края для детей, нуждающихся в особой заботе государства и находящихся в трудной жизненной ситуации, детей-инвалидов, имеющих ограничения в передвижении, и лиц, их сопровождающих;</w:t>
      </w:r>
    </w:p>
    <w:p>
      <w:pPr>
        <w:pStyle w:val="ConsPlusNormal"/>
        <w:widowControl/>
        <w:ind w:firstLine="540"/>
        <w:jc w:val="both"/>
        <w:rPr/>
      </w:pPr>
      <w:r>
        <w:rPr/>
        <w:t>2) обеспечить открытие лагерей с дневным пребыванием для детей, нуждающихся в особой заботе государства и находящихся в трудной жизненной ситуации, на базе государственных учреждений социального обслуживания Краснодарского края.</w:t>
      </w:r>
    </w:p>
    <w:p>
      <w:pPr>
        <w:pStyle w:val="ConsPlusNormal"/>
        <w:widowControl/>
        <w:ind w:firstLine="540"/>
        <w:jc w:val="both"/>
        <w:rPr/>
      </w:pPr>
      <w:r>
        <w:rPr/>
        <w:t>14. Департаменту культуры Краснодарского края обеспечить:</w:t>
      </w:r>
    </w:p>
    <w:p>
      <w:pPr>
        <w:pStyle w:val="ConsPlusNormal"/>
        <w:widowControl/>
        <w:ind w:firstLine="540"/>
        <w:jc w:val="both"/>
        <w:rPr/>
      </w:pPr>
      <w:r>
        <w:rPr/>
        <w:t>1) организацию отдыха и оздоровления детей, обучающихся в государственных образовательных учреждениях, а также лауреатов фестивалей и конкурсов;</w:t>
      </w:r>
    </w:p>
    <w:p>
      <w:pPr>
        <w:pStyle w:val="ConsPlusNormal"/>
        <w:widowControl/>
        <w:ind w:firstLine="540"/>
        <w:jc w:val="both"/>
        <w:rPr/>
      </w:pPr>
      <w:r>
        <w:rPr/>
        <w:t>2) проведение краевого фестиваля детского художественного творчества "Кубанские просторы";</w:t>
      </w:r>
    </w:p>
    <w:p>
      <w:pPr>
        <w:pStyle w:val="ConsPlusNormal"/>
        <w:widowControl/>
        <w:ind w:firstLine="540"/>
        <w:jc w:val="both"/>
        <w:rPr/>
      </w:pPr>
      <w:r>
        <w:rPr/>
        <w:t>3) организацию культурного обслуживания детских оздоровительных и специальных учреждений, лагерей с дневным пребыванием, детских игровых и спортивно-оздоровительных площадок по месту жительства.</w:t>
      </w:r>
    </w:p>
    <w:p>
      <w:pPr>
        <w:pStyle w:val="ConsPlusNormal"/>
        <w:widowControl/>
        <w:ind w:firstLine="540"/>
        <w:jc w:val="both"/>
        <w:rPr/>
      </w:pPr>
      <w:r>
        <w:rPr/>
        <w:t>15. Департаменту по физической культуре и спорту Краснодарского края:</w:t>
      </w:r>
    </w:p>
    <w:p>
      <w:pPr>
        <w:pStyle w:val="ConsPlusNormal"/>
        <w:widowControl/>
        <w:ind w:firstLine="540"/>
        <w:jc w:val="both"/>
        <w:rPr/>
      </w:pPr>
      <w:r>
        <w:rPr/>
        <w:t>1) организовать отдых и оздоровление одаренных и перспективных детей-спортсменов, членов сборных команд Краснодарского края;</w:t>
      </w:r>
    </w:p>
    <w:p>
      <w:pPr>
        <w:pStyle w:val="ConsPlusNormal"/>
        <w:widowControl/>
        <w:ind w:firstLine="540"/>
        <w:jc w:val="both"/>
        <w:rPr/>
      </w:pPr>
      <w:r>
        <w:rPr/>
        <w:t>2) организовать проведение семинара для организаторов спортивно-оздоровительной работы в детских оздоровительных лагерях по вопросам физического воспитания, закаливания, привития спортивных навыков, пропаганде здорового образа жизни.</w:t>
      </w:r>
    </w:p>
    <w:p>
      <w:pPr>
        <w:pStyle w:val="ConsPlusNormal"/>
        <w:widowControl/>
        <w:ind w:firstLine="540"/>
        <w:jc w:val="both"/>
        <w:rPr/>
      </w:pPr>
      <w:r>
        <w:rPr/>
        <w:t>16. Департаменту молодежной политики Краснодарского края:</w:t>
      </w:r>
    </w:p>
    <w:p>
      <w:pPr>
        <w:pStyle w:val="ConsPlusNormal"/>
        <w:widowControl/>
        <w:ind w:firstLine="540"/>
        <w:jc w:val="both"/>
        <w:rPr/>
      </w:pPr>
      <w:r>
        <w:rPr/>
        <w:t>1) организовать летние профильные смены для детей и подростков в возрасте от 13 до 18 лет;</w:t>
      </w:r>
    </w:p>
    <w:p>
      <w:pPr>
        <w:pStyle w:val="ConsPlusNormal"/>
        <w:widowControl/>
        <w:ind w:firstLine="540"/>
        <w:jc w:val="both"/>
        <w:rPr/>
      </w:pPr>
      <w:r>
        <w:rPr/>
        <w:t>2) провести конкурс вариативных оздоровительных программ.</w:t>
      </w:r>
    </w:p>
    <w:p>
      <w:pPr>
        <w:pStyle w:val="ConsPlusNormal"/>
        <w:widowControl/>
        <w:ind w:firstLine="540"/>
        <w:jc w:val="both"/>
        <w:rPr/>
      </w:pPr>
      <w:r>
        <w:rPr/>
        <w:t>17. Департаменту государственной службы занятости населения Краснодарского края обеспечить:</w:t>
      </w:r>
    </w:p>
    <w:p>
      <w:pPr>
        <w:pStyle w:val="ConsPlusNormal"/>
        <w:widowControl/>
        <w:ind w:firstLine="540"/>
        <w:jc w:val="both"/>
        <w:rPr/>
      </w:pPr>
      <w:r>
        <w:rPr/>
        <w:t>1) проведение центрами занятости населения в муниципальных образованиях края мероприятий по организации временного трудоустройства несовершеннолетних граждан в возрасте от 14 до 18 лет в период летних каникул;</w:t>
      </w:r>
    </w:p>
    <w:p>
      <w:pPr>
        <w:pStyle w:val="ConsPlusNormal"/>
        <w:widowControl/>
        <w:ind w:firstLine="540"/>
        <w:jc w:val="both"/>
        <w:rPr/>
      </w:pPr>
      <w:r>
        <w:rPr/>
        <w:t>2) информирование несовершеннолетних граждан о возможности трудоустройства, оплате и условиях труда;</w:t>
      </w:r>
    </w:p>
    <w:p>
      <w:pPr>
        <w:pStyle w:val="ConsPlusNormal"/>
        <w:widowControl/>
        <w:ind w:firstLine="540"/>
        <w:jc w:val="both"/>
        <w:rPr/>
      </w:pPr>
      <w:r>
        <w:rPr/>
        <w:t>3) временное трудоустройство с выплатой материальной поддержки (за счет субвенций из федерального бюджета) в приоритетном порядке детей-сирот, детей, оставшихся без попечения родителей, и других категорий несовершеннолетних в возрасте от 14 до 18 лет, находящихся в трудной жизненной ситуации и нуждающихся в особой заботе государства;</w:t>
      </w:r>
    </w:p>
    <w:p>
      <w:pPr>
        <w:pStyle w:val="ConsPlusNormal"/>
        <w:widowControl/>
        <w:ind w:firstLine="540"/>
        <w:jc w:val="both"/>
        <w:rPr/>
      </w:pPr>
      <w:r>
        <w:rPr/>
        <w:t>4) организацию профессиональной ориентации несовершеннолетних в возрасте от 14 до 18 лет, обратившихся в центры занятости населения в муниципальных образованиях, с использованием "Мобильного центра занятости населения" в летних трудовых лагерях;</w:t>
      </w:r>
    </w:p>
    <w:p>
      <w:pPr>
        <w:pStyle w:val="ConsPlusNormal"/>
        <w:widowControl/>
        <w:ind w:firstLine="540"/>
        <w:jc w:val="both"/>
        <w:rPr/>
      </w:pPr>
      <w:r>
        <w:rPr/>
        <w:t>5) представление ежемесячно, до 10 числа, в Государственную инспекцию труда в Краснодарском крае информации об организациях, заключивших трудовые договоры с несовершеннолетними гражданами.</w:t>
      </w:r>
    </w:p>
    <w:p>
      <w:pPr>
        <w:pStyle w:val="ConsPlusNormal"/>
        <w:widowControl/>
        <w:ind w:firstLine="540"/>
        <w:jc w:val="both"/>
        <w:rPr/>
      </w:pPr>
      <w:r>
        <w:rPr/>
        <w:t>18. Рекомендовать управлению Федеральной службы по надзору в сфере защиты прав потребителей и благополучия человека по Краснодарскому краю (Клиндухов) организовать систематическое информирование соответствующих органов исполнительной власти и муниципальных образований края, населения о результатах государственного санитарно-эпидемиологического надзора за деятельностью оздоровительных учреждений с размещением информации на сайте управления Федеральной службы по надзору в сфере защиты прав потребителей и благополучия человека по Краснодарскому краю.</w:t>
      </w:r>
    </w:p>
    <w:p>
      <w:pPr>
        <w:pStyle w:val="ConsPlusNormal"/>
        <w:widowControl/>
        <w:ind w:firstLine="540"/>
        <w:jc w:val="both"/>
        <w:rPr/>
      </w:pPr>
      <w:r>
        <w:rPr/>
        <w:t>19. Департаменту жилищно-коммунального хозяйства Краснодарского края (Волошин) осуществлять взаимодействие с органами местного самоуправления и организациями, управляющими жилищным фондом, по вопросам восстановления, ремонта и надлежащего содержания придомовых детских игровых и спортивно-оздоровительных площадок и обеспечению их готовности к летнему оздоровительному сезону.</w:t>
      </w:r>
    </w:p>
    <w:p>
      <w:pPr>
        <w:pStyle w:val="ConsPlusNormal"/>
        <w:widowControl/>
        <w:ind w:firstLine="540"/>
        <w:jc w:val="both"/>
        <w:rPr/>
      </w:pPr>
      <w:r>
        <w:rPr/>
        <w:t>20. Рекомендовать Государственной инспекции труда в Краснодарском крае (Романец):</w:t>
      </w:r>
    </w:p>
    <w:p>
      <w:pPr>
        <w:pStyle w:val="ConsPlusNormal"/>
        <w:widowControl/>
        <w:ind w:firstLine="540"/>
        <w:jc w:val="both"/>
        <w:rPr/>
      </w:pPr>
      <w:r>
        <w:rPr/>
        <w:t>1) провести обучающие семинары по охране труда для руководителей и специалистов учреждений отдыха, оздоровления и занятости детей;</w:t>
      </w:r>
    </w:p>
    <w:p>
      <w:pPr>
        <w:pStyle w:val="ConsPlusNormal"/>
        <w:widowControl/>
        <w:ind w:firstLine="540"/>
        <w:jc w:val="both"/>
        <w:rPr/>
      </w:pPr>
      <w:r>
        <w:rPr/>
        <w:t>2) осуществлять контроль за соблюдением оздоровительными учреждениями законодательства о труде и об охране труда, способствовать своевременному устранению выявле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21. Рекомендовать Краснодарскому краевому совету профессиональных союзов (Чумакова), краевым территориальным организациям отраслевых профсоюзов:</w:t>
      </w:r>
    </w:p>
    <w:p>
      <w:pPr>
        <w:pStyle w:val="ConsPlusNormal"/>
        <w:widowControl/>
        <w:ind w:firstLine="540"/>
        <w:jc w:val="both"/>
        <w:rPr/>
      </w:pPr>
      <w:r>
        <w:rPr/>
        <w:t>1) рассмотреть вопрос о выделении из средств профсоюзных бюджетов не менее 6000000 (шести миллионов) рублей на организацию отдыха и оздоровления детей, их доставку к месту отдыха и обратно;</w:t>
      </w:r>
    </w:p>
    <w:p>
      <w:pPr>
        <w:pStyle w:val="ConsPlusNormal"/>
        <w:widowControl/>
        <w:ind w:firstLine="540"/>
        <w:jc w:val="both"/>
        <w:rPr/>
      </w:pPr>
      <w:r>
        <w:rPr/>
        <w:t>2) инициировать при заключении коллективных договоров включение обязательств работодателей о финансировании подготовки ведомственных загородных детских оздоровительных лагерей и частичной оплате детских путевок.</w:t>
      </w:r>
    </w:p>
    <w:p>
      <w:pPr>
        <w:pStyle w:val="ConsPlusNormal"/>
        <w:widowControl/>
        <w:ind w:firstLine="540"/>
        <w:jc w:val="both"/>
        <w:rPr/>
      </w:pPr>
      <w:r>
        <w:rPr/>
        <w:t>22. Рекомендовать Государственному учреждению - Краснодарскому региональному отделению Фонда социального страхования Российской Федерации (Луговский) в целях обеспечения отдыха, оздоровления и занятости детей застрахованных граждан направлять средства обязательного социального страхования в пределах бюджетных ассигнований:</w:t>
      </w:r>
    </w:p>
    <w:p>
      <w:pPr>
        <w:pStyle w:val="ConsPlusNormal"/>
        <w:widowControl/>
        <w:ind w:firstLine="540"/>
        <w:jc w:val="both"/>
        <w:rPr/>
      </w:pPr>
      <w:r>
        <w:rPr/>
        <w:t>1) на полную или частичную оплату стоимости путевок в санаторные оздоровительные лагеря круглогодичного действия и в загородные стационарные детские оздоровительные лагеря в период школьных каникул для детей;</w:t>
      </w:r>
    </w:p>
    <w:p>
      <w:pPr>
        <w:pStyle w:val="ConsPlusNormal"/>
        <w:widowControl/>
        <w:ind w:firstLine="540"/>
        <w:jc w:val="both"/>
        <w:rPr/>
      </w:pPr>
      <w:r>
        <w:rPr/>
        <w:t>2) на оплату стоимости набора продуктов питания для детей в организованных органами местного самоуправления оздоровительных лагерях с дневным пребыванием детей;</w:t>
      </w:r>
    </w:p>
    <w:p>
      <w:pPr>
        <w:pStyle w:val="ConsPlusNormal"/>
        <w:widowControl/>
        <w:ind w:firstLine="540"/>
        <w:jc w:val="both"/>
        <w:rPr/>
      </w:pPr>
      <w:r>
        <w:rPr/>
        <w:t>3) за счет средств, предусмотренных федеральным бюджетом, - на санаторно-курортное лечение детей-инвалидов согласно федеральному законодательству.</w:t>
      </w:r>
    </w:p>
    <w:p>
      <w:pPr>
        <w:pStyle w:val="ConsPlusNormal"/>
        <w:widowControl/>
        <w:ind w:firstLine="540"/>
        <w:jc w:val="both"/>
        <w:rPr/>
      </w:pPr>
      <w:r>
        <w:rPr/>
        <w:t>23. Рекомендовать Главному управлению внутренних дел по Краснодарскому краю (Кучерук) обеспечить:</w:t>
      </w:r>
    </w:p>
    <w:p>
      <w:pPr>
        <w:pStyle w:val="ConsPlusNormal"/>
        <w:widowControl/>
        <w:ind w:firstLine="540"/>
        <w:jc w:val="both"/>
        <w:rPr/>
      </w:pPr>
      <w:r>
        <w:rPr/>
        <w:t>1) охрану общественного порядка и безопасность детей в местах массового нахождения и в детских оздоровительных учреждениях;</w:t>
      </w:r>
    </w:p>
    <w:p>
      <w:pPr>
        <w:pStyle w:val="ConsPlusNormal"/>
        <w:widowControl/>
        <w:ind w:firstLine="540"/>
        <w:jc w:val="both"/>
        <w:rPr/>
      </w:pPr>
      <w:r>
        <w:rPr/>
        <w:t>2) сопровождение организованных групп детей нарядами милиции при перевозках их всеми видами транспорта к месту отдыха и обратно;</w:t>
      </w:r>
    </w:p>
    <w:p>
      <w:pPr>
        <w:pStyle w:val="ConsPlusNormal"/>
        <w:widowControl/>
        <w:ind w:firstLine="540"/>
        <w:jc w:val="both"/>
        <w:rPr/>
      </w:pPr>
      <w:r>
        <w:rPr/>
        <w:t>3) совместно с заинтересованными ведомствами проведение мероприятий по предупреждению детского дорожно-транспортного травматизма.</w:t>
      </w:r>
    </w:p>
    <w:p>
      <w:pPr>
        <w:pStyle w:val="ConsPlusNormal"/>
        <w:widowControl/>
        <w:ind w:firstLine="540"/>
        <w:jc w:val="both"/>
        <w:rPr/>
      </w:pPr>
      <w:r>
        <w:rPr/>
        <w:t>24. Рекомендовать Главному управлению МЧС России по Краснодарскому краю (Казликин) организовать:</w:t>
      </w:r>
    </w:p>
    <w:p>
      <w:pPr>
        <w:pStyle w:val="ConsPlusNormal"/>
        <w:widowControl/>
        <w:ind w:firstLine="540"/>
        <w:jc w:val="both"/>
        <w:rPr/>
      </w:pPr>
      <w:r>
        <w:rPr/>
        <w:t>1) проведение мероприятий по контролю за выполнением обязательных требований пожарной безопасности на объектах детских оздоровительных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2) проверку работоспособности систем внутреннего и наружного противопожарного водоснабжения детских оздоровительных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3) контроль за проведением инструктажей с персоналом детских оздоровительных учреждений по их действиям в случае возникновения пожара, о порядке применения первичных средств пожаротушения, за обучением детей мерам пожар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4) корректировку и отработку оперативных планов и карточек пожаротушения детских оздоровительных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25. Рекомендовать руководителям оздоровительных учреждений края:</w:t>
      </w:r>
    </w:p>
    <w:p>
      <w:pPr>
        <w:pStyle w:val="ConsPlusNormal"/>
        <w:widowControl/>
        <w:ind w:firstLine="540"/>
        <w:jc w:val="both"/>
        <w:rPr/>
      </w:pPr>
      <w:r>
        <w:rPr/>
        <w:t>1) организовать и обеспечить неукоснительное выполнение требований действующего законодательства Российской Федерации и Краснодарского края, в том числе СанПиН N 42-125-4270-87 "Устройство, содержание и организация работы лагерей труда и отдыха"; СП 2.4.4.969-00 "Гигиенические требования к устройству, содержанию и организации режима в оздоровительных учреждениях с дневным пребыванием детей в период каникул"; СанПиН 2.4.4.1204-03 "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" и постановления главного государственного санитарного врача Российской Федерации по организации отдыха и оздоровления детей;</w:t>
      </w:r>
    </w:p>
    <w:p>
      <w:pPr>
        <w:pStyle w:val="ConsPlusNormal"/>
        <w:widowControl/>
        <w:ind w:firstLine="540"/>
        <w:jc w:val="both"/>
        <w:rPr/>
      </w:pPr>
      <w:r>
        <w:rPr/>
        <w:t>2) организовать в соответствии с законодательством бактериологическое исследование на наличие возбудителей энтеропатогенных кишечных бактерий, в том числе тифопаратифов, серологическое обследование на хроническое брюшнотифозное бактерионосительство всех сотрудников детских оздоровительных учреждений, а также вакцинацию сотрудников, контактирующих с пищевыми продуктами и питьевой водой, против вирусного гепатита А и дизентерии Зонне;</w:t>
      </w:r>
    </w:p>
    <w:p>
      <w:pPr>
        <w:pStyle w:val="ConsPlusNormal"/>
        <w:widowControl/>
        <w:ind w:firstLine="540"/>
        <w:jc w:val="both"/>
        <w:rPr/>
      </w:pPr>
      <w:r>
        <w:rPr/>
        <w:t>3) направлять информацию в территориальные отделы управления Роспотребнадзора по Краснодарскому краю о планируемых сроках отправки организованных детских групп и количестве детей не менее чем за 3 суток;</w:t>
      </w:r>
    </w:p>
    <w:p>
      <w:pPr>
        <w:pStyle w:val="ConsPlusNormal"/>
        <w:widowControl/>
        <w:ind w:firstLine="540"/>
        <w:jc w:val="both"/>
        <w:rPr/>
      </w:pPr>
      <w:r>
        <w:rPr/>
        <w:t>4) разработать и утвердить Положение об организации работы по охране труда в учреждении, инструкции по охране труда детей в соответствии с профессиями и видами работ, к которым привлекаются несовершеннолетние;</w:t>
      </w:r>
    </w:p>
    <w:p>
      <w:pPr>
        <w:pStyle w:val="ConsPlusNormal"/>
        <w:widowControl/>
        <w:ind w:firstLine="540"/>
        <w:jc w:val="both"/>
        <w:rPr/>
      </w:pPr>
      <w:r>
        <w:rPr/>
        <w:t>5) выполнить технические мероприятия по обеспечению безопасности использования территории, машин, механизмов и оборудования всех видов.</w:t>
      </w:r>
    </w:p>
    <w:p>
      <w:pPr>
        <w:pStyle w:val="ConsPlusNormal"/>
        <w:widowControl/>
        <w:ind w:firstLine="540"/>
        <w:jc w:val="both"/>
        <w:rPr/>
      </w:pPr>
      <w:r>
        <w:rPr/>
        <w:t>26. Рекомендовать Краснодарскому отделению ООО "Российские железные дороги" филиала "Северо-Кавказская железная дорога" (Горлаков) рассмотреть вопрос о приобретении тепловизоров (портативных переносных приборов для бесконтактной термометрии тела) и установке их в местах массового приема и отправки организованных групп детей железнодорожным транспортом.</w:t>
      </w:r>
    </w:p>
    <w:p>
      <w:pPr>
        <w:pStyle w:val="ConsPlusNormal"/>
        <w:widowControl/>
        <w:ind w:firstLine="540"/>
        <w:jc w:val="both"/>
        <w:rPr/>
      </w:pPr>
      <w:r>
        <w:rPr/>
        <w:t>27. Признать утратившим силу Распоряжение главы администрации Краснодарского края от 9 марта 2007 года N 196-р "Об организации отдыха, оздоровления и занятости детей Краснодарского края в 2007 году".</w:t>
      </w:r>
    </w:p>
    <w:p>
      <w:pPr>
        <w:pStyle w:val="ConsPlusNormal"/>
        <w:widowControl/>
        <w:ind w:firstLine="540"/>
        <w:jc w:val="both"/>
        <w:rPr/>
      </w:pPr>
      <w:r>
        <w:rPr/>
        <w:t>28. Департаменту по делам СМИ, печати, телерадиовещания и средств массовых коммуникаций Краснодарского края (Касьянов) опубликовать настоящее Распоряжение в краевых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29. Контроль за выполнением настоящего Распоряжения возложить на заместителя главы администрации Краснодарского края Г.Д. Золину.</w:t>
      </w:r>
    </w:p>
    <w:p>
      <w:pPr>
        <w:pStyle w:val="ConsPlusNormal"/>
        <w:widowControl/>
        <w:ind w:firstLine="540"/>
        <w:jc w:val="both"/>
        <w:rPr/>
      </w:pPr>
      <w:r>
        <w:rPr/>
        <w:t>30. Распоряж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лава 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А.Н.ТКАЧЕ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Распоряжением</w:t>
      </w:r>
    </w:p>
    <w:p>
      <w:pPr>
        <w:pStyle w:val="ConsPlusNormal"/>
        <w:widowControl/>
        <w:ind w:hanging="0"/>
        <w:jc w:val="right"/>
        <w:rPr/>
      </w:pPr>
      <w:r>
        <w:rPr/>
        <w:t>главы 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от 24 марта 2008 г. N 180-Р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СТАВ</w:t>
      </w:r>
    </w:p>
    <w:p>
      <w:pPr>
        <w:pStyle w:val="ConsPlusNormal"/>
        <w:widowControl/>
        <w:ind w:hanging="0"/>
        <w:jc w:val="center"/>
        <w:rPr/>
      </w:pPr>
      <w:r>
        <w:rPr/>
        <w:t>МЕЖВЕДОМСТВЕННОЙ КОМИССИИ КРАСНОДАРСКОГО КРАЯ ПО ОРГАНИЗАЦИИ</w:t>
      </w:r>
    </w:p>
    <w:p>
      <w:pPr>
        <w:pStyle w:val="ConsPlusNormal"/>
        <w:widowControl/>
        <w:ind w:hanging="0"/>
        <w:jc w:val="center"/>
        <w:rPr/>
      </w:pPr>
      <w:r>
        <w:rPr/>
        <w:t>ОТДЫХА, ОЗДОРОВЛЕНИЯ И ЗАНЯТОСТИ ДЕТ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олина                 - заместитель главы администрации Краснод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алина Дмитриевна        края, председатель комиссии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умакова               - председатель Краснодарского краевого сов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лимпиада Михайловна     профессиональных союзов, замести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председателя комиссии (по согласованию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валева               - руководитель департамента семейной полит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атьяна Федоровна        Краснодарского края, заместитель председа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комиссии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авченко              - главный специалист-эксперт отдела по защи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талья Львовна          прав и интересов несовершеннолет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департамента семейной политики Краснод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края, секретарь комисс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Члены комисси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рефьева-Малафий       - начальник управления по социальной поддерж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юдмила Николаевна       семьи, материнства, детства департа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оциальной защиты населения Краснод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кра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нисов                - заместитель председателя комит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иколай Григорьевич      Законодательного Собрания Краснодарского 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по вопросам санаторно-курортного комплекс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туризма (по согласованию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жиджихия              - исполняющий обязанности начальника мил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нгиз Гугунович         общественной безопасности Главного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внутренних дел по Краснодарскому кр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 согласованию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гнатенко              - главный государственный инспектор департа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талья Григорьевна      жилищно-коммунального хозяйства Краснод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кра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линдухов              - руководитель управления Федеральной службы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алерий Павлович         надзору в сфере защиты прав потребител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благополучия человека по Краснодарскому кр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 согласованию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уговский              - управляющий Краснодарским региона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ладимир Алексеевич      отделением Фонда социального страх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Российской Федерации (по согласованию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рченко               - директор департамента по делам казач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лександр Тимофеевич     администрации Краснодарского кра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икифоров              - руководитель департамента молодежной полит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митрий Геннадьевич      Краснодарского кра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онко                - руководитель департамента по финансам, бюдже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ван Александрович       и контролю Краснодарского кра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дубнов              - заместитель руководителя департамент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алерий Петрович         физической культуре и спорту Краснод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кра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жидаев               - руководитель департамента комплекс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Юрий Николаевич          развития курортов и туризма Краснод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кра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зник                 - начальник отдела по делам несовершеннолет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лексей Петрович         администрации Краснодарского кра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оманец                - руководитель Государственной инспекции тр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рина Васильевна         в Краснодарском крае (по согласованию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емихатский            - начальник управления культурно-досуг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асилий Александрович    деятельности и кинематографии департа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культуры Краснодарского кра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риханов              - заместитель руководителя департа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ергей Николаевич        здравоохранения Краснодарского кра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кляров                - заместитель начальника Главного управления МЧ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лександр Викторович     России по Краснодарскому кр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 согласованию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лопова                - первый заместитель руководителя департа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атьяна Павловна         образования и науки Краснодарского кра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урсина                - заместитель руководителя департа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юдмила Ивановна         государственной службы занятости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Краснодарского кра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 департамента</w:t>
      </w:r>
    </w:p>
    <w:p>
      <w:pPr>
        <w:pStyle w:val="ConsPlusNormal"/>
        <w:widowControl/>
        <w:ind w:hanging="0"/>
        <w:jc w:val="right"/>
        <w:rPr/>
      </w:pPr>
      <w:r>
        <w:rPr/>
        <w:t>социальной защиты населения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Л.Н.ЕГОРО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9:14:00Z</dcterms:created>
  <dc:creator>Пользователь</dc:creator>
  <dc:description/>
  <cp:keywords/>
  <dc:language>en-US</dc:language>
  <cp:lastModifiedBy>parshina</cp:lastModifiedBy>
  <dcterms:modified xsi:type="dcterms:W3CDTF">2008-08-08T09:50:00Z</dcterms:modified>
  <cp:revision>2</cp:revision>
  <dc:subject/>
  <dc:title>ГЛАВА АДМИНИСТРАЦИИ КРАСНОДАРСКОГО КРАЯ</dc:title>
</cp:coreProperties>
</file>