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Ы АДМИНИСТРАЦИИ (ГУБЕРНАТОРА)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ДАРСКОГО КРАЯ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3 ноября 2009 года                                                                                    № 965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Краснодар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ым дипломом главы администраци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губернатора) Краснодарского края многодетной матер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заслуги в воспитании детей, вклад в возрождение и укрепление семейных традиций на Кубани и в связи с Днем матери 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градить Почетным дипломом главы администрации (губернатора) Краснодарского края многодетной мате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и денежной премией в размере 15000 (пятнадцати тысяч)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у                                           –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у Алексеевну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ногодетную мать, воспитывающую четырнадцать детей, пенсионерку,     Белоречен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яеву                                           </w:t>
              <w:softHyphen/>
              <w:t xml:space="preserve">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у Алексеевну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ногодетную мать, воспитывающую девятерых детей, пенсионерку,         Темрюк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вачёву                                            </w:t>
              <w:softHyphen/>
              <w:t>–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ну Емельяновну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детную мать, воспитывающую двенадцать детей, пенсионерку,          Красноармейский район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инич                                           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у Кузьминичну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ую мать, воспитывающую семерых детей, домохозяйку,            Крым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кунову                                       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Васильевну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ую мать, воспитывающую пятерых детей, пенсионерку,             Выселков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градить Почетным дипломом главы администрации (губернатора) Краснодарского края многодетной матери II степени и денежной премией в размере 10000 (десяти тысяч)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менко                                        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у Александровну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ую мать, воспитывающую четверых детей, кладовщицу ЗАО      «Сахарный завод «Свобода»,             Усть-Лабин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утюнову              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у Романовну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ую мать, воспитывающую троих детей, учителя музыки муниципального образовательного учреждения лицея № 1, Апшерон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                                     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у Александровну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ую мать, воспитывающую троих детей, медицинскую сестру педиатрического отделения поликлиники муниципального учреждения здравоохранения «Кущевская центральная районная больница», Куще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стину                   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у Александровну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ую мать, воспитывающую троих детей, фельдшера станции скорой медицинской помощи муниципального учреждения здравоохранения «Тихорецкая центральная районная больница», Тихорец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ёву                    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у Борисовну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ую мать, воспитывающую троих детей, учителя-логопеда муниципального дошкольного образовательного учреждения детского сада № 3,          Динско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ьченко          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ю Юрьевну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ую мать, воспитывающую четверых детей, сторожа молочно-товарной фермы совместного предприятия ООО «Искра», Абин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у          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у Ивановну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ую мать, воспитывающую четверых детей, пенсионерку,                        Славян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рыкину              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Гавриловну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ую мать, воспитывающую троих детей, учителя математики муниципального образовательного учреждения средней      общеобразовательной школы № 5, Новопокровский район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ицу                 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у Владимировну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ую мать, воспитывающую троих детей, учителя истории муниципального образовательного учреждения средней общеобразовательной школы № 6, Курганин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якову                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ну Анатольевну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ую мать, воспитывающую троих детей, социального работника отделения социального обслуживания на дому № 11 государственного учреждения социального обслуживания Краснодарского края «Брюховецкий центр социального обслуживания граждан пожилого возраста и инвалидов «Талисман», Брюховецкий район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900"/>
        <w:jc w:val="both"/>
        <w:rPr/>
      </w:pPr>
      <w:r>
        <w:rPr>
          <w:sz w:val="28"/>
          <w:szCs w:val="28"/>
        </w:rPr>
        <w:t>3. Департаменту социальной защиты населения Краснодарского края (Ильченко) осуществить выплату единовременной премии многодетным матерям за счет средств, предусмотренных подпунктом 4.2.  пункта 4 подпрограммы «Дети и семья» краевой целевой программы «Дети Кубани» на 2009 – 2013 годы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Департаменту по делам СМИ, печати, телерадиовещания и средств массовых коммуникаций Краснодарского края (Касьянов) опубликовать настоящее постановление в  краевых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Контроль за выполнением настоящего постановления возложить на заместителя главы администрации (губернатора) Краснодарского края            Г.Д.Золин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(губернатор)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   А.Н.Тка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04:00Z</dcterms:created>
  <dc:creator>Баскакова Н.И.</dc:creator>
  <dc:description/>
  <cp:keywords/>
  <dc:language>en-US</dc:language>
  <cp:lastModifiedBy>Ольга Кособуцкая</cp:lastModifiedBy>
  <cp:lastPrinted>2009-10-23T12:42:00Z</cp:lastPrinted>
  <dcterms:modified xsi:type="dcterms:W3CDTF">2009-11-06T12:04:00Z</dcterms:modified>
  <cp:revision>2</cp:revision>
  <dc:subject/>
  <dc:title>О награждении Почетным дипломом главы администрации</dc:title>
</cp:coreProperties>
</file>