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7 марта 2008                                                                                                  № 15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О Порядке организации деятель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о установлению, осуществлению и прекращению опек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печительства над недееспособными или ограниченн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еспособными лицами, патронажа  над совершеннолетни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еспособными гражданами, которые  по состоянию здоровь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 могут самостоятельно осуществлять и защищать свои пра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исполнять обязанности, в Краснодарском кра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В соответствии с Законом Краснодарского края от  26 декабря 2007 года № 1370-КЗ «Об организации и осуществлении деятельности по опеке и попечительству в Краснодарском крае» в рамках полномочий, установленных Положением о департаменте социальной защиты населения Краснодарского края, в  целях обеспечения регулирования правоотношений в связи с установлением, осуществлением и прекращением опеки, попечительства, патронажа </w:t>
      </w:r>
    </w:p>
    <w:p>
      <w:pPr>
        <w:pStyle w:val="Normal"/>
        <w:jc w:val="both"/>
        <w:rPr/>
      </w:pPr>
      <w:r>
        <w:rPr/>
        <w:t>п р и к а з ы в а ю:</w:t>
      </w:r>
    </w:p>
    <w:p>
      <w:pPr>
        <w:pStyle w:val="Normal"/>
        <w:jc w:val="both"/>
        <w:rPr/>
      </w:pPr>
      <w:r>
        <w:rPr/>
        <w:tab/>
        <w:t>1. Утвердить Порядок</w:t>
      </w:r>
      <w:r>
        <w:rPr>
          <w:b/>
        </w:rPr>
        <w:t xml:space="preserve"> </w:t>
      </w:r>
      <w:r>
        <w:rPr/>
        <w:t xml:space="preserve"> организации деятельности по установлению, осуществлению и прекращению опеки, попечительства над недееспособными или ограниченно дееспособными лицами, патронажа над совершеннолетними дееспособными гражданами, которые по состоянию здоровья не могут осуществлять и защищать свои права и исполнять обязанности, в   Краснодарском крае </w:t>
      </w:r>
    </w:p>
    <w:p>
      <w:pPr>
        <w:pStyle w:val="Normal"/>
        <w:jc w:val="both"/>
        <w:rPr/>
      </w:pPr>
      <w:r>
        <w:rPr/>
        <w:t>(далее – Порядок) (прилагается).</w:t>
      </w:r>
    </w:p>
    <w:p>
      <w:pPr>
        <w:pStyle w:val="Normal"/>
        <w:jc w:val="both"/>
        <w:rPr/>
      </w:pPr>
      <w:r>
        <w:rPr/>
        <w:tab/>
        <w:t xml:space="preserve">2. Начальнику управления учреждений пожилых граждан и инвалидов Т.Г.Багметовой, начальникам отделов: организации социального обслуживания (А.В.Зимнуховой), домов-интернатов (Т.Н.Тальковой), юридического (Т.А.Тугариновой), руководителям управлений социальной защиты населения департамента социальной защиты населения Краснодарского края в муниципальных образованиях края, директорам государственных учреждений социального обслуживания граждан пожилого возраста и инвалидов Краснодарского края принять настоящий приказ к руководству и исполнению.  </w:t>
      </w:r>
    </w:p>
    <w:p>
      <w:pPr>
        <w:pStyle w:val="Normal"/>
        <w:jc w:val="both"/>
        <w:rPr/>
      </w:pPr>
      <w:r>
        <w:rPr/>
        <w:tab/>
        <w:t>3. Руководителям управлений социальной защиты населения департамента социальной защиты населения Краснодарского края в муниципальных образованиях края:</w:t>
      </w:r>
    </w:p>
    <w:p>
      <w:pPr>
        <w:pStyle w:val="Normal"/>
        <w:jc w:val="both"/>
        <w:rPr/>
      </w:pPr>
      <w:r>
        <w:rPr/>
        <w:tab/>
        <w:t xml:space="preserve">1) осуществить совместно с органами местного самоуправления передачу личных дел недееспособных, ограниченно дееспособных лиц, совершеннолетних дееспособных граждан, которые по состоянию здоровья не могут осуществлять и защищать свои права и исполнять обязанности, в срок до 15 февраля 2008 года;       </w:t>
      </w:r>
    </w:p>
    <w:p>
      <w:pPr>
        <w:pStyle w:val="Normal"/>
        <w:ind w:firstLine="708"/>
        <w:jc w:val="both"/>
        <w:rPr/>
      </w:pPr>
      <w:r>
        <w:rPr/>
        <w:t>2) обеспечить выполнение мероприятий по установлению, осуществлению и прекращению опеки, попечительства, патронажа  в соответствии с утвержденным Порядком.</w:t>
      </w:r>
    </w:p>
    <w:p>
      <w:pPr>
        <w:pStyle w:val="Normal"/>
        <w:ind w:firstLine="708"/>
        <w:jc w:val="both"/>
        <w:rPr/>
      </w:pPr>
      <w:r>
        <w:rPr/>
        <w:t xml:space="preserve">4. Директорам государственных учреждений социального обслуживания граждан пожилого возраста и инвалидов Краснодарского края – центров социального обслуживания граждан пожилого возраста и инвалидов, комплексных центров социального обслуживания населения организовать выявление граждан, нуждающихся в опеке, попечительстве, патронаже, обследование материально-бытовых условий граждан, оформляющих опеку, попечительство, патронаж, а также комиссионное обследование условий исполнения опекунами, попечителями, помощниками обязанностей по содержанию своих подопечных, обеспечению их уходом и лечением, защите их прав и интересов в соответствии с утвержденным Порядком.    </w:t>
      </w:r>
    </w:p>
    <w:p>
      <w:pPr>
        <w:pStyle w:val="Normal"/>
        <w:jc w:val="both"/>
        <w:rPr/>
      </w:pPr>
      <w:r>
        <w:rPr/>
        <w:tab/>
        <w:t>5. Отделам организации социального обслуживания (Зимнухова), домов-интернатов (Талькова), юридического (Тугаринова) оказать методическую помощь управлениям социальной защиты населения департамента социальной защиты населения Краснодарского края в муниципальных образованиях края, государственным учреждениям социального обслуживания граждан пожилого возраста и инвалидов Краснодарского края  в применении на практике Порядка, утвержденного настоящим приказом.</w:t>
      </w:r>
    </w:p>
    <w:p>
      <w:pPr>
        <w:pStyle w:val="Normal"/>
        <w:jc w:val="both"/>
        <w:rPr/>
      </w:pPr>
      <w:r>
        <w:rPr/>
        <w:tab/>
        <w:t xml:space="preserve">6. Информационно-аналитическому отделу (Паршина) разместить на </w:t>
      </w:r>
      <w:r>
        <w:rPr>
          <w:lang w:val="en-US"/>
        </w:rPr>
        <w:t>web</w:t>
      </w:r>
      <w:r>
        <w:rPr/>
        <w:t xml:space="preserve">-сайте департамента Порядок, утвержденный настоящим приказом. </w:t>
        <w:tab/>
      </w:r>
    </w:p>
    <w:p>
      <w:pPr>
        <w:pStyle w:val="Normal"/>
        <w:jc w:val="both"/>
        <w:rPr/>
      </w:pPr>
      <w:r>
        <w:rPr/>
        <w:tab/>
        <w:t xml:space="preserve">7. Контроль за выполнением настоящего приказа возложить на начальника управления учреждений пожилых граждан и инвалидов департамента социальной защиты населения Краснодарского края Т.Г.Багметову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департамента                                                                  Л.Н.Егорова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7:56:00Z</dcterms:created>
  <dc:creator>50a-a</dc:creator>
  <dc:description/>
  <dc:language>en-US</dc:language>
  <cp:lastModifiedBy>nelichev</cp:lastModifiedBy>
  <cp:lastPrinted>2008-02-04T10:39:00Z</cp:lastPrinted>
  <dcterms:modified xsi:type="dcterms:W3CDTF">2008-03-17T13:41:00Z</dcterms:modified>
  <cp:revision>4</cp:revision>
  <dc:subject/>
  <dc:title>   Об осуществлении контроля за соблюдением государственных стандар-тов социального обслуживания граждан пожилого возраста</dc:title>
</cp:coreProperties>
</file>