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СОЦИАЛЬНОЙ ЗАЩИТЫ НАСЕЛЕНИЯ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0 марта 2007 года                                                                          № 89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Краснода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реализации распоряжения главы администрации Краснодарского края от 5 марта 2007 года № 155-р «О реорганизации государственных учреждений социального обслуживания Краснодарского кра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 исполнение распоряжения главы администрации Краснодарского края от 5 марта 2007 года № 155-р «О реорганизации государственных учреждений социального обслуживания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Заместителю руководителя департамента социальной защиты населения Краснодарского края М.М.Бег, начальнику управления учреждений пожилых граждан и инвалидов департамента социальной защиты населения Краснодарского края Т.Г.Багметовой, начальникам отделов департамента социальной защиты населения Краснодарского края: организации социального обслуживания А.В.Зимнуховой, финансово-экономического Н.М.Карповой, бухгалтерского учета и отчетности А.А.Черепковой, кадров А.В.Дьяченко, юридического Т.А.Тугариновой, руководителям управлений социальной защиты населения департамента социальной защиты населения Краснодарского края в городах Анапа Н.Ф.Терентьевой, Кропоткине В.Н.Пономаревой, Сочи С.Н.Есипенко, Абинском Н.М.Давыдовой, Белореченском В.В.Куземе, Гулькевичском В.В.Озерскому, Курганинском В.Е.Черновой, Ленинградском Н.И.Калмыковой, Темрюкском Г.И.Садовскому и Щербиновском В.С.Гукину районах, директорам государственных учреждений социального обслуживания Краснодарского края указанных в распоряжении главы администрации Краснодарского края от 5 марта 2007 г. № 155-р, директорам ГУ ЦБ принять к руководству и исполнению распоряжение главы администрации Краснодарского края от 5 марта 2007 года № 155-р «О реорганизации государственных учреждений социального обслуживания Краснодарского края»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Реорганизованные государственные учреждения социального обслуживания Краснодарского края путем присоединения:</w:t>
      </w:r>
    </w:p>
    <w:p>
      <w:pPr>
        <w:pStyle w:val="Normal"/>
        <w:ind w:firstLine="708"/>
        <w:jc w:val="both"/>
        <w:rPr/>
      </w:pPr>
      <w:r>
        <w:rPr/>
        <w:t xml:space="preserve">1) государственное учреждение социального обслуживания Краснодарского края «Кропоткинский центр социального обслуживания граждан пожилого возраста и инвалидов «Спутник» с местонахождением по адресу: </w:t>
      </w:r>
      <w:r>
        <w:rPr>
          <w:color w:val="000000"/>
        </w:rPr>
        <w:t>352380,</w:t>
      </w:r>
      <w:r>
        <w:rPr/>
        <w:t xml:space="preserve"> Россия, Краснодарский край, </w:t>
      </w:r>
      <w:r>
        <w:rPr>
          <w:color w:val="000000"/>
        </w:rPr>
        <w:t xml:space="preserve">г. Кропоткин, ул. Толстого, 22 </w:t>
      </w:r>
      <w:r>
        <w:rPr/>
        <w:t xml:space="preserve">считать правопреемником государственного учреждения социального обслуживания Краснодарского края «Кропоткинский дом ночного пребывания для лиц без определенного места жительства и занятий «Пульс» с местонахождением по адресу: </w:t>
      </w:r>
      <w:r>
        <w:rPr>
          <w:color w:val="000000"/>
        </w:rPr>
        <w:t>352380,</w:t>
      </w:r>
      <w:r>
        <w:rPr/>
        <w:t xml:space="preserve"> Россия, Краснодарский край, </w:t>
      </w:r>
      <w:r>
        <w:rPr>
          <w:color w:val="000000"/>
        </w:rPr>
        <w:t>г. Кропоткин, ул. Красноармейская, 111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) государственное учреждение социального обслуживания Краснодарского края «Сочинский комплексный центр социального обслуживания населения «Доверие» с местонахождением по адресу: </w:t>
      </w:r>
      <w:r>
        <w:rPr>
          <w:color w:val="000000"/>
        </w:rPr>
        <w:t>354000,</w:t>
      </w:r>
      <w:r>
        <w:rPr/>
        <w:t xml:space="preserve"> Россия, Краснодарский край,</w:t>
      </w:r>
      <w:r>
        <w:rPr>
          <w:color w:val="000000"/>
        </w:rPr>
        <w:t xml:space="preserve"> г.-к. Сочи, ул. Конституции, 28</w:t>
      </w:r>
      <w:r>
        <w:rPr/>
        <w:t xml:space="preserve"> считать правопреемником государственного учреждения социального обслуживания Краснодарского края «Сочинский центр социального обслуживания граждан пожилого возраста и инвалидов «Магнолия» с местонахождением по адресу: </w:t>
      </w:r>
      <w:r>
        <w:rPr>
          <w:color w:val="000000"/>
        </w:rPr>
        <w:t xml:space="preserve">354000, </w:t>
      </w:r>
      <w:r>
        <w:rPr/>
        <w:t xml:space="preserve">Россия, Краснодарский край, </w:t>
      </w:r>
      <w:r>
        <w:rPr>
          <w:color w:val="000000"/>
        </w:rPr>
        <w:t>г.-к. Сочи,  ул. Парковая, 34;</w:t>
      </w:r>
    </w:p>
    <w:p>
      <w:pPr>
        <w:pStyle w:val="Normal"/>
        <w:ind w:firstLine="708"/>
        <w:jc w:val="both"/>
        <w:rPr/>
      </w:pPr>
      <w:r>
        <w:rPr/>
        <w:t xml:space="preserve">3) государственное учреждение социального обслуживания Краснодарского края «Сочинский комплексный центр социального обслуживания населения «Милосердие» с местонахождением по адресу: </w:t>
      </w:r>
      <w:r>
        <w:rPr>
          <w:color w:val="000000"/>
        </w:rPr>
        <w:t>354200,</w:t>
      </w:r>
      <w:r>
        <w:rPr/>
        <w:t xml:space="preserve"> Россия, Краснодарский край,</w:t>
      </w:r>
      <w:r>
        <w:rPr>
          <w:color w:val="000000"/>
        </w:rPr>
        <w:t xml:space="preserve"> г.-к. Сочи, ул. Партизанская, 6 </w:t>
      </w:r>
      <w:r>
        <w:rPr/>
        <w:t xml:space="preserve">считать правопреемником государственного учреждения социального обслуживания Краснодарского края «Сочинский комплексный центр социального обслуживания населения «Чайка» с местонахождением по адресу: </w:t>
      </w:r>
      <w:r>
        <w:rPr>
          <w:color w:val="000000"/>
        </w:rPr>
        <w:t>354207,</w:t>
      </w:r>
      <w:r>
        <w:rPr>
          <w:color w:val="000000"/>
          <w:sz w:val="20"/>
        </w:rPr>
        <w:t xml:space="preserve"> </w:t>
      </w:r>
      <w:r>
        <w:rPr/>
        <w:t xml:space="preserve">Россия, Краснодарский край, </w:t>
      </w:r>
      <w:r>
        <w:rPr>
          <w:color w:val="000000"/>
        </w:rPr>
        <w:t>г.-к. Сочи, п. Дагомыс, ул. Делегатская, 12;</w:t>
      </w:r>
    </w:p>
    <w:p>
      <w:pPr>
        <w:pStyle w:val="Normal"/>
        <w:ind w:firstLine="708"/>
        <w:jc w:val="both"/>
        <w:rPr/>
      </w:pPr>
      <w:r>
        <w:rPr/>
        <w:t xml:space="preserve">4) государственное учреждение социального обслуживания Краснодарского края «Абинский центр социального обслуживания граждан пожилого возраста и инвалидов «Источник» с местонахождением по адресу: </w:t>
      </w:r>
      <w:r>
        <w:rPr>
          <w:color w:val="000000"/>
        </w:rPr>
        <w:t>353320,</w:t>
      </w:r>
      <w:r>
        <w:rPr/>
        <w:t xml:space="preserve"> Россия, Краснодарский край, </w:t>
      </w:r>
      <w:r>
        <w:rPr>
          <w:color w:val="000000"/>
        </w:rPr>
        <w:t xml:space="preserve">г. Абинск, проспект Комсомольский, 89 </w:t>
      </w:r>
      <w:r>
        <w:rPr/>
        <w:t xml:space="preserve">считать правопреемником государственного учреждения социального обслуживания Краснодарского края «Абинский центр социального обслуживания населения «Хуторок» с местонахождением по адресу: </w:t>
      </w:r>
      <w:r>
        <w:rPr>
          <w:color w:val="000000"/>
        </w:rPr>
        <w:t>353313,</w:t>
      </w:r>
      <w:r>
        <w:rPr>
          <w:color w:val="000000"/>
          <w:sz w:val="20"/>
        </w:rPr>
        <w:t xml:space="preserve"> </w:t>
      </w:r>
      <w:r>
        <w:rPr/>
        <w:t xml:space="preserve">Россия, Краснодарский край, </w:t>
      </w:r>
      <w:r>
        <w:rPr>
          <w:color w:val="000000"/>
        </w:rPr>
        <w:t>Абинский район, х. Ольгинский, ул. Российская, 2;</w:t>
      </w:r>
    </w:p>
    <w:p>
      <w:pPr>
        <w:pStyle w:val="Normal"/>
        <w:ind w:firstLine="708"/>
        <w:jc w:val="both"/>
        <w:rPr/>
      </w:pPr>
      <w:r>
        <w:rPr/>
        <w:t xml:space="preserve">5) государственное учреждение социального обслуживания Краснодарского края «Белореченский центр социального обслуживания граждан пожилого возраста и инвалидов «Судьба» с местонахождением по адресу: </w:t>
      </w:r>
      <w:r>
        <w:rPr>
          <w:color w:val="000000"/>
        </w:rPr>
        <w:t>352630,</w:t>
      </w:r>
      <w:r>
        <w:rPr/>
        <w:t xml:space="preserve"> Россия, Краснодарский край, </w:t>
      </w:r>
      <w:r>
        <w:rPr>
          <w:color w:val="000000"/>
        </w:rPr>
        <w:t xml:space="preserve">г. Белореченск, ул. Интернациональная, 245 </w:t>
      </w:r>
      <w:r>
        <w:rPr/>
        <w:t xml:space="preserve">считать правопреемником государственного учреждения социального обслуживания Краснодарского края «Белореченский социально-оздоровительный центр социального обслуживания граждан пожилого возраста и инвалидов «Гармония» с местонахождением по адресу: </w:t>
      </w:r>
      <w:r>
        <w:rPr>
          <w:color w:val="000000"/>
        </w:rPr>
        <w:t>352630,</w:t>
      </w:r>
      <w:r>
        <w:rPr/>
        <w:t xml:space="preserve"> Россия, Краснодарский край, </w:t>
      </w:r>
      <w:r>
        <w:rPr>
          <w:color w:val="000000"/>
        </w:rPr>
        <w:t>г. Белореченск, ул. Красная, 27;</w:t>
      </w:r>
    </w:p>
    <w:p>
      <w:pPr>
        <w:pStyle w:val="Normal"/>
        <w:ind w:firstLine="708"/>
        <w:jc w:val="both"/>
        <w:rPr/>
      </w:pPr>
      <w:r>
        <w:rPr/>
        <w:t xml:space="preserve">6) государственное учреждение социального обслуживания Краснодарского края «Гулькевичский центр социального обслуживания граждан пожилого возраста и инвалидов «Дар» с местонахождением по адресу: </w:t>
      </w:r>
      <w:r>
        <w:rPr>
          <w:color w:val="000000"/>
        </w:rPr>
        <w:t>352192,</w:t>
      </w:r>
      <w:r>
        <w:rPr>
          <w:color w:val="000000"/>
          <w:sz w:val="20"/>
        </w:rPr>
        <w:t xml:space="preserve"> </w:t>
      </w:r>
      <w:r>
        <w:rPr/>
        <w:t xml:space="preserve">Россия, Краснодарский край, </w:t>
      </w:r>
      <w:r>
        <w:rPr>
          <w:color w:val="000000"/>
        </w:rPr>
        <w:t>г. Гулькевичи, ул. Энергетиков, 29</w:t>
      </w:r>
      <w:r>
        <w:rPr>
          <w:color w:val="000000"/>
          <w:sz w:val="20"/>
        </w:rPr>
        <w:t xml:space="preserve"> </w:t>
      </w:r>
      <w:r>
        <w:rPr/>
        <w:t xml:space="preserve">считать правопреемником государственного учреждения социального обслуживания Краснодарского края «Гулькевичский социально-оздоровительный центр социального обслуживания граждан пожилого возраста и инвалидов «Здоровье» с местонахождением по адресу: </w:t>
      </w:r>
      <w:r>
        <w:rPr>
          <w:color w:val="000000"/>
        </w:rPr>
        <w:t xml:space="preserve">352169, </w:t>
      </w:r>
      <w:r>
        <w:rPr/>
        <w:t xml:space="preserve">Россия, Краснодарский край, </w:t>
      </w:r>
      <w:r>
        <w:rPr>
          <w:color w:val="000000"/>
        </w:rPr>
        <w:t>Гулькевичский р-н,  п. Лесодача, ул. Мира, 3;</w:t>
      </w:r>
    </w:p>
    <w:p>
      <w:pPr>
        <w:pStyle w:val="Normal"/>
        <w:ind w:firstLine="708"/>
        <w:jc w:val="both"/>
        <w:rPr/>
      </w:pPr>
      <w:r>
        <w:rPr/>
        <w:t xml:space="preserve">7) государственное учреждение социального обслуживания Краснодарского края «Курганинский центр социального обслуживания граждан пожилого возраста и инвалидов «Заря» с местонахождением по адресу: </w:t>
      </w:r>
      <w:r>
        <w:rPr>
          <w:color w:val="000000"/>
        </w:rPr>
        <w:t>352430,</w:t>
      </w:r>
      <w:r>
        <w:rPr>
          <w:color w:val="000000"/>
          <w:sz w:val="20"/>
        </w:rPr>
        <w:t xml:space="preserve"> </w:t>
      </w:r>
      <w:r>
        <w:rPr/>
        <w:t xml:space="preserve">Россия, Краснодарский край, </w:t>
      </w:r>
      <w:r>
        <w:rPr>
          <w:color w:val="000000"/>
        </w:rPr>
        <w:t xml:space="preserve">г. Курганинск, ул. Ленина, 22а </w:t>
      </w:r>
      <w:r>
        <w:rPr/>
        <w:t>считать правопреемником государственного учреждения социального обслуживания Краснодарского края «Курганинский социально-оздоровительный центр социального обслуживания граждан пожилого возраста и инвалидов «Вера» с местонахождением по адресу:</w:t>
      </w:r>
      <w:r>
        <w:rPr>
          <w:color w:val="000000"/>
        </w:rPr>
        <w:t xml:space="preserve"> 352430, </w:t>
      </w:r>
      <w:r>
        <w:rPr/>
        <w:t xml:space="preserve">Россия, Краснодарский край, </w:t>
      </w:r>
      <w:r>
        <w:rPr>
          <w:color w:val="000000"/>
        </w:rPr>
        <w:t>г. Курганинск, ул. Луговая, 1</w:t>
      </w:r>
      <w:r>
        <w:rPr/>
        <w:t xml:space="preserve"> и государственного учреждения социального обслуживания Краснодарского края «Курганинский дом ночного пребывания для лиц без определенного места жительства и занятий «Встреча» с местонахождением по адресу:</w:t>
      </w:r>
      <w:r>
        <w:rPr>
          <w:color w:val="000000"/>
        </w:rPr>
        <w:t xml:space="preserve"> 352430,</w:t>
      </w:r>
      <w:r>
        <w:rPr>
          <w:color w:val="000000"/>
          <w:sz w:val="20"/>
        </w:rPr>
        <w:t xml:space="preserve"> </w:t>
      </w:r>
      <w:r>
        <w:rPr/>
        <w:t xml:space="preserve">Россия, Краснодарский край, </w:t>
      </w:r>
      <w:r>
        <w:rPr>
          <w:color w:val="000000"/>
        </w:rPr>
        <w:t>г. Курганинск, ул. Матросова, 130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8) государственное учреждение социального обслуживания Краснодарского края «Ленинградский комплексный центр социального обслуживания населения «Легенда» с местонахождением по адресу: </w:t>
      </w:r>
      <w:r>
        <w:rPr>
          <w:color w:val="000000"/>
        </w:rPr>
        <w:t xml:space="preserve">353740, </w:t>
      </w:r>
      <w:r>
        <w:rPr>
          <w:color w:val="000000"/>
          <w:sz w:val="20"/>
        </w:rPr>
        <w:t xml:space="preserve"> </w:t>
      </w:r>
      <w:r>
        <w:rPr/>
        <w:t xml:space="preserve">Россия, Краснодарский край, </w:t>
      </w:r>
      <w:r>
        <w:rPr>
          <w:color w:val="000000"/>
        </w:rPr>
        <w:t xml:space="preserve">ст. Ленинградская, ул. Крестьянская, 192а </w:t>
      </w:r>
      <w:r>
        <w:rPr/>
        <w:t xml:space="preserve">считать правопреемником государственного учреждения социального обслуживания Краснодарского края «Ленинградский центр социального обслуживания граждан пожилого возраста и инвалидов «Диалог» с местонахождением по адресу: </w:t>
      </w:r>
      <w:r>
        <w:rPr>
          <w:color w:val="000000"/>
        </w:rPr>
        <w:t xml:space="preserve">353740, </w:t>
      </w:r>
      <w:r>
        <w:rPr/>
        <w:t xml:space="preserve">Россия, Краснодарский край, </w:t>
      </w:r>
      <w:r>
        <w:rPr>
          <w:color w:val="000000"/>
        </w:rPr>
        <w:t>ст-ца Ленинградская, ул. 302-Дивизии, 18;</w:t>
      </w:r>
    </w:p>
    <w:p>
      <w:pPr>
        <w:pStyle w:val="Normal"/>
        <w:ind w:firstLine="708"/>
        <w:jc w:val="both"/>
        <w:rPr/>
      </w:pPr>
      <w:r>
        <w:rPr/>
        <w:t xml:space="preserve">9) государственное учреждение социального обслуживания Краснодарского края «Темрюкский  центр социального обслуживания граждан пожилого возраста и инвалидов «Тамань» с местонахождением по адресу: </w:t>
      </w:r>
      <w:r>
        <w:rPr>
          <w:color w:val="000000"/>
        </w:rPr>
        <w:t>353500,</w:t>
      </w:r>
      <w:r>
        <w:rPr>
          <w:color w:val="000000"/>
          <w:sz w:val="20"/>
        </w:rPr>
        <w:t xml:space="preserve">  </w:t>
      </w:r>
      <w:r>
        <w:rPr/>
        <w:t xml:space="preserve">Россия, Краснодарский край, </w:t>
      </w:r>
      <w:r>
        <w:rPr>
          <w:color w:val="000000"/>
        </w:rPr>
        <w:t>г. Темрюк, ул. Ленина, 63</w:t>
      </w:r>
      <w:r>
        <w:rPr>
          <w:color w:val="000000"/>
          <w:sz w:val="20"/>
        </w:rPr>
        <w:t xml:space="preserve"> </w:t>
      </w:r>
      <w:r>
        <w:rPr/>
        <w:t xml:space="preserve">считать правопреемником государственного учреждения социального обслуживания Краснодарского края «Темрюкский социально-оздоровительный центр социального обслуживания граждан пожилого возраста и инвалидов «Визит» с местонахождением по адресу: </w:t>
      </w:r>
      <w:r>
        <w:rPr>
          <w:color w:val="000000"/>
        </w:rPr>
        <w:t xml:space="preserve">353523, </w:t>
      </w:r>
      <w:r>
        <w:rPr/>
        <w:t xml:space="preserve">Россия, Краснодарский край, </w:t>
      </w:r>
      <w:r>
        <w:rPr>
          <w:color w:val="000000"/>
        </w:rPr>
        <w:t>Темрюкский р-н, ст-ца Ахтанизовская, ул. 8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</w:rPr>
        <w:t>Марта, 17;</w:t>
      </w:r>
    </w:p>
    <w:p>
      <w:pPr>
        <w:pStyle w:val="Normal"/>
        <w:ind w:firstLine="708"/>
        <w:jc w:val="both"/>
        <w:rPr/>
      </w:pPr>
      <w:r>
        <w:rPr/>
        <w:t xml:space="preserve">10) государственное учреждение социального обслуживания Краснодарского края «Щербиновский центр социального обслуживания граждан пожилого возраста и инвалидов «Веста» с местонахождением по адресу: </w:t>
      </w:r>
      <w:r>
        <w:rPr>
          <w:color w:val="000000"/>
        </w:rPr>
        <w:t>353623,</w:t>
      </w:r>
      <w:r>
        <w:rPr>
          <w:color w:val="000000"/>
          <w:sz w:val="20"/>
        </w:rPr>
        <w:t xml:space="preserve"> </w:t>
      </w:r>
      <w:r>
        <w:rPr/>
        <w:t xml:space="preserve">Россия, Краснодарский край, </w:t>
      </w:r>
      <w:r>
        <w:rPr>
          <w:color w:val="000000"/>
        </w:rPr>
        <w:t>ст-ца Старощербиновская, ул. Радищева, 31</w:t>
      </w:r>
      <w:r>
        <w:rPr>
          <w:color w:val="000000"/>
          <w:sz w:val="20"/>
        </w:rPr>
        <w:t xml:space="preserve"> </w:t>
      </w:r>
      <w:r>
        <w:rPr/>
        <w:t xml:space="preserve">считать правопреемником государственного учреждения социального обслуживания Краснодарского края «Щербиновский социально-оздоровительный центр социального обслуживания граждан пожилого возраста и инвалидов «Любава» с местонахождением по адресу: </w:t>
      </w:r>
      <w:r>
        <w:rPr>
          <w:color w:val="000000"/>
        </w:rPr>
        <w:t>353623,</w:t>
      </w:r>
      <w:r>
        <w:rPr>
          <w:color w:val="000000"/>
          <w:sz w:val="20"/>
        </w:rPr>
        <w:t xml:space="preserve">  </w:t>
      </w:r>
      <w:r>
        <w:rPr/>
        <w:t xml:space="preserve">Россия, Краснодарский край, </w:t>
      </w:r>
      <w:r>
        <w:rPr>
          <w:color w:val="000000"/>
        </w:rPr>
        <w:t>ст-ца Старощербиновская, ул. Радищева, 31.</w:t>
      </w:r>
    </w:p>
    <w:p>
      <w:pPr>
        <w:pStyle w:val="Normal"/>
        <w:ind w:firstLine="708"/>
        <w:jc w:val="both"/>
        <w:rPr/>
      </w:pPr>
      <w:r>
        <w:rPr/>
        <w:t xml:space="preserve">11) государственное учреждение социального обслуживания  Краснодарского края «Анапский комплексный центр социального обслуживания населения «Радуга» с местонахождением по адресу: </w:t>
      </w:r>
      <w:r>
        <w:rPr>
          <w:color w:val="000000"/>
        </w:rPr>
        <w:t xml:space="preserve">353425, Россия, Краснодарский край, город-курорт Анапа, с. Юровка, ул. Садовая, 140 </w:t>
      </w:r>
      <w:r>
        <w:rPr/>
        <w:t>считать правопреемником государственного учреждения социального обслуживания Краснодарского края «Анапский комплексный центр социального обслуживания населения  «Светоч» с местонахождением по адресу:</w:t>
      </w:r>
      <w:r>
        <w:rPr>
          <w:color w:val="000000"/>
        </w:rPr>
        <w:t xml:space="preserve"> 353440, Россия, Краснодарский край, город-курорт Анапа, ул. Крымская, 181.</w:t>
      </w:r>
    </w:p>
    <w:p>
      <w:pPr>
        <w:pStyle w:val="Normal"/>
        <w:ind w:firstLine="708"/>
        <w:jc w:val="both"/>
        <w:rPr/>
      </w:pPr>
      <w:r>
        <w:rPr/>
        <w:t>3. Управлениям социальной защиты населения департамента социальной защиты населения Краснодарского края в городах Анапа (Терентьева), Кропоткине (Пономарева), Сочи (Есипенко), Абинском (Давыдова), Белореченском (Кузема), Гулькевичском (Озерский), Курганинском (Чернова), Ленинградском (Калмыкова), Темрюкском (Садовский) и Щербиновском (Гукин) районах:</w:t>
      </w:r>
    </w:p>
    <w:p>
      <w:pPr>
        <w:pStyle w:val="Normal"/>
        <w:ind w:firstLine="708"/>
        <w:jc w:val="both"/>
        <w:rPr/>
      </w:pPr>
      <w:r>
        <w:rPr/>
        <w:t>1) оказывать организационно-методическую помощь государственным учреждениям социального обслуживания Краснодарского края (далее – ГУ СО КК) в оформлении необходимого пакета документов в связи с реорганизацией;</w:t>
      </w:r>
    </w:p>
    <w:p>
      <w:pPr>
        <w:pStyle w:val="Normal"/>
        <w:ind w:firstLine="708"/>
        <w:jc w:val="both"/>
        <w:rPr/>
      </w:pPr>
      <w:r>
        <w:rPr/>
        <w:t>2) информировать департамент об этапах работы по реорганизации учреждений ежемесячно, начиная с 1 апреля 2007 года.</w:t>
      </w:r>
    </w:p>
    <w:p>
      <w:pPr>
        <w:pStyle w:val="Normal"/>
        <w:ind w:firstLine="708"/>
        <w:jc w:val="both"/>
        <w:rPr/>
      </w:pPr>
      <w:r>
        <w:rPr/>
        <w:t>4. Директорам ГУ СО КК «Кропоткинский дом ночного пребывания для лиц без определенного места жительства и занятий «Пульс» С.И.Зуеву, «Сочинский центр социального обслуживания граждан пожилого возраста и инвалидов «Магнолия» Е.Н.Грязновой, «Сочинский комплексный центр социального обслуживания населения «Чайка» Л.А.Уженцевой, «Абинский центр социального обслуживания населения «Хуторок» А.Г.Купреевой, «Белореченский социально-оздоровительный центр социального обслуживания граждан пожилого возраста и инвалидов «Гармония» Л.Н.Мильченко, «Гулькевичский социально-оздоровительный центр социального обслуживания граждан пожилого возраста и инвалидов «Здоровье» Г.В.Горловой, «Курганинский социально-оздоровительный центр социального обслуживания граждан пожилого возраста и инвалидов «Вера» Т.Ф.Ласьковой, «Курганинский дом ночного пребывания для лиц без определенного места жительства и занятий «Встреча» И.Н.Кокареву, «Ленинградский центр социального обслуживания граждан пожилого возраста и инвалидов «Диалог» Н.С.Филобок, «Темрюкский социально-оздоровительный центр социального обслуживания граждан пожилого возраста и инвалидов «Визит» Н.В.Чемодановой, «Щербиновский социально - оздоровительный центр социального обслуживания граждан пожилого возраста и инвалидов «Любава» Л.М.Кох, «Анапский комплексный центр социального обслуживания населения  «Светоч» Н.Д.Дибровой:</w:t>
      </w:r>
    </w:p>
    <w:p>
      <w:pPr>
        <w:pStyle w:val="Normal"/>
        <w:ind w:firstLine="708"/>
        <w:jc w:val="both"/>
        <w:rPr/>
      </w:pPr>
      <w:r>
        <w:rPr/>
        <w:t xml:space="preserve">1) незамедлительно подготовить и обеспечить направление в территориальные инспекции Министерства по налогам и сборам РФ уведомления о предстоящем прекращении деятельности ГУ СО КК с приложением копии распоряжения главы администрации Краснодарского края от 5 марта 2007 года № 155-р «О реорганизации государственных учреждений социального обслуживания Краснодарского края»; </w:t>
      </w:r>
    </w:p>
    <w:p>
      <w:pPr>
        <w:pStyle w:val="Normal"/>
        <w:ind w:firstLine="708"/>
        <w:jc w:val="both"/>
        <w:rPr/>
      </w:pPr>
      <w:r>
        <w:rPr/>
        <w:t>2) осуществить все необходимые юридические действия, связанные с прекращением деятельности ГУ СО КК в соответствии с действующи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оизвести расчеты с соответствующими бюджетами, государственными внебюджетными фондами по налогам;</w:t>
      </w:r>
    </w:p>
    <w:p>
      <w:pPr>
        <w:pStyle w:val="Normal"/>
        <w:ind w:firstLine="708"/>
        <w:jc w:val="both"/>
        <w:rPr/>
      </w:pPr>
      <w:r>
        <w:rPr/>
        <w:t>4) письменно известить все организации, с которыми ГУ СО КК находится в договорных отношениях о предстоящем прекращении деятельности;</w:t>
      </w:r>
    </w:p>
    <w:p>
      <w:pPr>
        <w:pStyle w:val="Normal"/>
        <w:ind w:firstLine="708"/>
        <w:jc w:val="both"/>
        <w:rPr/>
      </w:pPr>
      <w:r>
        <w:rPr/>
        <w:t>5) представить в департамент имущественных отношений Краснодарского края документы, необходимые для исключения учреждений из Реестра государственной собственности Краснодарского края;</w:t>
      </w:r>
    </w:p>
    <w:p>
      <w:pPr>
        <w:pStyle w:val="Normal"/>
        <w:ind w:firstLine="708"/>
        <w:jc w:val="both"/>
        <w:rPr/>
      </w:pPr>
      <w:r>
        <w:rPr/>
        <w:t>6) представить в департамент по финансам, бюджету и контролю Краснодарского края необходимые документы для внесения сведений в Реестр главных распорядителей и получателей средств краевого бюджета;</w:t>
      </w:r>
    </w:p>
    <w:p>
      <w:pPr>
        <w:pStyle w:val="Normal"/>
        <w:ind w:firstLine="708"/>
        <w:jc w:val="both"/>
        <w:rPr/>
      </w:pPr>
      <w:r>
        <w:rPr/>
        <w:t>7) по получению приказов департамента имущественных отношений Краснодарского края об исключении учреждений из Реестра государственной собственности Краснодарского края подготовить документы по личному составу к сдаче в архив, сдать на уничтожение гербовые печати, штампы и бланки с наименованием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8) </w:t>
      </w:r>
      <w:r>
        <w:rPr>
          <w:spacing w:val="-8"/>
        </w:rPr>
        <w:t>провести разъяснительную работу с сотрудниками ГУ СО КК по вопросу прекращения деятельности ГУ СО КК.</w:t>
      </w:r>
    </w:p>
    <w:p>
      <w:pPr>
        <w:pStyle w:val="Normal"/>
        <w:ind w:firstLine="708"/>
        <w:jc w:val="both"/>
        <w:rPr/>
      </w:pPr>
      <w:r>
        <w:rPr/>
        <w:t>5. Директорам ГУ СО КК «Кропоткинский центр социального обслуживания граждан пожилого возраста и инвалидов «Спутник» Е.Г.Статиной, «Сочинский комплексный центр социального обслуживания населения «Доверие» Н.А.Юровой, «Сочинский комплексный центр социального обслуживания населения «Милосердие» Т.М.Алейник, «Абинский центр социального обслуживания граждан пожилого возраста и инвалидов «Источник» М.Н.Люлюмовой, «Белореченский центр социального обслуживания граждан пожилого возраста и инвалидов «Судьба» Л.А.Сердюковой, «Гулькевичский центр социального обслуживания граждан пожилого возраста и инвалидов «Дар» О.Г.Воробцовой, «Курганинский центр социального обслуживания граждан пожилого возраста и инвалидов «Заря» Т.Б.Болотниковой, «Ленинградский комплексный центр социального обслуживания населения «Легенда» Н.А.Березиковой, «Темрюкский  центр социального обслуживания граждан пожилого возраста и инвалидов «Тамань» Н.П.Каменевой, «Щербиновский центр социального обслуживания граждан пожилого возраста и инвалидов «Веста» Н.Н.Сафоновой, «Анапский комплексный центр социального обслуживания населения «Радуга» Л.Н.Зубенко:</w:t>
      </w:r>
    </w:p>
    <w:p>
      <w:pPr>
        <w:pStyle w:val="Normal"/>
        <w:ind w:firstLine="708"/>
        <w:jc w:val="both"/>
        <w:rPr/>
      </w:pPr>
      <w:r>
        <w:rPr/>
        <w:t>1) привести в соответствие уставы учреждений, штатные расписания, сметы расходов на содержание учреждений в 2007 году;</w:t>
      </w:r>
    </w:p>
    <w:p>
      <w:pPr>
        <w:pStyle w:val="Normal"/>
        <w:ind w:firstLine="708"/>
        <w:jc w:val="both"/>
        <w:rPr/>
      </w:pPr>
      <w:r>
        <w:rPr/>
        <w:t>2) перераспределить должностные обязанности между работниками с учетом реорганизации, в случае предстоящего высвобождения работников, предупредить их о сокращении в соответствии с нормами действующего законодательства;</w:t>
      </w:r>
    </w:p>
    <w:p>
      <w:pPr>
        <w:pStyle w:val="Normal"/>
        <w:ind w:firstLine="708"/>
        <w:jc w:val="both"/>
        <w:rPr/>
      </w:pPr>
      <w:r>
        <w:rPr/>
        <w:t>3) обеспечить предоставление высвобождаемым работникам гарантий и компенсаций в порядке и сроки, предусмотренные действующим законодательством Российской Федерации. Высвобождение работников произвести в соответствии с Трудовым кодексом РФ, предупредить работников ГУ СО КК о реорганизации не менее чем за 2 месяца;</w:t>
      </w:r>
    </w:p>
    <w:p>
      <w:pPr>
        <w:pStyle w:val="Normal"/>
        <w:ind w:firstLine="708"/>
        <w:jc w:val="both"/>
        <w:rPr/>
      </w:pPr>
      <w:r>
        <w:rPr/>
        <w:t>4) внести соответствующие записи в трудовые книжки работников ГУ СО КК;</w:t>
      </w:r>
    </w:p>
    <w:p>
      <w:pPr>
        <w:pStyle w:val="TextBody"/>
        <w:ind w:firstLine="708"/>
        <w:rPr/>
      </w:pPr>
      <w:r>
        <w:rPr/>
        <w:t>5)</w:t>
      </w:r>
      <w:r>
        <w:rPr>
          <w:szCs w:val="28"/>
        </w:rPr>
        <w:t xml:space="preserve"> представить необходимые документы в департамент имущественных отношений Краснодарского края для закрепления за учреждением имущества прекративших деятельность ГУ СО КК на праве оперативного управления и внесения соответствующих изменений в Реестр государственной собственности Краснодарского кра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6)</w:t>
      </w:r>
      <w:r>
        <w:rPr/>
        <w:t xml:space="preserve"> провести инвентаризацию имущества и обязательств реорганизованных учреждений.</w:t>
      </w:r>
    </w:p>
    <w:p>
      <w:pPr>
        <w:pStyle w:val="Normal"/>
        <w:ind w:firstLine="708"/>
        <w:jc w:val="both"/>
        <w:rPr/>
      </w:pPr>
      <w:r>
        <w:rPr/>
        <w:t>6. Директорам учреждений, указанных в настоящем приказе, совместно с директорами централизованных бухгалтерий подготовить заключительный баланс на момент реорганизации, акты приема-передачи государственного имущества и денежных средств на основе материалов инвентаризации активов и обязательств.</w:t>
      </w:r>
    </w:p>
    <w:p>
      <w:pPr>
        <w:pStyle w:val="Normal"/>
        <w:ind w:firstLine="708"/>
        <w:jc w:val="both"/>
        <w:rPr/>
      </w:pPr>
      <w:r>
        <w:rPr/>
        <w:t>7. Директорам государственных учреждений, указанных в настоящем  приказе произвести все действия связанные с реорганизацией учреждений до 15 августа 2007 года.</w:t>
      </w:r>
    </w:p>
    <w:p>
      <w:pPr>
        <w:pStyle w:val="Normal"/>
        <w:ind w:firstLine="708"/>
        <w:jc w:val="both"/>
        <w:rPr/>
      </w:pPr>
      <w:r>
        <w:rPr/>
        <w:t>8. Отделу бухгалтерского учета и отчетности департамента (Черепкова) осуществлять контроль за своевременным представлением в департамент имущественных отношений Краснодарского края промежуточных балансов, содержащих сведения по всем обязательствам реорганизуемых государственных учреждений социального обслуживания Краснодарского края.</w:t>
      </w:r>
    </w:p>
    <w:p>
      <w:pPr>
        <w:pStyle w:val="Normal"/>
        <w:ind w:firstLine="708"/>
        <w:jc w:val="both"/>
        <w:rPr/>
      </w:pPr>
      <w:r>
        <w:rPr/>
        <w:t xml:space="preserve">9. Отделу организации социального обслуживания (Зимнухова) </w:t>
      </w:r>
      <w:r>
        <w:rPr>
          <w:color w:val="000000"/>
          <w:spacing w:val="-4"/>
        </w:rPr>
        <w:t>оказать организационно-</w:t>
      </w:r>
      <w:r>
        <w:rPr>
          <w:color w:val="000000"/>
        </w:rPr>
        <w:t xml:space="preserve">методическую помощь реорганизованным ГУ СО КК </w:t>
      </w:r>
      <w:r>
        <w:rPr>
          <w:color w:val="000000"/>
          <w:spacing w:val="-2"/>
        </w:rPr>
        <w:t>в обеспечении деятельности учреждений по социальному обслуживанию граждан пожилого возраста и инвалидов.</w:t>
      </w:r>
    </w:p>
    <w:p>
      <w:pPr>
        <w:pStyle w:val="Normal"/>
        <w:ind w:firstLine="708"/>
        <w:jc w:val="both"/>
        <w:rPr/>
      </w:pPr>
      <w:r>
        <w:rPr/>
        <w:t>10. Финансово-экономическому отделу (Карпова) финансирование государственных учреждений социального обслуживания Краснодарского края, указанных в приказе, осуществлять в пределах ассигнований, предусмотренных в краевом бюджете на 2007 год по разделу «Социальная политика» государственным учреждениям социального обслуживания.</w:t>
      </w:r>
    </w:p>
    <w:p>
      <w:pPr>
        <w:pStyle w:val="Normal"/>
        <w:ind w:firstLine="708"/>
        <w:jc w:val="both"/>
        <w:rPr/>
      </w:pPr>
      <w:r>
        <w:rPr/>
        <w:t>11. Отделу кадров (Дьяченко) уведомить директоров ГУ СО КК, подлежащих реорганизации, о предстоящем увольнении.</w:t>
      </w:r>
    </w:p>
    <w:p>
      <w:pPr>
        <w:pStyle w:val="Normal"/>
        <w:ind w:firstLine="708"/>
        <w:jc w:val="both"/>
        <w:rPr/>
      </w:pPr>
      <w:r>
        <w:rPr/>
        <w:t>12. Юридическому отделу (Тугаринова) представить в департамент имущественных отношений Краснодарского края уставы реорганизованных государственных учреждений с учетом внесенных изменений.</w:t>
      </w:r>
    </w:p>
    <w:p>
      <w:pPr>
        <w:pStyle w:val="Normal"/>
        <w:ind w:firstLine="708"/>
        <w:jc w:val="both"/>
        <w:rPr/>
      </w:pPr>
      <w:r>
        <w:rPr/>
        <w:t>13. Контроль за выполнением настоящего приказа возложить на начальника управления учреждений пожилых граждан и инвалидов Т.Г.Багметов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8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/>
        <w:t>Руководитель департамента                                                            Л.Н.Егор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6134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44:00Z</dcterms:created>
  <dc:creator>nelichev</dc:creator>
  <dc:description/>
  <cp:keywords/>
  <dc:language>en-US</dc:language>
  <cp:lastModifiedBy>parshina</cp:lastModifiedBy>
  <dcterms:modified xsi:type="dcterms:W3CDTF">2007-06-18T13:54:00Z</dcterms:modified>
  <cp:revision>2</cp:revision>
  <dc:subject/>
  <dc:title>ДЕПАРТАМЕНТ СОЦИАЛЬНОЙ ЗАЩИТЫ НАСЕЛЕНИЯ</dc:title>
</cp:coreProperties>
</file>