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ПРИЛОЖЕНИЕ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к Соглашению о межведомственном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взаимодействии органов исполни-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тельной власти Краснодарского края,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территориальных органов федераль-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ных органов исполнительной власти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по социальной поддержке лиц без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определенного места жительства и</w:t>
      </w:r>
    </w:p>
    <w:p>
      <w:pPr>
        <w:pStyle w:val="TextBody"/>
        <w:tabs>
          <w:tab w:val="clear" w:pos="708"/>
          <w:tab w:val="left" w:pos="5220" w:leader="none"/>
        </w:tabs>
        <w:ind w:right="98" w:firstLine="4680"/>
        <w:jc w:val="center"/>
        <w:rPr/>
      </w:pPr>
      <w:r>
        <w:rPr/>
        <w:t>занятий в Краснодарском крае</w:t>
      </w:r>
    </w:p>
    <w:p>
      <w:pPr>
        <w:pStyle w:val="Normal"/>
        <w:tabs>
          <w:tab w:val="clear" w:pos="708"/>
          <w:tab w:val="left" w:pos="5220" w:leader="none"/>
          <w:tab w:val="left" w:pos="8100" w:leader="none"/>
        </w:tabs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 23 апреля 2009 года № 3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го взаимодействия органов исполнительной власти Краснодарского края, территориальных органов федеральных органов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ной власти, подведомственных им учреждений  по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й поддержке лиц без определенного места жительства и </w:t>
      </w:r>
    </w:p>
    <w:p>
      <w:pPr>
        <w:pStyle w:val="Normal"/>
        <w:ind w:firstLine="851"/>
        <w:jc w:val="center"/>
        <w:rPr/>
      </w:pPr>
      <w:r>
        <w:rPr>
          <w:color w:val="000000"/>
          <w:sz w:val="28"/>
          <w:szCs w:val="28"/>
        </w:rPr>
        <w:t>занятий в Краснодарском крае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1. Настоящий Порядок межведомственного взаимодействия органов исполнительной власти Краснодарского края, территориальных органов федеральных органов исполнительной власти, подведомственных им учреждений (далее – обеспечивающ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ы и учреждения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о социальной поддержке лиц без определенного места жительства и занятий (далее – Порядок межведомственного взаимодействия) в Краснодарском крае определяет последовательность и сроки проведения мероприяти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ющими органами и учреждениями в работе с лицами без определенного места жительства и занятий, в том числе вернувшимися из мест лишения свободы и оказавшимися в трудной жизненной ситуации (далее – лица БОМЖ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 Перечень органов исполнительной власти Краснодарского края, территориальных подразделений федеральных органов исполнительной власти, подведомственных им учреждений, в том числе отраслевых, реализующих  Порядок межведомственного взаимодейств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1. Департамент социальной защиты населения Краснодарского кра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управления социальной защиты населения департамента социальной защиты населения Краснодарского края в муниципальных образованиях края (далее – управление социальной защиты населения в муниципальном образовании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государственные учреждения социального обслуживания Краснодарского края: центры социальной адаптации для лиц без определенного места жительства и занятий, отделения ночного пребывания центров социального обслуживания граждан пожилого возраста и инвалидов (далее – специализированное учреждение, отделение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сударственные учреждения социального обслуживания Краснодарского края: центры социального обслуживания граждан пожилого возраста и инвалидов, комплексные центры социального обслуживания населения, не имеющие в своей структуре отделений ночного пребывания (далее – социальное учреждение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2. Главное управление внутренних дел по Краснодарскому кра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) управления (отделы) внутренних дел в муниципальных образованиях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3. Департамент здравоохранения Краснодарского кра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) органы управления здравоохранением в муниципальных образованиях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лечебно-профилактические учреждения в муниципальных образованиях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государственные учреждения здравоохранения Краснодарского края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4. Управление Федеральной миграционной службы по Краснодарскому краю (далее – управление Федеральной миграционной службы)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территориальные подразделения управления Федеральной миграционной службы в муниципальных образованиях края (далее – территориальное подразделение миграционной службы в муниципальном образовании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5. Управление Федеральной службы по надзору в сфере защиты прав потребителей и благополучия человека по Краснодарскому краю (далее – управление Роспотребнадзора по Краснодарскому краю)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территориальные отделы управления Роспотребнадзора по Краснодарскому краю в городах и районах края (далее – территориальные отделы Роспотребнадзора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Федеральное государственное учреждение здравоохранения «Центр гигиены и эпидемиологии в Краснодарском крае» (далее – ФГУЗ «Центр гигиены и эпидемиологии в Краснодарском крае») и его филиалы в городах и районах края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6. Главное управление Федеральной службы исполнения наказаний России по Краснодарскому краю (далее – главное управление исполнения наказаний)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уголовно-исполнительные инспекции Главного управления Федеральной службы исполнения наказаний России по Краснодарскому краю  (далее – уголовно-исполнительные инспекции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справительные </w:t>
      </w:r>
      <w:r>
        <w:rPr>
          <w:bCs/>
          <w:color w:val="000000"/>
          <w:sz w:val="28"/>
          <w:szCs w:val="28"/>
        </w:rPr>
        <w:t>учреждения системы уголовно-исполнительной системы Краснодарского края (далее – исправительные учреждени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2.7. Департамент государственной службы занятости населения Краснодарского кра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 государственные учреждения Краснодарского края «Ц</w:t>
      </w:r>
      <w:r>
        <w:rPr>
          <w:bCs/>
          <w:color w:val="000000"/>
          <w:sz w:val="28"/>
          <w:szCs w:val="28"/>
        </w:rPr>
        <w:t xml:space="preserve">ентры занятости населения </w:t>
      </w:r>
      <w:r>
        <w:rPr>
          <w:color w:val="000000"/>
          <w:sz w:val="28"/>
          <w:szCs w:val="28"/>
        </w:rPr>
        <w:t xml:space="preserve"> в муниципальных образованиях»  (далее – центры занятости населения)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3. Порядок межведомственного взаимодействия реализуется в Краснодарском крае  в соответствии с нормативными правовыми актами Российской Федерации, Краснодарского кра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казом Президента Российской Федерации от 13 марта 1997 года                   № 232 «Об основном документе, удостоверяющем личность гражданина Российской Федерации на территории Российской Федерации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казом Президента Российской Федерации от 19  июля   2004 года     № 928 «Вопросы Федеральной миграционной служб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м законом от 10 декабря 1995 года № 195-ФЗ «Об основах соци</w:t>
        <w:softHyphen/>
        <w:t>ального обслуживания населения в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2 августа 1995 года № 122-ФЗ «О социальном обслуживании граждан пожилого возраста и инвалидов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24 ноября 1995 года  № 181-ФЗ «О социальной защите инвалидов в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12 января 1995 года № 5-ФЗ «О ветеранах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9 января 1996 года № 2-ФЗ «О внесении изменений и дополнений в Закон Российской Федерации «О защите прав потре</w:t>
        <w:softHyphen/>
        <w:t>бителей» и Кодекс РСФСР об административных правонарушениях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25 июля 2002 года № 115-ФЗ «О правом положении иностранных граждан в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Федеральным законом от 18 июля 2006 года № 109-ФЗ «О миграционном учете иностранных граждан и лиц без гражданства в Российской Федерации»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9 апреля 1991 года № 1032-1 «О занятости населения в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8 июля 1997 года № 828 «Об утверждении Положения о паспорте гражданина Российской Федерации, образца бланка и описания паспорта гражданина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7 июля 1995 года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22 апреля 1997 года № 458 «Об утверждении порядка регистрации безработных граждан»; 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циональными стандартами Российской Федерации «Социальное обслуживание населения»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Законом Краснодарского края от 29 декабря 2004 года № 825-КЗ «О со</w:t>
        <w:softHyphen/>
        <w:t>циальном обслуживании населения Краснодарского края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Законом Краснодарского края от 30 июня 1997 года № 90-КЗ «Об охране здоровья населения Краснодарского края»;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м главы администрации Краснодарского края от 18 февраля 2005 года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приказом департамента социальной защиты населения Краснодарского края от 26 декабря 2007 года № 720 «Об административных регламентах предоставления государственных услуг и исполнения государственных функций»;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ом Министерства внутренних дел Российской Федерации от 28 декабря 2006 года № 1105 «Об утверждении Административного регламента Федеральной Миграционной службы по предоставлению государственной услуги по выдаче, замене и по исполнению государственной функции по учету паспортов гражданина Российской Федерации, удостоверяющих личность гражданина Российской Федерации на территории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приказом Федеральной миграционной службы от 20 сентября 2007 года № 20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приказом Федеральной миграционной службы от 29 февраля 2008 года № 40 «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 Российской Федерации и Министерства  внутренних дел Российской Федерации от 9 января 1998 года № 4/8  «Об утверждении Инструкции о порядке взаимодействия лечебно-профилактических учреждений и органов внутренних дел Российской Федерации при поступлении (обращении) в лечебно-профилактические учреждения граждан с телесными повреждениями насильственного характера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здравоохранения и социального развития Российской Федерации от 3 июля 2006 года № 513 «Об утверждении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»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ализация мероприятий межведомственного взаимодействия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 В рамках полномочий обеспечивающие органы и учреждения осуществляют мероприятия, направленные на социальную поддержку лиц без определенного места жительства и занятий, в том числе освободившихся из мест лишения свободы, в Краснодарском крае на осно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х ведомственных административных регламентов и настоящего Порядка межведомственного взаимодействия.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2.2. Управление социальной защиты населения в муниципальном образовании, специализированное учреждение (отделение) осуществляют: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1) информирование о месторасположении, деятельности специализированного учреждения (отделения), порядке и условиях оказания социальных услуг лицам БОМЖ: предоставление устной информации при личном обращении лиц БОМЖ, по телефону; подготовку и распространение информационных листков на вокзалах, автостанциях, остановках общественного транспорта, рынках и т.д.; размещение информационных материалов на стендах в помещениях обеспечивающих служб и ведомств на территории муниципального образования;</w:t>
      </w:r>
    </w:p>
    <w:p>
      <w:pPr>
        <w:pStyle w:val="Normal"/>
        <w:shd w:fill="FFFFFF" w:val="clear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содействие в возвращении лиц БОМЖ, имеющих документы, удостоверяющие их личность, оказавшихся в трудной жизненной ситуации и желающих вернуться к месту их прежнего проживания (пребывания) в пределах Российской Федерации; взаимодействие с территориальными подразделениями Федеральной миграционной службы в случае возможности возвращения в установленном порядке указанной категории лиц к месту их прежнего проживания (пребывания) за пределами Российской Федерации;</w:t>
      </w:r>
    </w:p>
    <w:p>
      <w:pPr>
        <w:pStyle w:val="Normal"/>
        <w:autoSpaceDE w:val="true"/>
        <w:ind w:firstLine="851"/>
        <w:jc w:val="both"/>
        <w:rPr/>
      </w:pPr>
      <w:r>
        <w:rPr>
          <w:bCs/>
          <w:color w:val="000000"/>
          <w:sz w:val="28"/>
          <w:szCs w:val="28"/>
        </w:rPr>
        <w:t>3) содействие лицам БОМЖ в получении страхового медицинского полиса обязательного медицинского страхования  граждан, медицинских услуг в лечебно-профилактических учреждениях; помощь</w:t>
      </w:r>
      <w:r>
        <w:rPr>
          <w:sz w:val="28"/>
          <w:szCs w:val="28"/>
        </w:rPr>
        <w:t xml:space="preserve"> нуждающимся лицам в установлении инвалидности;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>4) содействие лицам БОМЖ в восстановлении утраченных документов, удостоверяющих их личность, регистрации по месту проживания (пребывания): предоставление консультативной помощи; направление запросов в соответствующие службы;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е лиц БОМЖ в центры занятости населения с целью оказания государственных услуг в сфере занятости населения; 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>6) оказание помощи лицам БОМЖ в оформлении документов, необходимых для назначения им пенсии и других видов социальных выплат;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>7) содействие лицам БОМЖ трудоспособного возраста, имеющим документы, удостоверяющие их личность, а также работу с оформлением трудовых отношений с работодателем, в получении жилья: направление ходатайства в администрацию муниципального образования о выделении социального жилья указанной категории лиц;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 xml:space="preserve">8) оказание помощи нетрудоспособным лицам БОМЖ, нуждающимся в постоянном уходе и имеющим показания для проживания в государственных стационарных учреждениях социального обслуживания, в оформлении необходимых документов для направления их в указанные учрежд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прием в установленном порядке лиц БОМЖ, не имеющих жилья, средств к существованию и желающих заниматься общественно полезной деятельностью, в специализированные учреждения, отделения; содействие в их трудоустройств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направление лиц БОМЖ нетрудоспособного возраста, инвалидов, частично утративших способность к самообслуживанию, после восстановления их социально-правового статуса в отделение временного проживания социального учреждения до помещения их в установленном порядке в государственные стационарные учреждения социального обслужи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ведение персонифицированного учета лиц БОМЖ, обратившихся в специализированное учреждение, отделение; информирование в установленном порядке обеспечивающих служб и ведомств по вопросам, связанным с профессиональной деятельностью данных служб и ведом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Управление социальной защиты населения в муниципальном образовании, социальное учреждение осуществляют: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нформирование о порядке и условиях оказания лицам БОМЖ социальных услуг: предоставление устной информации при личном обращении лиц БОМЖ в управление социальной защиты населения в муниципальном образовании, социальное учреждение, по телефону; подготовка и распространение информационных листков на вокзалах, автостанциях, остановках общественного транспорта, рынках и т.д.; размещение информационных материалов на стендах в помещениях обеспечивающих служб и ведомств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2) содействие в возвращении обратившихся в управление социальной защиты населения в муниципальном образовании, социальное учреждение лиц БОМЖ, имеющих документы, удостоверяющие их личность, оказавшихся в трудной жизненной ситуации и желающих вернуться к месту их прежнего проживания (пребывания) в пределах Российской Федерации; взаимодействие с территориальными подразделениями Федеральной миграционной службы в случае возможности возвращения в установленном порядке указанной категории лиц к месту их прежнего проживания (пребывания) за пределами Российской Федерации;</w:t>
      </w:r>
    </w:p>
    <w:p>
      <w:pPr>
        <w:pStyle w:val="Normal"/>
        <w:autoSpaceDE w:val="tru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) содействие лицам БОМЖ в получении страхового медицинского полиса обязательного медицинского страхования  граждан, медицинских услуг в  лечебно-профилактических учреждениях; помощь нуждающимся </w:t>
      </w:r>
      <w:r>
        <w:rPr>
          <w:sz w:val="28"/>
          <w:szCs w:val="28"/>
        </w:rPr>
        <w:t>лицам в установлении инвалидности;</w:t>
      </w:r>
    </w:p>
    <w:p>
      <w:pPr>
        <w:pStyle w:val="Normal"/>
        <w:autoSpaceDE w:val="tru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) содействие лицам БОМЖ в восстановлении утраченных документов, удостоверяющих их личность, регистрации по месту проживания (пребывания): предоставление консультативной помощи, направление запросов в соответствующие службы; 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>5) содействие лицам БОМЖ трудоспособного возраста с восстановленным социально-правовым статусом, имеющим работу с оформлением трудовых отношений с работодателем, в получении жилья: направление ходатайства в администрацию муниципального образования о выделении социального жилья указанной категории лиц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 прием лиц БОМЖ нетрудоспособного возраста, инвалидов с восстановленным социально-правовым статусом в стационарное отделение социального учреждения до помещения их в установленном порядке в дома-интерн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Управление (отдел) внутренних дел в муниципальном образовании  осущест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ыявление лиц, занимающихся бродяжничеством и попрошайничеством, в процессе служебной деятельности или при проведении специальных профилактических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становление личности и родственных связей лиц без документов, удостоверяющих личность, при доставке их в подразделения управления (отдела)  внутренних дел в муниципальном образов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верку по оперативным учетам (наличие розыска за совершение преступлений, без вести пропавших и др.); фотографирование и дактилоскопирование (в добровольном порядке); оформление информационно-поисковых карт и направление их в информационный центр главного управления внутренних дел по Краснодарск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а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формирования данных информационно-поискового и дактилоскопического уч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зов бригады скорой медицинской помощи при выявлении лиц БОМЖ, нуждающихся в экстренной медицинской помощ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информирование выявленных лиц БОМЖ о действующих по месту их выявления специализированных учреждениях, отделениях, о порядке и условиях предоставления социальных услуг лицам БОМЖ в Краснодарском кра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выдачу именных направлений в специализированные учреждения, отделения для  выявленных лиц БОМЖ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совершивших преступлений, правонарушений,  и содействие в их доставке в названные учреждения на добровольной основ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представление сведений о судимости лиц БОМЖ, находящихся в специализированных учреждениях, отделениях, по запросам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необходимых мероприятий по предупреждению и пресечению преступлений и правонарушений лицами БОМЖ, находящимися на обслуживании в специализированных учреждениях, отделениях, по сообщениям и заявлениям, поступившим из названных учреждений, отделений, управлений социальной защиты населения в муниципальных образованиях кра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патрулирование подразделением патрульно-постовой службы органов внутренних дел прилегающей к месту нахождения специализированного учреждения, отделения территории с отметкой в журнале несения дежурства сотрудников охранного поста милиции общественной безопасности или иного охранного предприятия, обеспечивающего в специализированном учреждении, отделении соблюдение общественного поряд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закрепление участковых уполномоченных милиции за специализированными учреждениями, отделениями с целью координации работы подразделений орга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х дел и названных учреждений, отделений по обеспечению общественного порядка в учреждениях, отделениях и прилегающей к ним территории.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е подразделение Федеральной миграционной службы в муниципальном образовании обеспеч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ведение мероприятий (после установления личности и подтверждения принадлежности к российскому гражданству лиц БОМЖ) совместно с работниками управлений социальной защиты населения в муниципальных образованиях, специализированных учреждений, отделений, лечебно-профилактических учреждений в муниципальных образованиях по восстановлению утраченных документов, удостоверяющих личность, а также регистрации  по месту жительства (пребыва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действие управлениям социальной защиты населения в муниципальных образованиях, специализированным учреждениям, отделениям в возвращении в установленном порядке лиц БОМЖ, находящихся на социальном обслуживании, к месту их прежнего проживания (пребывания) за пределами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Управление  Роспотребнадзора по Краснодарскому краю и его территориальные отделы осуществля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трольно-надзорные мероприятия в специализированных учреждениях, отделениями по оказанию профилактических и противоэпидемических услуг лицам БОМЖ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контрольно-надзорные мероприятия в специализированных учреждениях, отделениях по соблюдению законодательства в сфере защиты прав потребителей при оказании социальных услуг лицам БОМЖ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ФГУЗ «Центр гигиены и эпидемиологии в Краснодарском крае» и его филиалы в городах и районах края осуществляют учет, регистрацию инфекционных заболеваний среди лиц БОМЖ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Орган управления здравоохранением, лечебно-профилактическое учреждение в муниципальном образовании, государственное учреждение здравоохранения Краснодарского края осуществля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госпитализацию лиц БОМЖ, добровольно обратившихся в лечебно-профилактические учреждения в муниципальных образованиях, а также выявленных и доставленных органами внутренних дел, направленных специализированными учреждениями, отделениями, и нуждающихся в стационарном лечении по профилю патологии при наличии клинических показаний к стационарному леч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правление информации в управление социальной защиты населения в муниципальном образовании о поступлении в лечебно-профилактическое учреждение лица БОМЖ, оказавшегося в трудной жизненной ситуации, нуждающегося в социальной поддержке и содействии социальных служб в выводе из трудной жизненной ситуации (на основании заявления пациент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направление информации (в течение первых суток) в управление (отдел) внутренних дел в муниципальном образовании о поступлении в лечебно-профилактическое учреждение в муниципальном образовании лица БОМЖ при отсутствии у него документов, удостоверяющих его личность (в случае, если в лечебно-профилактическом учреждении не имеется сведений о поступившем пациенте), или он имеет документы, вызывающие сомнение в их принадлежности данному пациенту, а также о поступлении пациентов, которые по состоянию здоровья не могут сообщить о себе сведения; регистрацию указанных пациентов согласно приказу Министерства здравоохранения Российской Федерации и Министерства внутренних дел Российской Федерации от 9 января 1998 года  № 4/8   «Об утверждении Инструкции о порядке взаимодействия лечебно-профилактических учреждений и органов внутренних дел Российской Федерации при поступлении (обращении) в лечебно-профилактические учреждения   граждан с телесными повреждениями насильственного характер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санитарную обработку и клинико-лабораторное обследование (по эпидемическим показаниям), включая флюорографическое обследование, лиц БОМЖ, поступивших в лечебно-профилактическое учреждение в муниципальном образовании, с целью исключения инфекционных заболе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лиц БОМЖ в специализированные лечебно-профилактические учреждения (отделения) при выявлении у них инфекционных заболев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одачу экстренных извещений в случае выявления у лиц  инфекционного или паразитарного заболевания в ФГУС «Центр гигиены и эпидемиологии в Краснодарском крае» и его филиалы в городах и районах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формление и направление посыльного листа для освидетельствования лиц БОМЖ, имеющих признаки утраты трудоспособности, в Федеральное государственное учреждение «Главное бюро медико-социальной экспертизы по Краснодарскому краю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подготовку (по представлению управления социальной защиты населения в муниципальном образовании) медицинских документов в период стационарного лечения для оформления нуждающихся граждан  в государственные стационарные учреждения социального обслуживания в установленном  департаментом социальной защиты населения Краснодарского края поряд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проведение профилактических прививок лицам БОМЖ в соответствии с национальным календарем профилактических прививок (столбняк, дифтерия, корь – лицам в возрасте до 35 лет)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) организацию и проведение дезинфекционных мероприятий по месту госпитализации лиц БОМЖ и оказанию им медицинской помощи при выявлении острых заразных инфекционных заболеваний.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2.8. Исправительное учреждение, уголовно-исполнительная инспекция  осуществляют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) информирование лиц, готовящихся к освобождению из мест лишения свободы, а также лиц, осужденных к наказаниям, не связанным с лишением свободы, об органах и учреждениях Краснодарского края, осуществляющих социальную поддержку лиц, оказавшихся в трудной жизненной ситуации, содействие им в оформлении необходимых документов;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2) взаимодействие с центрами занятости населения в муниципальных образованиях  по трудоустройству лиц, вернувшихся из мест лишения свободы, а также осужденных к наказаниям, не связанным с лишением свободы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) содействие в оформлении документов, удостоверяющих личность осужденных, готовящихся к освобождению из исправительных  учреждений;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4) оформление необходимых документов о направлении нуждающихся в постоянном уходе лиц, готовящихся к освобождению из исправительных учреждений, в государственные стационарные учреждения социального обслуживания согласно установленному порядку во взаимодействии с управлениями социальной защиты населения в муниципальных образованиях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5) направление в установленном порядке информации в органы местного самоуправления о лицах, готовящихся к освобождению из исправительных учреждений, по месту их прежнего проживания (пребывания) в целях оказания содействия в их дальнейшем жизнеустройстве; 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организацию консультативных пунктов (на выездной основе) в исправительных  учреждениях с участием сотрудников органов и учреждений различных ведомств с целью разъяснения заключенным, готовящимся к освобождению, порядка получения паспорта гражданина Российской Федерации, регистрации по месту жительства (пребывания); оформления пенсии; получения страхового медицинского полиса обязательного медицинского страхования граждан; медицинского обслуживания и т.д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2.9. Центр занятости населения в муниципальном образовании осущест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2" w:leader="none"/>
        </w:tabs>
        <w:spacing w:lineRule="exact" w:line="324"/>
        <w:ind w:left="0" w:right="7" w:firstLine="871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в рамках законодательства о занятости населения и Административ</w:t>
        <w:softHyphen/>
        <w:t xml:space="preserve">ных регламентов предоставление государственных услуг лицам БОМЖ, в том </w:t>
      </w:r>
      <w:r>
        <w:rPr>
          <w:spacing w:val="-1"/>
          <w:sz w:val="28"/>
          <w:szCs w:val="28"/>
        </w:rPr>
        <w:t xml:space="preserve">числе освобожденным из мест лишения свободы, в сфере занятости населения, </w:t>
      </w:r>
      <w:r>
        <w:rPr>
          <w:sz w:val="28"/>
          <w:szCs w:val="28"/>
        </w:rPr>
        <w:t>осуществляемые за счет средств в виде субвенций из федерального бюдж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2" w:leader="none"/>
        </w:tabs>
        <w:spacing w:lineRule="exact" w:line="324"/>
        <w:ind w:left="0" w:firstLine="87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частие в выездных мероприятиях в исправительных уч</w:t>
        <w:softHyphen/>
      </w:r>
      <w:r>
        <w:rPr>
          <w:spacing w:val="-1"/>
          <w:sz w:val="28"/>
          <w:szCs w:val="28"/>
        </w:rPr>
        <w:t xml:space="preserve">реждениях с целью разъяснения заключенным, готовящимся к освобождению, </w:t>
      </w:r>
      <w:r>
        <w:rPr>
          <w:sz w:val="28"/>
          <w:szCs w:val="28"/>
        </w:rPr>
        <w:t>услуг, оказываемых органами службы занятости населения, ситуации на рынке труда и т.д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2" w:leader="none"/>
        </w:tabs>
        <w:spacing w:lineRule="exact" w:line="324" w:before="7" w:after="0"/>
        <w:ind w:left="0" w:firstLine="871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работу постоянно действующих консультационных пунк</w:t>
        <w:softHyphen/>
        <w:t>тов в центрах занятости населения с целью разъяснения лицам БОМЖ, освобо</w:t>
        <w:softHyphen/>
      </w:r>
      <w:r>
        <w:rPr>
          <w:sz w:val="28"/>
          <w:szCs w:val="28"/>
        </w:rPr>
        <w:t>жденным из мест лишения свободы, законодательства о занятости населения, предоставляемых органами занятости населения государственных услугах, си</w:t>
        <w:softHyphen/>
        <w:t>туации на рынке труда и т.д.</w:t>
      </w:r>
    </w:p>
    <w:p>
      <w:pPr>
        <w:pStyle w:val="Normal"/>
        <w:ind w:firstLine="851"/>
        <w:jc w:val="center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Координация мероприятий по реализации Порядка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го взаимодействия</w:t>
      </w:r>
    </w:p>
    <w:p>
      <w:pPr>
        <w:pStyle w:val="Normal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1. Координацию мероприятий по реализации Порядка межведомственного взаимодействия осуществляет рабочая группа специалистов обеспечивающих органов и учреждений (далее – рабочая группа).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разование рабочей группы осуществляется по согласованию с руководителями обеспечивающих органов и учреждений. Рабочей группой рассматриваются плановые и внеплановые вопросы реализации Порядка межведомственного взаимодействия, вносятся необходимые предложения для дальнейшей работы обеспечивающих органов и учреждений, которые направляются в их адрес в письменном виде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Органами исполнительной власти Краснодарского края, территориальными подразделениями федеральных органов исполнительной власти, обеспечивающими Порядок межведомственного взаимодействия, могут быть внесены отдельные мероприятия (или их комплекс) в действующие или планируемые для принятия краевые или муниципальные программы по улучшению положения граждан, оказавшихся в трудной жизненной ситуации, в том числе лиц БОМЖ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3. Информационное сопровождение реализации Порядка межведомственного взаимодействия осуществляется в установленном порядке обеспечивающими органами и учреждениями. 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right="9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2:00Z</dcterms:created>
  <dc:creator>oso</dc:creator>
  <dc:description/>
  <cp:keywords/>
  <dc:language>en-US</dc:language>
  <cp:lastModifiedBy>nelichev</cp:lastModifiedBy>
  <cp:lastPrinted>2009-06-03T19:16:00Z</cp:lastPrinted>
  <dcterms:modified xsi:type="dcterms:W3CDTF">2009-06-23T14:37:00Z</dcterms:modified>
  <cp:revision>14</cp:revision>
  <dc:subject/>
  <dc:title>ПРИЛОЖЕНИЕ    </dc:title>
</cp:coreProperties>
</file>