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  <w:t>Раз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70930" cy="294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реализации приоритетных направлений стратегии развития системы социального обслуживания граждан пожилого возраста и инвалидов в Краснодарском крае, создания необходимой организационно-методической базы, формирования и функционирования системы качества социального обслуживания, обеспечения контроля качества предоставляемых услуг п р и к а з ы - в а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оложение о базовом учреждении социального обслуживания граждан пожилого возраста и инвалидов Краснодарского края (приложение № 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статус базового учреждениям социального обслуживания граждан пожилого возраста и инвалидов Краснодарского края (приложение №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пределить приоритетные направления деятельности базовых учреждений социального обслуживания граждан пожилого возраста и инвалидов Краснодарского края на 2008-2009 годы (приложение № 3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ам базовых учреждений социального обслуживания граждан пожилого возраста и инвалидов Краснодарского кра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значить ответственное лицо за организацию работы по разработке базового направления деятельности учрежд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отать и в течение месяца представить в департамент социальной защиты населения Краснодарского края на согласование план работы учреждения по базовому направлению деятель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рганизовать работу по базовому направлению деятельности в соответствии с утвержденным положение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ставлять ежегодно, до 25 января, отчет о проделанной работе по базовому направлению деятельности в управление учреждений пожилых граждан и инвалидов департамента социальной защиты населения Краснодарского края при обязательном согласовании с управлением социальной защиты населения департамента социальной защиты населения Краснодарского края в муниципальном образова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тделам домов-интернатов (Талькова), организации социального обслуживания (Зимнухова) департамента социальной защиты населения Краснодарского края, управлениям социальной защиты населения департамент социальной защиты населения Краснодарского края в муниципальных образованиях: городах Армавире (Лаптева), Краснодаре (Вашина), Кропоткине (Пономарева), Новороссийске (Иванчишин),; Апшеронском (Кузнецова), Каневском (Джураева), Кореновском (Кравченко), Крымском (Гогин), Кущевском (Ходыч), Ленинградском (Калмыкова) Тихорецком (Сильченко) районах оказывать необходимую организационно-методическую помощь базовым учреждениям социального обслуживания граждан пожилого возраста и инвалидов Краснодарского края по базовым направлениям деятельности учрежд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Отделу отраслевого финансирования (Кравченко) в первоочередном порядке обеспечить расходы на реализацию мероприятий развития базовых учреждений социального обслуживания граждан пожилого возраста и инвалидов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начальника управления учреждений пожилых граждан и инвалидов Т.Г.Багме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 департамента                                                                  Л.Н.Егоро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ЕНО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руководителя департамен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азовом учреждении социального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 пожилого возраста и инвалидов в Краснодарском кр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Статус базового учреждения социального обслуживания граждан пожилого возраста и инвалидов Краснодарского края (далее – базовое учреждение) присваивается государственным учреждениям социального обслуживания граждан пожилого возраста и инвалидов Краснодарского края, имеющим необходимую для выполнения функций материально-техническую базу, квалифицированных специалистов, способных проводить экспериментально-методическую работу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Целью организации деятельности базового учреждения является разработка и апробация приоритетных направлений развития социального обслуживания граждан пожилого возраста и инвалидов, способствующих их активному долголетию, максимальному продлению</w:t>
      </w:r>
      <w:r>
        <w:rPr>
          <w:color w:val="000000"/>
          <w:sz w:val="28"/>
          <w:szCs w:val="28"/>
        </w:rPr>
        <w:t xml:space="preserve"> их жизнедеятельности в привычных условиях, либо условиях, приближенных к домашним, а также социальной реабилитации инвалидов, в том числе детей, в стационарных условиях государственных учреждений социального обслуживания граждан пожилого возраста и инвалидов Краснодарского края (далее – государственное учрежд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базового учреждения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рганизационно-методическое обеспечение деятельности государственных учрежд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 профессиональных групп специалистов, ориентированных на обобщение, систематизацию и распространение опыта в обеспечении качества предоставляемых социальных услу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, документальное оформление и обеспечение функционирования системы качества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Основными направлениями деятельности базовых учреждений, которые определены для разработки и апробации, являются: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 xml:space="preserve">оптимизация предоставления социальных услуг на дому, срочной социальной помощи гражданам, находящихся в трудной жизненной ситуации; порядок учета услуг, их объема, обеспечение качества; формирование системы качества, документальное оформление и экспертная оценка ее функционирования; 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организация межведомственного взаимодействия в оказании социальной помощи гражданам пожилого возраста и инвалидам, в том числе лицам без определенного места жительства и занятий, по выводу из трудной жизненной ситуации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организационно-методическое обеспечение процесса реабилитации инвалидов в учреждениях социального обслуживания граждан пожилого возраста и инвалидов, в том числе детей в стационарных условиях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организация и проведение социально значимых мероприятий, информационное сопровождение предоставления социальных услуг, содействие в организации работы клубов по интересам с участием граждан пожилого возраста и инвалидов; предоставление анимационных услуг, проведение мероприятий по трудовой терапии в полустационарных и стационарных условия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рганизационно-методическое обеспечение качества социально-медицинских услуг, предоставляемых гражданам пожилого возраста и инвалидам, в том числе страдающим психоневрологическими заболеваниями, с учетом индивидуальных потребностей обслуживаемы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ивлечению и закреплению кадров, обучению и повышению квалификации специалистов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В своей деятельности базовое учреждение руководствуется Уставом учреждения и настоящим По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 Статус базового учреждения присваивается сроком на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и права базов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Базовое учрежден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нирует организационно-методические мероприятия по разработке базового направления деятельности, формулирует цели, задачи, механизмы реализации мероприятий, ожидаемые результаты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учает и обобщает опыт работы государственных учреждений по базовому направлению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алгоритма оказания социальной помощи пожилым людям и инвалидам, находящимся в трудной жизненной ситуац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апробаци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уществляет анализ эффективности используемых методик и технолог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действует распространению технологий оказания социальной помощи при условии положительных результатов их апроб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атывает методические материалы в части организации работы по базовому направлению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нформационно-методическую картотеку методов и форм работы по базовому направлению деятель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особствует повышению уровня профессиональной компетенции специалистов государственных учреждений по базовому направлению 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семинаров, совещаний, конференций, стажировок, социально значимых мероприятий в соответствии с планом работы департамента социальной защиты населения Краснодарского края (далее - департамент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ирует департамент о деятельности по разработке базового направления и достигнутых результатах ежегодно в установленные департаментом сро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Базовое учреждение имеет прав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ыть рекомендованным для участия в целевых программа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учать организационно-методическую помощь со стороны департамен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аствовать в работе конференций, совещаний и семинаров, проводимых департамен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первоочередном порядке специалистов на стажировки, обучение, курсы повышения квалификации, организуемые департ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нятие и пролонгирование статуса базов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Статус базового учреждения может быть снят в случая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течения срока действия и (или) неподтверждения статуса на следующий пери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ликвидация или реорганизация государственного учреждения, имеющего статус базов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й дисциплины и нецелевое использование средств краев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учреждением обязательств, предусмотренных настоящим Положени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Досрочное лишение статуса базового учреждения оформляется приказом департамента по представлению управления учреждений пожилых граждан и инвалидов департ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В случае выполнения базовым учреждением принятых на себя обязательств по настоящему Положению его статус может быть продлен на следующий срок приказом департ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циального обслуживания                                        А.В.Зимн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уководителя департамента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х учреждений социального обслужи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пожилого возраста и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ГУ СО КК «Апшеронский комплексный центр социального обслуживания населения «Предгорь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ГУ СО КК «Армавирский реабилитационный центр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У СО КК «Геронтологический центр «Екатеринодар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ГУ СО КК «Каневский центр социального обслуживания граждан пожилого возраста и инвалидов «Герон»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ГУ СО КК «Кореновский центр социального обслуживания граждан пожилого возраста и инвалидов «Содейств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ГУ СО КК «Кореновский психоневрологический интернат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ГУ СО КК «Краснодарский центр социального обслуживания граждан пожилого возраста и инвалидов «Берег»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8. ГУ СО КК «Краснодарский центр социальной адаптации для лиц без определенного места жительства и занятий «Забота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ГУ СО КК «Кропоткинский детский дом-интернат для умственно отсталых дет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ГУ СО КК «Крымский центр социального обслуживания граждан пожилого возраста и инвалидов «Данко»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11. ГУ СО КК «Кущевский центр социального обслуживания граждан пожилого возраста и инвалидов «Согласие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ГУ СО КК «Ленинградский комплексный центр социального обслуживания населения «Легенда</w:t>
      </w:r>
      <w:r>
        <w:rPr>
          <w:sz w:val="20"/>
          <w:szCs w:val="20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ГУ СО КК «Ленинградский дом-интернат для престарелых и инвалидов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ГУ СО КК «Новороссийский центр социального обслуживания граждан пожилого возраста и инвалидов «Уют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ГУ СО КК «Терновский психоневрологический интернат»;</w:t>
      </w:r>
    </w:p>
    <w:p>
      <w:pPr>
        <w:pStyle w:val="Normal"/>
        <w:tabs>
          <w:tab w:val="clear" w:pos="720"/>
          <w:tab w:val="left" w:pos="4680" w:leader="none"/>
        </w:tabs>
        <w:ind w:right="72" w:firstLine="900"/>
        <w:jc w:val="both"/>
        <w:rPr/>
      </w:pPr>
      <w:r>
        <w:rPr>
          <w:sz w:val="28"/>
          <w:szCs w:val="28"/>
        </w:rPr>
        <w:t>16. ГУ СО КК «Тихорецкий центр социального обслуживания граждан пожилого возраста и инвалидов «Лира».</w:t>
      </w:r>
    </w:p>
    <w:p>
      <w:pPr>
        <w:pStyle w:val="Normal"/>
        <w:tabs>
          <w:tab w:val="clear" w:pos="720"/>
          <w:tab w:val="left" w:pos="4680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циального обслуживания                                        А.В.Зимн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уководителя департамента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firstLine="490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90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ых учреждений социального обслужи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пожилого возраста и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8-2009 г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800"/>
        <w:gridCol w:w="43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направление деятельност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предоставления социальных услуг на дому, оказания срочной социальной помощи гражданам, находящимся в трудной жизненной ситуации; порядок учета услуг, их объема, обеспечение качества; формирование системы качества, документальное оформление и экспертная оценка ее функционирова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СО КК «Каневский центр социального обслуживания граждан пожилого возраста и инвалидов «Герон»;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ГУ СО КК «Кущевский центр социального обслуживания граждан пожилого возраста и инвалидов «Согласи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Кореновский центр социального обслуживания граждан пожилого возраста и инвалидов «Содействие»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деятельности специалистов отделений временного проживания по выводу граждан пожилого возраста и инвалидов из трудной жизненной ситуа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Апшеронский комплексный центр социального обслуживания населения «Предгорь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Крымский центр социального обслуживания граждан пожилого возраста и инвалидов «Данко»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рганизация межведомственного взаимодействия в оказании социальной помощи лицам без определенного места жительства и занят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ГУ СО КК «Краснодарский центр социальной адаптации для лиц без определенного места жительства и занятий «Забот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СО КК «Новороссийский центр социального обслуживания граждан пожилого возраста и инвалидов «Уют»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процесса реабилитации инвалидов, в том числе детей в стационарных условия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Ленинградский комплексный центр социального обслуживания населения «Легенда</w:t>
            </w:r>
            <w:r>
              <w:rPr>
                <w:sz w:val="20"/>
                <w:szCs w:val="20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Армавирский реабилитационный центр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Кропоткинский детский дом-интернат для умственно отсталых детей»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информационное сопровождение предоставления социальных услуг, содействие в организации работы клубов по интересам с участием граждан пожилого возраста и инвалидов; предоставление анимационных услуг, проведение мероприятий по трудовой терапии в полустационарных условия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Краснодарский центр социального обслуживания граждан пожилого возраста и инвалидов «Бере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У СО КК «Тихорецкий центр социального обслуживания граждан пожилого возраста и инвалидов «Лира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трудовой терапии в стационарных условиях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Ленинградский дом-интернат для престарелых и инвалидов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качества социально-медицинских услуг, предоставляемых старшим возрастным группам граждан, а также гражданам, страдающим психоневрологическими заболеваниям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Геронтологический центр «Екатеринодар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Кореновский психоневрологический интерна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деятельности специалистов по проведению оздоровительных мероприятий для инвалид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 СО КК «Терновский психоневрологический интернат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циального обслуживания                                        А.В.Зимнухова</w:t>
      </w:r>
    </w:p>
    <w:p>
      <w:pPr>
        <w:pStyle w:val="Normal"/>
        <w:tabs>
          <w:tab w:val="clear" w:pos="720"/>
          <w:tab w:val="left" w:pos="4680" w:leader="none"/>
        </w:tabs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47:00Z</dcterms:created>
  <dc:creator>nelichev</dc:creator>
  <dc:description/>
  <dc:language>en-US</dc:language>
  <cp:lastModifiedBy>ksv</cp:lastModifiedBy>
  <dcterms:modified xsi:type="dcterms:W3CDTF">2008-06-07T05:47:00Z</dcterms:modified>
  <cp:revision>2</cp:revision>
  <dc:subject/>
  <dc:title>Раз</dc:title>
</cp:coreProperties>
</file>