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24" w:leader="none"/>
        </w:tabs>
        <w:jc w:val="both"/>
        <w:rPr/>
      </w:pPr>
      <w:r>
        <w:rPr>
          <w:spacing w:val="-1"/>
          <w:sz w:val="28"/>
          <w:szCs w:val="28"/>
        </w:rPr>
        <w:t>Департамент социальной защиты</w:t>
      </w:r>
      <w:r>
        <w:rPr>
          <w:sz w:val="28"/>
          <w:szCs w:val="28"/>
        </w:rPr>
        <w:tab/>
        <w:t xml:space="preserve">                        Департамент здравоохранения</w:t>
      </w:r>
    </w:p>
    <w:p>
      <w:pPr>
        <w:pStyle w:val="Normal"/>
        <w:shd w:fill="FFFFFF" w:val="clear"/>
        <w:tabs>
          <w:tab w:val="clear" w:pos="708"/>
          <w:tab w:val="left" w:pos="4238" w:leader="none"/>
        </w:tabs>
        <w:jc w:val="both"/>
        <w:rPr/>
      </w:pPr>
      <w:r>
        <w:rPr>
          <w:spacing w:val="-2"/>
          <w:sz w:val="28"/>
          <w:szCs w:val="28"/>
        </w:rPr>
        <w:t xml:space="preserve">населения Краснодарского края        </w:t>
      </w:r>
      <w:r>
        <w:rPr>
          <w:sz w:val="28"/>
          <w:szCs w:val="28"/>
        </w:rPr>
        <w:tab/>
        <w:t xml:space="preserve">             Краснодарского края</w:t>
      </w:r>
    </w:p>
    <w:p>
      <w:pPr>
        <w:pStyle w:val="Normal"/>
        <w:shd w:fill="FFFFFF" w:val="clear"/>
        <w:ind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 Р И КА 3</w:t>
      </w:r>
    </w:p>
    <w:p>
      <w:pPr>
        <w:pStyle w:val="Normal"/>
        <w:shd w:fill="FFFFFF" w:val="clear"/>
        <w:ind w:firstLine="851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1» марта 2007 г.                                                                № 104/180-ОД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оведения индивидуальной оценки</w:t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z w:val="28"/>
          <w:szCs w:val="28"/>
        </w:rPr>
        <w:t xml:space="preserve">нуждаемости граждан пожилого возраста и инвалидов </w:t>
      </w:r>
      <w:r>
        <w:rPr>
          <w:b/>
          <w:bCs/>
          <w:spacing w:val="-1"/>
          <w:sz w:val="28"/>
          <w:szCs w:val="28"/>
        </w:rPr>
        <w:t>в надомном социальном обслуживании в Краснодарском крае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повышения качества надомного социального обслуживания гра</w:t>
        <w:softHyphen/>
        <w:t xml:space="preserve">ждан пожилого возраста и инвалидов в Краснодарском крае и в соответствии с </w:t>
      </w:r>
      <w:r>
        <w:rPr>
          <w:spacing w:val="-1"/>
          <w:sz w:val="28"/>
          <w:szCs w:val="28"/>
        </w:rPr>
        <w:t xml:space="preserve">распоряжением главы администрации Краснодарского края от 30 января 2007 </w:t>
      </w:r>
      <w:r>
        <w:rPr>
          <w:sz w:val="28"/>
          <w:szCs w:val="28"/>
        </w:rPr>
        <w:t>года, № 38-р «О проведении эксперимента по реформированию системы на</w:t>
        <w:softHyphen/>
      </w:r>
      <w:r>
        <w:rPr>
          <w:spacing w:val="-1"/>
          <w:sz w:val="28"/>
          <w:szCs w:val="28"/>
        </w:rPr>
        <w:t xml:space="preserve">домного социального обслуживания граждан пожилого возраста и инвалидов в </w:t>
      </w:r>
      <w:r>
        <w:rPr>
          <w:sz w:val="28"/>
          <w:szCs w:val="28"/>
        </w:rPr>
        <w:t xml:space="preserve">Краснодарском крае» </w:t>
      </w:r>
      <w:r>
        <w:rPr>
          <w:spacing w:val="39"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рядок проведения индивидуальной оценки нуждаемости </w:t>
      </w:r>
      <w:r>
        <w:rPr>
          <w:spacing w:val="-1"/>
          <w:sz w:val="28"/>
          <w:szCs w:val="28"/>
        </w:rPr>
        <w:t xml:space="preserve">граждан пожилого возраста и инвалидов в надомном социальном обслуживании </w:t>
      </w:r>
      <w:r>
        <w:rPr>
          <w:sz w:val="28"/>
          <w:szCs w:val="28"/>
        </w:rPr>
        <w:t>в Краснодарском крае (прилаг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организации социального обслуживания департамента соци</w:t>
        <w:softHyphen/>
        <w:t>альной защиты населения Краснодарского края (Зимнухова), отделу организа</w:t>
        <w:softHyphen/>
      </w:r>
      <w:r>
        <w:rPr>
          <w:spacing w:val="-1"/>
          <w:sz w:val="28"/>
          <w:szCs w:val="28"/>
        </w:rPr>
        <w:t>ции и развития медицинской помощи взрослому населению департамента здра</w:t>
        <w:softHyphen/>
        <w:t xml:space="preserve">воохранения Краснодарского края (Матаров) оказать содействие специалистам социальной защиты населения, здравоохранения в практическом использовании </w:t>
      </w:r>
      <w:r>
        <w:rPr>
          <w:sz w:val="28"/>
          <w:szCs w:val="28"/>
        </w:rPr>
        <w:t>Порядка проведения индивидуальной оценки нуждаемости граждан пожилого возраста и инвалидов в надомном социальном обслужив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уководителям управлений социальной защиты населения департамен</w:t>
        <w:softHyphen/>
      </w:r>
      <w:r>
        <w:rPr>
          <w:sz w:val="28"/>
          <w:szCs w:val="28"/>
        </w:rPr>
        <w:t>та социальной защиты населения Краснодарского края в муниципальных обра</w:t>
        <w:softHyphen/>
        <w:t>зованиях края, директорам государственных учреждений социального обслу</w:t>
        <w:softHyphen/>
        <w:t>живания граждан пожилого возраста и инвалидов Краснодарского края осуще</w:t>
        <w:softHyphen/>
        <w:t>ствить взаимодействие с руководителями управлений и учреждений здраво</w:t>
        <w:softHyphen/>
        <w:t>охранения муниципальных образований края по вопросам организации обсле</w:t>
        <w:softHyphen/>
        <w:t>дования граждан пожилого возраста и инвалидов, нуждающихся в надомном социальном обслуживании; рассмотрения результатов индивидуальной оценки нуждаемости; корректировки индивидуального плана социального обслужива</w:t>
        <w:softHyphen/>
        <w:t>ния граждани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Руководителям управлений и учреждений здравоохранения муници</w:t>
        <w:softHyphen/>
        <w:t>пальных образований края обеспечить участие соответствующих специалистов в проведении индивидуальной оценки нуждаемости граждан пожилого возраста и инвалидов в надомном социальном обслуживании по согласованию с управ</w:t>
        <w:softHyphen/>
        <w:t>лениями социальной защиты населения департамента социальной защиты насе</w:t>
        <w:softHyphen/>
        <w:t>ления Краснодарского края в муниципальных образованиях кра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  Контроль за выполнением настоящего приказа возложить на первого заместителя руководителя департамента здравоохранения Краснодарского края Е.Н.Редько, начальника управления учреждений пожилых граждан и инвалидов департамента социальной защиты населения Краснодарского края Т.Г.Багметову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                                   Руководитель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й защиты населения                              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Краснодарского края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Л.Н.Егорова                               ___________С.Н.Алексеенко 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firstLine="4536"/>
        <w:jc w:val="center"/>
        <w:rPr/>
      </w:pPr>
      <w:r>
        <w:rPr>
          <w:sz w:val="28"/>
          <w:szCs w:val="28"/>
        </w:rPr>
        <w:t>совместным приказом департаментов</w:t>
      </w:r>
    </w:p>
    <w:p>
      <w:pPr>
        <w:pStyle w:val="Normal"/>
        <w:shd w:fill="FFFFFF" w:val="clear"/>
        <w:ind w:firstLine="4536"/>
        <w:jc w:val="center"/>
        <w:rPr/>
      </w:pPr>
      <w:r>
        <w:rPr>
          <w:sz w:val="28"/>
          <w:szCs w:val="28"/>
        </w:rPr>
        <w:t>социальной защиты населения и</w:t>
      </w:r>
    </w:p>
    <w:p>
      <w:pPr>
        <w:pStyle w:val="Normal"/>
        <w:shd w:fill="FFFFFF" w:val="clear"/>
        <w:ind w:firstLine="4536"/>
        <w:jc w:val="center"/>
        <w:rPr/>
      </w:pPr>
      <w:r>
        <w:rPr>
          <w:sz w:val="28"/>
          <w:szCs w:val="28"/>
        </w:rPr>
        <w:t>здравоохранения Краснодарского края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07 г. № 104/180-ОД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firstLine="851"/>
        <w:jc w:val="center"/>
        <w:rPr/>
      </w:pPr>
      <w:r>
        <w:rPr>
          <w:sz w:val="28"/>
          <w:szCs w:val="28"/>
        </w:rPr>
        <w:t>проведения индивидуальной оценки нуждаемости граждан пожилого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озраста и инвалидов в надомном социальном обслуживании</w:t>
      </w:r>
    </w:p>
    <w:p>
      <w:pPr>
        <w:pStyle w:val="Normal"/>
        <w:shd w:fill="FFFFFF" w:val="clear"/>
        <w:ind w:firstLine="851"/>
        <w:jc w:val="center"/>
        <w:rPr/>
      </w:pPr>
      <w:r>
        <w:rPr>
          <w:sz w:val="28"/>
          <w:szCs w:val="28"/>
        </w:rPr>
        <w:t>в Краснодарском крае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Индивидуальная оценка нуждаемости граждан пожилого возраста и инвалидов в надомном социальном обслуживании - процесс определения по</w:t>
        <w:softHyphen/>
        <w:t>требностей граждан в социальных услугах, установления перечня и объема жизненно важных социальных услуг, предоставляемых на дому, в зависимо</w:t>
        <w:softHyphen/>
        <w:t>сти от степени утраты способности к самообслуживанию и жизненной ситуа</w:t>
        <w:softHyphen/>
        <w:t>ции гражданина (далее - оценка нуждаемости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Порядок учета информации государственным учреждением соци</w:t>
        <w:softHyphen/>
        <w:t>ального обслуживания граждан пожилого возраста и инвалидов о нуждаемо</w:t>
        <w:softHyphen/>
        <w:t>сти граждан в надомном социальном обслуживани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1.  Информация о нуждаемости гражданина в надомном социальном обслуживании может быть передана в полустационарное государственное учреждение социального обслуживания граждан пожилого возраста и инва</w:t>
        <w:softHyphen/>
        <w:t>лидов (далее - учреждение) самим заявителем, заинтересованным лицом (знакомые, соседи, родственники и т.д.), государственным (муниципальным) учреждением здравоохранения, иным учреждением, организацией в пись</w:t>
        <w:softHyphen/>
        <w:t>менной или устной форме. Работник учреждения, принимающий информа</w:t>
        <w:softHyphen/>
        <w:t>цию, обязан зафиксировать ее в специальном журнале (приложение № 1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2.  Поступившая информация оперативно передается заведующему отделением срочного социального обслуживания или специально уполномоченному администрацией учреждения сотруднику. В зависимости от срочно</w:t>
        <w:softHyphen/>
        <w:t>сти и сложности ситуации сотрудниками отделения, иных отделений (струк</w:t>
        <w:softHyphen/>
        <w:t>турных подразделений) учреждения не позднее 3-х дней производится пер</w:t>
        <w:softHyphen/>
        <w:t>вичное обследование гражданина (в экстренных случаях - в течение одного рабочего дня в день поступления информации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езамедлительное обследование осуществляется в случае нахождения гражданина в социально опасном положении, представляющем угрозу его жизни и здоровью. При необходимости направляется информация в соответ</w:t>
        <w:softHyphen/>
        <w:t>ствующие органы для принятия экстренных мер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Порядок первичного обследования граждан, нуждающихся в надом</w:t>
        <w:softHyphen/>
        <w:t>ном социальном обслуживани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  Первичное обследование гражданина проводится специалистом по социальной работе отделения срочного социального обслуживания учрежде</w:t>
        <w:softHyphen/>
        <w:t>ния. При необходимости проведения неотложных мероприятий могут при</w:t>
        <w:softHyphen/>
        <w:t>влекаться специалисты других отделений (структурных подразделений) уч</w:t>
        <w:softHyphen/>
        <w:t>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2.  В случае инициирования гражданином вопроса о предоставлении социального обслуживания специалист знакомит клиента с перечнем гаран</w:t>
        <w:softHyphen/>
        <w:t>тированных государственных социальных услуг, условиями их предоставле</w:t>
        <w:softHyphen/>
        <w:t>ния, порядком проведения оценки нуждаемости в надомном социальном об</w:t>
        <w:softHyphen/>
        <w:t>служивании. Гражданином оформляется заявление о принятии на социальное обслуживание (приложение № 2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3.  По итогам первичного обследования специалистом оформляется информационный лист первичного обследования с предложениями по орга</w:t>
        <w:softHyphen/>
        <w:t>низации социального обслуживания гражданина (приложение № 3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  Информационный лист первичного обследования, заявление граж</w:t>
        <w:softHyphen/>
        <w:t>данина о принятии на социальное обслуживание передаются заведующему отделением социального обслуживания на дому для анализа и принятия ре</w:t>
        <w:softHyphen/>
        <w:t>шения о необходимости проведения индивидуальной оценки нуждаем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5.  При необходимости оказания экстренной социальной помощи (до решения вопроса о принятии на обслуживание) специалистом организуются мероприятия по социальной поддержке граждани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Организация проведения индивидуальной оценки нуждаемости граждан в надомном социальном обслуживани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1. Заведующим отделением социального обслуживания на дому орга</w:t>
        <w:softHyphen/>
        <w:t>низуется обследование условий обеспечения жизнедеятельности гражданина не позднее четырех дней с момента получения информационного лист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огласование персонального состава специалистов (заведующий отде</w:t>
        <w:softHyphen/>
        <w:t>лением, специалист по социальной поддержке граждан пожилого возраста и инвалидов управления социальной защиты населения департамента социаль</w:t>
        <w:softHyphen/>
        <w:t>ной защиты населения Краснодарского края в муниципальном образовании, представитель органов местного самоуправления (по согласованию), при не</w:t>
        <w:softHyphen/>
        <w:t>обходимости - юрист, психолог, медицинский работник, в том числе лечеб</w:t>
        <w:softHyphen/>
        <w:t>но-профилактического учреждения (по согласованию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еспечение выезда специалистов по месту проживания граждани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существление процедуры оценки условий жизнедеятельности гражда</w:t>
        <w:softHyphen/>
        <w:t>ни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одействие гражданину в сборе необходимых документов для принятия на социальное обслуживание, в том числе об отсутствии противопоказаний к социальному обслуживанию на дому (тяжелые психические расстройства, хронический алкоголизм, венерические, карантинные инфекционные заболе</w:t>
        <w:softHyphen/>
        <w:t>вания, бактерио- и вирусоносительство, активные формы туберкулеза, иные тяжелые заболевания, требующие лечения в специализированных учрежде</w:t>
        <w:softHyphen/>
        <w:t>ниях здравоохранен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формление акта индивидуальной оценки нуждаемости гражданина в надомном социальном обслуживании (далее - акт, приложение № 4). Запол</w:t>
        <w:softHyphen/>
        <w:t>нение раздела акта о физическом здоровье гражданина осуществляется при непосредственном участии врача-терапевта лечебно-профилактического уч</w:t>
        <w:softHyphen/>
        <w:t>реждения по месту проживания граждани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в индивидуальный план социального обслу</w:t>
        <w:softHyphen/>
        <w:t>живания гражданина (далее - план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2. Оформленный акт, предложения в план, заявление гражданина, па</w:t>
        <w:softHyphen/>
        <w:t>кет документов для принятия на социальное обслуживание передаются заве</w:t>
        <w:softHyphen/>
        <w:t>дующим отделением на рассмотрение постоянно действующей комиссии по оценке нуждаемости граждан пожилого возраста и инвалидов в социальном обслуживании (далее - комиссия), действующей на основании утвержденно</w:t>
        <w:softHyphen/>
        <w:t>го Положения (приложение № 5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Рассмотрение результатов индивидуальной оценки нуждаемости гра</w:t>
        <w:softHyphen/>
        <w:t>ждан в надомном социальном обслуживани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1.  Рассмотрение результатов индивидуальной оценки нуждаемости граждан в надомном социальном обслуживании проводится комиссией не позднее десяти дней с момента поступления материал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2.  По результатам рассмотрения комиссией материалов администра</w:t>
        <w:softHyphen/>
        <w:t>цией учреждения в течение трех дней направляется гражданину уведомление о принятом решении (приложения № 6, 6а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3. При положительном решении комиссии гражданин принимается на социальное обслуживание, комиссией утверждается план, издается приказ директора учреждения о принятии на социальное обслуживание (приложение № 7), с гражданином или его законным представителем заключается договор на предоставление социальных услуг (приложение № 8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4.  В случае несогласия с решением комиссии гражданин, в течение одного месяца со дня получения уведомления о принятом решении, вправе обратиться в комиссию по решению конфликтных вопросов, действующей на основании утвержденного Положения при управлении социальной защиты населения департамента социальной защиты населения Краснодарского края в муниципальном образовании (приложение № 9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 Корректировка индивидуального плана социального обслуживания гражданина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1. Повторная оценка нуждаемости гражданина в надомном социаль</w:t>
        <w:softHyphen/>
        <w:t>ном обслуживании проводится через три месяца со дня организации социального обслуживания следующими специалистами: заведующий отделением социального обслуживания на дому, специалист по социальной работе учре</w:t>
        <w:softHyphen/>
        <w:t>ждения, представитель органов местного самоуправления (по согласованию), при необходимости - юрист, психолог, медицинский работник, в том числе лечебно-профилактического учреждения (по согласованию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2.  Результаты проверки отражаются в акте индивидуальной оценки нуждаемости гражданина в надомном социальном обслужива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3.  В случае необходимости внесения изменений в план заведующим отделением учреждения в комиссию направляются акт и предложения по корректировке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                                   Руководитель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                             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Краснодарского края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Л.Н.Егорова                               ___________С.Н.Алексеенко</w:t>
      </w:r>
    </w:p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ind w:firstLine="9540"/>
        <w:jc w:val="center"/>
        <w:rPr/>
      </w:pPr>
      <w:r>
        <w:rPr>
          <w:sz w:val="28"/>
          <w:szCs w:val="28"/>
        </w:rPr>
        <w:t>индивидуальной оценки нуждаемости</w:t>
      </w:r>
    </w:p>
    <w:p>
      <w:pPr>
        <w:pStyle w:val="Normal"/>
        <w:ind w:firstLine="9540"/>
        <w:jc w:val="center"/>
        <w:rPr/>
      </w:pPr>
      <w:r>
        <w:rPr>
          <w:sz w:val="28"/>
          <w:szCs w:val="28"/>
        </w:rPr>
        <w:t>граждан пожилого возраста и инвалидов</w:t>
      </w:r>
    </w:p>
    <w:p>
      <w:pPr>
        <w:pStyle w:val="Normal"/>
        <w:ind w:firstLine="9540"/>
        <w:jc w:val="center"/>
        <w:rPr/>
      </w:pPr>
      <w:r>
        <w:rPr>
          <w:sz w:val="28"/>
          <w:szCs w:val="28"/>
        </w:rPr>
        <w:t>в надомном социальном обслуживании</w:t>
      </w:r>
    </w:p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 У Р Н А 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поступившей информации, обращений о нуждаемости в социальном обслуживании граждан пожилого возраста и инвалидов 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полное наимено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66"/>
        <w:gridCol w:w="2880"/>
        <w:gridCol w:w="5760"/>
        <w:gridCol w:w="24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гражданина (полностью), дата рождения, домашний 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время поступления информации, сведения о лице (организации), передавшем информацию, отметка о необходимости информирования  о принятых мерах по обращен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новные затруднения в обеспечении жизнедеятельности гражданина, ставшие причиной обращения (представляет ли состояние гражданина опасность для его жизни и здоровья; есть ли родственники в данном населенном пункте или гражданин проживает в одиночестве; состояние здоровья; имеются ли видимые изменения  в психическом состоянии: неадекватное поведение, потеря памяти; плохая ориентация; имеет ли место злоупотребление алкоголем (наркотиками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ы, принятые на основе полученной информации, об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рганизовано первичное обследование гражданина; направлена информация (запрос); организовано срочное обслуживание и т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индивидуальной</w:t>
      </w:r>
    </w:p>
    <w:p>
      <w:pPr>
        <w:pStyle w:val="Normal"/>
        <w:shd w:fill="FFFFFF" w:val="clear"/>
        <w:ind w:firstLine="3402"/>
        <w:jc w:val="center"/>
        <w:rPr/>
      </w:pPr>
      <w:r>
        <w:rPr>
          <w:sz w:val="28"/>
          <w:szCs w:val="28"/>
        </w:rPr>
        <w:t>оценки нуждаемости граждан пожилого возраста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и инвалидов в надомном социальном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и в Краснодарском крае</w:t>
      </w:r>
    </w:p>
    <w:p>
      <w:pPr>
        <w:pStyle w:val="Normal"/>
        <w:shd w:fill="FFFFFF" w:val="clear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53"/>
        <w:jc w:val="both"/>
        <w:rPr/>
      </w:pPr>
      <w:r>
        <w:rPr>
          <w:sz w:val="28"/>
          <w:szCs w:val="28"/>
        </w:rPr>
        <w:t>Директору государственного учреждения</w:t>
      </w:r>
    </w:p>
    <w:p>
      <w:pPr>
        <w:pStyle w:val="Normal"/>
        <w:shd w:fill="FFFFFF" w:val="clear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 граждан</w:t>
      </w:r>
    </w:p>
    <w:p>
      <w:pPr>
        <w:pStyle w:val="Normal"/>
        <w:shd w:fill="FFFFFF" w:val="clear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илого возраста и инвалидов</w:t>
      </w:r>
    </w:p>
    <w:p>
      <w:pPr>
        <w:pStyle w:val="Normal"/>
        <w:shd w:fill="FFFFFF" w:val="clear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ind w:firstLine="4253"/>
        <w:jc w:val="both"/>
        <w:rPr/>
      </w:pPr>
      <w:r>
        <w:rPr>
          <w:bCs/>
        </w:rPr>
        <w:t xml:space="preserve">                 </w:t>
      </w:r>
      <w:r>
        <w:rPr>
          <w:bCs/>
        </w:rPr>
        <w:t>(наименование учреждения)</w:t>
      </w:r>
    </w:p>
    <w:p>
      <w:pPr>
        <w:pStyle w:val="Normal"/>
        <w:shd w:fill="FFFFFF" w:val="clear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shd w:fill="FFFFFF" w:val="clear"/>
        <w:ind w:firstLine="4253"/>
        <w:jc w:val="both"/>
        <w:rPr/>
      </w:pPr>
      <w:r>
        <w:rPr>
          <w:bCs/>
        </w:rPr>
        <w:t xml:space="preserve">                        </w:t>
      </w:r>
      <w:r>
        <w:rPr>
          <w:bCs/>
        </w:rPr>
        <w:t>(инициалы, фамилия)</w:t>
      </w:r>
    </w:p>
    <w:p>
      <w:pPr>
        <w:pStyle w:val="Normal"/>
        <w:shd w:fill="FFFFFF" w:val="clear"/>
        <w:ind w:firstLine="425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 _____________________________ </w:t>
      </w:r>
    </w:p>
    <w:p>
      <w:pPr>
        <w:pStyle w:val="Normal"/>
        <w:shd w:fill="FFFFFF" w:val="clear"/>
        <w:ind w:firstLine="4253"/>
        <w:jc w:val="both"/>
        <w:rPr/>
      </w:pPr>
      <w:r>
        <w:rPr>
          <w:bCs/>
        </w:rPr>
        <w:t xml:space="preserve">                      </w:t>
      </w:r>
      <w:r>
        <w:rPr>
          <w:bCs/>
        </w:rPr>
        <w:t>(ФИО заявителя)</w:t>
      </w:r>
    </w:p>
    <w:p>
      <w:pPr>
        <w:pStyle w:val="Normal"/>
        <w:shd w:fill="FFFFFF" w:val="clear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shd w:fill="FFFFFF" w:val="clear"/>
        <w:ind w:firstLine="4253"/>
        <w:jc w:val="both"/>
        <w:rPr/>
      </w:pPr>
      <w:r>
        <w:rPr>
          <w:bCs/>
        </w:rPr>
        <w:t xml:space="preserve">               </w:t>
      </w:r>
      <w:r>
        <w:rPr>
          <w:bCs/>
        </w:rPr>
        <w:t>(дата, месяц и год рождения)</w:t>
      </w:r>
    </w:p>
    <w:p>
      <w:pPr>
        <w:pStyle w:val="Normal"/>
        <w:shd w:fill="FFFFFF" w:val="clear"/>
        <w:ind w:firstLine="4253"/>
        <w:jc w:val="both"/>
        <w:rPr/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shd w:fill="FFFFFF" w:val="clear"/>
        <w:ind w:firstLine="4253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(адрес проживания)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принять меня на обслуживание в отделение 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(наименование отделения учреждения социального обслуживания)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 условиями приема и снятия с обслуживания, с краевым перечнем га</w:t>
        <w:softHyphen/>
        <w:t>рантированных государственных услуг, в том числе с перечнем дополнитель</w:t>
        <w:softHyphen/>
        <w:t>ных услуг, оказываемых учреждением, порядком оплаты услуг, правилами по</w:t>
        <w:softHyphen/>
        <w:t>ведения при обслуживании ознакомлена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Дата заполнения___________  ________________________ </w:t>
      </w:r>
      <w:r>
        <w:rPr>
          <w:bCs/>
        </w:rPr>
        <w:t xml:space="preserve">(инициалы, фамилия) 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дпись заявителя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орядку проведения индивиду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ценки нуждаемости граждан пожилого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озраста и инвалидов в надомном социально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служивании в Краснодарском крае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Информационный лист первичного обследования обеспечения</w:t>
      </w:r>
    </w:p>
    <w:p>
      <w:pPr>
        <w:pStyle w:val="Heading"/>
        <w:rPr/>
      </w:pPr>
      <w:r>
        <w:rPr>
          <w:b w:val="false"/>
          <w:szCs w:val="28"/>
        </w:rPr>
        <w:t>жизнедеятельности гражданина пожилого возраста или инвалид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по обращению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(заполняется специалистом по социальной работе ГУСОКК «_________________________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о слов ____________________________________________________________________)                                             (гражданина пожилого возраста (инвалида), его родственника, попечителя и т.д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  <w:r>
              <w:rPr/>
              <w:t>(№, серия, дата выдачи, кем выдан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емейное положение </w:t>
            </w:r>
            <w:r>
              <w:rPr/>
              <w:t>(сведения о членах семьи, проживающих совместно с клиентом: степень родства, Ф.И.О., дата рождения, место работы, учебы; наличие регистрации в квартире (доме) клиента)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обращения </w:t>
            </w:r>
            <w:r>
              <w:rPr/>
              <w:t>(утрата способности к самообслуживанию,  болезнь, травма; от кого поступило обращение, дата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пособность к самообслуживанию </w:t>
            </w:r>
            <w:r>
              <w:rPr/>
              <w:t>(может ли клиент самостоятельно: передвигаться, провести гигиенические процедуры, пользоваться туалетом, приготовить пищу, вымыть посуду и т.д.):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-эмоциональное состояние </w:t>
            </w:r>
            <w:r>
              <w:rPr/>
              <w:t>(способность ясно мыслить, способность к восприятию информации, неадекватное поведение, замкнутость, тревожность, агрессивность, оптимизм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здоровье </w:t>
            </w:r>
            <w:r>
              <w:rPr/>
              <w:t>(инвалидность (профиль), слух, зрение, болезнь, травма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оживания </w:t>
            </w:r>
            <w:r>
              <w:rPr/>
              <w:t>(частный дом, отдельная квартира (количество комнат), коммунальная квартира, комната в общежитии, наличие коммунальных удобств (газ, вода, канализация), приусадебный участок, подсобное хозяйство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одственниках, проживающих отдельно от клиента </w:t>
            </w:r>
            <w:r>
              <w:rPr/>
              <w:t>(степень родства, Ф.И.О., дата рождения, адрес проживания, № телефона, место работы, учебы, виды и периодичность помощи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ы с лечебно-профилактическим учреждением </w:t>
            </w:r>
            <w:r>
              <w:rPr/>
              <w:t>(номер участка в поликлинике, Ф.И.О. лечащего врача, № телефона и т. 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ние вопроса о социальном обслуживании клиента  (да / нет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социального обслуживания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 обследования                         подпись специалиста                       расшифровка подписи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ы заведующего отделением срочного социального обслуживания </w:t>
            </w:r>
            <w:r>
              <w:rPr/>
              <w:t>(гражданин нуждается в комиссионном обследовании с участием специалистов (юриста, психолога, медицинского работника лечебно-профилактического учреждения; нуждается в услугах разового характера, дополнительных услугах, патронажном наблюдении 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                                                         подпись                                       расшифровка подписи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орядку проведения индивиду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ценки нуждаемости граждан пожилого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озраста и инвалидов в надомном социально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служивании в Краснодарском кра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и нуждаемости в социальном обслуживании</w:t>
      </w:r>
    </w:p>
    <w:p>
      <w:pPr>
        <w:pStyle w:val="Normal"/>
        <w:widowControl w:val="false"/>
        <w:jc w:val="center"/>
        <w:rPr/>
      </w:pPr>
      <w:r>
        <w:rPr/>
        <w:t>(оформляется заведующим отделением социального обслуживания на дому</w:t>
      </w:r>
    </w:p>
    <w:p>
      <w:pPr>
        <w:pStyle w:val="Normal"/>
        <w:jc w:val="center"/>
        <w:rPr/>
      </w:pPr>
      <w:r>
        <w:rPr/>
        <w:t>или специализированного отделения социально-медицинского обслуживания на дому</w:t>
      </w:r>
    </w:p>
    <w:p>
      <w:pPr>
        <w:pStyle w:val="Normal"/>
        <w:jc w:val="center"/>
        <w:rPr/>
      </w:pPr>
      <w:r>
        <w:rPr/>
        <w:t>государственного учреждения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/>
        <w:t>«___________________________________________________________________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Биографические данные граждани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.И.О. гражданина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 Пол   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аспорт </w:t>
      </w:r>
      <w:r>
        <w:rPr/>
        <w:t>(№, серия, дата выдачи, кем выдан)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ий адрес, почтовый индекс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ефона 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енсионное удостоверения </w:t>
      </w:r>
      <w:r>
        <w:rPr/>
        <w:t>(№, дата выдачи, кем выдано)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 пенсии 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Льготная категория </w:t>
      </w:r>
      <w:r>
        <w:rPr/>
        <w:t>(№, серия, дата выдачи, кем выдано удостоверение)</w:t>
      </w:r>
      <w:r>
        <w:rPr>
          <w:sz w:val="28"/>
          <w:szCs w:val="28"/>
        </w:rPr>
        <w:t xml:space="preserve"> 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акого предприятия, в каком году вышел на пенсию 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Семейное положение гражданин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членах семьи, проживающих совместно с гражданином </w:t>
      </w:r>
      <w:r>
        <w:rPr/>
        <w:t xml:space="preserve">(степень родства, Ф.И.О., дата рождения, место работы, учебы, наличие регистрации в квартире (доме) гражданина)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Есть ли проблемы во взаимоотношениях с членами семьи, конфликты в семье:                      да  / н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ведения о родственниках, проживающих отдельно от гражданина </w:t>
      </w:r>
      <w:r>
        <w:rPr/>
        <w:t>(степень родства, Ф.И.О., дата рождения, домашний адрес, № телефона,  место работы, учебы, виды и периодичность помощи)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печитель </w:t>
      </w:r>
      <w:r>
        <w:rPr/>
        <w:t>(Ф.И.О., адрес, № телефона)</w:t>
      </w:r>
      <w:r>
        <w:rPr>
          <w:sz w:val="28"/>
          <w:szCs w:val="28"/>
        </w:rPr>
        <w:t>__________________________________ 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седи, знакомые, оказывающие помощь </w:t>
      </w:r>
      <w:r>
        <w:rPr/>
        <w:t xml:space="preserve">(Ф.И.О., адрес, № телефона, вид и периодичность помощи, условия оказания помощи: бесплатно, за плату) _____________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Способность к самообслуживанию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082"/>
        <w:gridCol w:w="1082"/>
        <w:gridCol w:w="891"/>
        <w:gridCol w:w="769"/>
        <w:gridCol w:w="1012"/>
        <w:gridCol w:w="814"/>
      </w:tblGrid>
      <w:tr>
        <w:trPr/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посторонней помощью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ь / встать с посте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тьс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тьс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ритьс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гигиенические процедуры полости 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атьс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ванну, ду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ться в бане, 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туалет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удн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пищ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ть посу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ьзоваться плитой / печь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ести в дом дрова, уго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в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борк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енежные расче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ь продукты, вещ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ивать коммунальные платеж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спользование индивидуальных вспомогательных средств: коляска, костыли, трость, слуховой аппарат, очки </w:t>
      </w:r>
      <w:r>
        <w:rPr/>
        <w:t>(необходимое подчеркнут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дви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860"/>
        <w:gridCol w:w="891"/>
        <w:gridCol w:w="891"/>
        <w:gridCol w:w="890"/>
        <w:gridCol w:w="814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жет ли гражданин передвигать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посторонней помощ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входе в дом / выходе из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аться / подниматься по лестн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лиф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бщественном транспо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чном транспо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мещения с помощью коляс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82"/>
        <w:gridCol w:w="1082"/>
        <w:gridCol w:w="892"/>
        <w:gridCol w:w="892"/>
        <w:gridCol w:w="892"/>
        <w:gridCol w:w="815"/>
      </w:tblGrid>
      <w:tr>
        <w:trPr/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жет ли гражданин перемеща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у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о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посторонней помощ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нат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ухню (к месту приема пищи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нну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а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овати в коляск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ляски в крова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у / в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 . Среда проживани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акие услуги имеются: </w:t>
      </w:r>
      <w:r>
        <w:rPr/>
        <w:t>(в районе проживания гражданина, за пределами района, на расстоянии: до 2 км, от 2 до 6 км, от 6 до 10 км; свыше 10 к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газин, рынок 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иклиника, медпункт 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птека 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та 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чечная 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нкт проката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овия (частный дом, отдельная квартира (количество комнат), коммунальная квартира, комната в общежитии, общая площадь жилья) 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чьей собственности находится жилье </w:t>
      </w:r>
      <w:r>
        <w:rPr/>
        <w:t xml:space="preserve">(в муниципальной, приватизировано на гражданина или в долевой собственности, другое)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ж ______ Наличие перил на лестнице ______________Пандус 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лкон, лоджия 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ифт, мусоропровод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ступ к жилью </w:t>
      </w:r>
      <w:r>
        <w:rPr/>
        <w:t>(металлическая  дверь, кодовый замок, домофон, наличие собаки, другое)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ояние жиль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анитарно-гигиеническое </w:t>
      </w:r>
      <w:r>
        <w:rPr/>
        <w:t>(хорошее, удовлетворительное, плохое, антисанитарное)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еобходимость проведения ремонта </w:t>
      </w:r>
      <w:r>
        <w:rPr/>
        <w:t>(нет, косметический, капитальный, другое)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личие коммунальных удобств</w:t>
      </w:r>
      <w:r>
        <w:rPr/>
        <w:t xml:space="preserve"> (холодная вода, горячая вода, центральное отопление, печное отопление, потребность в топливе, канализация, ванна, душ, газовая плита, электрическая плита) 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спытывает ли гражданин трудности в обращении с предметами </w:t>
      </w:r>
      <w:r>
        <w:rPr/>
        <w:t>(дверная ручка, дверной замок, выключатель, кран, регулятор, штепсель  и т.д.)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ли гражданин доступ к телефону </w:t>
      </w:r>
      <w:r>
        <w:rPr/>
        <w:t>(да / нет)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он воспользоваться телефоном соседей </w:t>
      </w:r>
      <w:r>
        <w:rPr/>
        <w:t>(да / нет)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гражданина </w:t>
      </w:r>
      <w:r>
        <w:rPr/>
        <w:t>(слышит ли звонок (стук) в дверь, может ли самостоятельно открыть дверной замок  и т.д.) __________________________________________________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личие домашних животных в квартире__________________________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Социальные контакт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меет ли место в жизни гражданина общение </w:t>
      </w:r>
      <w:r>
        <w:rPr/>
        <w:t>(с родственниками, с соседями, с друзьями, знакомыми, с бывшими коллегами по работе и т.д.)  ______</w:t>
      </w:r>
      <w:r>
        <w:rPr>
          <w:sz w:val="28"/>
          <w:szCs w:val="28"/>
        </w:rPr>
        <w:t>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ственники, друзья, знакомые и т.д. проживают:</w:t>
      </w:r>
    </w:p>
    <w:p>
      <w:pPr>
        <w:pStyle w:val="Normal"/>
        <w:ind w:left="360" w:hanging="0"/>
        <w:jc w:val="both"/>
        <w:rPr/>
      </w:pPr>
      <w:r>
        <w:rPr/>
        <w:t>В пределах данного населенного пункта  _________________________________________</w:t>
      </w:r>
    </w:p>
    <w:p>
      <w:pPr>
        <w:pStyle w:val="Normal"/>
        <w:ind w:left="360" w:hanging="0"/>
        <w:jc w:val="both"/>
        <w:rPr/>
      </w:pPr>
      <w:r>
        <w:rPr/>
        <w:t>За пределами данного населенного пункта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ние посредством встреч, переписки, по телефону и т.д. 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часто 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 ли гражданин членом клуба по интересам или других организаций </w:t>
      </w:r>
      <w:r>
        <w:rPr/>
        <w:t>(указать каких)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Характер деятельности гражданина в этих организациях 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ил ли связи с коллективом по прежнему месту работы 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редства получения информации (</w:t>
      </w:r>
      <w:r>
        <w:rPr/>
        <w:t xml:space="preserve">телевидение, радио, периодические издания, другое)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ледит за жизнью общества </w:t>
      </w:r>
      <w:r>
        <w:rPr/>
        <w:t>(постоянно, нерегулярно, не интересуется) 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Материальное положени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сточники дохода </w:t>
      </w:r>
      <w:r>
        <w:rPr/>
        <w:t>(пенсия, алименты, другие источники)</w:t>
      </w:r>
      <w:r>
        <w:rPr>
          <w:sz w:val="28"/>
          <w:szCs w:val="28"/>
        </w:rPr>
        <w:t xml:space="preserve"> 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мощь предприятия, с которого вышел на пенсию </w:t>
      </w:r>
      <w:r>
        <w:rPr/>
        <w:t xml:space="preserve">(сумма, периодичность)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мощь фондов, организаций</w:t>
      </w:r>
      <w:r>
        <w:rPr/>
        <w:t xml:space="preserve"> (каких, сумма, периодичность)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оход членов семьи, проживающих совместно </w:t>
      </w:r>
      <w:r>
        <w:rPr/>
        <w:t xml:space="preserve">(выше / ниже прожиточного минимума)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реднедушевой доход по состоянию на «_____»_______________20___ 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ы </w:t>
      </w:r>
      <w:r>
        <w:rPr/>
        <w:t>(федеральные, региональные)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бязательные расходы </w:t>
      </w:r>
      <w:r>
        <w:rPr/>
        <w:t>(платежи, медикаменты, кредит и т.д.) 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.Организация досуг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организовано свободное время граждани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койный отдых (хобби, ремесло, чтение и т.д.)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ктивный отдых </w:t>
      </w:r>
      <w:r>
        <w:rPr/>
        <w:t>(прогулки, посещение театра, занятие спортом, клубы по интересам и т.д.)  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бота о животных 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комнатных растений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 приусадебном участке 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.Физическое здоровье</w:t>
      </w:r>
    </w:p>
    <w:p>
      <w:pPr>
        <w:pStyle w:val="Normal"/>
        <w:ind w:left="360" w:hanging="0"/>
        <w:jc w:val="center"/>
        <w:rPr/>
      </w:pPr>
      <w:r>
        <w:rPr/>
        <w:t xml:space="preserve">(заполняется участковым врачом-терапевтом муниципального  </w:t>
      </w:r>
    </w:p>
    <w:p>
      <w:pPr>
        <w:pStyle w:val="Normal"/>
        <w:ind w:left="360" w:hanging="0"/>
        <w:jc w:val="center"/>
        <w:rPr/>
      </w:pPr>
      <w:r>
        <w:rPr/>
        <w:t>учреждения здравоохранения по месту жительства граждан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личие заболеваний </w:t>
      </w:r>
      <w:r>
        <w:rPr/>
        <w:t>(Коды МКБ-10, заполняется на основании медицинского заключения) 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личие медицинских противопоказаний </w:t>
      </w:r>
      <w:r>
        <w:rPr/>
        <w:t>(Коды МКБ-10)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руппа / степень инвалидности  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освидетельствования 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переосвидетельствования 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нные справки МСЭ: серия______________ № 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филь </w:t>
      </w:r>
      <w:r>
        <w:rPr/>
        <w:t>(общая, кардио- и т.д.)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личие карты индивидуальной реабилитации 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обращений в медицинские учреждения </w:t>
      </w:r>
      <w:r>
        <w:rPr/>
        <w:t>(за последний год) 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ит на диспансерном учете у врачей-специалистов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компоненты нарушения жизнедеятельности, сенсорные расстройства </w:t>
      </w:r>
      <w:r>
        <w:rPr/>
        <w:t>(подвижность суставов, координация движений, слух, зрение, обоняние, трудности в общении, способность определять источник боли и т.д.) 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медикаментов </w:t>
      </w:r>
      <w:r>
        <w:rPr/>
        <w:t>(по назначению врача, самолечение, злоупотребление и т.д.)__________________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Есть ли проблемы с приобретением и приемом лекарств, проведением процедур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ткрыть / закрыть упаковку </w:t>
      </w:r>
      <w:r>
        <w:rPr/>
        <w:t xml:space="preserve">(да, нет)_________________________________________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блюдать периодичность приема лекарств (</w:t>
      </w:r>
      <w:r>
        <w:rPr/>
        <w:t xml:space="preserve">да, нет) 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капывание капель, наложение компрессов и т.д. </w:t>
      </w:r>
      <w:r>
        <w:rPr/>
        <w:t>(да, нет) 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нтролируются ли самостоятельно естественные  потребности  </w:t>
      </w:r>
      <w:r>
        <w:rPr/>
        <w:t>(да, нет)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/>
        <w:t>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ли место употребление алкоголя / наркотиков </w:t>
      </w:r>
      <w:r>
        <w:rPr/>
        <w:t>(да, нет, проводилось лечение)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водятся ли профилактические мероприятия по укреплению здоровья </w:t>
      </w:r>
      <w:r>
        <w:rPr/>
        <w:t>(занятия физическими упражнениями, посещение дневного стационара, оздоровление в санатории, профилактории, социально-оздоровительном центре, отделении временного проживания, социально-реабилитационном отделении и т.д.)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еспокоит гражданина в состоянии здоровья  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гражданина беспокоят его родственников 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ефона регистратуры поликлиники 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участкового врача  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дата  обследования                    подпись врача                                      расшифровка подпис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9.Психо-эмоциональное состояние </w:t>
      </w:r>
    </w:p>
    <w:p>
      <w:pPr>
        <w:pStyle w:val="Normal"/>
        <w:ind w:left="360" w:hanging="0"/>
        <w:jc w:val="center"/>
        <w:rPr/>
      </w:pPr>
      <w:r>
        <w:rPr/>
        <w:t>(заполняется психологом при необходимост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пособность к восприятию информации _______________________________ 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собность ясно мыслить 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риентация в пространстве и времени  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жить в обществ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ровень коммуникабельности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сихологическая устойчивость 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терес к другим людям 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личие привязанностей 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овень притязаний </w:t>
      </w:r>
      <w:r>
        <w:rPr/>
        <w:t>(к себе, к другим) 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справляться с трудностями 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тимизм, чувство юмора 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ень тревожности 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моциональное состояние 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чина психо-эмоционального стресса 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собность сопротивления стрессу 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уждаемость в психологической поддержке </w:t>
      </w:r>
      <w:r>
        <w:rPr/>
        <w:t>(с учетом мнения гражданина)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/>
      </w:pPr>
      <w:r>
        <w:rPr/>
        <w:t>дата обследования                            подпись психолога                    расшифровка подпис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по итогам проведения оценки нуждаемости в социальном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служиван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___200    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Ф.И.О. __________________________ должность ________________подпись 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ись граждани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заключением по итогам проведения оценки нуждаемости в социальном обслуживании ознакомлен. Согласен на передачу и использование информации в моих интерес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.И.О. _____________________________________Подпись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«_____»__________________20__  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акту оценки нуждаемо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социальном обслуживан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по социальному обслуживанию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342"/>
        <w:gridCol w:w="1292"/>
        <w:gridCol w:w="1523"/>
        <w:gridCol w:w="1685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ци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/сроки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8"/>
                <w:szCs w:val="28"/>
              </w:rPr>
              <w:t>обслужи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щения в неделю, меся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, затрачиваемое на услугу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Социально-бытовые услуг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упка и доставка на дом продуктов питания (весом до 7 кг за посещение), горячих обедов за счет средств клие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действие в приготовлении пищи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дуктов питания к пригото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в приготовлении горячего блю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грев гото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посу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упка и доставка на дом промышленных товаров первой необходимости за счет средств клиента (весом до 7 кг  за посещен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авка воды до 30 л проживающим в жилых помещениях без центрального вод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беспечении топливом проживающих в жилых помещениях без центрального отоп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ка печ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дача вещей  (общим весом сухого белья до 7 кг за посещение) в стирку, химчистку, ремонт и обратная их доста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рганизации ремонта и уборке жилых помещений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и доставка заявлений (заявок) в жилищно-коммунальные служб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жная уборка жилых помещений в пределах социальных норм (удаление пыли с пола, мебели, подоконных досок), туалетной и ванной комнат, кухни, корид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ая уборка помещений в пределах социальных норм (удаление пыли с пола, мебели, подоконных досок) туалетной и ванной комнат, кухни, корид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ос мусо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плате жилья и коммунальных услуг за счет средств клиента (заполнение квитанций, внесение пла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действие в организации предоставления услуг предприятиями торговли, коммунально-бытового обслуживания, связи и другими предприятиями, оказывающими услуги  населению в пределах района прожи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вне дома, в том числе к врач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в написании и прочтении пис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орка от снега, листьев дорожек к индивидуальному домовладению, туалету, ба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мощь в уходе за детьми, нетрудоспособными или тяжело и длительно болеющими членами семь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6.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получении предусмотрен-ных законодательством Российской Федерации, Краснодарского края льгот и преимуществ в социально-бытовом обеспеч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Социально-медицинские услуг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в получении предусмотренных законодательством Российской Федерации, Краснодарского края социально-медицински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казании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хода с учетом состояния здоровья, в том числе санитарно-гигиенические услуги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ывка в ванной  под душем (в бан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постельного бель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тельного бель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сложная обработка  ногтей без патологии на руках и нога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ы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ир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ы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проведение медико-социальной экспертизы (запись на прием к врачу, оформление посыльного листа, направление документов в бюро медико-социальной экспертизы, сопровождение в бюро медико-социальной экспертизы для проведения медико-социальной экспертиз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действие в получении зубопротезной, протезно-ортопедической и слухопротезной помощи, технических средств ухода и  реабилитации  (запись на прием к врачу, написание и подача заявления на обеспечение  техническими средствами ухода и реабилитации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беспечении по заключению врачей лекарственными средствами и изделиями медицинского назначения (покупка, доставка на 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госпитализации, сопровождение в лечебно-профилактические учреж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экстренной доврачебной помощи, вызов врача на дом, сопровождение обслуживаемых граждан в учреждения органов здравоохранения и посещение их в лечебных  учреждениях в случае госпитал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за состоянием здоровья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соответствии с назначением лечащего врача медицинских процедур при наличии лицензии на медицинскую деятельность данного вида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одкожных и внутримышечных введений лекарственных препара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лекар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пывание кап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компре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вяз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пролежней, раневых поверхнос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чистительных клиз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р материалов для проведения лабораторных исслед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в пользовании катетерами и другими медицинскими издели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Социально-психологические услуг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сихологической помощи, в том числе беседы, общение, выслушивание, подбадривание, мотивация к активности, психологическая поддержка жизненного тонуса кли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Социально-экономические услуг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получении полагающихся льгот, пособий, компенсаций, алиментов и других выплат, улучшении жилищных условий в соответствии с законодательством Российской Федерации, Краснодарского кр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оставление, подача заявлений, помощь в оформлении документ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 xml:space="preserve">Социально-правовые услуги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в оформлении доку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в вопросах, связанных с пенсионным обеспече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по доверенности пенсий, пособий, других социальных выпл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юридической помощи и содействие в получении установленных законодательством льгот и преимуществ, социальных выпл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привлечении к уголовной ответственности виновных в физическом и психическом насилии, совершенном над престарелыми людьми и инвалид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получении страхового медицинского поли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 по социально-правовым вопросам (гражданское, жилищное, семейное трудовое, пенсионное, уголовное законодательство, права детей, женщин, отцов, инвалидов и т.д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Ф.И.О. _____________________________Должность _________________Подпись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326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firstLine="3261"/>
        <w:jc w:val="center"/>
        <w:rPr/>
      </w:pPr>
      <w:r>
        <w:rPr>
          <w:sz w:val="28"/>
          <w:szCs w:val="28"/>
        </w:rPr>
        <w:t>к Порядку проведения индивидуальной</w:t>
      </w:r>
    </w:p>
    <w:p>
      <w:pPr>
        <w:pStyle w:val="Normal"/>
        <w:shd w:fill="FFFFFF" w:val="clear"/>
        <w:ind w:firstLine="3261"/>
        <w:jc w:val="center"/>
        <w:rPr/>
      </w:pPr>
      <w:r>
        <w:rPr>
          <w:sz w:val="28"/>
          <w:szCs w:val="28"/>
        </w:rPr>
        <w:t>оценки нуждаемости граждан пожилого возраста</w:t>
      </w:r>
    </w:p>
    <w:p>
      <w:pPr>
        <w:pStyle w:val="Normal"/>
        <w:shd w:fill="FFFFFF" w:val="clear"/>
        <w:ind w:firstLine="3261"/>
        <w:jc w:val="center"/>
        <w:rPr/>
      </w:pPr>
      <w:r>
        <w:rPr>
          <w:sz w:val="28"/>
          <w:szCs w:val="28"/>
        </w:rPr>
        <w:t>и инвалидов в надомном социальном</w:t>
      </w:r>
    </w:p>
    <w:p>
      <w:pPr>
        <w:pStyle w:val="Normal"/>
        <w:shd w:fill="FFFFFF" w:val="clear"/>
        <w:ind w:firstLine="3261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и в Краснодарском крае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по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комиссии по оценке нуждаемости граждан пожилого возраста и инвалидов в социальном обслуживании Краснодарского кр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 Настоящее Положение определяет порядок работы постоянно дейст</w:t>
        <w:softHyphen/>
        <w:t>вующей комиссии по оценке нуждаемости граждан пожилого возраста и инва</w:t>
        <w:softHyphen/>
        <w:t>лидов в социальном обслуживании, проживающих на территории Краснодар</w:t>
        <w:softHyphen/>
        <w:t>ского края (далее - комиссия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миссия осуществляет деятельность по определению нуждаемости граждан пожилого возраста и инвалидов в конкретных видах социальных услуг; соблюдению единых подходов при оценке нуждаемости в социальных услугах с целью повышения качества социального обслуживания граждан пожилого возраста и инвалидов, обеспечения индивидуального подхода к оценке потреб</w:t>
        <w:softHyphen/>
        <w:t>ности обслуживаемых граждан в социальных услугах, удовлетворения спроса на оказываемые социальные услуг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 Комиссия создается приказом директора государственного учрежде</w:t>
        <w:softHyphen/>
        <w:t>ния социального обслуживания граждан пожилого возраста и инвалидов Крас</w:t>
        <w:softHyphen/>
        <w:t>нодарского края (далее - учреждение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 Положение о комиссии и состав утверждаются директором учрежде</w:t>
        <w:softHyphen/>
        <w:t>ния по согласованию с руководителем управления социальной защиты населе</w:t>
        <w:softHyphen/>
        <w:t>ния департамента социальной защиты населения Краснодарского края в муни</w:t>
        <w:softHyphen/>
        <w:t>ципальном образовании с учётом предложений администрации муниципально</w:t>
        <w:softHyphen/>
        <w:t xml:space="preserve">го </w:t>
      </w:r>
      <w:r>
        <w:rPr>
          <w:bCs/>
          <w:sz w:val="28"/>
          <w:szCs w:val="28"/>
        </w:rPr>
        <w:t xml:space="preserve">образования, общественных </w:t>
      </w:r>
      <w:r>
        <w:rPr>
          <w:sz w:val="28"/>
          <w:szCs w:val="28"/>
        </w:rPr>
        <w:t xml:space="preserve">организаций муниципального уровня, органов </w:t>
      </w:r>
      <w:r>
        <w:rPr>
          <w:bCs/>
          <w:sz w:val="28"/>
          <w:szCs w:val="28"/>
        </w:rPr>
        <w:t xml:space="preserve">(учреждений) здравоохранения </w:t>
      </w:r>
      <w:r>
        <w:rPr>
          <w:sz w:val="28"/>
          <w:szCs w:val="28"/>
        </w:rPr>
        <w:t>муниципального образования для включения их представителей в состав комиссии. При необходимости в состав комиссии включаются другие специалист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 В состав комиссии могут входить: заместитель директора государст</w:t>
        <w:softHyphen/>
        <w:t>венного учреждения социального обслуживания граждан пожилого возраста и инвалидов Краснодарского края (председатель), специалист по социальной ра</w:t>
        <w:softHyphen/>
        <w:t>боте государственного учреждения социального обслуживания граждан пожи</w:t>
        <w:softHyphen/>
        <w:t>лого возраста и инвалидов Краснодарского края (секретарь), специалист по во</w:t>
        <w:softHyphen/>
        <w:t>просам социальной поддержки граждан пожилого возраста и инвалидов управ</w:t>
        <w:softHyphen/>
        <w:t>ления социальной защиты населения департамента социальной защиты населе</w:t>
        <w:softHyphen/>
        <w:t>ния Краснодарского края в муниципальном образовании, заведующий отделе</w:t>
        <w:softHyphen/>
        <w:t>нием социального обслуживания государственного учреждения социального обслуживания граждан пожилого возраста и инвалидов Краснодарского края, медицинский работник органа (учреждения) здравоохранения муниципального образования, представитель общественной организации муниципального уров</w:t>
        <w:softHyphen/>
        <w:t>ня, представитель администрации муниципального образования (город, рай</w:t>
        <w:softHyphen/>
        <w:t>он), при необходимости - другие специалисты (психолог, юрист, участковый врач, участковый уполномоченный органов внутренних дел и другие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. Комиссия взаимодействует в тесном контакте с администрацией уч</w:t>
        <w:softHyphen/>
        <w:t>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7. Комиссия не вправе вмешиваться в текущую оперативно- распорядительную деятельность уч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 Учреждение обеспечивает комиссии условия для работы, включая ее техническое обеспече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9.  Индивидуальная оценка нуждаемости в социальном обслуживании проводится комиссией на основании пакета документов, представленных заве</w:t>
        <w:softHyphen/>
        <w:t>дующим отделением социального обслужи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пакет документов входит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аждани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лист первичного обследования обеспечения жизне</w:t>
        <w:softHyphen/>
        <w:t>деятельности гражданина пожилого возраста или инвалид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правка об отсутствии противопоказаний к обслужива</w:t>
        <w:softHyphen/>
        <w:t>нию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аве семьи граждани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базы данных Пенсионного Фонда РФ о размере пенсии гра</w:t>
        <w:softHyphen/>
        <w:t>ждани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ценки нуждаемости в социальных услугах граждан пожилого воз</w:t>
        <w:softHyphen/>
        <w:t>раста и инвалидов (далее - акт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1. На основании пакета документов, с учетом выводов по разделам ак</w:t>
        <w:softHyphen/>
        <w:t>та, комиссией рассматриваются выявленные затруднения в обеспечении жиз</w:t>
        <w:softHyphen/>
        <w:t>недеятельности и потребностях гражданина, предложения по планированию социального обслуживания граждани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2. По результатам индивидуальной оценки нуждаемости, выявленных проблем и рисков комиссия принимает протокольное решение (приложение № 1), которое согласовывается с руководителем управления социальной защи</w:t>
        <w:softHyphen/>
        <w:t>ты населения департамента социальной защиты населения Краснодарского края в муниципальном образова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3. Решение комиссии считается правомочным, если при составлении протокола присутствовало 2/3 состав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4. В протоколе обосновываются предложения комиссии о необходимо</w:t>
        <w:softHyphen/>
        <w:t>сти социального обслуживания либо отказе в социальном обслужива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5. Предложения комиссии о необходимости предоставления надомного социального обслуживания подтверждаются индивидуальным планом по соци</w:t>
        <w:softHyphen/>
        <w:t>альному обслуживанию (приложение № 2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6. Пакет документов, протокол решения комиссии и утвержденный ин</w:t>
        <w:softHyphen/>
        <w:t>дивидуальный план по социальному обслуживанию передаётся директору уч</w:t>
        <w:softHyphen/>
        <w:t>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7. Деятельность комиссии организует председатель: выезды комиссии; обеспечение передачи составленных и утвержденных протоколов в учрежде</w:t>
        <w:softHyphen/>
        <w:t>ние и т. д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8. Заявление рассматривается в течение 10 дней. Заседание комиссии проводится по мере необходим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Комиссия вправе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определять периодичность и кратность предоставления социальных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вносить предложения в учреждение по совершенствованию пре</w:t>
        <w:softHyphen/>
        <w:t>доставления гражданину социальных услуг по надомному обслуживан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) принимать участие в разработке критериев оценки качества предос</w:t>
        <w:softHyphen/>
        <w:t>тавляемых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г) запрашивать сведения в учреждениях, организациях и службах об обратившихся гражданах и их семьях для решения вопросов, входящих в ком</w:t>
        <w:softHyphen/>
        <w:t>петенцию коми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Комиссия обязан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оформить надлежащим образом протокол решения в течение 3-х рабочих дней со дня заседания комиссии, который хранится у секретар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еспечить установленный порядок хранения документов и со</w:t>
        <w:softHyphen/>
        <w:t>блюдение режима информационной безопас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) соблюдать конфиденциальность личных сведений о гражданах, полу</w:t>
        <w:softHyphen/>
        <w:t>ченных при рассмотрении акта оценки нуждаемости в социальных услугах граждан пожилого возраста и инвалидов, проживающих на территориях муни</w:t>
        <w:softHyphen/>
        <w:t>ципального образования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Комиссия несет ответственность в соответствии с действующим за</w:t>
        <w:softHyphen/>
        <w:t>конодательством.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 Примерному положению о комиссии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 оценке нуждаемости граждан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жилого возраста и инвалидов в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м обслуживании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решения комиссии по оценке нуждаемости граждан пожилого возраста 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инвалидов в социальном обслуживании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                        (наименование населенного пункта)                            №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 (инициалы, фамил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кретарь (инициалы, фамил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УТСТВОВАЛИ: список в алфавитном порядке (инициалы, фамилия, должност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  <w:r>
        <w:rPr>
          <w:b/>
          <w:bCs/>
          <w:sz w:val="28"/>
          <w:szCs w:val="28"/>
        </w:rPr>
        <w:t>дн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.....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формулировка обсуждаемого вопрос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.....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ициалы, фамилия, должность - основное содержание выступ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ы, фамилия, должность - основное содержание выступле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нициалы, фамилия, должность - основное содержание выступле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ИЛИ: (решение печатается полность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....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ить ...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</w:t>
      </w:r>
      <w:r>
        <w:rPr>
          <w:bCs/>
          <w:sz w:val="28"/>
          <w:szCs w:val="28"/>
        </w:rPr>
        <w:t>роспись                   инициалы, фамил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кретарь                                   роспись                    инициалы, фамил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социаль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департамен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менование муниципального образован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инициалы, фамилия роспис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___ г.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4536"/>
        <w:jc w:val="center"/>
        <w:rPr/>
      </w:pPr>
      <w:r>
        <w:rPr>
          <w:sz w:val="28"/>
          <w:szCs w:val="28"/>
        </w:rPr>
        <w:t>к Примерному положению о комиссии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 оценке нуждаемости граждан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жилого возраста и инвалидов в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м обслуживании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по надомному социальному обслуживан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Ф.И.О, клиента ________________________________________________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живающего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домашни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ата комиссионного обследования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труднения в обеспечении жизнедеятельности клиента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643"/>
        <w:gridCol w:w="1815"/>
        <w:gridCol w:w="1814"/>
        <w:gridCol w:w="1815"/>
      </w:tblGrid>
      <w:tr>
        <w:trPr>
          <w:trHeight w:val="67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социальных услуг, предложен</w:t>
              <w:softHyphen/>
              <w:t>ные для решения проблем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роки обслужива</w:t>
              <w:softHyphen/>
              <w:t>ния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ност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ещения в неделю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я,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рачиваемое на услугу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я (выводы, результаты)</w:t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</w:t>
      </w:r>
      <w:r>
        <w:rPr>
          <w:bCs/>
          <w:sz w:val="28"/>
          <w:szCs w:val="28"/>
        </w:rPr>
        <w:t>роспись                                 инициалы, фамил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</w:t>
      </w:r>
      <w:r>
        <w:rPr>
          <w:bCs/>
          <w:sz w:val="28"/>
          <w:szCs w:val="28"/>
        </w:rPr>
        <w:t>роспись                                инициалы, фамил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</w:t>
      </w:r>
      <w:r>
        <w:rPr>
          <w:bCs/>
          <w:sz w:val="28"/>
          <w:szCs w:val="28"/>
        </w:rPr>
        <w:t>роспись                                инициалы, фамилия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М 6 а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й оценки нуждаемости</w:t>
      </w:r>
    </w:p>
    <w:p>
      <w:pPr>
        <w:pStyle w:val="Normal"/>
        <w:shd w:fill="FFFFFF" w:val="clear"/>
        <w:ind w:firstLine="4253"/>
        <w:jc w:val="center"/>
        <w:rPr/>
      </w:pPr>
      <w:r>
        <w:rPr>
          <w:sz w:val="28"/>
          <w:szCs w:val="28"/>
        </w:rPr>
        <w:t>граждан пожилого возраста и инвалидов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в надомном социальном обслуживании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ind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shd w:fill="FFFFFF" w:val="clear"/>
        <w:ind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Ф.И.О. гражданина, домашний адрес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оформляется на бланке учрежд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вязи с решением комиссии по оценке нуждаемости граждан пожилого возраста и инвалидов в социальном обслуживании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полное наименование  государственного учреждения социального обслуживания граждан пожилого возраста и инвалидов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нятие Вас на социальное обслуживание в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наименование отдел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удет осуществлено с _______________________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циальное обслуживание будет осуществляться по заключенному с Вами договору на предоставление социальных услу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ротокол решения комиссии от _________________ № _____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каз директора государственного учреждения социального обслуживания граждан пожилого возраста и инвалидов от __________________  № ______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иректор учреждения             подпись                          инициалы, фамилия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39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й оценки нуждаемости</w:t>
      </w:r>
    </w:p>
    <w:p>
      <w:pPr>
        <w:pStyle w:val="Normal"/>
        <w:shd w:fill="FFFFFF" w:val="clear"/>
        <w:ind w:firstLine="4111"/>
        <w:jc w:val="center"/>
        <w:rPr/>
      </w:pPr>
      <w:r>
        <w:rPr>
          <w:sz w:val="28"/>
          <w:szCs w:val="28"/>
        </w:rPr>
        <w:t>граждан пожилого возраста и инвалидов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в надомном социальном обслуживании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инициалы, фамилия гражданина, домашни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оформляется на бланке учрежд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вязи с решением комиссии по оценке нуждаемости граждан пожилого возраста и инвалидов в социальном обслуживании 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полное наименование государственного учреждения социального обслуживания граждан пожилого возраста и инвалидов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нятие Вас на социальное обслуживание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наименование отдел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яется возмож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ание: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указывается основная причина отказа, №, дата протокола комиссии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лучае несогласия с данным решением Вы вправе обратиться в течение одного месяца в комиссию по рассмотрению споров и конфликтных ситуаций управления социальной защиты населения департамента социальной защиты населения Краснодарского кр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наименование муниципального образования кра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Директор учреждения                  подпись                            инициалы, фамилия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индивидуальной</w:t>
      </w:r>
    </w:p>
    <w:p>
      <w:pPr>
        <w:pStyle w:val="Normal"/>
        <w:shd w:fill="FFFFFF" w:val="clear"/>
        <w:ind w:firstLine="3402"/>
        <w:jc w:val="center"/>
        <w:rPr/>
      </w:pPr>
      <w:r>
        <w:rPr>
          <w:sz w:val="28"/>
          <w:szCs w:val="28"/>
        </w:rPr>
        <w:t>оценки нуждаемости граждан пожилого возраста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и инвалидов в надомном социальном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и в Краснодарском крае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Наименование учреждения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_»_________20___ г.                                                           №______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(наименование муниципального образова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оответствии с протоколом решения комиссии по оценке нуждаемости граждан пожилого возраста и инвалидов в социальном обслуживании __________________________ от______________ № ____ , п р и к а з ы в а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указать муниципальное образовани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нять _______________________________________________ № 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тделения учрежд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 с «___» ____________20__7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указать Ф.И.О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 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бесплатно, частичной, полной оплаты – указать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иректор учреждения                  подпись                            инициалы, фамилия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6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ПРИЛОЖЕНИЕ № 8</w:t>
      </w:r>
    </w:p>
    <w:p>
      <w:pPr>
        <w:pStyle w:val="Normal"/>
        <w:shd w:fill="FFFFFF" w:val="clear"/>
        <w:ind w:firstLine="396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к Порядку проведения индивидуальной</w:t>
      </w:r>
    </w:p>
    <w:p>
      <w:pPr>
        <w:pStyle w:val="Normal"/>
        <w:shd w:fill="FFFFFF" w:val="clear"/>
        <w:ind w:firstLine="396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оценки нуждаемости граждан пожилого</w:t>
      </w:r>
    </w:p>
    <w:p>
      <w:pPr>
        <w:pStyle w:val="Normal"/>
        <w:shd w:fill="FFFFFF" w:val="clear"/>
        <w:ind w:firstLine="396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возраста и инвалидов в надомном социальном</w:t>
      </w:r>
    </w:p>
    <w:p>
      <w:pPr>
        <w:pStyle w:val="Normal"/>
        <w:shd w:fill="FFFFFF" w:val="clear"/>
        <w:ind w:firstLine="39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служивании в Краснодарском крае</w:t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Типовой договор</w:t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предоставление социальных услуг государственным учреждением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оциального </w:t>
      </w:r>
      <w:r>
        <w:rPr>
          <w:spacing w:val="-4"/>
          <w:sz w:val="28"/>
          <w:szCs w:val="28"/>
        </w:rPr>
        <w:t>обслуживания граждан пожилого возраста и инвалидов Краснодарского края на условиях частичной оплаты</w:t>
      </w:r>
    </w:p>
    <w:p>
      <w:pPr>
        <w:pStyle w:val="Normal"/>
        <w:shd w:fill="FFFFFF" w:val="clear"/>
        <w:tabs>
          <w:tab w:val="clear" w:pos="708"/>
          <w:tab w:val="left" w:pos="2861" w:leader="underscore"/>
          <w:tab w:val="left" w:pos="4694" w:leader="none"/>
          <w:tab w:val="left" w:pos="5851" w:leader="underscore"/>
          <w:tab w:val="left" w:pos="6374" w:leader="underscor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underscore"/>
          <w:tab w:val="left" w:pos="4694" w:leader="none"/>
          <w:tab w:val="left" w:pos="5851" w:leader="underscore"/>
          <w:tab w:val="left" w:pos="6374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«___»</w:t>
        <w:tab/>
      </w:r>
      <w:r>
        <w:rPr>
          <w:spacing w:val="-9"/>
          <w:sz w:val="28"/>
          <w:szCs w:val="28"/>
        </w:rPr>
        <w:t>20_______</w:t>
      </w:r>
      <w:r>
        <w:rPr>
          <w:spacing w:val="-4"/>
          <w:sz w:val="28"/>
          <w:szCs w:val="28"/>
        </w:rPr>
        <w:t>года</w:t>
      </w:r>
    </w:p>
    <w:p>
      <w:pPr>
        <w:pStyle w:val="Normal"/>
        <w:shd w:fill="FFFFFF" w:val="clear"/>
        <w:ind w:firstLine="709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(место заключения договора)</w:t>
      </w:r>
    </w:p>
    <w:p>
      <w:pPr>
        <w:pStyle w:val="Normal"/>
        <w:shd w:fill="FFFFFF" w:val="clear"/>
        <w:ind w:firstLine="709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(наименование государственного учреждения социального обслужива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_________________ 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менуемое в дальнейшем Учреждение, в лице директора 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йствующего на основании Устава, с одной стороны, и   гражданин (или его </w:t>
      </w:r>
      <w:r>
        <w:rPr>
          <w:spacing w:val="-3"/>
          <w:sz w:val="28"/>
          <w:szCs w:val="28"/>
        </w:rPr>
        <w:t xml:space="preserve">законный представитель) 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4766" w:leader="underscore"/>
          <w:tab w:val="left" w:pos="6778" w:leader="underscor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амилия, имя, отчество полностью)</w:t>
        <w:br/>
      </w:r>
      <w:r>
        <w:rPr>
          <w:spacing w:val="-4"/>
          <w:sz w:val="28"/>
          <w:szCs w:val="28"/>
        </w:rPr>
        <w:t>дата рождения</w:t>
      </w:r>
      <w:r>
        <w:rPr>
          <w:sz w:val="28"/>
          <w:szCs w:val="28"/>
        </w:rPr>
        <w:t xml:space="preserve"> ________</w:t>
      </w:r>
      <w:r>
        <w:rPr>
          <w:spacing w:val="-4"/>
          <w:sz w:val="28"/>
          <w:szCs w:val="28"/>
        </w:rPr>
        <w:t>, паспорт серия ________ №</w:t>
      </w:r>
      <w:r>
        <w:rPr>
          <w:sz w:val="28"/>
          <w:szCs w:val="28"/>
        </w:rPr>
        <w:t xml:space="preserve"> ____________________ ,</w:t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rPr/>
      </w:pPr>
      <w:r>
        <w:rPr>
          <w:spacing w:val="-3"/>
          <w:sz w:val="28"/>
          <w:szCs w:val="28"/>
        </w:rPr>
        <w:t xml:space="preserve">выданный </w:t>
      </w:r>
      <w:r>
        <w:rPr>
          <w:sz w:val="28"/>
          <w:szCs w:val="28"/>
        </w:rPr>
        <w:t>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когда и кем выдан паспорт)</w:t>
        <w:br/>
      </w:r>
      <w:r>
        <w:rPr>
          <w:spacing w:val="-4"/>
          <w:sz w:val="28"/>
          <w:szCs w:val="28"/>
        </w:rPr>
        <w:t xml:space="preserve">проживающий по адресу: _____________________________________________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именуемый в дальнейшем Клиент, с другой стороны, заключили настоящий </w:t>
      </w:r>
      <w:r>
        <w:rPr>
          <w:sz w:val="28"/>
          <w:szCs w:val="28"/>
        </w:rPr>
        <w:t>договор о нижеследующем:</w:t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Предмет догов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1.1. Учреждение обязуется оказывать Клиенту социальные услуги на дому </w:t>
      </w:r>
      <w:r>
        <w:rPr>
          <w:spacing w:val="-2"/>
          <w:sz w:val="28"/>
          <w:szCs w:val="28"/>
        </w:rPr>
        <w:t xml:space="preserve">определенного перечня, объема и качества в соответствии с приложением, </w:t>
      </w:r>
      <w:r>
        <w:rPr>
          <w:sz w:val="28"/>
          <w:szCs w:val="28"/>
        </w:rPr>
        <w:t>являющимся неотъемлемой частью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1.2. Клиент обязуется оплачивать предоставляемые социальные услуги в </w:t>
      </w:r>
      <w:r>
        <w:rPr>
          <w:spacing w:val="-5"/>
          <w:sz w:val="28"/>
          <w:szCs w:val="28"/>
        </w:rPr>
        <w:t xml:space="preserve">порядке и на условиях, определяемых настоящим договором, соблюдать Правила </w:t>
      </w:r>
      <w:r>
        <w:rPr>
          <w:spacing w:val="-4"/>
          <w:sz w:val="28"/>
          <w:szCs w:val="28"/>
        </w:rPr>
        <w:t xml:space="preserve">поведения граждан пожилого возраста и инвалидов при получении социальных </w:t>
      </w:r>
      <w:r>
        <w:rPr>
          <w:sz w:val="28"/>
          <w:szCs w:val="28"/>
        </w:rPr>
        <w:t>услуг.</w:t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орядок оказания и получения социальных услуг и их оплата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2.1.</w:t>
      </w:r>
      <w:r>
        <w:rPr>
          <w:sz w:val="28"/>
          <w:szCs w:val="28"/>
        </w:rPr>
        <w:t xml:space="preserve"> Оказание социальных услуг, входящих в краевой перечень </w:t>
      </w:r>
      <w:r>
        <w:rPr>
          <w:spacing w:val="-1"/>
          <w:sz w:val="28"/>
          <w:szCs w:val="28"/>
        </w:rPr>
        <w:t xml:space="preserve">гарантированных государственных социальных услуг, в соответствии с </w:t>
      </w:r>
      <w:r>
        <w:rPr>
          <w:spacing w:val="-4"/>
          <w:sz w:val="28"/>
          <w:szCs w:val="28"/>
        </w:rPr>
        <w:t xml:space="preserve">государственным стандартом социальных услуг, предоставляемых гражданам </w:t>
      </w:r>
      <w:r>
        <w:rPr>
          <w:spacing w:val="-3"/>
          <w:sz w:val="28"/>
          <w:szCs w:val="28"/>
        </w:rPr>
        <w:t xml:space="preserve">пожилого возраста и инвалидам на дому, производится в объемах и сроки, </w:t>
      </w:r>
      <w:r>
        <w:rPr>
          <w:spacing w:val="-2"/>
          <w:sz w:val="28"/>
          <w:szCs w:val="28"/>
        </w:rPr>
        <w:t xml:space="preserve">согласованные Учреждением и Клиентом на основании решения комиссии по </w:t>
      </w:r>
      <w:r>
        <w:rPr>
          <w:spacing w:val="-1"/>
          <w:sz w:val="28"/>
          <w:szCs w:val="28"/>
        </w:rPr>
        <w:t xml:space="preserve">оценке нуждаемости граждан пожилого возраста и инвалидов в надомном </w:t>
      </w:r>
      <w:r>
        <w:rPr>
          <w:sz w:val="28"/>
          <w:szCs w:val="28"/>
        </w:rPr>
        <w:t>социальном обслуживан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казание социальных услуг осуществляется Учреждением в соответствии с графиком, согласованным с Клиент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Оказанные по настоящему договору социальные услуги фиксируются </w:t>
      </w:r>
      <w:r>
        <w:rPr>
          <w:sz w:val="28"/>
          <w:szCs w:val="28"/>
        </w:rPr>
        <w:t>работником Учреждения в тетради контроля предоставляемых услуг и подписываются работником и Клиен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тензии об обнаруженных недостатках оказанных социальных услуг </w:t>
      </w:r>
      <w:r>
        <w:rPr>
          <w:sz w:val="28"/>
          <w:szCs w:val="28"/>
        </w:rPr>
        <w:t xml:space="preserve">заявляются Клиентом к Учреждению через работника Учреждения или </w:t>
      </w:r>
      <w:r>
        <w:rPr>
          <w:spacing w:val="-4"/>
          <w:sz w:val="28"/>
          <w:szCs w:val="28"/>
        </w:rPr>
        <w:t>передаются в Учреждение иными способами (телефон, почта и т.д.) в день их обнаружения, но не позднее трех дней после оказания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чреждение не вправе передавать исполнение обязательств по договору </w:t>
      </w:r>
      <w:r>
        <w:rPr>
          <w:sz w:val="28"/>
          <w:szCs w:val="28"/>
        </w:rPr>
        <w:t>третьим лиц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Оплата социальных услуг, входящих в краевой перечень гарантированных государственных социальных услуг, производится в </w:t>
      </w:r>
      <w:r>
        <w:rPr>
          <w:spacing w:val="-5"/>
          <w:sz w:val="28"/>
          <w:szCs w:val="28"/>
        </w:rPr>
        <w:t xml:space="preserve">соответствии с постановлением главы администрации Краснодарского края от 30 </w:t>
      </w:r>
      <w:r>
        <w:rPr>
          <w:spacing w:val="-3"/>
          <w:sz w:val="28"/>
          <w:szCs w:val="28"/>
        </w:rPr>
        <w:t xml:space="preserve">марта 2005 года  № 259 «О порядке и условиях оплаты социальных услуг, </w:t>
      </w:r>
      <w:r>
        <w:rPr>
          <w:spacing w:val="-5"/>
          <w:sz w:val="28"/>
          <w:szCs w:val="28"/>
        </w:rPr>
        <w:t xml:space="preserve">предоставляемых на дому, в полустационарных и стационарных условиях </w:t>
      </w:r>
      <w:r>
        <w:rPr>
          <w:spacing w:val="-6"/>
          <w:sz w:val="28"/>
          <w:szCs w:val="28"/>
        </w:rPr>
        <w:t xml:space="preserve">полустационарными государственными </w:t>
      </w:r>
      <w:r>
        <w:rPr>
          <w:spacing w:val="-7"/>
          <w:sz w:val="28"/>
          <w:szCs w:val="28"/>
        </w:rPr>
        <w:t xml:space="preserve">учреждениями </w:t>
      </w:r>
      <w:r>
        <w:rPr>
          <w:spacing w:val="-6"/>
          <w:sz w:val="28"/>
          <w:szCs w:val="28"/>
        </w:rPr>
        <w:t xml:space="preserve">социального </w:t>
      </w:r>
      <w:r>
        <w:rPr>
          <w:sz w:val="28"/>
          <w:szCs w:val="28"/>
        </w:rPr>
        <w:t xml:space="preserve">обслуживания Краснодарского края» и составляет 15 процентов от разницы </w:t>
      </w:r>
      <w:r>
        <w:rPr>
          <w:spacing w:val="-3"/>
          <w:sz w:val="28"/>
          <w:szCs w:val="28"/>
        </w:rPr>
        <w:t xml:space="preserve">между среднедушевым доходом гражданина и прожиточным минимумом, </w:t>
      </w:r>
      <w:r>
        <w:rPr>
          <w:spacing w:val="-1"/>
          <w:sz w:val="28"/>
          <w:szCs w:val="28"/>
        </w:rPr>
        <w:t xml:space="preserve">установленным в Краснодарском крае (по состоянию на дату организации </w:t>
      </w:r>
      <w:r>
        <w:rPr>
          <w:sz w:val="28"/>
          <w:szCs w:val="28"/>
        </w:rPr>
        <w:t>социального обслуживания), но не более стоимости затрат на оказание соци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709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Клиент обязуется вносить плату за социальные услуги в срок до </w:t>
      </w:r>
    </w:p>
    <w:p>
      <w:pPr>
        <w:pStyle w:val="Normal"/>
        <w:shd w:fill="FFFFFF" w:val="clear"/>
        <w:tabs>
          <w:tab w:val="clear" w:pos="708"/>
          <w:tab w:val="left" w:pos="1541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  <w:r>
        <w:rPr>
          <w:spacing w:val="-2"/>
          <w:sz w:val="28"/>
          <w:szCs w:val="28"/>
        </w:rPr>
        <w:t>через работника Учреждения на основании квитанции (форма</w:t>
      </w:r>
    </w:p>
    <w:p>
      <w:pPr>
        <w:pStyle w:val="Normal"/>
        <w:shd w:fill="FFFFFF" w:val="clear"/>
        <w:ind w:left="1" w:hanging="0"/>
        <w:rPr>
          <w:sz w:val="28"/>
          <w:szCs w:val="28"/>
        </w:rPr>
      </w:pPr>
      <w:r>
        <w:rPr>
          <w:spacing w:val="-5"/>
          <w:sz w:val="28"/>
          <w:szCs w:val="28"/>
        </w:rPr>
        <w:t>ф. 0504510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2.8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Социальные услуги, не входящие в краевой перечень гарантированных государственных социальных услуг, оказываются Клиенту на условиях полной </w:t>
      </w:r>
      <w:r>
        <w:rPr>
          <w:spacing w:val="-2"/>
          <w:sz w:val="28"/>
          <w:szCs w:val="28"/>
        </w:rPr>
        <w:t xml:space="preserve">оплаты в соответствии с тарифами на социальные услуги, утвержденными </w:t>
      </w:r>
      <w:r>
        <w:rPr>
          <w:spacing w:val="-4"/>
          <w:sz w:val="28"/>
          <w:szCs w:val="28"/>
        </w:rPr>
        <w:t xml:space="preserve">решением региональной энергетической комиссией - департамента цен и тарифов Краснодарского края. Объем социальных услуг определяется Учреждением и </w:t>
      </w:r>
      <w:r>
        <w:rPr>
          <w:sz w:val="28"/>
          <w:szCs w:val="28"/>
        </w:rPr>
        <w:t>Клиен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9. При изменении размера получаемой Клиентом пенсии, среднедушевого </w:t>
      </w:r>
      <w:r>
        <w:rPr>
          <w:sz w:val="28"/>
          <w:szCs w:val="28"/>
        </w:rPr>
        <w:t xml:space="preserve">дохода семьи (гражданина), прожиточного минимума, установленного в </w:t>
      </w:r>
      <w:r>
        <w:rPr>
          <w:spacing w:val="-4"/>
          <w:sz w:val="28"/>
          <w:szCs w:val="28"/>
        </w:rPr>
        <w:t>Краснодарском крае, изменяется размер оплаты за оказание социальных услуг.</w:t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обязано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едоставлять Клиенту информацию об оказываемых в соответствии </w:t>
      </w:r>
      <w:r>
        <w:rPr>
          <w:spacing w:val="-4"/>
          <w:sz w:val="28"/>
          <w:szCs w:val="28"/>
        </w:rPr>
        <w:t>с настоящим договором гарантированных социальных услугах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едоставлять Клиенту качественно социальные услуги согласно</w:t>
        <w:br/>
        <w:t>установленному настоящим договором перечню и объему (приложение № 1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знакомить Клиента с Правилами поведения граждан пожилого </w:t>
      </w:r>
      <w:r>
        <w:rPr>
          <w:spacing w:val="-4"/>
          <w:sz w:val="28"/>
          <w:szCs w:val="28"/>
        </w:rPr>
        <w:t>возраста и инвалидов при получении социальных услуг (приложение № 2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транять недостатки при оказании социальных услуг, допущенные </w:t>
      </w:r>
      <w:r>
        <w:rPr>
          <w:spacing w:val="-4"/>
          <w:sz w:val="28"/>
          <w:szCs w:val="28"/>
        </w:rPr>
        <w:t xml:space="preserve">по вине его работников, не позднее трех дней после заявленных претензий за счет </w:t>
      </w:r>
      <w:r>
        <w:rPr>
          <w:sz w:val="28"/>
          <w:szCs w:val="28"/>
        </w:rPr>
        <w:t>Учрежде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имеет право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2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зменить размер, обусловленный настоящим договором, оплаты за оказание социальных услуг (при условии изменения): в зависимости от размера </w:t>
      </w:r>
      <w:r>
        <w:rPr>
          <w:spacing w:val="-2"/>
          <w:sz w:val="28"/>
          <w:szCs w:val="28"/>
        </w:rPr>
        <w:t xml:space="preserve">получаемой Клиентом пенсии, среднедушевого дохода семьи (гражданина); </w:t>
      </w:r>
      <w:r>
        <w:rPr>
          <w:spacing w:val="-4"/>
          <w:sz w:val="28"/>
          <w:szCs w:val="28"/>
        </w:rPr>
        <w:t>прожиточного минимума, установленного в Краснодарском кра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 xml:space="preserve">Прекратить социальное обслуживание Клиента в случае неоднократного (два и более раз) нарушения сроков и размера оплаты по </w:t>
      </w:r>
      <w:r>
        <w:rPr>
          <w:spacing w:val="-4"/>
          <w:sz w:val="28"/>
          <w:szCs w:val="28"/>
        </w:rPr>
        <w:t xml:space="preserve">настоящему договору, а также при систематическом нарушении Клиентом Правил </w:t>
      </w:r>
      <w:r>
        <w:rPr>
          <w:spacing w:val="-3"/>
          <w:sz w:val="28"/>
          <w:szCs w:val="28"/>
        </w:rPr>
        <w:t xml:space="preserve">поведения граждан пожилого возраста и инвалидов при получении социальных услуг с возмещением Учреждению пропорциональной стоимости оказанных </w:t>
      </w:r>
      <w:r>
        <w:rPr>
          <w:sz w:val="28"/>
          <w:szCs w:val="28"/>
        </w:rPr>
        <w:t>социальных услуг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лиент обязан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3.3.1.</w:t>
      </w:r>
      <w:r>
        <w:rPr>
          <w:sz w:val="28"/>
          <w:szCs w:val="28"/>
        </w:rPr>
        <w:tab/>
        <w:t>Соблюдать Правила поведения граждан пожилого возраста и инвалидов при получении социальных услуг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Производить оплату за оказание социальных услуг на условиях и в </w:t>
      </w:r>
      <w:r>
        <w:rPr>
          <w:sz w:val="28"/>
          <w:szCs w:val="28"/>
        </w:rPr>
        <w:t>сроки, установленные пункты 2.6. и 2.8. настоящего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зместить Учреждению пропорциональную стоимость оказанных </w:t>
      </w:r>
      <w:r>
        <w:rPr>
          <w:spacing w:val="-4"/>
          <w:sz w:val="28"/>
          <w:szCs w:val="28"/>
        </w:rPr>
        <w:t>социальных услуг в случае досрочного расторжения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трех дней со дня уведомления об изменениях размера </w:t>
      </w:r>
      <w:r>
        <w:rPr>
          <w:spacing w:val="-3"/>
          <w:sz w:val="28"/>
          <w:szCs w:val="28"/>
        </w:rPr>
        <w:t xml:space="preserve">оплаты за социальные услуги сообщить Учреждению письменно свое решение о </w:t>
      </w:r>
      <w:r>
        <w:rPr>
          <w:spacing w:val="-2"/>
          <w:sz w:val="28"/>
          <w:szCs w:val="28"/>
        </w:rPr>
        <w:t xml:space="preserve">согласии на продолжение оказания ему социальных услуг или об отказе от их </w:t>
      </w:r>
      <w:r>
        <w:rPr>
          <w:sz w:val="28"/>
          <w:szCs w:val="28"/>
        </w:rPr>
        <w:t>предоставления и произвести в этом случае расчеты с Учреждением за социальные услуги, полученные до дня отказа от ни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3.4. Клиент имеет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8" w:leader="none"/>
        </w:tabs>
        <w:autoSpaceDE w:val="false"/>
        <w:ind w:left="0"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Требовать от Учреждения оказания качественных социальных услуг </w:t>
      </w:r>
      <w:r>
        <w:rPr>
          <w:spacing w:val="-1"/>
          <w:sz w:val="28"/>
          <w:szCs w:val="28"/>
        </w:rPr>
        <w:t xml:space="preserve">согласно установленному перечню, объему, определенных приложением к </w:t>
      </w:r>
      <w:r>
        <w:rPr>
          <w:sz w:val="28"/>
          <w:szCs w:val="28"/>
        </w:rPr>
        <w:t>настоящему догово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8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являть претензии к Учреждению об обнаруженных недостатках </w:t>
      </w:r>
      <w:r>
        <w:rPr>
          <w:sz w:val="28"/>
          <w:szCs w:val="28"/>
        </w:rPr>
        <w:t>оказанных социальных услуг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3.4.3.</w:t>
      </w:r>
      <w:r>
        <w:rPr>
          <w:sz w:val="28"/>
          <w:szCs w:val="28"/>
        </w:rPr>
        <w:tab/>
        <w:t>Расторгнуть настоящий договор в одностороннем порядке без указания причин, произведя предварительно оплату за услуги, фактически оказанные в период действия договора.</w:t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4.1. Настоящий договор вступает в силу с момента подписания сторонами и </w:t>
      </w:r>
      <w:r>
        <w:rPr>
          <w:sz w:val="28"/>
          <w:szCs w:val="28"/>
        </w:rPr>
        <w:t>действует бессрочно.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очие услов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споры и разногласи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настоящему договору разрешаются сторонами путем переговоров. </w:t>
      </w:r>
      <w:r>
        <w:rPr>
          <w:bCs/>
          <w:sz w:val="28"/>
          <w:szCs w:val="28"/>
        </w:rPr>
        <w:t xml:space="preserve">В случае </w:t>
      </w:r>
      <w:r>
        <w:rPr>
          <w:sz w:val="28"/>
          <w:szCs w:val="28"/>
        </w:rPr>
        <w:t xml:space="preserve">недостижения соглашения спор </w:t>
      </w:r>
      <w:r>
        <w:rPr>
          <w:spacing w:val="-3"/>
          <w:sz w:val="28"/>
          <w:szCs w:val="28"/>
        </w:rPr>
        <w:t xml:space="preserve">передается в конфликтную комиссию управления социальной защиты населения </w:t>
      </w:r>
      <w:r>
        <w:rPr>
          <w:sz w:val="28"/>
          <w:szCs w:val="28"/>
        </w:rPr>
        <w:t xml:space="preserve">департамента социальной зашиты населения Краснодарского края в </w:t>
      </w:r>
      <w:r>
        <w:rPr>
          <w:spacing w:val="-4"/>
          <w:sz w:val="28"/>
          <w:szCs w:val="28"/>
        </w:rPr>
        <w:t>муниципальном образовании или разрешается в судебно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 выявлении у Клиента противопоказаний (тяжелые психические </w:t>
      </w:r>
      <w:r>
        <w:rPr>
          <w:sz w:val="28"/>
          <w:szCs w:val="28"/>
        </w:rPr>
        <w:t xml:space="preserve">расстройства, хронический алкоголизм, венерические, карантинные </w:t>
      </w:r>
      <w:r>
        <w:rPr>
          <w:spacing w:val="-4"/>
          <w:sz w:val="28"/>
          <w:szCs w:val="28"/>
        </w:rPr>
        <w:t xml:space="preserve">инфекционные заболевания, бактерио- или вирусоносительство, активные формы </w:t>
      </w:r>
      <w:r>
        <w:rPr>
          <w:sz w:val="28"/>
          <w:szCs w:val="28"/>
        </w:rPr>
        <w:t xml:space="preserve">туберкулеза, иные тяжелые заболевания, требующие лечения в </w:t>
      </w:r>
      <w:r>
        <w:rPr>
          <w:spacing w:val="-3"/>
          <w:sz w:val="28"/>
          <w:szCs w:val="28"/>
        </w:rPr>
        <w:t xml:space="preserve">специализированных учреждениях здравоохранения) Учреждение вправе </w:t>
      </w:r>
      <w:r>
        <w:rPr>
          <w:bCs/>
          <w:sz w:val="28"/>
          <w:szCs w:val="28"/>
        </w:rPr>
        <w:t xml:space="preserve">расторгнуть настоящий договор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одностороннем </w:t>
      </w:r>
      <w:r>
        <w:rPr>
          <w:sz w:val="28"/>
          <w:szCs w:val="28"/>
        </w:rPr>
        <w:t>поряд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709"/>
        <w:jc w:val="both"/>
        <w:rPr>
          <w:bCs/>
          <w:spacing w:val="-7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 xml:space="preserve">Учреждение вправе производить замену работников, </w:t>
      </w:r>
      <w:r>
        <w:rPr>
          <w:spacing w:val="-8"/>
          <w:sz w:val="28"/>
          <w:szCs w:val="28"/>
        </w:rPr>
        <w:t xml:space="preserve">осуществляющих </w:t>
      </w:r>
      <w:r>
        <w:rPr>
          <w:bCs/>
          <w:sz w:val="28"/>
          <w:szCs w:val="28"/>
        </w:rPr>
        <w:t>социальное обслужив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случае досрочного расторжения договора на оказание социальных </w:t>
      </w:r>
      <w:r>
        <w:rPr>
          <w:sz w:val="28"/>
          <w:szCs w:val="28"/>
        </w:rPr>
        <w:t>услуг стороны обязаны предварительно, в трехдневный срок до момента расторжения, письменно предупредить об этом друг друг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менение условий настоящего договора, дополнение или прекращение </w:t>
      </w:r>
      <w:r>
        <w:rPr>
          <w:sz w:val="28"/>
          <w:szCs w:val="28"/>
        </w:rPr>
        <w:t xml:space="preserve">его действия осуществляется по письменному заявлению любой из сторон, </w:t>
      </w:r>
      <w:r>
        <w:rPr>
          <w:spacing w:val="-3"/>
          <w:sz w:val="28"/>
          <w:szCs w:val="28"/>
        </w:rPr>
        <w:t>которое являет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 xml:space="preserve">5.6. </w:t>
      </w:r>
      <w:r>
        <w:rPr>
          <w:sz w:val="28"/>
          <w:szCs w:val="28"/>
        </w:rPr>
        <w:t xml:space="preserve">Договор на оказание социальных услуг составляется в двух </w:t>
      </w:r>
      <w:r>
        <w:rPr>
          <w:spacing w:val="-4"/>
          <w:sz w:val="28"/>
          <w:szCs w:val="28"/>
        </w:rPr>
        <w:t xml:space="preserve">экземплярах, по одному для каждой стороны. Оба экземпляра имеют одинаковую </w:t>
      </w:r>
      <w:r>
        <w:rPr>
          <w:sz w:val="28"/>
          <w:szCs w:val="28"/>
        </w:rPr>
        <w:t>правовую сил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5.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отъемлемой частью настоящего договора являются документы, </w:t>
      </w:r>
      <w:r>
        <w:rPr>
          <w:spacing w:val="-1"/>
          <w:sz w:val="28"/>
          <w:szCs w:val="28"/>
        </w:rPr>
        <w:t xml:space="preserve">прилагаемые к заявлению в соответствии с требованиями приказа департамента </w:t>
      </w:r>
      <w:r>
        <w:rPr>
          <w:spacing w:val="-4"/>
          <w:sz w:val="28"/>
          <w:szCs w:val="28"/>
        </w:rPr>
        <w:t xml:space="preserve">социальной защиты населения Краснодарского края от 26 апреля 2005 года № 372 «О порядке и условиях социального обслуживания граждан пожилого возраста и </w:t>
      </w:r>
      <w:r>
        <w:rPr>
          <w:spacing w:val="-3"/>
          <w:sz w:val="28"/>
          <w:szCs w:val="28"/>
        </w:rPr>
        <w:t xml:space="preserve">инвалидов в полустационарных государственных учреждениях социального </w:t>
      </w:r>
      <w:r>
        <w:rPr>
          <w:sz w:val="28"/>
          <w:szCs w:val="28"/>
        </w:rPr>
        <w:t>обслуживания Краснодарского края».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Юридические адреса сторон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режд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ли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олное наименование, юридический адрес, банковские реквизиты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8"/>
                <w:szCs w:val="28"/>
              </w:rPr>
              <w:t>(паспортные данные, подпись, инициалы, фамил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____» _______________ 20____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одпись, инициалы, фамил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____» _______________ 20__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1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1</w:t>
      </w:r>
    </w:p>
    <w:p>
      <w:pPr>
        <w:pStyle w:val="Normal"/>
        <w:shd w:fill="FFFFFF" w:val="clear"/>
        <w:ind w:firstLine="61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Типовому договору</w:t>
      </w:r>
    </w:p>
    <w:p>
      <w:pPr>
        <w:pStyle w:val="Normal"/>
        <w:shd w:fill="FFFFFF" w:val="clear"/>
        <w:ind w:firstLine="6120"/>
        <w:jc w:val="center"/>
        <w:rPr/>
      </w:pPr>
      <w:r>
        <w:rPr>
          <w:spacing w:val="-3"/>
          <w:sz w:val="28"/>
          <w:szCs w:val="28"/>
        </w:rPr>
        <w:t xml:space="preserve">от_____________ </w:t>
      </w:r>
      <w:r>
        <w:rPr>
          <w:sz w:val="28"/>
          <w:szCs w:val="28"/>
        </w:rPr>
        <w:t>№ _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еречень и объем услуг по социальному обслуживанию кли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83"/>
        <w:gridCol w:w="1239"/>
        <w:gridCol w:w="38"/>
        <w:gridCol w:w="1800"/>
        <w:gridCol w:w="360"/>
        <w:gridCol w:w="1440"/>
        <w:gridCol w:w="540"/>
        <w:gridCol w:w="1800"/>
      </w:tblGrid>
      <w:tr>
        <w:trPr>
          <w:trHeight w:val="637" w:hRule="exact"/>
        </w:trPr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слуги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государственными стандартами Краснодарского края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ид социальной услуги 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иод /сроки обслужива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ат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8"/>
                <w:szCs w:val="28"/>
              </w:rPr>
              <w:t xml:space="preserve">предоставления </w: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ремя, </w:t>
            </w:r>
            <w:r>
              <w:rPr>
                <w:spacing w:val="-7"/>
                <w:sz w:val="28"/>
                <w:szCs w:val="28"/>
              </w:rPr>
              <w:t xml:space="preserve">затрачиваемое   на </w:t>
            </w:r>
            <w:r>
              <w:rPr>
                <w:sz w:val="28"/>
                <w:szCs w:val="28"/>
              </w:rPr>
              <w:t>данную услугу</w:t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Дополнительные социальные услуги на условиях полной оплаты по тарифам, утвержденным решением  региональной энергетической комиссией - </w:t>
            </w:r>
            <w:r>
              <w:rPr>
                <w:bCs/>
                <w:sz w:val="28"/>
                <w:szCs w:val="28"/>
              </w:rPr>
              <w:t xml:space="preserve">департамента цен и тарифов </w:t>
            </w: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10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ид социальной услуги 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иод /сроки обслуживания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ратность </w:t>
            </w:r>
            <w:r>
              <w:rPr>
                <w:spacing w:val="-9"/>
                <w:sz w:val="28"/>
                <w:szCs w:val="28"/>
              </w:rPr>
              <w:t>предоставлен</w:t>
            </w:r>
            <w:r>
              <w:rPr>
                <w:sz w:val="28"/>
                <w:szCs w:val="28"/>
              </w:rPr>
              <w:t xml:space="preserve">ия услуги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ремя, </w:t>
            </w:r>
            <w:r>
              <w:rPr>
                <w:spacing w:val="-8"/>
                <w:sz w:val="28"/>
                <w:szCs w:val="28"/>
              </w:rPr>
              <w:t xml:space="preserve">затрачиваемое </w:t>
            </w:r>
            <w:r>
              <w:rPr>
                <w:spacing w:val="-4"/>
                <w:sz w:val="28"/>
                <w:szCs w:val="28"/>
              </w:rPr>
              <w:t xml:space="preserve">на        данную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8"/>
                <w:szCs w:val="28"/>
              </w:rPr>
              <w:t xml:space="preserve">Стоимость </w:t>
            </w:r>
            <w:r>
              <w:rPr>
                <w:sz w:val="28"/>
                <w:szCs w:val="28"/>
              </w:rPr>
              <w:t xml:space="preserve">услуги, руб. </w:t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Cs/>
          <w:spacing w:val="-7"/>
          <w:sz w:val="28"/>
          <w:szCs w:val="28"/>
        </w:rPr>
        <w:t xml:space="preserve">* Продукты питания, промышленные товары и предметы первой необходимости приобретаются в пределах зоны </w:t>
      </w:r>
      <w:r>
        <w:rPr>
          <w:bCs/>
          <w:sz w:val="28"/>
          <w:szCs w:val="28"/>
        </w:rPr>
        <w:t>обслуживания</w:t>
      </w:r>
    </w:p>
    <w:p>
      <w:pPr>
        <w:pStyle w:val="Normal"/>
        <w:shd w:fill="FFFFFF" w:val="clear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чет ежемесячной стоимости оплаты за социальные услуги в соответствии с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государственными стандартами Краснодарского края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jc w:val="center"/>
        <w:rPr/>
      </w:pPr>
      <w:r>
        <w:rPr>
          <w:spacing w:val="-3"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______________________________ 20____ г.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мер пенсии _____________________________________________________ </w:t>
      </w:r>
      <w:r>
        <w:rPr>
          <w:spacing w:val="-7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6336" w:leader="underscor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житочный минимум ______________________________________________ </w:t>
      </w:r>
      <w:r>
        <w:rPr>
          <w:spacing w:val="-9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rPr/>
      </w:pPr>
      <w:r>
        <w:rPr>
          <w:spacing w:val="-5"/>
          <w:sz w:val="28"/>
          <w:szCs w:val="28"/>
        </w:rPr>
        <w:t>Разница между размером пенсии и прожиточным минимумом ______________</w:t>
      </w:r>
      <w:r>
        <w:rPr>
          <w:spacing w:val="-9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Размер оплаты социальных услуг (15% от разницы между размером пенсии и</w:t>
        <w:br/>
      </w:r>
      <w:r>
        <w:rPr>
          <w:spacing w:val="-4"/>
          <w:sz w:val="28"/>
          <w:szCs w:val="28"/>
        </w:rPr>
        <w:t xml:space="preserve">прожиточным минимумом) __________________________________________ </w:t>
      </w:r>
      <w:r>
        <w:rPr>
          <w:spacing w:val="-9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3302" w:leader="underscore"/>
          <w:tab w:val="left" w:pos="3773" w:leader="none"/>
        </w:tabs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02" w:leader="underscore"/>
          <w:tab w:val="left" w:pos="3773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ректор ГУСОКК ___________________               </w:t>
      </w:r>
      <w:r>
        <w:rPr>
          <w:spacing w:val="-6"/>
          <w:sz w:val="28"/>
          <w:szCs w:val="28"/>
        </w:rPr>
        <w:t>Клиент: ____________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</w:t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</w:t>
      </w:r>
      <w:r>
        <w:rPr>
          <w:spacing w:val="-3"/>
          <w:sz w:val="28"/>
          <w:szCs w:val="28"/>
        </w:rPr>
        <w:t>дата</w:t>
      </w:r>
    </w:p>
    <w:p>
      <w:pPr>
        <w:pStyle w:val="Normal"/>
        <w:shd w:fill="FFFFFF" w:val="clear"/>
        <w:ind w:firstLine="648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648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Типовому договору</w:t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вед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раждан пожилого возраста и инвалидов при получении социальных услуг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лиент при предоставлении социальных услуг обязан соблюдать сле</w:t>
        <w:softHyphen/>
        <w:t xml:space="preserve">дующие правила: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1. Уважительно относиться к социальному работнику, предоставляюще</w:t>
        <w:softHyphen/>
        <w:t>му ему социальные услуги на дому, не допускать грубого обращения и упот</w:t>
        <w:softHyphen/>
        <w:t>ребления бранных слов в разговоре с социальным работником во время испол</w:t>
        <w:softHyphen/>
        <w:t xml:space="preserve">нения должностных обязанностей. 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8"/>
          <w:szCs w:val="28"/>
        </w:rPr>
        <w:t>2. Клиент не должен находиться в состоянии алкогольного или наркоти</w:t>
        <w:softHyphen/>
      </w:r>
      <w:r>
        <w:rPr>
          <w:sz w:val="28"/>
          <w:szCs w:val="28"/>
        </w:rPr>
        <w:t>ческого опьянения в дни посещения его социальным работником, не допускать нахождения в его домовладении (квартире) посторонних лиц в состоянии алко</w:t>
        <w:softHyphen/>
        <w:t>гольного (наркотического) опьянения, проведения собраний членов религиоз</w:t>
        <w:softHyphen/>
        <w:t>ных сект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В случае предполагаемого отсутствия клиента в дни посещения его со</w:t>
        <w:softHyphen/>
      </w:r>
      <w:r>
        <w:rPr>
          <w:sz w:val="28"/>
          <w:szCs w:val="28"/>
        </w:rPr>
        <w:t>циальным работником (выезд, госпитализация) он должен заблаговременно известить об этом социального работника или заведующего отделением (дежур</w:t>
        <w:softHyphen/>
      </w:r>
      <w:r>
        <w:rPr>
          <w:spacing w:val="-1"/>
          <w:sz w:val="28"/>
          <w:szCs w:val="28"/>
        </w:rPr>
        <w:t>ного сотрудника центра социального обслуживания граждан пожилого возраста</w:t>
        <w:br/>
      </w:r>
      <w:r>
        <w:rPr>
          <w:sz w:val="28"/>
          <w:szCs w:val="28"/>
        </w:rPr>
        <w:t>и инвалидов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 xml:space="preserve">Клиент не имеет право требовать выполнения работ, которые не входят </w:t>
      </w:r>
      <w:r>
        <w:rPr>
          <w:sz w:val="28"/>
          <w:szCs w:val="28"/>
        </w:rPr>
        <w:t>в круг обязанностей социального работника и унижают его человеческое дос</w:t>
        <w:softHyphen/>
        <w:t>тоинство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5. Клиент не вправе требовать от социального работника обслуживания третьих лиц (родственников, квартирантов), проживающих с ним в одном до</w:t>
        <w:softHyphen/>
        <w:t>мовладении (квартире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>Клиент не должен допускать сознательного ухудшения санитарного со</w:t>
        <w:softHyphen/>
        <w:t>стояния и безопасности своего жилища (захламлять жилище предметами быто</w:t>
        <w:softHyphen/>
      </w:r>
      <w:r>
        <w:rPr>
          <w:sz w:val="28"/>
          <w:szCs w:val="28"/>
        </w:rPr>
        <w:t>вых отходов; ходить по жилому помещению в грязной обуви; содержать до</w:t>
        <w:softHyphen/>
        <w:t>машних животных, птиц в жилых помещениях, в которых осуществляется уборка социальным работником; нарушать правила противопожарной безопас</w:t>
        <w:softHyphen/>
        <w:t>ности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7. Клиент не должен допускать антиобщественные деяния в период пре</w:t>
        <w:softHyphen/>
        <w:t>доставления ему социальных услуг (содержание притонов, торговля спиртны</w:t>
        <w:softHyphen/>
        <w:t>ми напитками, самогоноварение, сексуальные домогательства, хулиганские действия по отношению к социальному работнику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>Клиент обязан обеспечить беспрепятственный доступ социальному ра</w:t>
        <w:softHyphen/>
      </w:r>
      <w:r>
        <w:rPr>
          <w:sz w:val="28"/>
          <w:szCs w:val="28"/>
        </w:rPr>
        <w:t>ботнику к своему жилищу, содержать собак и других потенциально опасных для человека животных в безопасном месте.</w:t>
      </w:r>
    </w:p>
    <w:p>
      <w:pPr>
        <w:pStyle w:val="Normal"/>
        <w:shd w:fill="FFFFFF" w:val="clear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Правилами поведения ознакомлен ________________________________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spacing w:val="-1"/>
          <w:sz w:val="28"/>
          <w:szCs w:val="28"/>
        </w:rPr>
        <w:t>(дата, подпись клиента)</w:t>
      </w:r>
    </w:p>
    <w:p>
      <w:pPr>
        <w:pStyle w:val="Normal"/>
        <w:shd w:fill="FFFFFF" w:val="clear"/>
        <w:ind w:firstLine="3960"/>
        <w:rPr>
          <w:sz w:val="28"/>
          <w:szCs w:val="28"/>
        </w:rPr>
      </w:pPr>
      <w:r>
        <w:rPr>
          <w:spacing w:val="-4"/>
          <w:sz w:val="28"/>
          <w:szCs w:val="28"/>
        </w:rPr>
        <w:t>Типовой договор</w:t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предоставление социальных услуг государственным учреждением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социального </w:t>
      </w:r>
      <w:r>
        <w:rPr>
          <w:spacing w:val="-4"/>
          <w:sz w:val="28"/>
          <w:szCs w:val="28"/>
        </w:rPr>
        <w:t xml:space="preserve">обслуживания граждан пожилого возраста и инвалидов Краснодарского края 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underscore"/>
          <w:tab w:val="left" w:pos="4694" w:leader="none"/>
          <w:tab w:val="left" w:pos="5851" w:leader="underscore"/>
          <w:tab w:val="left" w:pos="6374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«___»</w:t>
        <w:tab/>
        <w:t xml:space="preserve"> </w:t>
      </w:r>
      <w:r>
        <w:rPr>
          <w:spacing w:val="-9"/>
          <w:sz w:val="28"/>
          <w:szCs w:val="28"/>
        </w:rPr>
        <w:t>20_______</w:t>
      </w:r>
      <w:r>
        <w:rPr>
          <w:spacing w:val="-4"/>
          <w:sz w:val="28"/>
          <w:szCs w:val="28"/>
        </w:rPr>
        <w:t>года</w:t>
      </w:r>
    </w:p>
    <w:p>
      <w:pPr>
        <w:pStyle w:val="Normal"/>
        <w:shd w:fill="FFFFFF" w:val="clear"/>
        <w:ind w:firstLine="709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(место заключения договора)</w:t>
      </w:r>
    </w:p>
    <w:p>
      <w:pPr>
        <w:pStyle w:val="Normal"/>
        <w:shd w:fill="FFFFFF" w:val="clea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(наименование государственного учреждения социального обслужива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_________________ 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менуемое в дальнейшем Учреждение, в лице директора 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йствующего на основании Устава, с одной стороны, и   гражданин (или его </w:t>
      </w:r>
      <w:r>
        <w:rPr>
          <w:spacing w:val="-3"/>
          <w:sz w:val="28"/>
          <w:szCs w:val="28"/>
        </w:rPr>
        <w:t xml:space="preserve">законный представитель) 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4766" w:leader="underscore"/>
          <w:tab w:val="left" w:pos="6778" w:leader="underscor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амилия, имя, отчество полностью)</w:t>
        <w:br/>
      </w:r>
      <w:r>
        <w:rPr>
          <w:spacing w:val="-4"/>
          <w:sz w:val="28"/>
          <w:szCs w:val="28"/>
        </w:rPr>
        <w:t>дата рождения</w:t>
      </w:r>
      <w:r>
        <w:rPr>
          <w:sz w:val="28"/>
          <w:szCs w:val="28"/>
        </w:rPr>
        <w:t xml:space="preserve"> ________</w:t>
      </w:r>
      <w:r>
        <w:rPr>
          <w:spacing w:val="-4"/>
          <w:sz w:val="28"/>
          <w:szCs w:val="28"/>
        </w:rPr>
        <w:t>, паспорт серия ________ №</w:t>
      </w:r>
      <w:r>
        <w:rPr>
          <w:sz w:val="28"/>
          <w:szCs w:val="28"/>
        </w:rPr>
        <w:t xml:space="preserve"> ____________________ ,</w:t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rPr/>
      </w:pPr>
      <w:r>
        <w:rPr>
          <w:spacing w:val="-3"/>
          <w:sz w:val="28"/>
          <w:szCs w:val="28"/>
        </w:rPr>
        <w:t xml:space="preserve">выданный </w:t>
      </w:r>
      <w:r>
        <w:rPr>
          <w:sz w:val="28"/>
          <w:szCs w:val="28"/>
        </w:rPr>
        <w:t>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когда и кем выдан паспорт)</w:t>
        <w:br/>
      </w:r>
      <w:r>
        <w:rPr>
          <w:spacing w:val="-4"/>
          <w:sz w:val="28"/>
          <w:szCs w:val="28"/>
        </w:rPr>
        <w:t xml:space="preserve">проживающий по адресу: _____________________________________________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именуемый в дальнейшем Клиент, с другой стороны, заключили настоящий </w:t>
      </w:r>
      <w:r>
        <w:rPr>
          <w:sz w:val="28"/>
          <w:szCs w:val="28"/>
        </w:rPr>
        <w:t>договор о нижеследующем:</w:t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Предмет догов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1.1. Учреждение обязуется оказывать Клиенту социальные услуги на дому </w:t>
      </w:r>
      <w:r>
        <w:rPr>
          <w:spacing w:val="-2"/>
          <w:sz w:val="28"/>
          <w:szCs w:val="28"/>
        </w:rPr>
        <w:t xml:space="preserve">определенного перечня, объема и качества в соответствии с приложением, </w:t>
      </w:r>
      <w:r>
        <w:rPr>
          <w:sz w:val="28"/>
          <w:szCs w:val="28"/>
        </w:rPr>
        <w:t>являющимся неотъемлемой частью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1.2. Оказание социальных услуг Учреждением Клиенту осуществляется бесплатн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орядок оказания и получения социальных услуг и их оплата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2.1.</w:t>
      </w:r>
      <w:r>
        <w:rPr>
          <w:sz w:val="28"/>
          <w:szCs w:val="28"/>
        </w:rPr>
        <w:t xml:space="preserve"> Оказание социальных услуг, входящих в краевой перечень </w:t>
      </w:r>
      <w:r>
        <w:rPr>
          <w:spacing w:val="-1"/>
          <w:sz w:val="28"/>
          <w:szCs w:val="28"/>
        </w:rPr>
        <w:t xml:space="preserve">гарантированных государственных социальных услуг, в соответствии с </w:t>
      </w:r>
      <w:r>
        <w:rPr>
          <w:spacing w:val="-4"/>
          <w:sz w:val="28"/>
          <w:szCs w:val="28"/>
        </w:rPr>
        <w:t xml:space="preserve">государственным стандартом социальных услуг, предоставляемых гражданам </w:t>
      </w:r>
      <w:r>
        <w:rPr>
          <w:spacing w:val="-3"/>
          <w:sz w:val="28"/>
          <w:szCs w:val="28"/>
        </w:rPr>
        <w:t xml:space="preserve">пожилого возраста и инвалидам на дому, производится в объемах и сроки, </w:t>
      </w:r>
      <w:r>
        <w:rPr>
          <w:spacing w:val="-2"/>
          <w:sz w:val="28"/>
          <w:szCs w:val="28"/>
        </w:rPr>
        <w:t xml:space="preserve">согласованные Учреждением и Клиентом на основании решения комиссии по </w:t>
      </w:r>
      <w:r>
        <w:rPr>
          <w:spacing w:val="-1"/>
          <w:sz w:val="28"/>
          <w:szCs w:val="28"/>
        </w:rPr>
        <w:t xml:space="preserve">оценке нуждаемости граждан пожилого возраста и инвалидов в надомном </w:t>
      </w:r>
      <w:r>
        <w:rPr>
          <w:sz w:val="28"/>
          <w:szCs w:val="28"/>
        </w:rPr>
        <w:t>социальном обслуживани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>2.2. Оказание социальных услуг осуществляется Учреждением в соответствии с графиком, согласованным с Клиенто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spacing w:val="-5"/>
          <w:sz w:val="28"/>
          <w:szCs w:val="28"/>
        </w:rPr>
        <w:t xml:space="preserve">Оказанные по настоящему договору социальные услуги фиксируются </w:t>
      </w:r>
      <w:r>
        <w:rPr>
          <w:sz w:val="28"/>
          <w:szCs w:val="28"/>
        </w:rPr>
        <w:t>работником Учреждения в тетради контроля предоставляемых услуг и подписываются работником и Клиенто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>2.4.</w:t>
      </w:r>
      <w:r>
        <w:rPr>
          <w:spacing w:val="-4"/>
          <w:sz w:val="28"/>
          <w:szCs w:val="28"/>
        </w:rPr>
        <w:t xml:space="preserve"> Претензии об обнаруженных недостатках оказанных социальных услуг </w:t>
      </w:r>
      <w:r>
        <w:rPr>
          <w:sz w:val="28"/>
          <w:szCs w:val="28"/>
        </w:rPr>
        <w:t xml:space="preserve">заявляются Клиентом к Учреждению через работника Учреждения или </w:t>
      </w:r>
      <w:r>
        <w:rPr>
          <w:spacing w:val="-4"/>
          <w:sz w:val="28"/>
          <w:szCs w:val="28"/>
        </w:rPr>
        <w:t>передаются в Учреждение иными способами (телефон, почта и т.д.) в день их обнаружения, но не позднее трех дней после оказания услуг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2.5. Учреждение не вправе передавать исполнение обязательств по договору </w:t>
      </w:r>
      <w:r>
        <w:rPr>
          <w:sz w:val="28"/>
          <w:szCs w:val="28"/>
        </w:rPr>
        <w:t>третьим ли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2.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Социальные услуги, не входящие в краевой перечень гарантированных государственных социальных услуг, оказываются Клиенту на условиях полной </w:t>
      </w:r>
      <w:r>
        <w:rPr>
          <w:spacing w:val="-2"/>
          <w:sz w:val="28"/>
          <w:szCs w:val="28"/>
        </w:rPr>
        <w:t xml:space="preserve">оплаты в соответствии с тарифами на социальные услуги, утвержденными </w:t>
      </w:r>
      <w:r>
        <w:rPr>
          <w:spacing w:val="-4"/>
          <w:sz w:val="28"/>
          <w:szCs w:val="28"/>
        </w:rPr>
        <w:t xml:space="preserve">решением региональной энергетической комиссией - департамента цен и тарифов Краснодарского края. Объем социальных услуг определяется Учреждением и </w:t>
      </w:r>
      <w:r>
        <w:rPr>
          <w:sz w:val="28"/>
          <w:szCs w:val="28"/>
        </w:rPr>
        <w:t>Клиентом.</w:t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обязано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едоставлять Клиенту информацию об оказываемых в соответствии </w:t>
      </w:r>
      <w:r>
        <w:rPr>
          <w:spacing w:val="-4"/>
          <w:sz w:val="28"/>
          <w:szCs w:val="28"/>
        </w:rPr>
        <w:t>с настоящим договором гарантированных социальных услугах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едоставлять Клиенту качественно социальные услуги согласно</w:t>
        <w:br/>
        <w:t>установленному настоящим договором перечню и объему (приложение № 1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знакомить Клиента с Правилами поведения граждан пожилого </w:t>
      </w:r>
      <w:r>
        <w:rPr>
          <w:spacing w:val="-4"/>
          <w:sz w:val="28"/>
          <w:szCs w:val="28"/>
        </w:rPr>
        <w:t>возраста и инвалидов при получении социальных услуг (приложение № 2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транять недостатки при оказании социальных услуг, допущенные </w:t>
      </w:r>
      <w:r>
        <w:rPr>
          <w:spacing w:val="-4"/>
          <w:sz w:val="28"/>
          <w:szCs w:val="28"/>
        </w:rPr>
        <w:t xml:space="preserve">по вине его работников, не позднее трех дней после заявленных претензий за счет </w:t>
      </w:r>
      <w:r>
        <w:rPr>
          <w:sz w:val="28"/>
          <w:szCs w:val="28"/>
        </w:rPr>
        <w:t>Учрежде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имеет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>3.2.1.</w:t>
      </w:r>
      <w:r>
        <w:rPr>
          <w:sz w:val="28"/>
          <w:szCs w:val="28"/>
        </w:rPr>
        <w:tab/>
        <w:t>В случае увеличения размера получаемой Клиентом пенсии свыше величины прожиточного минимума, установленного в Краснодарском крае, в одностороннем порядке расторгнуть настоящий договор и при согласии Клиента заключить договор на социальное обслуживание на условиях частичной опла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Прекратить социальное обслуживание Клиента при систематическом нарушении Клиентом Правил социального обслуживания гражда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Клиент обязан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Л. Соблюдать Правила поведения граждан пожилого возраста и инвалидов при получении социальных услуг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,2. В течение трех дней со дня уведомления об установлении размера оплаты за социальные услуги сообщить Учреждению письменно свое решение о согласии на продолжение оказания ему социальных услуг на условиях частичной оплаты или об отказе от их предостав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Клиент имеет право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1. Требовать от Учреждения оказания качественных социальных услуг согласно установленному перечню и объем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2. Заявлять претензии к Учреждению об обнаруженных недостатках оказанных социальных услуг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3. Расторгнуть настоящий договор в одностороннем порядке без указания причин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Срок действия договора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Настоящий договор вступает в силу с момента подписания сторонами и действует бессрочно.</w:t>
      </w:r>
    </w:p>
    <w:p>
      <w:pPr>
        <w:pStyle w:val="Normal"/>
        <w:shd w:fill="FFFFFF" w:val="clear"/>
        <w:ind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рочие услов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Все споры и разногласия по настоящему договору разрешаются сторонами путем переговоров. В случае недостижения соглашения спор передается в конфликтную комиссию управления социальной защиты населения департамента социальной защиты населения Краснодарского края в муниципальном образовании или разрешается в судебном порядке,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При выявлении у Клиента противопоказаний (тяжелые психические расстройства, хронический алкоголизм, венерические, карантинные инфекционные заболевания, бактерио- или вирусоносительство, активные формы туберкулеза, иные тяжелые заболевания, требующие лечения в специализированных учреждениях здравоохранения) Учреждение вправе расторгнуть настоящий договор в односторонне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 Учреждение вправе производить замену работников, осуществляющих социальное обслуживание Клиен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4. В случае досрочного расторжения договора на оказание социальных услуг стороны обязаны предварительно, в трехдневный срок до момента расторжения, письменно предупредить об этом друг друг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5. Изменение условий настоящего договора, дополнение или прекращение его действия осуществляется по письменному заявлению любой из сторон, которое является неотъемлемой частью настоящего договор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6. Договор на оказание социальных услуг составляется в двух экземплярах, по одному для каждой стороны. Оба экземпляра имеют одинаковую правовую сил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. Неотъемлемой частью настоящего договора являются документы, прилагаемые к заявлению в соответствии с требованиями приказа департамента социальной защиты населения Краснодарского края от 26 апреля 2005 года     № 372 «О порядке и условиях социального обслуживания граждан пожилого возраста и инвалидов в полустационарных государственных учреждениях социального обслуживания Краснодарского края».</w:t>
      </w:r>
    </w:p>
    <w:p>
      <w:pPr>
        <w:pStyle w:val="Normal"/>
        <w:shd w:fill="FFFFFF" w:val="clear"/>
        <w:ind w:firstLine="709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6. Юридические адреса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режд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ли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(полное наименование, юридический адрес, банковские реквизиты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(паспортные данные, подпись, инициалы, фамил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0"/>
                <w:szCs w:val="20"/>
              </w:rPr>
              <w:t>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____» _______________ 20____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(подпись, инициалы, фамил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____» _______________ 20__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1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1</w:t>
      </w:r>
    </w:p>
    <w:p>
      <w:pPr>
        <w:pStyle w:val="Normal"/>
        <w:shd w:fill="FFFFFF" w:val="clear"/>
        <w:ind w:firstLine="61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Типовому договору</w:t>
      </w:r>
    </w:p>
    <w:p>
      <w:pPr>
        <w:pStyle w:val="Normal"/>
        <w:shd w:fill="FFFFFF" w:val="clear"/>
        <w:ind w:firstLine="6120"/>
        <w:jc w:val="center"/>
        <w:rPr/>
      </w:pPr>
      <w:r>
        <w:rPr>
          <w:spacing w:val="-3"/>
          <w:sz w:val="28"/>
          <w:szCs w:val="28"/>
        </w:rPr>
        <w:t xml:space="preserve">от_____________ </w:t>
      </w:r>
      <w:r>
        <w:rPr>
          <w:sz w:val="28"/>
          <w:szCs w:val="28"/>
        </w:rPr>
        <w:t>№ _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еречень и объем услуг по социальному обслуживанию кли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83"/>
        <w:gridCol w:w="1239"/>
        <w:gridCol w:w="38"/>
        <w:gridCol w:w="1800"/>
        <w:gridCol w:w="360"/>
        <w:gridCol w:w="1440"/>
        <w:gridCol w:w="540"/>
        <w:gridCol w:w="1800"/>
      </w:tblGrid>
      <w:tr>
        <w:trPr>
          <w:trHeight w:val="637" w:hRule="exact"/>
        </w:trPr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слуги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государственными стандартами Краснодарского края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ид социальной услуги 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иод /сроки обслужива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ат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8"/>
                <w:szCs w:val="28"/>
              </w:rPr>
              <w:t xml:space="preserve">предоставления </w: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ремя, </w:t>
            </w:r>
            <w:r>
              <w:rPr>
                <w:spacing w:val="-7"/>
                <w:sz w:val="28"/>
                <w:szCs w:val="28"/>
              </w:rPr>
              <w:t xml:space="preserve">затрачиваемое   на </w:t>
            </w:r>
            <w:r>
              <w:rPr>
                <w:sz w:val="28"/>
                <w:szCs w:val="28"/>
              </w:rPr>
              <w:t>данную услугу</w:t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Дополнительные социальные услуги на условиях полной оплаты по тарифам, утвержденным решением  региональной энергетической комиссией - </w:t>
            </w:r>
            <w:r>
              <w:rPr>
                <w:bCs/>
                <w:sz w:val="28"/>
                <w:szCs w:val="28"/>
              </w:rPr>
              <w:t xml:space="preserve">департамента цен и тарифов </w:t>
            </w: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10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ид социальной услуги 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иод /сроки обслуживания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ратность </w:t>
            </w:r>
            <w:r>
              <w:rPr>
                <w:spacing w:val="-9"/>
                <w:sz w:val="28"/>
                <w:szCs w:val="28"/>
              </w:rPr>
              <w:t>предоставлен</w:t>
            </w:r>
            <w:r>
              <w:rPr>
                <w:sz w:val="28"/>
                <w:szCs w:val="28"/>
              </w:rPr>
              <w:t xml:space="preserve">ия услуги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ремя, </w:t>
            </w:r>
            <w:r>
              <w:rPr>
                <w:spacing w:val="-8"/>
                <w:sz w:val="28"/>
                <w:szCs w:val="28"/>
              </w:rPr>
              <w:t xml:space="preserve">затрачиваемое </w:t>
            </w:r>
            <w:r>
              <w:rPr>
                <w:spacing w:val="-4"/>
                <w:sz w:val="28"/>
                <w:szCs w:val="28"/>
              </w:rPr>
              <w:t xml:space="preserve">на        данную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8"/>
                <w:szCs w:val="28"/>
              </w:rPr>
              <w:t xml:space="preserve">Стоимость </w:t>
            </w:r>
            <w:r>
              <w:rPr>
                <w:sz w:val="28"/>
                <w:szCs w:val="28"/>
              </w:rPr>
              <w:t xml:space="preserve">услуги, руб. </w:t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Cs/>
          <w:spacing w:val="-7"/>
          <w:sz w:val="28"/>
          <w:szCs w:val="28"/>
        </w:rPr>
        <w:t xml:space="preserve">* Продукты питания, промышленные товары и предметы первой необходимости приобретаются в пределах зоны </w:t>
      </w:r>
      <w:r>
        <w:rPr>
          <w:bCs/>
          <w:sz w:val="28"/>
          <w:szCs w:val="28"/>
        </w:rPr>
        <w:t>обслуживания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чет ежемесячной стоимости оплаты за социальные услуги в соответствии с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государственными стандартами Краснодарского края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jc w:val="center"/>
        <w:rPr/>
      </w:pPr>
      <w:r>
        <w:rPr>
          <w:spacing w:val="-3"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______________________________ 20____ г.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мер пенсии _____________________________________________________ </w:t>
      </w:r>
      <w:r>
        <w:rPr>
          <w:spacing w:val="-7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6336" w:leader="underscor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житочный минимум ______________________________________________ </w:t>
      </w:r>
      <w:r>
        <w:rPr>
          <w:spacing w:val="-9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rPr/>
      </w:pPr>
      <w:r>
        <w:rPr>
          <w:spacing w:val="-5"/>
          <w:sz w:val="28"/>
          <w:szCs w:val="28"/>
        </w:rPr>
        <w:t>Разница между размером пенсии и прожиточным минимумом ______________</w:t>
      </w:r>
      <w:r>
        <w:rPr>
          <w:spacing w:val="-9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Размер оплаты социальных услуг (15% от разницы между размером пенсии и</w:t>
        <w:br/>
      </w:r>
      <w:r>
        <w:rPr>
          <w:spacing w:val="-4"/>
          <w:sz w:val="28"/>
          <w:szCs w:val="28"/>
        </w:rPr>
        <w:t xml:space="preserve">прожиточным минимумом) __________________________________________ </w:t>
      </w:r>
      <w:r>
        <w:rPr>
          <w:spacing w:val="-9"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3302" w:leader="underscore"/>
          <w:tab w:val="left" w:pos="3773" w:leader="none"/>
        </w:tabs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02" w:leader="underscore"/>
          <w:tab w:val="left" w:pos="3773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ректор ГУСОКК ___________________               </w:t>
      </w:r>
      <w:r>
        <w:rPr>
          <w:spacing w:val="-6"/>
          <w:sz w:val="28"/>
          <w:szCs w:val="28"/>
        </w:rPr>
        <w:t>Клиент: ____________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</w:t>
      </w:r>
      <w:r>
        <w:rPr>
          <w:spacing w:val="-3"/>
          <w:sz w:val="28"/>
          <w:szCs w:val="28"/>
        </w:rPr>
        <w:t>дата</w:t>
      </w:r>
    </w:p>
    <w:p>
      <w:pPr>
        <w:pStyle w:val="Normal"/>
        <w:shd w:fill="FFFFFF" w:val="clear"/>
        <w:ind w:firstLine="648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648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Типовому договору</w:t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вед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раждан пожилого возраста и инвалидов при получении социальных услуг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лиент при предоставлении социальных услуг обязан соблюдать сле</w:t>
        <w:softHyphen/>
        <w:t xml:space="preserve">дующие правила: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1. Уважительно относиться к социальному работнику, предоставляюще</w:t>
        <w:softHyphen/>
        <w:t>му ему социальные услуги на дому, не допускать грубого обращения и упот</w:t>
        <w:softHyphen/>
        <w:t>ребления бранных слов в разговоре с социальным работником во время испол</w:t>
        <w:softHyphen/>
        <w:t xml:space="preserve">нения должностных обязанностей. 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8"/>
          <w:szCs w:val="28"/>
        </w:rPr>
        <w:t>2. Клиент не должен находиться в состоянии алкогольного или наркоти</w:t>
        <w:softHyphen/>
      </w:r>
      <w:r>
        <w:rPr>
          <w:sz w:val="28"/>
          <w:szCs w:val="28"/>
        </w:rPr>
        <w:t>ческого опьянения в дни посещения его социальным работником, не допускать нахождения в его домовладении (квартире) посторонних лиц в состоянии алко</w:t>
        <w:softHyphen/>
        <w:t>гольного (наркотического) опьянения, проведения собраний членов религиоз</w:t>
        <w:softHyphen/>
        <w:t>ных сект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В случае предполагаемого отсутствия клиента в дни посещения его со</w:t>
        <w:softHyphen/>
      </w:r>
      <w:r>
        <w:rPr>
          <w:sz w:val="28"/>
          <w:szCs w:val="28"/>
        </w:rPr>
        <w:t>циальным работником (выезд, госпитализация) он должен заблаговременно известить об этом социального работника или заведующего отделением (дежур</w:t>
        <w:softHyphen/>
      </w:r>
      <w:r>
        <w:rPr>
          <w:spacing w:val="-1"/>
          <w:sz w:val="28"/>
          <w:szCs w:val="28"/>
        </w:rPr>
        <w:t>ного сотрудника центра социального обслуживания граждан пожилого возраста</w:t>
        <w:br/>
      </w:r>
      <w:r>
        <w:rPr>
          <w:sz w:val="28"/>
          <w:szCs w:val="28"/>
        </w:rPr>
        <w:t>и инвалидов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 xml:space="preserve">Клиент не имеет право требовать выполнения работ, которые не входят </w:t>
      </w:r>
      <w:r>
        <w:rPr>
          <w:sz w:val="28"/>
          <w:szCs w:val="28"/>
        </w:rPr>
        <w:t>в круг обязанностей социального работника и унижают его человеческое дос</w:t>
        <w:softHyphen/>
        <w:t>тоинство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5. Клиент не вправе требовать от социального работника обслуживания третьих лиц (родственников, квартирантов), проживающих с ним в одном до</w:t>
        <w:softHyphen/>
        <w:t>мовладении (квартире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>Клиент не должен допускать сознательного ухудшения санитарного со</w:t>
        <w:softHyphen/>
        <w:t>стояния и безопасности своего жилища (захламлять жилище предметами быто</w:t>
        <w:softHyphen/>
      </w:r>
      <w:r>
        <w:rPr>
          <w:sz w:val="28"/>
          <w:szCs w:val="28"/>
        </w:rPr>
        <w:t>вых отходов; ходить по жилому помещению в грязной обуви; содержать до</w:t>
        <w:softHyphen/>
        <w:t>машних животных, птиц в жилых помещениях, в которых осуществляется уборка социальным работником; нарушать правила противопожарной безопас</w:t>
        <w:softHyphen/>
        <w:t>ности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7. Клиент не должен допускать антиобщественные деяния в период пре</w:t>
        <w:softHyphen/>
        <w:t>доставления ему социальных услуг (содержание притонов, торговля спиртны</w:t>
        <w:softHyphen/>
        <w:t>ми напитками, самогоноварение, сексуальные домогательства, хулиганские действия по отношению к социальному работнику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>Клиент обязан обеспечить беспрепятственный доступ социальному ра</w:t>
        <w:softHyphen/>
      </w:r>
      <w:r>
        <w:rPr>
          <w:sz w:val="28"/>
          <w:szCs w:val="28"/>
        </w:rPr>
        <w:t>ботнику к своему жилищу, содержать собак и других потенциально опасных для человека животных в безопасном месте.</w:t>
      </w:r>
    </w:p>
    <w:p>
      <w:pPr>
        <w:pStyle w:val="Normal"/>
        <w:shd w:fill="FFFFFF" w:val="clear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Правилами поведения ознакомлен ________________________________</w:t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spacing w:val="-1"/>
          <w:sz w:val="28"/>
          <w:szCs w:val="28"/>
        </w:rPr>
        <w:t>(дата, подпись клиента)</w:t>
      </w:r>
    </w:p>
    <w:p>
      <w:pPr>
        <w:pStyle w:val="Normal"/>
        <w:shd w:fill="FFFFFF" w:val="clear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hd w:fill="FFFFFF" w:val="clear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индивидуальной</w:t>
      </w:r>
    </w:p>
    <w:p>
      <w:pPr>
        <w:pStyle w:val="Normal"/>
        <w:shd w:fill="FFFFFF" w:val="clear"/>
        <w:ind w:firstLine="3420"/>
        <w:jc w:val="center"/>
        <w:rPr/>
      </w:pPr>
      <w:r>
        <w:rPr>
          <w:sz w:val="28"/>
          <w:szCs w:val="28"/>
        </w:rPr>
        <w:t>оценки нуждаемости граждан пожилого возраста</w:t>
      </w:r>
    </w:p>
    <w:p>
      <w:pPr>
        <w:pStyle w:val="Normal"/>
        <w:shd w:fill="FFFFFF" w:val="clear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  <w:t>и инвалидов в надомном социальном</w:t>
      </w:r>
    </w:p>
    <w:p>
      <w:pPr>
        <w:pStyle w:val="Normal"/>
        <w:shd w:fill="FFFFFF" w:val="clear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и в Краснодарском крае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положение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споров и конфликтных ситуаций,</w:t>
      </w:r>
    </w:p>
    <w:p>
      <w:pPr>
        <w:pStyle w:val="Normal"/>
        <w:shd w:fill="FFFFFF" w:val="clear"/>
        <w:ind w:firstLine="851"/>
        <w:jc w:val="center"/>
        <w:rPr/>
      </w:pPr>
      <w:r>
        <w:rPr>
          <w:sz w:val="28"/>
          <w:szCs w:val="28"/>
        </w:rPr>
        <w:t>связанных с социальным обслуживанием граждан пожилого возраст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инвалидов Краснодарского кр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Настоящее Положение определяет порядок работы комиссии по рассмотрению споров и конфликтных ситуаций, связанных с социальным обслуживанием граждан пожилого возраста и инвалидов Краснодарского края (далее - комиссия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миссия создается в управлении социальной защиты населения департамента социальной защиты населения Краснодарского края в муниципальном образовании с целью оперативного разрешения спорных и конфликтных ситуаций, возникающих при рассмотрении вопросов, связанных с социальным обслуживанием граждан пожилого возраста и инвалидов Краснодарского края, а также качеством обслужи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В своей работе комиссия руководствуется действующим законодательством Российской Федерации и Краснодарского края, регулирующим деятельность в сфере предоставления социальных услуг населению и настоящим Положение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Положение о комиссии и состав утверждаются руководителем управления социальной защиты населения департамента социальной защиты населения Краснодарского края в муниципальном образовании с учётом предложений администрации муниципального образования, общественных организаций муниципального уровня, органов (учреждений) здравоохранения муниципального образования, полустационарного государственного учреждения социального обслуживания граждан пожилого возраста и инвалидов Краснодарского края (далее - учреждение) для включения их представителей в состав комисс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 В состав комиссии могут входить: руководитель управления социальной защиты населения департамента социальной защиты населения Краснодарского края в муниципальном образовании (председатель), специалист по вопросам социальной поддержки граждан пожилого возраста и инвалидов управления социальной защиты населения департамента социальной защиты населения Краснодарского края в муниципальном образовании (секретарь), директор учреждения, заведующий надомным отделением социального обслуживания учреждения, представители органа (учреждения) здравоохранения муниципального образования, общественной организации муниципального уровня, администрации муниципального образования (город, район), при необходимости - другие специалисты (психолог, юрист, участковый врач, участковый уполномоченный органов внутренних дел и т.д.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лены комиссии выполняют свои обязанности без отрыва от основной производственной и служебной деятель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гражданина рассматривается в течение месяца. Заседание комиссии проводится по мере необходим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 Решение с рекомендациями комиссии принимаются открытым голосованием. В проведении голосования должно участвовать не менее 2/3 членов утвержденного состава комиссии. Результаты голосования определяются большинством голосов. В случае равенства голосов решающим является голос председательствующег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9. Подготовка материалов по вопросам, принятым к рассмотрению комиссией, осуществляется учреждением с привлечением при необходимости других заинтересованных органов и общественных объедин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0. Протокол подписывается председателем и секретарем комиссии. Если член комиссии не согласен с решением, принятым большинством, он вправе изложить письменное особое мнение, которое приобщается к протоколу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1. Решение комиссии в 5-ти дневный срок доводится секретарем комиссии до заинтересованных лиц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2. В протоколе обосновываются предложения комиссии о разрешении спорных и конфликтных ситуаций, связанных с социальным обслуживанием, необходимости социального обслуживания либо отказе в социальном обслужива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3. Принимаемые комиссией решения по спорным и конфликтным ситуациям, связанным с социальным обслуживанием граждан пожилого возраста и инвалидов, проживающих на территории Краснодарского края, могут быть оспорены в судеб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вправ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соответствующими органами и организациям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участвовать в проверках и обследованиях, связанных с социальным обслуживанием, организуемых комисси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и суждения по рассмотренным вопроса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уществу дел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ращаться в различные органы за консультативной помощью по интересующим ее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Комиссия обязан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еспечивать четкое и оперативное рассмотрение и практическое решение всех возникающих вопро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участвовать в разрешении конфликтных ситуаций, возникающих между работниками учреждения и обслуживаемыми гражданами, в том числе связанных с отказами в принятии граждан на обслуживание или снятием с обслужива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ложения, заявления, жалобы граждан по вопросам проведения оценки нуждаемости в надомном социальном обслуживан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участвовать в рассмотрении вопросов, связанных с социальным обслуживание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конфиденциальность личных сведений о гражданах, полученных при рассмотрении вопросов, связанных с социальным обслуживанием граждан пожилого возраста и инвалидов, проживающих на территориях муниципального образования Краснодарского края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6. Комиссия несет ответственность в соответствии с действующим законодательством.                                                                                    </w:t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10:00Z</dcterms:created>
  <dc:creator>nelichev</dc:creator>
  <dc:description/>
  <dc:language>en-US</dc:language>
  <cp:lastModifiedBy>nelichev</cp:lastModifiedBy>
  <dcterms:modified xsi:type="dcterms:W3CDTF">2007-05-15T09:01:00Z</dcterms:modified>
  <cp:revision>24</cp:revision>
  <dc:subject/>
  <dc:title> </dc:title>
</cp:coreProperties>
</file>