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14365" cy="2492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2492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9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2492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249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эксперимента по реформированию системы надомного социального обслуживания граждан пожилого возраста и 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повышения качества надомного социального обслуживания граждан пожилого возраста и инвалидов, обеспечения индивидуального подхода к оценке потребности обслуживаемых граждан в социальных услугах, удовлетворения спроса на оказываемые социальные услуги, оптимизации трудовых и материальных затрат, повышения уровня заработной платы работников государственных учреждений социального обслуживания Краснодарского края, осуществляющих надомное социальное обслуживание граждан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епартаменту социальной защиты населения Краснодарского края (Егоров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концепцию проведения эксперимента по реформированию системы надомного социального обслуживания граждан пожилого возраста и инвалидов в Краснодарском крае (далее – эксперимент) и обеспечить его проведение в 2007 году в муниципальных образованиях Краснодарского края Выселковский район, Славянский район, Туапсинский район, Успенский район, город-курорт Геленджик, город Краснода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проект государственного стандарта надомного социального обслуживания граждан пожилого возраста и инвалидов в Краснодарском кра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дготовить предложения по оптимизации сети государственных полустационарных учреждений социального обслуживания граждан пожилого возраста и инвалидов Краснодарского края (далее – учреждения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ить мероприятия по обеспечению единой форменной одеждой работников учреждений, осуществляющих надомное социальное обслуживание, участвующих в проведении экспери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разработать примерное положение о комиссии по оценке нуждаемости граждан пожилого возраста и инвалидов в надомном социальном обслуживании;</w:t>
      </w:r>
    </w:p>
    <w:p>
      <w:pPr>
        <w:pStyle w:val="Normal"/>
        <w:ind w:firstLine="900"/>
        <w:jc w:val="both"/>
        <w:rPr>
          <w:spacing w:val="-18"/>
          <w:position w:val="2"/>
          <w:sz w:val="28"/>
          <w:szCs w:val="28"/>
        </w:rPr>
      </w:pPr>
      <w:r>
        <w:rPr>
          <w:sz w:val="28"/>
          <w:szCs w:val="28"/>
        </w:rPr>
        <w:t>6) совместно с департаментом здравоохранения Краснодарского края (Алексеенко) разработать порядок оценки нуждаемости граждан пожилого возраста и инвалидов в надомном социальном обслуживании в рамках проведения эксперимен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) совместно с региональной </w:t>
      </w:r>
      <w:r>
        <w:rPr>
          <w:spacing w:val="-20"/>
          <w:sz w:val="28"/>
          <w:szCs w:val="28"/>
        </w:rPr>
        <w:t>энергетической комиссией – департаментом</w:t>
      </w:r>
      <w:r>
        <w:rPr>
          <w:sz w:val="28"/>
          <w:szCs w:val="28"/>
        </w:rPr>
        <w:t xml:space="preserve"> цен 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арифов Краснодарского края (Милованов) разработать методику расчетов тарифов на дополнительные платные услуги, предоставляемые гражданам пожилого возраста и инвалидам государственными учреждениями социального обслуживания Краснодарского кра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Рекомендовать главам муниципальных образований Краснодарского края оказывать содействие в проведении на территории муниципальных образований эксперимента, обеспечить участие в работе комиссий по оценке нуждаемости граждан пожилого возраста и инвалидов в надомном социальном обслуживании, действующих в учреждениях, представителей общественности, органов местного самоуправления в Краснодарском кра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заместителя главы администрации Краснодарского края по вопросам социального развития Г.Д.Золин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Н.Тк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51:00Z</dcterms:created>
  <dc:creator>51-tm</dc:creator>
  <dc:description/>
  <dc:language>en-US</dc:language>
  <cp:lastModifiedBy>nelichev</cp:lastModifiedBy>
  <cp:lastPrinted>2007-01-17T16:51:00Z</cp:lastPrinted>
  <dcterms:modified xsi:type="dcterms:W3CDTF">2007-06-14T05:51:00Z</dcterms:modified>
  <cp:revision>3</cp:revision>
  <dc:subject/>
  <dc:title>«О реформировании системы надомного социального обслуживания граждан пожилого возрасти и инвалидов в Краснодарском крае»</dc:title>
</cp:coreProperties>
</file>