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21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>
          <w:b/>
        </w:rPr>
        <w:t>П Р И К А З</w:t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«1» июля 2015 года                                                                                         № 770</w:t>
      </w:r>
    </w:p>
    <w:p>
      <w:pPr>
        <w:pStyle w:val="Normal"/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center"/>
        <w:rPr/>
      </w:pPr>
      <w:r>
        <w:rPr/>
        <w:t>г. Краснод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развития и семейной политики Краснодарского края от 28 ноября 2014 года № 964    «Об утверждении плана реализации государственной программы Краснодарского края «Дети Кубан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5 год и плановый период 2016 и 2017 годов»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142" w:firstLine="709"/>
        <w:jc w:val="both"/>
        <w:rPr/>
      </w:pPr>
      <w:r>
        <w:rPr/>
        <w:t>Во исполнение постановлений главы администрации (губернатора) Краснодарского края от 14 октября 2013 года № 1174 «Об утверждении государственной программы Краснодарского края «Дети Кубани», от 20 июня 2013 года № 607 «О государственных программах Краснодарского края», от       8 мая 2014 года № 430 «Об утверждении Порядка принятия решения о разработке, формирования, реализации и оценки 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п р и к а з ы в а ю: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28 ноября 2014 года № 964 «Об утверждении плана реализации государственной программы Краснодарского края «Дети Кубани» на 2015 год и плановый период 2016 и 2017 годов» следующие изменения: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 xml:space="preserve">1) пункт 4 изложить в следующей редакции: 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«4. Контроль за исполнением настоящего приказа возложить на исполняющего обязанности начальника управления по делам ветеранов, реабилитации инвалидов и организации безбарьерной среды Е.А. Плешакову.»;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2) приложение изложить в новой редакции.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2. Отделу по социальной защите семьи, материнства, детства (Голыба) направить копию плана реализации государственной программы Краснодарского края «Дети Кубани» на 2015 год и плановый период 2016 и 2017 годов в министерство экономики Краснодарского края.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 xml:space="preserve">3. Отделу информационно-аналитической и методической работы (Паршина) обеспечить размещение (опубликование) настоящего приказа на официальном сайте министерства социального развития и семейной политики Краснодарского края (www.sznkuban.ru) в информационно-телекомуникационной сети «Интернет». 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4. Признать утратившим силу: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12 декабря 2013 года № 1590» Об утверждении плана реализации государственной программы Краснодарского края «Дети Кубани» на 2014 год и плановый период 2015 и 2016 годов;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приказ министерства социального развития и семейной политики Краснодарского края от 14 июля 2014 года № 497 «О внесении изменения в приказ министерства социального развития и семейной политики Краснодарского края от 12 декабря 2013 года № 1590 «Об утверждении плана реализации государственной программы Краснодарского края «Дети Кубани» на 2014 год и плановый период 2015 и 2016 годов».</w:t>
      </w:r>
    </w:p>
    <w:p>
      <w:pPr>
        <w:pStyle w:val="Normal"/>
        <w:autoSpaceDE w:val="false"/>
        <w:ind w:left="-142" w:firstLine="709"/>
        <w:jc w:val="both"/>
        <w:rPr/>
      </w:pPr>
      <w:r>
        <w:rPr/>
        <w:t>5. Приказ вступает в силу со дня его подписания.</w:t>
      </w:r>
    </w:p>
    <w:p>
      <w:pPr>
        <w:pStyle w:val="Normal"/>
        <w:autoSpaceDE w:val="false"/>
        <w:ind w:left="-142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В.А. Игнат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2:02:00Z</dcterms:created>
  <dc:creator>306</dc:creator>
  <dc:description/>
  <cp:keywords/>
  <dc:language>en-US</dc:language>
  <cp:lastModifiedBy>Хмелевская Юлия Юрьевна</cp:lastModifiedBy>
  <cp:lastPrinted>2015-07-01T10:06:00Z</cp:lastPrinted>
  <dcterms:modified xsi:type="dcterms:W3CDTF">2015-07-02T08:51:00Z</dcterms:modified>
  <cp:revision>115</cp:revision>
  <dc:subject/>
  <dc:title>П Р И К А З</dc:title>
</cp:coreProperties>
</file>