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А АДМИНИСТРАЦИИ (ГУБЕРНАТОР) КРАСНОДАРСКОГО КРА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6 июня 2010 г. N 481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ОПЛАТЫ ТРУДА НЕЗАВИСИМЫХ ЭКСПЕРТОВ, ВКЛЮЧАЕМ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 СОСТАВЫ АТТЕСТАЦИОННОЙ И КОНКУРСНОЙ КОМИССИЙ, А ТАКЖ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ОМИССИИ ПО СОБЛЮДЕНИЮ ТРЕБОВАНИЙ К СЛУЖЕБНОМУ ПОВЕД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ГРАЖДАНСКИХ СЛУЖАЩИХ И УРЕГУЛИРОВА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ОНФЛИКТА ИНТЕРЕСОВ, ОБРАЗУЕМЫХ ИСПОЛНИТЕЛЬНЫМИ ОРГАНА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ВЛАСТИ КРАСНОДАР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4 года N 79-ФЗ "О государственной гражданской службе Российской Федерации", Указами Президента Российской Федерации от 1 февраля 2005 года </w:t>
      </w:r>
      <w:hyperlink r:id="rId3">
        <w:r>
          <w:rPr>
            <w:rStyle w:val="InternetLink"/>
            <w:color w:val="0000FF"/>
          </w:rPr>
          <w:t>N 110</w:t>
        </w:r>
      </w:hyperlink>
      <w:r>
        <w:rPr/>
        <w:t xml:space="preserve"> "О проведении аттестации государственных гражданских служащих Российской Федерации" и от 1 февраля 2005 года </w:t>
      </w:r>
      <w:hyperlink r:id="rId4">
        <w:r>
          <w:rPr>
            <w:rStyle w:val="InternetLink"/>
            <w:color w:val="0000FF"/>
          </w:rPr>
          <w:t>N 112</w:t>
        </w:r>
      </w:hyperlink>
      <w:r>
        <w:rPr/>
        <w:t xml:space="preserve"> "О конкурсе на замещение вакантной должности государственной гражданской службы Российской Федерации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4"/>
      <w:bookmarkEnd w:id="0"/>
      <w:r>
        <w:rPr/>
        <w:t>1. Установить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тавка почасовой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государственных гражданских служащих и урегулированию конфликта интересов, образуемых исполнительными органами государственной власти Краснодарского края, определена в размере 1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плата труда указанных независимых экспертов осуществляется на основе договора, заключенного между исполнительным органом государственной власти Краснодарского края и независимым экспе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Финансирование расходов на оплату труда независимых экспертов, указанных в </w:t>
      </w:r>
      <w:hyperlink w:anchor="Par1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осуществлять за счет средств, предусмотренных в краевом бюджете исполнительным органам государственной власти Краснодарского края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знать утратившим силу Постановление главы администрации Краснодарского края от 6 февраля 2006 года N 76 "О порядке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государственных гражданских служащих и урегулированию конфликта интересов, образуемых исполнительными органами государственной власти Краснода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выполнением настоящего Постановления возложить на первого заместителя главы администрации (губернатора) Краснодарского края Д.Х. Хату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становление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(губернатор)</w:t>
      </w:r>
    </w:p>
    <w:p>
      <w:pPr>
        <w:pStyle w:val="Normal"/>
        <w:widowControl w:val="false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А.Н.ТКАЧ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993157CB253DEFA5C168409681915782B75519CC3DDB4DD692D86B14230CBC596ED786F87E4B76PEF3G" TargetMode="External"/><Relationship Id="rId3" Type="http://schemas.openxmlformats.org/officeDocument/2006/relationships/hyperlink" Target="consultantplus://offline/ref=D0993157CB253DEFA5C168409681915786B6571BCF338647DECBD469P1F3G" TargetMode="External"/><Relationship Id="rId4" Type="http://schemas.openxmlformats.org/officeDocument/2006/relationships/hyperlink" Target="consultantplus://offline/ref=D0993157CB253DEFA5C168409681915786B6571BC8338647DECBD469P1F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05:00Z</dcterms:created>
  <dc:creator>kadr</dc:creator>
  <dc:description/>
  <cp:keywords/>
  <dc:language>en-US</dc:language>
  <cp:lastModifiedBy>kadr</cp:lastModifiedBy>
  <dcterms:modified xsi:type="dcterms:W3CDTF">2012-10-30T06:06:00Z</dcterms:modified>
  <cp:revision>1</cp:revision>
  <dc:subject/>
  <dc:title>ГЛАВА АДМИНИСТРАЦИИ (ГУБЕРНАТОР) КРАСНОДАРСКОГО КРАЯ</dc:title>
</cp:coreProperties>
</file>