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министерства социального развития и семейной политики </w:t>
      </w:r>
    </w:p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7.2015 № 873</w:t>
      </w:r>
    </w:p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социального развития и семейной политики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октября 2012 года № 456</w:t>
      </w:r>
    </w:p>
    <w:p>
      <w:pPr>
        <w:pStyle w:val="ConsPlusNormal"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приказа министерства </w:t>
      </w:r>
    </w:p>
    <w:p>
      <w:pPr>
        <w:pStyle w:val="ConsPlusNormal"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го развития и семейной </w:t>
      </w:r>
    </w:p>
    <w:p>
      <w:pPr>
        <w:pStyle w:val="ConsPlusNormal"/>
        <w:ind w:left="451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итики Краснодарского края</w:t>
      </w:r>
    </w:p>
    <w:p>
      <w:pPr>
        <w:pStyle w:val="ConsPlusNormal"/>
        <w:widowControl/>
        <w:numPr>
          <w:ilvl w:val="0"/>
          <w:numId w:val="0"/>
        </w:numPr>
        <w:ind w:left="451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8.07.2015 № 873)</w:t>
      </w:r>
    </w:p>
    <w:p>
      <w:pPr>
        <w:pStyle w:val="ConsPlusNormal"/>
        <w:widowControl/>
        <w:ind w:left="45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я коррупции в государственно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тарном предприятии и государственных учреждения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подведомственных министерству социа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 Краснодар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53"/>
        <w:gridCol w:w="2410"/>
        <w:gridCol w:w="21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vanish/>
          <w:spacing w:val="-38"/>
          <w:sz w:val="2"/>
          <w:szCs w:val="2"/>
        </w:rPr>
      </w:pPr>
      <w:r>
        <w:rPr>
          <w:rFonts w:cs="Arial Narrow" w:ascii="Arial Narrow" w:hAnsi="Arial Narrow"/>
          <w:vanish/>
          <w:spacing w:val="-38"/>
          <w:sz w:val="2"/>
          <w:szCs w:val="2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558"/>
        <w:gridCol w:w="2410"/>
        <w:gridCol w:w="21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действие коррупции в государственном унитарном предприятии 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м учреждении Краснодарского кра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существление проверки сведений о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их супруга (супруги) и несовершеннолетних детей, представленны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ами, претендующими на замещение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и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замещающими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государственной службы и кадров управления правового обеспечения и организации гражданской службы министерств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руководителем государственного унитарного предприятия и руководителем государственного учреждения Краснодарского края ограничений и запретов, связанных с осуществлением должностных обяза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государственной службы и кадров управления правового обеспечения и организации гражданской службы министерств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дел по вопросам государственной службы и кадров управления правового обеспечения и организации гражданской службы министер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ами, претендующими на замещение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и руковод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ами, замещающими в государственных унитарных предприятиях, государственных учреждениях и других организациях, созданных органами государственной власти Краснодарского края для осуществления полномочий в соответствии с действующим законодательством, должность руковод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в отдел по вопросам государственной службы и кадров управления правового обеспечения и организации гражданской службы министерств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а, выданного уполномоченным федеральным органом исполнительной власти, осуществляющим государственную регистрацию юридических лиц и физических лиц в качестве индивидуальных предпринимателей, подтверждающий отсутствие регистрации руководителя унитарного предприятия и руководителя государственного учреждения Краснодарского края в качестве индивидуального предпринимателя и уведомления по форме согласно приложению № 3 к Положению о проведении конкурса на замещение должности руководителя государственного унитарного предприятия и руководителя государственного учреждения Краснодарского края, утвержденн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лением главы администрации Краснодарского края от 6 декабря 2001 года № 1188 «О порядке заключения трудовых договоров и аттестации руководителей государственных унитарных предприятий и государственных учреждений Краснодарского кр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обязанности сотрудников государственного унитарного предприятия и государственного учреждения Краснодарского края сообщать о ставших им известными в связи с исполнением своих должностных обязанностей случаях коррупционных правонарушений, о фактах обращения в целях склонения к совершению сотрудниками государственного унитарного предприятия и государственного учреждения Краснодарского края коррупционных правонарушений, а также осуществление проверки таких с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рассмотрение уведомлений о фактах обращения в целях склонения руководителя государственного унитарного предприятия и руководителя государственного учреждения Краснодарского края к совершению коррупцион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, сотрудники государственного унитарного предприятия и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ссмотрения уведомлений о фактах обращения в целях склонения сотрудников государственного унитарного предприятия и государственного учреждения Краснодарского края к совершению коррупцион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сотрудников государственного унитарного предприятия и государственного учреждения Краснодарского края по антикоррупционной тематике (семинары, лекции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 управления правового обеспечения и организации гражданской службы министерства,</w:t>
            </w:r>
          </w:p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формированию негативного отношения к дарению подарков у работников государственного унитарного предприятия и государственного учреждения Краснодарского края, в связи с исполнением ими должностных обязанностей, а также по недопущению данными лица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отрудниками государственного унитарного предприятия и государственного учреждения Краснодарского края принципов служебного поведения в соответствии с приказом Министерства труда и социальной защиты Российской Федерации от 31 декабря 2013 года № 792 «Об утверждении Кодекса этики и служебного поведения работников органов управления социальной защиты населения и учреждений социального обслужив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едопущение составления неофициальной отчетности и использования поддельных докумен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и внедрение в практику профессиональных стандар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пределение подразделений или должностных лиц, ответственных за профилактику коррупционных и иных правонару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7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трудничество с правоохранительными орган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м унитарным предприятием и государственным</w:t>
            </w:r>
          </w:p>
          <w:p>
            <w:pPr>
              <w:pStyle w:val="Normal"/>
              <w:widowControl w:val="false"/>
              <w:spacing w:lineRule="auto" w:line="240" w:before="0" w:after="0"/>
              <w:ind w:left="2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м Краснодарского края режима прозрачности при размещении заказов на поставку товаров, выполнение работ, оказания услуг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в соответствии с действующи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новление обратной связи с получателями государственных услуг, обеспечение права граждан на доступ к информации о деятельности органов исполнительной вла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, повышение уровня правового просвещения населен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министерства социального развития и семейной политики Краснодарского края в сети Интернет информации об исполнении мероприятий по противодействию коррупции в государственном унитарном предприятии, государственном учреждении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 управления правового обеспечения и организации гражданской службы министерства, должностное лицо управления социальной защиты населения министерства социального развития и семейной политики Краснодарского края в муниципальном образовании, ответственное за работу по профилактике коррупционных правонарушений, руководитель государственного унитарного предприятия, руководитель (директор)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еспечение предоставления сведений о доходах, </w:t>
            </w:r>
            <w:r>
              <w:rPr>
                <w:rFonts w:cs="Times New Roman" w:ascii="Times New Roman" w:hAnsi="Times New Roman"/>
                <w:b w:val="false"/>
                <w:spacing w:val="-4"/>
              </w:rPr>
              <w:t>расходах,</w:t>
            </w:r>
            <w:r>
              <w:rPr>
                <w:rFonts w:cs="Times New Roman" w:ascii="Times New Roman" w:hAnsi="Times New Roman"/>
                <w:b w:val="false"/>
              </w:rPr>
              <w:t xml:space="preserve"> об имуществе и обязательствах имущественного характера лиц, замещающих должности руководителя государственного унитарного предприятия и руководителя государственного учреждения Краснодарского края, а также сведений о доходах, расходах, об имуществе и обязательствах имущественного характера их супруги (супруга) и несовершеннолетних детей для размещения на официальном сайте министерства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государственной службы и кадров управления правового обеспечения и организации гражданской службы министерства, руководитель государственного унитарного предприятия, руководитель (директор)  государственного учреждения Краснодарского кра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апреля</w:t>
            </w:r>
          </w:p>
        </w:tc>
      </w:tr>
    </w:tbl>
    <w:p>
      <w:pPr>
        <w:pStyle w:val="Normal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 и кадров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и правового обеспечения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 организации гражданской службы                                                        Е.В. Мазу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Calibri"/>
    </w:rPr>
  </w:style>
  <w:style w:type="character" w:styleId="Style15">
    <w:name w:val="Нижний колонтитул Знак"/>
    <w:qFormat/>
    <w:rPr>
      <w:rFonts w:ascii="Calibri" w:hAnsi="Calibri" w:eastAsia="Times New Roman" w:cs="Calibri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3:00Z</dcterms:created>
  <dc:creator>Деревянко Тамара</dc:creator>
  <dc:description/>
  <cp:keywords/>
  <dc:language>en-US</dc:language>
  <cp:lastModifiedBy>Герасименко Ольга Алексеевна</cp:lastModifiedBy>
  <cp:lastPrinted>2015-07-23T12:15:00Z</cp:lastPrinted>
  <dcterms:modified xsi:type="dcterms:W3CDTF">2015-08-17T11:13:00Z</dcterms:modified>
  <cp:revision>46</cp:revision>
  <dc:subject/>
  <dc:title>ПРИЛОЖЕНИЕ № 2</dc:title>
</cp:coreProperties>
</file>