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rPr/>
      </w:pPr>
      <w:r>
        <w:rPr/>
        <w:t>« 22» июля 2015 г.                                                                                      № 84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</w:rPr>
        <w:t xml:space="preserve">Об утверждении Перечня </w:t>
      </w:r>
      <w:r>
        <w:rPr>
          <w:b/>
          <w:bCs/>
        </w:rPr>
        <w:t xml:space="preserve">должностей государственной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гражданской службы Краснодарского края в министерстве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</w:rPr>
        <w:t>социального развития и семейной политики Краснодарского края, замещение которых связано с коррупционными рисками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Cs w:val="28"/>
        </w:rPr>
        <w:t xml:space="preserve">В связи с изменением структуры и штатного расписания министерства социального развития и семейной политики Краснодарского края, в соответствии с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 декабря 2008 года № 273-ФЗ «О противодействии коррупции», постановлением главы администрации (губернатора) Краснодарского края от 11 октября 2010 года № 884 «О перечне должностей государственной гражданской службы Краснодарского края, предусмотренных статьей 12 Федерального закона от 25 декабря 2008 года № 273-ФЗ «О противодействии коррупции» п р и к а з ы в а ю:</w:t>
      </w:r>
    </w:p>
    <w:p>
      <w:pPr>
        <w:pStyle w:val="Normal"/>
        <w:suppressAutoHyphens w:val="true"/>
        <w:ind w:firstLine="708"/>
        <w:jc w:val="both"/>
        <w:rPr/>
      </w:pPr>
      <w:r>
        <w:rPr/>
        <w:t>1. Утвердить Перечень должностей государственной гражданской службы Краснодарского края в министерстве социального развития и семейной политики Краснодарского края, замещение которых связано с коррупционными рисками (далее – Перечень должностей, замещение которых связано с коррупционными рисками), согласно приложению к настоящему приказу.</w:t>
      </w:r>
    </w:p>
    <w:p>
      <w:pPr>
        <w:pStyle w:val="Normal"/>
        <w:suppressAutoHyphens w:val="true"/>
        <w:ind w:firstLine="708"/>
        <w:jc w:val="both"/>
        <w:rPr/>
      </w:pPr>
      <w:r>
        <w:rPr/>
        <w:t>2. Начальникам управлений, начальникам отделов министерства социального развития и семейной политики Краснодарского края внести соответствующие изменения в должностные регламенты государственных гражданских служащих в срок до 10 августа 2015 год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 Признать утратившим силу приказ министерства социального развития и семейной политики Краснодарского края от 12 декабря 2014 года № 1017  «Об утверждении Перечня </w:t>
      </w:r>
      <w:r>
        <w:rPr>
          <w:bCs/>
        </w:rPr>
        <w:t xml:space="preserve">должностей государственной гражданской службы Краснодарского края в министерстве социального развития и семейной политики Краснодарского края, замещение которых связано с коррупционными рисками и признании утратившим силу </w:t>
      </w:r>
      <w:r>
        <w:rPr/>
        <w:t xml:space="preserve">приказа министерства социального развития и семейной политики Краснодарского края от 16 сентября 2013 года № 1075 «Об утверждении Перечня </w:t>
      </w:r>
      <w:r>
        <w:rPr>
          <w:bCs/>
        </w:rPr>
        <w:t>должностей государственной гражданской службы Краснодарского края в министерстве социального развития и семейной политики Краснодарского края, замещение которых связано с коррупционными рисками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 Отделу информационно-аналитической и методической работы (Паршина):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/>
        <w:t>5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szCs w:val="28"/>
        </w:rPr>
      </w:pPr>
      <w:r>
        <w:rPr/>
        <w:t>6.</w:t>
      </w:r>
      <w:r>
        <w:rPr>
          <w:szCs w:val="28"/>
        </w:rPr>
        <w:t xml:space="preserve">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/>
        <w:t>7. Приказ вступает в силу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Министр                                                                                                 Н.А. Губри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188EE5BD86A6B0B167D28BA3793B2E2F6B6073C3673ADC168C925F213y8T0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6:00Z</dcterms:created>
  <dc:creator>Машбюро</dc:creator>
  <dc:description/>
  <cp:keywords/>
  <dc:language>en-US</dc:language>
  <cp:lastModifiedBy>Герасименко Ольга Алексеевна</cp:lastModifiedBy>
  <cp:lastPrinted>2015-07-22T10:46:00Z</cp:lastPrinted>
  <dcterms:modified xsi:type="dcterms:W3CDTF">2015-07-22T08:03:00Z</dcterms:modified>
  <cp:revision>220</cp:revision>
  <dc:subject/>
  <dc:title>РОССИЙСКАЯ ФЕДЕРАЦИЯ</dc:title>
</cp:coreProperties>
</file>