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 16»  июня  2015 г.                                                                                      № 6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социального развития и семейной политики Краснодарского края </w:t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>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>В связи с кадровыми изменениями в министерстве социального развития и семейной политики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изменение, изложив приложение № 1 в новой редакции (прилага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www.pravo.gov.ru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Апазиди Наталья Эрасовна</cp:lastModifiedBy>
  <cp:lastPrinted>2015-06-05T09:54:00Z</cp:lastPrinted>
  <dcterms:modified xsi:type="dcterms:W3CDTF">2015-06-16T09:26:00Z</dcterms:modified>
  <cp:revision>88</cp:revision>
  <dc:subject/>
  <dc:title>О конкурсной комиссии на замещение вакантных государственных</dc:title>
</cp:coreProperties>
</file>