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мая 2010 г.                                                                                          № 2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риказ департамента социальной защиты населения Краснодарского края от 31 декабря 2009 года № 90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 государственных заданий на оказание государственной услуги  «Социальная реабилитация и (или) образование инвалидов, детей-сирот, и других граждан, оказавшихся в трудной жизненной ситуации в государственных учреждениях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постановлением главы администрации (губернатора) Краснодарского края от 15 июня 2009 года № 480 «О порядке формирования и финансового обеспечения выполнения государственных заданий на оказание государственных услуг физическим и (или) юридическим лицам в Краснодарском крае» п р и к а з ы в а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приказ департамента социальной защиты населения Краснодарского края от 31 декабря 2009 года № 902 «Об утверждении  государственных заданий на оказание государственной услуги  «Социальная реабилитация и (или) образование инвалидов, детей-сирот, и других граждан, оказавшихся в трудной жизненной ситуации в государственных  учреждениях  Краснодарского  края»,   изложив   прилож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 4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каз департамента социальной защиты населения Краснодарского края от 19 февраля 2010 года № 101 «О внесении изменений в приказ департамента социальной защиты населения Краснодарского края от 31 декабря 2009 года № 902 «Об утверждении государственного задания на оказание государственной услуги «Социальная реабилитация и (или) образование инвалидов, детей-сирот, и других граждан, оказавшихся в трудной жизненной ситуации в государственных  учреждениях  Краснодарского  края» признать утратившим сил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</w:rPr>
        <w:t>Руководитель департамента                                                                    Е.С.Ильченко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10:00Z</dcterms:created>
  <dc:creator>Пользователь</dc:creator>
  <dc:description/>
  <cp:keywords/>
  <dc:language>en-US</dc:language>
  <cp:lastModifiedBy>306</cp:lastModifiedBy>
  <cp:lastPrinted>2010-06-22T15:22:00Z</cp:lastPrinted>
  <dcterms:modified xsi:type="dcterms:W3CDTF">2010-06-22T12:01:00Z</dcterms:modified>
  <cp:revision>19</cp:revision>
  <dc:subject/>
  <dc:title/>
</cp:coreProperties>
</file>