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 декабря 2009 г.                                                                                    № 90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осударственных заданий на оказание государственной услуги  «Социальная реабилитация и (или) образование инвалидов, детей-сирот, и других граждан, оказавшихся в трудной жизненной ситуации в государственных учреждениях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постановлением главы администрации (губернатора) Краснодарского края от 15 июня 2009 года № 480 «О порядке формирования и финансового обеспечения выполнения государственных заданий на оказание государственных услуг физическим и (или) юридическим лицам в Краснодарском крае» 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осударственные задания на оказание государственной услуги «Социальная реабилитация и (или) образование инвалидов, детей-сирот, и других граждан, оказавшихся в трудной жизненной ситуации в государственных учреждениях Краснодарского края» (далее - государственные задания) на очередной 2010 год и плановый период 2011 - 2012 годов государственными образовательными и реабилитационными учреждениями Краснодарского края, подведомственными департаменту социальной защиты населения Краснодарского края (далее – государственными учреждениями) согласно приложениям № 1 – 4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форму отчета о выполнении государственного задания по итогам финансового года (приложение № 5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иректорам государственных учрежд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выполнение государственного зад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существлять контроль за своевременным и качественным предоставлением государственной услуги государственным учрежд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представление в отдел организации реабилитации инвалидов (Городничая) отчетности о выполнении государственного задания ежегодно, до 1 февраля года, следующего за отчетным пери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тделу организации реабилитации инвалидов (Городничая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существлять в пределах своей компетенции контроль за работой государственных учреждений по предоставлению государствен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еспечить формирование сводной отчетности о выполнении государственных заданий, оценку деятельности государственных учреждений по выполнению государственных за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представление информации в отдел учета, отчетности и отраслевого финансирования (Кравченко) по форме приложения №5 к настоящему приказу, ежегодно, до 10 февраля года, следующего за отчетным перио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проверку работы государственных учреждений по выполнению государственных заданий путем анализа отчетных показателей, а также путем выезда в учреждения в соответствии с графиком проверок, утверждаемым руководителем департ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тделу учета, отчетности и отраслевого финансирования (Кравченко)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отчетности о выполнении государственных заданий в управление экономики и целевых программ Краснодарского края и департамент по финансам, бюджету и контролю Краснодарского края до 1 марта года, следующего за отчетным перио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настоящих государственных заданий в департамент по финансам, бюджету и контролю Краснодарского края и управление экономики и целевых программ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риказа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</w:rPr>
        <w:t>Руководитель департамента                                                                   Е.С.Ильченко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31:00Z</dcterms:created>
  <dc:creator>plan</dc:creator>
  <dc:description/>
  <cp:keywords/>
  <dc:language>en-US</dc:language>
  <cp:lastModifiedBy>306</cp:lastModifiedBy>
  <cp:lastPrinted>2010-01-26T12:44:00Z</cp:lastPrinted>
  <dcterms:modified xsi:type="dcterms:W3CDTF">2010-06-22T12:02:00Z</dcterms:modified>
  <cp:revision>367</cp:revision>
  <dc:subject/>
  <dc:title>Методические рекомендации</dc:title>
</cp:coreProperties>
</file>