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b/>
          <w:b/>
          <w:sz w:val="2"/>
          <w:szCs w:val="2"/>
        </w:rPr>
      </w:pPr>
      <w:r>
        <w:rPr>
          <w:b/>
        </w:rPr>
        <w:t>29 декабря 2008 года N 1648-К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КРАЕВОЙ ЦЕЛЕВОЙ ПРОГРАММЫ СОЦИАЛЬНОЙ</w:t>
      </w:r>
    </w:p>
    <w:p>
      <w:pPr>
        <w:pStyle w:val="ConsPlusTitle"/>
        <w:widowControl/>
        <w:jc w:val="center"/>
        <w:rPr/>
      </w:pPr>
      <w:r>
        <w:rPr/>
        <w:t>ПОДДЕРЖКИ ИНВАЛИДОВ БОЕВЫХ ДЕЙСТВИЙ, ВОЕННОСЛУЖАЩИХ,</w:t>
      </w:r>
    </w:p>
    <w:p>
      <w:pPr>
        <w:pStyle w:val="ConsPlusTitle"/>
        <w:widowControl/>
        <w:jc w:val="center"/>
        <w:rPr/>
      </w:pPr>
      <w:r>
        <w:rPr/>
        <w:t>ПОСТРАДАВШИХ ПРИ ИСПОЛНЕНИИ ОБЯЗАННОСТЕЙ ВОЕННОЙ СЛУЖБЫ,</w:t>
      </w:r>
    </w:p>
    <w:p>
      <w:pPr>
        <w:pStyle w:val="ConsPlusTitle"/>
        <w:widowControl/>
        <w:jc w:val="center"/>
        <w:rPr/>
      </w:pPr>
      <w:r>
        <w:rPr/>
        <w:t>И СЕМЕЙ ВОЕННОСЛУЖАЩИХ, ПОГИБШИХ ПРИ ИСПОЛНЕНИИ</w:t>
      </w:r>
    </w:p>
    <w:p>
      <w:pPr>
        <w:pStyle w:val="ConsPlusTitle"/>
        <w:widowControl/>
        <w:jc w:val="center"/>
        <w:rPr/>
      </w:pPr>
      <w:r>
        <w:rPr/>
        <w:t>ОБЯЗАННОСТЕЙ ВОЕННОЙ СЛУЖБЫ, НА 2009 - 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ого Собрания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24 декабря 200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дить краевую целевую программу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на 2009 - 2010 годы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и Краснодарского края предусматривать средства для реализации краевой целевой программы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на 2009 - 2010 годы в краевом бюджете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и Краснодарского края один раз в полугодие представлять в Законодательное Собрание Краснодарского края отчет о ходе выполнения краевой целевой программы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на 2009 - 2010 го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(губернатор)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А.Н.ТКАЧЕВ</w:t>
      </w:r>
    </w:p>
    <w:p>
      <w:pPr>
        <w:pStyle w:val="ConsPlusNormal"/>
        <w:widowControl/>
        <w:ind w:hanging="0"/>
        <w:rPr/>
      </w:pPr>
      <w:r>
        <w:rPr/>
        <w:t>г. Краснодар</w:t>
      </w:r>
    </w:p>
    <w:p>
      <w:pPr>
        <w:pStyle w:val="ConsPlusNormal"/>
        <w:widowControl/>
        <w:ind w:hanging="0"/>
        <w:rPr/>
      </w:pPr>
      <w:r>
        <w:rPr/>
        <w:t>29 декабря 2008 года</w:t>
      </w:r>
    </w:p>
    <w:p>
      <w:pPr>
        <w:pStyle w:val="ConsPlusNormal"/>
        <w:widowControl/>
        <w:ind w:hanging="0"/>
        <w:rPr/>
      </w:pPr>
      <w:r>
        <w:rPr/>
        <w:t>N 1648-К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Закону 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"Об утверждении краевой целевой</w:t>
      </w:r>
    </w:p>
    <w:p>
      <w:pPr>
        <w:pStyle w:val="ConsPlusNormal"/>
        <w:widowControl/>
        <w:ind w:hanging="0"/>
        <w:jc w:val="right"/>
        <w:rPr/>
      </w:pPr>
      <w:r>
        <w:rPr/>
        <w:t>программы социальной поддержки</w:t>
      </w:r>
    </w:p>
    <w:p>
      <w:pPr>
        <w:pStyle w:val="ConsPlusNormal"/>
        <w:widowControl/>
        <w:ind w:hanging="0"/>
        <w:jc w:val="right"/>
        <w:rPr/>
      </w:pPr>
      <w:r>
        <w:rPr/>
        <w:t>инвалидов боевых действий,</w:t>
      </w:r>
    </w:p>
    <w:p>
      <w:pPr>
        <w:pStyle w:val="ConsPlusNormal"/>
        <w:widowControl/>
        <w:ind w:hanging="0"/>
        <w:jc w:val="right"/>
        <w:rPr/>
      </w:pPr>
      <w:r>
        <w:rPr/>
        <w:t>военнослужащих, пострадавших при</w:t>
      </w:r>
    </w:p>
    <w:p>
      <w:pPr>
        <w:pStyle w:val="ConsPlusNormal"/>
        <w:widowControl/>
        <w:ind w:hanging="0"/>
        <w:jc w:val="right"/>
        <w:rPr/>
      </w:pPr>
      <w:r>
        <w:rPr/>
        <w:t>исполнении обязанностей военной</w:t>
      </w:r>
    </w:p>
    <w:p>
      <w:pPr>
        <w:pStyle w:val="ConsPlusNormal"/>
        <w:widowControl/>
        <w:ind w:hanging="0"/>
        <w:jc w:val="right"/>
        <w:rPr/>
      </w:pPr>
      <w:r>
        <w:rPr/>
        <w:t>службы, и семей военнослужащих,</w:t>
      </w:r>
    </w:p>
    <w:p>
      <w:pPr>
        <w:pStyle w:val="ConsPlusNormal"/>
        <w:widowControl/>
        <w:ind w:hanging="0"/>
        <w:jc w:val="right"/>
        <w:rPr/>
      </w:pPr>
      <w:r>
        <w:rPr/>
        <w:t>погибших при исполнении обязанностей</w:t>
      </w:r>
    </w:p>
    <w:p>
      <w:pPr>
        <w:pStyle w:val="ConsPlusNormal"/>
        <w:widowControl/>
        <w:ind w:hanging="0"/>
        <w:jc w:val="right"/>
        <w:rPr/>
      </w:pPr>
      <w:r>
        <w:rPr/>
        <w:t>военной службы, на 2009 - 2010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ЕВАЯ ЦЕЛЕВАЯ ПРОГРАММА</w:t>
      </w:r>
    </w:p>
    <w:p>
      <w:pPr>
        <w:pStyle w:val="ConsPlusTitle"/>
        <w:widowControl/>
        <w:jc w:val="center"/>
        <w:rPr/>
      </w:pPr>
      <w:r>
        <w:rPr/>
        <w:t>СОЦИАЛЬНОЙ ПОДДЕРЖКИ ИНВАЛИДОВ БОЕВЫХ ДЕЙСТВИЙ,</w:t>
      </w:r>
    </w:p>
    <w:p>
      <w:pPr>
        <w:pStyle w:val="ConsPlusTitle"/>
        <w:widowControl/>
        <w:jc w:val="center"/>
        <w:rPr/>
      </w:pPr>
      <w:r>
        <w:rPr/>
        <w:t>ВОЕННОСЛУЖАЩИХ, ПОСТРАДАВШИХ ПРИ ИСПОЛНЕНИИ ОБЯЗАННОСТЕЙ</w:t>
      </w:r>
    </w:p>
    <w:p>
      <w:pPr>
        <w:pStyle w:val="ConsPlusTitle"/>
        <w:widowControl/>
        <w:jc w:val="center"/>
        <w:rPr/>
      </w:pPr>
      <w:r>
        <w:rPr/>
        <w:t>ВОЕННОЙ СЛУЖБЫ, И СЕМЕЙ ВОЕННОСЛУЖАЩИХ, ПОГИБШИХ</w:t>
      </w:r>
    </w:p>
    <w:p>
      <w:pPr>
        <w:pStyle w:val="ConsPlusTitle"/>
        <w:widowControl/>
        <w:jc w:val="center"/>
        <w:rPr/>
      </w:pPr>
      <w:r>
        <w:rPr/>
        <w:t>ПРИ ИСПОЛНЕНИИ ОБЯЗАННОСТЕЙ ВОЕННОЙ СЛУЖБЫ,</w:t>
      </w:r>
    </w:p>
    <w:p>
      <w:pPr>
        <w:pStyle w:val="ConsPlusTitle"/>
        <w:widowControl/>
        <w:jc w:val="center"/>
        <w:rPr/>
      </w:pPr>
      <w:r>
        <w:rPr/>
        <w:t>НА 2009 - 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p>
      <w:pPr>
        <w:pStyle w:val="ConsPlusNormal"/>
        <w:widowControl/>
        <w:ind w:hanging="0"/>
        <w:jc w:val="center"/>
        <w:rPr/>
      </w:pPr>
      <w:r>
        <w:rPr/>
        <w:t>краевой целевой программы социальной поддержки инвалидов</w:t>
      </w:r>
    </w:p>
    <w:p>
      <w:pPr>
        <w:pStyle w:val="ConsPlusNormal"/>
        <w:widowControl/>
        <w:ind w:hanging="0"/>
        <w:jc w:val="center"/>
        <w:rPr/>
      </w:pPr>
      <w:r>
        <w:rPr/>
        <w:t>боевых действий, военнослужащих, пострадавших при исполнении</w:t>
      </w:r>
    </w:p>
    <w:p>
      <w:pPr>
        <w:pStyle w:val="ConsPlusNormal"/>
        <w:widowControl/>
        <w:ind w:hanging="0"/>
        <w:jc w:val="center"/>
        <w:rPr/>
      </w:pPr>
      <w:r>
        <w:rPr/>
        <w:t>обязанностей военной службы, и семей военнослужащих,</w:t>
      </w:r>
    </w:p>
    <w:p>
      <w:pPr>
        <w:pStyle w:val="ConsPlusNormal"/>
        <w:widowControl/>
        <w:ind w:hanging="0"/>
        <w:jc w:val="center"/>
        <w:rPr/>
      </w:pPr>
      <w:r>
        <w:rPr/>
        <w:t>погибших при исполнении обязанностей воен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на 2009 - 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Программы  краевая целевая программа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валидов боевых действий, военно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страдавших при исполнении обязанностей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лужбы, и семей военнослужащих, погибших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сполнении обязанностей военной службы, на 2009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010 годы (далее - Програм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казчик Программы      администрация 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разработчики   управление по работе с военнослужащими и</w:t>
      </w:r>
    </w:p>
    <w:p>
      <w:pPr>
        <w:pStyle w:val="ConsPlusNonformat"/>
        <w:widowControl/>
        <w:rPr/>
      </w:pPr>
      <w:r>
        <w:rPr/>
        <w:t>и исполнители           воспитанию допризывной молодежи администрации</w:t>
      </w:r>
    </w:p>
    <w:p>
      <w:pPr>
        <w:pStyle w:val="ConsPlusNonformat"/>
        <w:widowControl/>
        <w:rPr/>
      </w:pPr>
      <w:r>
        <w:rPr/>
        <w:t>Программы               Крас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партамент социальной защиты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партамент здравоохранения 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ординатор Программы   управление по работе с военнослужащи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спитанию допризывной молодежи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ль Программы          социальная защита инвалидов боевых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нослужащих, пострадавших при испол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нностей военной службы, и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нослужащих, погибших при испол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нностей военной 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дачи Программы        оказание целевой материальной помощи инвал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оевых действий, военнослужащим, пострадавшим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сполнении обязанностей военной службы, и семь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нослужащих, погибших при испол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нностей военной службы, и их медицинск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сихологическая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формационно-справочное обеспечение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держки инвалидов боевых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нослужащих, пострадавших при испол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нностей военной службы, и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нослужащих, погибших при испол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нностей военной службы</w:t>
      </w:r>
    </w:p>
    <w:p>
      <w:pPr>
        <w:pStyle w:val="ConsPlusNonformat"/>
        <w:widowControl/>
        <w:rPr/>
      </w:pPr>
      <w:r>
        <w:rPr/>
        <w:t>Сроки реализации        2009 - 2010 годы</w:t>
      </w:r>
    </w:p>
    <w:p>
      <w:pPr>
        <w:pStyle w:val="ConsPlusNonformat"/>
        <w:widowControl/>
        <w:rPr/>
      </w:pPr>
      <w:r>
        <w:rPr/>
        <w:t>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емы и источники      общий объем финансирования Программы - 21784,0</w:t>
      </w:r>
    </w:p>
    <w:p>
      <w:pPr>
        <w:pStyle w:val="ConsPlusNonformat"/>
        <w:widowControl/>
        <w:rPr/>
      </w:pPr>
      <w:r>
        <w:rPr/>
        <w:t>финансирования          тысячи рублей из средств краевого бюджета, в том</w:t>
      </w:r>
    </w:p>
    <w:p>
      <w:pPr>
        <w:pStyle w:val="ConsPlusNonformat"/>
        <w:widowControl/>
        <w:rPr/>
      </w:pPr>
      <w:r>
        <w:rPr/>
        <w:t>Программы               числе 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009 год - 10892,0 тысячи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010 год - 10892,0 тысячи руб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нтроль за             администрация Краснодарского края</w:t>
      </w:r>
    </w:p>
    <w:p>
      <w:pPr>
        <w:pStyle w:val="ConsPlusNonformat"/>
        <w:widowControl/>
        <w:rPr/>
      </w:pPr>
      <w:r>
        <w:rPr/>
        <w:t>выполнением Программы   Законодательное Собрание Краснодарского кра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Боевые действия, которые велись за пределами нашего государства и на территории России, в том числе недавние события военной операции по принуждению Грузии к миру, исключили из нормального жизненного процесса большое количество участников этих событий, получивших ранения, увечья и заболевания. Многие семьи лишились единственного кормильца, дети в этих семьях остались сиротами.</w:t>
      </w:r>
    </w:p>
    <w:p>
      <w:pPr>
        <w:pStyle w:val="ConsPlusNormal"/>
        <w:widowControl/>
        <w:ind w:firstLine="540"/>
        <w:jc w:val="both"/>
        <w:rPr/>
      </w:pPr>
      <w:r>
        <w:rPr/>
        <w:t>Посттравматический синдром, который переживают практически все участники боевых действий, сопровождается целым комплексом проблем социального, медицинского и психологического характера, последствия которого будут еще сказываться многие годы.</w:t>
      </w:r>
    </w:p>
    <w:p>
      <w:pPr>
        <w:pStyle w:val="ConsPlusNormal"/>
        <w:widowControl/>
        <w:ind w:firstLine="540"/>
        <w:jc w:val="both"/>
        <w:rPr/>
      </w:pPr>
      <w:r>
        <w:rPr/>
        <w:t>С 2006 года в Краснодарском крае действует краевая целевая программа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 Реализация мероприятий Программы позволила решить многие социальные проблемы. 2640 гражданам данной категории была представлена социальная помощь на общую сумму 23277,0 тысячи рублей.</w:t>
      </w:r>
    </w:p>
    <w:p>
      <w:pPr>
        <w:pStyle w:val="ConsPlusNormal"/>
        <w:widowControl/>
        <w:ind w:firstLine="540"/>
        <w:jc w:val="both"/>
        <w:rPr/>
      </w:pPr>
      <w:r>
        <w:rPr/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на территории Краснодарского края проживает 1024 семьи военнослужащих, погибших в ходе боевых действий в Афганистане, Чеченской Республике, в военной операции по принуждению Грузии к миру и других вооруженных конфликтах, 592 инвалида боевых действий и 281 вдова участников боевых действий, 574 ребенка в семьях инвалидов боевых действий и детей, потерявших отцов в ходе боевых действий, 967 военнослужащих, получивших ранения и заболевания в ходе боевых действий, но не признанных инвалидами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решения вопросов программными методами по оказанию социальной поддержки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, обусловлена: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ем количества указанного контингента лиц в связи с наличием очагов напряженности по границе Краснодарского края, участием воинов-кубанцев в военных локальных конфликтах по поддержанию мира, ростом терроризма и масштабов его проявления;</w:t>
      </w:r>
    </w:p>
    <w:p>
      <w:pPr>
        <w:pStyle w:val="ConsPlusNormal"/>
        <w:widowControl/>
        <w:ind w:firstLine="540"/>
        <w:jc w:val="both"/>
        <w:rPr/>
      </w:pPr>
      <w:r>
        <w:rPr/>
        <w:t>неполным обеспечением социальных гарантий, предусмотренных законодательством для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медико-демографическими, социальными и психологическими особенностями этой категории граждан;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ю обеспечить доступность реабилитационных мероприятий, оказание материальной помощи слабо защищенной категории граждан, значительно увеличить число участников Программы и объем оказыва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основывается на принципах адресности и гарантированности социальной поддержки, позволяющей предоставлять социальную помощь конкретным лицам с учетом их индивидуальных особенностей и других объективных обстоятельств условий жизни (возраста, состояния здоровья, размера совокупного дохода, состава семьи, условий проживани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2. Цель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Основной целью Программы является усиление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/>
        <w:t>оказание целевой материальной помощи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, и их медицинская и психологическая реабилитация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о-справочное обеспечение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3. Перечень мероприятий, объемы и источник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финансирования Программы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┬──────┬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  │Срок  │ Объем финансирования из  │Государстве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мероприятия    │испол-│     краевого бюджета     │   заказчик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ния │      (тыс. рублей)       │  исполнител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┬────────┬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сего  │2009 год│2010 год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┼────────┼────────┼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 │  3   │   4    │   5    │   6    │       7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┼────────┴────────┴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Формирование и    │2009 -│средства, предусмотренные │управление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жегодное         │2010  │на финансирование основной│работе с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точнение краевого│годы  │деятельности исполнителя  │военнослужащи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нка данных о    │      │мероприятия               │и воспитани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    │      │                          │допризыв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циальной        │      │                          │молодеж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держке и       │      │                          │администр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билитации      │      │                  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алидах боевых  │      │                  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й,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служащих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радавших при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ени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е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й службы, и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мьях 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служащих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ибших при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ени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е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й службы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Оказание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инвалидам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евых действий и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довам участников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евых действий,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ние        │2009 -│средства, предусмотренные │управление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онных   │2010  │на финансирование основной│работе с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оприятий при   │годы  │деятельности исполнителя  │военнослужащи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е        │      │мероприятия               │и воспитани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ктов          │      │                          │допризыв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ряжений главы│      │                          │молодеж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дминистрации     │      │                          │администр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снодарского    │      │                  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я по оказанию  │      │                  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      │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┼────────┬────────┬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нансовое        │2009 -│  2068,0│  1034,0│  1034,0│департамен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спечение       │2010  │        │        │        │социа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азания          │годы  │        │        │        │защит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      │        │        │        │насел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в          │      │        │        │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тветствии с    │      │        │        │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ряжениями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ы     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дминистрации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снодарского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я      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Обеспечение       │2009 -│  2000,0│  1000,0│  1000,0│департамен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билитации      │2010  │        │        │        │социа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алидов боевых  │годы  │        │        │        │защит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й,         │      │        │        │        │насел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служащих,   │      │        │        │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радавших при  │      │        │        │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ении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ей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й службы, в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билитационных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х, центрах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становительной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апии с оплатой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зда на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ждугородном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лезнодорожном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е (купе)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 месту реабили-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ции и обратно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Оказание          │2009 -│  1716,0│   858,0│   858,0│департамен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диновременной    │2010  │        │        │        │социа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годы  │        │        │        │защит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семьям     │      │        │        │        │насел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алидов боевых  │      │        │        │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й и вдов   │      │        │        │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ников боевых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й, имеющих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иждивении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совершеннолетних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тей     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┼────────┴────────┴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Обеспечение       │2009 -│средства, предусмотренные │департамен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ой       │2010  │на финансирование основной│здравоохран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билитации      │годы  │деятельности исполнителя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алидов боевых  │      │мероприятия       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й 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служащих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радавших при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ени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е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й службы, в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сударственном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дравоохранения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Краевой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инический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спиталь для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теранов войн"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партамента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дравоохранения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снодарского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я   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Оказание целевой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служащим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радавшим при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ени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е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й службы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емьям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служащих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ибших при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ении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е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ной службы,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ние        │2009 -│средства, предусмотренные │управление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онных   │2010  │на финансирование основной│работе с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оприятий при   │годы  │деятельности исполнителя  │военнослужащи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е        │      │мероприятия               │и воспитани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ктов          │      │                          │допризыв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ряжений главы│      │                          │молодеж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дминистрации     │      │                          │администр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снодарского    │      │                  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я по оказанию  │      │                  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           │      │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┼────────┬────────┬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нансовое        │2009 -│ 16000,0│  8000,0│  8000,0│департамен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спечение       │2010  │        │        │        │социа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азания          │годы  │        │        │        │защит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й      │      │        │        │        │насел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в          │      │        │        │        │Краснодарск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тветствии с    │      │        │        │        │кр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ряжениями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ы     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дминистрации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снодарского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я              │      │        │        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            │      │ 21784,0│ 10892,0│ 10892,0│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┴──────┴────────┴────────┴────────┴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4. Оценка социально-экономических последствий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рограммы позволит:</w:t>
      </w:r>
    </w:p>
    <w:p>
      <w:pPr>
        <w:pStyle w:val="ConsPlusNormal"/>
        <w:widowControl/>
        <w:ind w:firstLine="540"/>
        <w:jc w:val="both"/>
        <w:rPr/>
      </w:pPr>
      <w:r>
        <w:rPr/>
        <w:t>сохранить меры социальной защиты граждан;</w:t>
      </w:r>
    </w:p>
    <w:p>
      <w:pPr>
        <w:pStyle w:val="ConsPlusNormal"/>
        <w:widowControl/>
        <w:ind w:firstLine="540"/>
        <w:jc w:val="both"/>
        <w:rPr/>
      </w:pPr>
      <w:r>
        <w:rPr/>
        <w:t>создать условия для проведения социальной адаптации инвалидов боевых действий, их медицинской и психологическ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оказать материальную помощь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сформировать и ежегодно уточнять краевой банк данных о нуждающихся в социальной поддержке и реабилитации инвалидах боевых действий, военнослужащих, пострадавших при исполнении обязанностей военной службы, и семьях военнослужащих, погибших при исполнении обязанностей военной служб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5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Результаты осуществления мероприятий Программы устанавливаются по следующим критериям:</w:t>
      </w:r>
    </w:p>
    <w:p>
      <w:pPr>
        <w:pStyle w:val="ConsPlusNormal"/>
        <w:widowControl/>
        <w:ind w:firstLine="540"/>
        <w:jc w:val="both"/>
        <w:rPr/>
      </w:pPr>
      <w:r>
        <w:rPr/>
        <w:t>реабилитация инвалидов боевых действий и военнослужащих, пострадавших при исполнении обязанностей военной службы, в учреждениях здравоохранения в количестве не менее 15 человек в пределах предусмотренных объемов финансирования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единовременной материальной помощи в размере до 1650 рублей всем семьям инвалидов боевых действий и вдовам, имеющим на иждивении несовершеннолетних детей, в пределах предусмотренных объемов финансирования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ение ежегодно материальной помощи в размере 5500 рублей 188 инвалидам боевых действий и вдовам участников боев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медицинской реабилитации в государственном учреждении здравоохранения "Клинический госпиталь для ветеранов войн" департамента здравоохранения Краснодарского края ежегодно 240 - 260 инвалидов боевых действий, военнослужащих, пострадавших при исполнении обязанностей воен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целевой материальной помощи 140 - 200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Общее управление Программой осуществляется координатором - управлением по работе с военнослужащими и воспитанию допризывной молодежи администрации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/>
        <w:t>Координатор Программы в процессе ее реализации:</w:t>
      </w:r>
    </w:p>
    <w:p>
      <w:pPr>
        <w:pStyle w:val="ConsPlusNormal"/>
        <w:widowControl/>
        <w:ind w:firstLine="540"/>
        <w:jc w:val="both"/>
        <w:rPr/>
      </w:pPr>
      <w:r>
        <w:rPr/>
        <w:t>несет ответственность за реализацию Программы, осуществляет координацию государственных заказчиков, исполнителей мероприятий краевой целево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ind w:firstLine="540"/>
        <w:jc w:val="both"/>
        <w:rPr/>
      </w:pPr>
      <w:r>
        <w:rPr/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 осуществляет подготовку предложений по корректировке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разрабатывает в пределах своих полномочий правовые акты, необходимые для выполнения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согласовывает с основными исполнителями Программы возможные сроки выполнения мероприятий, объемы и источники финансир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Программой право на социальную поддержку имеют:</w:t>
      </w:r>
    </w:p>
    <w:p>
      <w:pPr>
        <w:pStyle w:val="ConsPlusNormal"/>
        <w:widowControl/>
        <w:ind w:firstLine="540"/>
        <w:jc w:val="both"/>
        <w:rPr/>
      </w:pPr>
      <w:r>
        <w:rPr/>
        <w:t>инвалиды боевых действий - граждане, уволенные с военной службы в запас (отставку) и ставшие инвалидами вследствие ранения, контузии, увечья или заболевания, полученных при исполнении обязанностей военной службы в районах боев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военнослужащие, пострадавшие при исполнении обязанностей военной службы, - граждане, уволенные с военной службы в запас (отставку), ставшие инвалидами, получившие ранения, контузии и заболевания при исполнении обязанностей военной службы, но не признанные инвалидами боев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семьи военнослужащих, погибших при исполнении обязанностей военной службы, - семьи военнослужащих, погибших при исполнении обязанностей военной службы в ходе боевых действий.</w:t>
      </w:r>
    </w:p>
    <w:p>
      <w:pPr>
        <w:pStyle w:val="ConsPlusNormal"/>
        <w:widowControl/>
        <w:ind w:firstLine="540"/>
        <w:jc w:val="both"/>
        <w:rPr/>
      </w:pPr>
      <w:r>
        <w:rPr/>
        <w:t>2. Материальная помощь инвалидам боевых действий и вдовам участников боевых действий оказывается единовременно в размере 5500 рублей.</w:t>
      </w:r>
    </w:p>
    <w:p>
      <w:pPr>
        <w:pStyle w:val="ConsPlusNormal"/>
        <w:widowControl/>
        <w:ind w:firstLine="540"/>
        <w:jc w:val="both"/>
        <w:rPr/>
      </w:pPr>
      <w:r>
        <w:rPr/>
        <w:t>3. Реабилитация инвалидов боевых действий, военнослужащих, пострадавших при исполнении обязанностей военной службы, осуществляется в реабилитационных центрах, центрах восстановительной терапии на основе контрактов (договоров).</w:t>
      </w:r>
    </w:p>
    <w:p>
      <w:pPr>
        <w:pStyle w:val="ConsPlusNormal"/>
        <w:widowControl/>
        <w:ind w:firstLine="540"/>
        <w:jc w:val="both"/>
        <w:rPr/>
      </w:pPr>
      <w:r>
        <w:rPr/>
        <w:t>4. Единовременная материальная помощь - это ежегодная помощь, оказываемая семьям, указанным в пункте 4 раздела 3 "Перечень мероприятий, объемы и источники финансирования Программы", на каждого ребенка.</w:t>
      </w:r>
    </w:p>
    <w:p>
      <w:pPr>
        <w:pStyle w:val="ConsPlusNormal"/>
        <w:widowControl/>
        <w:ind w:firstLine="540"/>
        <w:jc w:val="both"/>
        <w:rPr/>
      </w:pPr>
      <w:r>
        <w:rPr/>
        <w:t>5. Целевая материальная помощь - это безвозмездная материальная помощь, предназначенная для решения конкретных социальных проблем граждан, указанных в пунктах 1 - 3 настоящих примечаний (приобретение, ремонт, газификация и телефонизация жилья, оперативное лечение, оплата обучения детей в образовательных учреждениях и другие цели). Целевая материальная помощь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, оказывается в соответствии с Постановлением главы администрации Краснодарского края от 5 апреля 2001 года N 257 "Об образовании рабочей группы по решению социальных проблем семей военнослужащих, погибших и пострадавших при исполнении воинского долга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______________________________________________________________________________________</w:t>
      </w:r>
    </w:p>
    <w:sectPr>
      <w:type w:val="nextPage"/>
      <w:pgSz w:w="11906" w:h="16838"/>
      <w:pgMar w:left="1134" w:right="567" w:gutter="0" w:header="0" w:top="102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0:00Z</dcterms:created>
  <dc:creator>rev</dc:creator>
  <dc:description/>
  <cp:keywords/>
  <dc:language>en-US</dc:language>
  <cp:lastModifiedBy>rev</cp:lastModifiedBy>
  <dcterms:modified xsi:type="dcterms:W3CDTF">2009-02-04T14:47:00Z</dcterms:modified>
  <cp:revision>2</cp:revision>
  <dc:subject/>
  <dc:title>29 декабря 2008 года N 1648-КЗ</dc:title>
</cp:coreProperties>
</file>