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  <w:t>29 декабря 2008 года N 1654-К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КО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РАСНОДАРСКОГО КРА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КРАЕВОЙ ЦЕЛЕВОЙ ПРОГРАММЫ "ДЕТИ КУБАНИ"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А 2009 - 2013 ГОД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Законодательного Собр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Краснодарского кра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4 декабря 2008 г. N 1083-П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Законов Краснодар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2.03.2009 </w:t>
      </w:r>
      <w:hyperlink r:id="rId2">
        <w:r>
          <w:rPr>
            <w:rStyle w:val="InternetLink"/>
            <w:color w:val="0000FF"/>
          </w:rPr>
          <w:t>N 1694-КЗ</w:t>
        </w:r>
      </w:hyperlink>
      <w:r>
        <w:rPr/>
        <w:t xml:space="preserve">, от 03.04.2009 </w:t>
      </w:r>
      <w:hyperlink r:id="rId3">
        <w:r>
          <w:rPr>
            <w:rStyle w:val="InternetLink"/>
            <w:color w:val="0000FF"/>
          </w:rPr>
          <w:t>N 1712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5.05.2009 </w:t>
      </w:r>
      <w:hyperlink r:id="rId4">
        <w:r>
          <w:rPr>
            <w:rStyle w:val="InternetLink"/>
            <w:color w:val="0000FF"/>
          </w:rPr>
          <w:t>N 1726-КЗ</w:t>
        </w:r>
      </w:hyperlink>
      <w:r>
        <w:rPr/>
        <w:t xml:space="preserve">, от 13.10.2009 </w:t>
      </w:r>
      <w:hyperlink r:id="rId5">
        <w:r>
          <w:rPr>
            <w:rStyle w:val="InternetLink"/>
            <w:color w:val="0000FF"/>
          </w:rPr>
          <w:t>N 1833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3.03.2010 </w:t>
      </w:r>
      <w:hyperlink r:id="rId6">
        <w:r>
          <w:rPr>
            <w:rStyle w:val="InternetLink"/>
            <w:color w:val="0000FF"/>
          </w:rPr>
          <w:t>N 1918-КЗ</w:t>
        </w:r>
      </w:hyperlink>
      <w:r>
        <w:rPr/>
        <w:t xml:space="preserve">, от 04.05.2010 </w:t>
      </w:r>
      <w:hyperlink r:id="rId7">
        <w:r>
          <w:rPr>
            <w:rStyle w:val="InternetLink"/>
            <w:color w:val="0000FF"/>
          </w:rPr>
          <w:t>N 1958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6.07.2010 </w:t>
      </w:r>
      <w:hyperlink r:id="rId8">
        <w:r>
          <w:rPr>
            <w:rStyle w:val="InternetLink"/>
            <w:color w:val="0000FF"/>
          </w:rPr>
          <w:t>N 2003-КЗ</w:t>
        </w:r>
      </w:hyperlink>
      <w:r>
        <w:rPr/>
        <w:t xml:space="preserve">, от 15.10.2010 </w:t>
      </w:r>
      <w:hyperlink r:id="rId9">
        <w:r>
          <w:rPr>
            <w:rStyle w:val="InternetLink"/>
            <w:color w:val="0000FF"/>
          </w:rPr>
          <w:t>N 2085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7.12.2010 </w:t>
      </w:r>
      <w:hyperlink r:id="rId10">
        <w:r>
          <w:rPr>
            <w:rStyle w:val="InternetLink"/>
            <w:color w:val="0000FF"/>
          </w:rPr>
          <w:t>N 2130-КЗ</w:t>
        </w:r>
      </w:hyperlink>
      <w:r>
        <w:rPr/>
        <w:t xml:space="preserve">, от 29.12.2010 </w:t>
      </w:r>
      <w:hyperlink r:id="rId11">
        <w:r>
          <w:rPr>
            <w:rStyle w:val="InternetLink"/>
            <w:color w:val="0000FF"/>
          </w:rPr>
          <w:t>N 2157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6.04.2011 </w:t>
      </w:r>
      <w:hyperlink r:id="rId12">
        <w:r>
          <w:rPr>
            <w:rStyle w:val="InternetLink"/>
            <w:color w:val="0000FF"/>
          </w:rPr>
          <w:t>N 2204-КЗ</w:t>
        </w:r>
      </w:hyperlink>
      <w:r>
        <w:rPr/>
        <w:t xml:space="preserve">, от 07.06.2011 </w:t>
      </w:r>
      <w:hyperlink r:id="rId13">
        <w:r>
          <w:rPr>
            <w:rStyle w:val="InternetLink"/>
            <w:color w:val="0000FF"/>
          </w:rPr>
          <w:t>N 2244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4.10.2011 </w:t>
      </w:r>
      <w:hyperlink r:id="rId14">
        <w:r>
          <w:rPr>
            <w:rStyle w:val="InternetLink"/>
            <w:color w:val="0000FF"/>
          </w:rPr>
          <w:t>N 2324-КЗ</w:t>
        </w:r>
      </w:hyperlink>
      <w:r>
        <w:rPr/>
        <w:t xml:space="preserve">, от 28.12.2011 </w:t>
      </w:r>
      <w:hyperlink r:id="rId15">
        <w:r>
          <w:rPr>
            <w:rStyle w:val="InternetLink"/>
            <w:color w:val="0000FF"/>
          </w:rPr>
          <w:t>N 2415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6.03.2012 </w:t>
      </w:r>
      <w:hyperlink r:id="rId16">
        <w:r>
          <w:rPr>
            <w:rStyle w:val="InternetLink"/>
            <w:color w:val="0000FF"/>
          </w:rPr>
          <w:t>N 2464-КЗ</w:t>
        </w:r>
      </w:hyperlink>
      <w:r>
        <w:rPr/>
        <w:t xml:space="preserve">, от 03.05.2012 </w:t>
      </w:r>
      <w:hyperlink r:id="rId17">
        <w:r>
          <w:rPr>
            <w:rStyle w:val="InternetLink"/>
            <w:color w:val="0000FF"/>
          </w:rPr>
          <w:t>N 2487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1.08.2012 </w:t>
      </w:r>
      <w:hyperlink r:id="rId18">
        <w:r>
          <w:rPr>
            <w:rStyle w:val="InternetLink"/>
            <w:color w:val="0000FF"/>
          </w:rPr>
          <w:t>N 2563-КЗ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краевую целевую </w:t>
      </w:r>
      <w:hyperlink w:anchor="Par66">
        <w:r>
          <w:rPr>
            <w:rStyle w:val="InternetLink"/>
            <w:color w:val="0000FF"/>
          </w:rPr>
          <w:t>программу</w:t>
        </w:r>
      </w:hyperlink>
      <w:r>
        <w:rPr/>
        <w:t xml:space="preserve"> "Дети Кубани" на 2009 - 2013 годы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министрации Краснодарского края предусмотреть средства для реализации краевой целевой </w:t>
      </w:r>
      <w:hyperlink w:anchor="Par66">
        <w:r>
          <w:rPr>
            <w:rStyle w:val="InternetLink"/>
            <w:color w:val="0000FF"/>
          </w:rPr>
          <w:t>программы</w:t>
        </w:r>
      </w:hyperlink>
      <w:r>
        <w:rPr/>
        <w:t xml:space="preserve"> "Дети Кубани" на 2009 - 2013 годы в краевом бюджете на соответствую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министрации Краснодарского края один раз в полугодие представлять в Законодательное Собрание Краснодарского края информацию о ходе реализации краевой целевой </w:t>
      </w:r>
      <w:hyperlink w:anchor="Par66">
        <w:r>
          <w:rPr>
            <w:rStyle w:val="InternetLink"/>
            <w:color w:val="0000FF"/>
          </w:rPr>
          <w:t>программы</w:t>
        </w:r>
      </w:hyperlink>
      <w:r>
        <w:rPr/>
        <w:t xml:space="preserve"> "Дети Кубани" на 2009 - 2013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комендовать органам местного самоуправления в Краснодарском крае разработать и утвердить муниципальные целевые программы по улучшению положения детей на 2009 - 2013 годы, обеспечив их финансирование из средств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лава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(губернатор)</w:t>
      </w:r>
    </w:p>
    <w:p>
      <w:pPr>
        <w:pStyle w:val="Normal"/>
        <w:widowControl w:val="false"/>
        <w:autoSpaceDE w:val="false"/>
        <w:jc w:val="right"/>
        <w:rPr/>
      </w:pPr>
      <w:r>
        <w:rPr/>
        <w:t>Краснодарского края</w:t>
      </w:r>
    </w:p>
    <w:p>
      <w:pPr>
        <w:pStyle w:val="Normal"/>
        <w:widowControl w:val="false"/>
        <w:autoSpaceDE w:val="false"/>
        <w:jc w:val="right"/>
        <w:rPr/>
      </w:pPr>
      <w:r>
        <w:rPr/>
        <w:t>А.Н.ТКАЧЕВ</w:t>
      </w:r>
    </w:p>
    <w:p>
      <w:pPr>
        <w:pStyle w:val="Normal"/>
        <w:widowControl w:val="false"/>
        <w:autoSpaceDE w:val="false"/>
        <w:rPr/>
      </w:pPr>
      <w:r>
        <w:rPr/>
        <w:t>г. Краснодар</w:t>
      </w:r>
    </w:p>
    <w:p>
      <w:pPr>
        <w:pStyle w:val="Normal"/>
        <w:widowControl w:val="false"/>
        <w:autoSpaceDE w:val="false"/>
        <w:rPr/>
      </w:pPr>
      <w:r>
        <w:rPr/>
        <w:t>29 декабря 2008 года</w:t>
      </w:r>
    </w:p>
    <w:p>
      <w:pPr>
        <w:pStyle w:val="Normal"/>
        <w:widowControl w:val="false"/>
        <w:autoSpaceDE w:val="false"/>
        <w:rPr/>
      </w:pPr>
      <w:r>
        <w:rPr/>
        <w:t>N 1654-КЗ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 Краснодарского края</w:t>
      </w:r>
    </w:p>
    <w:p>
      <w:pPr>
        <w:pStyle w:val="Normal"/>
        <w:widowControl w:val="false"/>
        <w:autoSpaceDE w:val="false"/>
        <w:jc w:val="right"/>
        <w:rPr/>
      </w:pPr>
      <w:r>
        <w:rPr/>
        <w:t>"Об утверждении кра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целевой программы "Дети Кубани"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09 - 2013 год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66"/>
      <w:bookmarkEnd w:id="0"/>
      <w:r>
        <w:rPr>
          <w:sz w:val="20"/>
          <w:szCs w:val="20"/>
        </w:rPr>
        <w:t>КРАЕВАЯ ЦЕЛЕВ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"ДЕТИ КУБАНИ" НА 2009 - 2013 ГОДЫ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Законов Краснодар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2.03.2009 </w:t>
      </w:r>
      <w:hyperlink r:id="rId19">
        <w:r>
          <w:rPr>
            <w:rStyle w:val="InternetLink"/>
            <w:color w:val="0000FF"/>
          </w:rPr>
          <w:t>N 1694-КЗ</w:t>
        </w:r>
      </w:hyperlink>
      <w:r>
        <w:rPr/>
        <w:t xml:space="preserve">, от 03.04.2009 </w:t>
      </w:r>
      <w:hyperlink r:id="rId20">
        <w:r>
          <w:rPr>
            <w:rStyle w:val="InternetLink"/>
            <w:color w:val="0000FF"/>
          </w:rPr>
          <w:t>N 1712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5.05.2009 </w:t>
      </w:r>
      <w:hyperlink r:id="rId21">
        <w:r>
          <w:rPr>
            <w:rStyle w:val="InternetLink"/>
            <w:color w:val="0000FF"/>
          </w:rPr>
          <w:t>N 1726-КЗ</w:t>
        </w:r>
      </w:hyperlink>
      <w:r>
        <w:rPr/>
        <w:t xml:space="preserve">, от 13.10.2009 </w:t>
      </w:r>
      <w:hyperlink r:id="rId22">
        <w:r>
          <w:rPr>
            <w:rStyle w:val="InternetLink"/>
            <w:color w:val="0000FF"/>
          </w:rPr>
          <w:t>N 1833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3.03.2010 </w:t>
      </w:r>
      <w:hyperlink r:id="rId23">
        <w:r>
          <w:rPr>
            <w:rStyle w:val="InternetLink"/>
            <w:color w:val="0000FF"/>
          </w:rPr>
          <w:t>N 1918-КЗ</w:t>
        </w:r>
      </w:hyperlink>
      <w:r>
        <w:rPr/>
        <w:t xml:space="preserve">, от 04.05.2010 </w:t>
      </w:r>
      <w:hyperlink r:id="rId24">
        <w:r>
          <w:rPr>
            <w:rStyle w:val="InternetLink"/>
            <w:color w:val="0000FF"/>
          </w:rPr>
          <w:t>N 1958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6.07.2010 </w:t>
      </w:r>
      <w:hyperlink r:id="rId25">
        <w:r>
          <w:rPr>
            <w:rStyle w:val="InternetLink"/>
            <w:color w:val="0000FF"/>
          </w:rPr>
          <w:t>N 2003-КЗ</w:t>
        </w:r>
      </w:hyperlink>
      <w:r>
        <w:rPr/>
        <w:t xml:space="preserve">, от 15.10.2010 </w:t>
      </w:r>
      <w:hyperlink r:id="rId26">
        <w:r>
          <w:rPr>
            <w:rStyle w:val="InternetLink"/>
            <w:color w:val="0000FF"/>
          </w:rPr>
          <w:t>N 2085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7.12.2010 </w:t>
      </w:r>
      <w:hyperlink r:id="rId27">
        <w:r>
          <w:rPr>
            <w:rStyle w:val="InternetLink"/>
            <w:color w:val="0000FF"/>
          </w:rPr>
          <w:t>N 2130-КЗ</w:t>
        </w:r>
      </w:hyperlink>
      <w:r>
        <w:rPr/>
        <w:t xml:space="preserve">, от 29.12.2010 </w:t>
      </w:r>
      <w:hyperlink r:id="rId28">
        <w:r>
          <w:rPr>
            <w:rStyle w:val="InternetLink"/>
            <w:color w:val="0000FF"/>
          </w:rPr>
          <w:t>N 2157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6.04.2011 </w:t>
      </w:r>
      <w:hyperlink r:id="rId29">
        <w:r>
          <w:rPr>
            <w:rStyle w:val="InternetLink"/>
            <w:color w:val="0000FF"/>
          </w:rPr>
          <w:t>N 2204-КЗ</w:t>
        </w:r>
      </w:hyperlink>
      <w:r>
        <w:rPr/>
        <w:t xml:space="preserve">, от 07.06.2011 </w:t>
      </w:r>
      <w:hyperlink r:id="rId30">
        <w:r>
          <w:rPr>
            <w:rStyle w:val="InternetLink"/>
            <w:color w:val="0000FF"/>
          </w:rPr>
          <w:t>N 2244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4.10.2011 </w:t>
      </w:r>
      <w:hyperlink r:id="rId31">
        <w:r>
          <w:rPr>
            <w:rStyle w:val="InternetLink"/>
            <w:color w:val="0000FF"/>
          </w:rPr>
          <w:t>N 2324-КЗ</w:t>
        </w:r>
      </w:hyperlink>
      <w:r>
        <w:rPr/>
        <w:t xml:space="preserve">, от 28.12.2011 </w:t>
      </w:r>
      <w:hyperlink r:id="rId32">
        <w:r>
          <w:rPr>
            <w:rStyle w:val="InternetLink"/>
            <w:color w:val="0000FF"/>
          </w:rPr>
          <w:t>N 2415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6.03.2012 </w:t>
      </w:r>
      <w:hyperlink r:id="rId33">
        <w:r>
          <w:rPr>
            <w:rStyle w:val="InternetLink"/>
            <w:color w:val="0000FF"/>
          </w:rPr>
          <w:t>N 2464-КЗ</w:t>
        </w:r>
      </w:hyperlink>
      <w:r>
        <w:rPr/>
        <w:t xml:space="preserve">, от 03.05.2012 </w:t>
      </w:r>
      <w:hyperlink r:id="rId34">
        <w:r>
          <w:rPr>
            <w:rStyle w:val="InternetLink"/>
            <w:color w:val="0000FF"/>
          </w:rPr>
          <w:t>N 2487-К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1.08.2012 </w:t>
      </w:r>
      <w:hyperlink r:id="rId35">
        <w:r>
          <w:rPr>
            <w:rStyle w:val="InternetLink"/>
            <w:color w:val="0000FF"/>
          </w:rPr>
          <w:t>N 2563-КЗ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краевой целевой программы "Дети Кубани" на 2009 - 2013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Программы    краевая целевая программа "Дети Кубани" на 200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- 2013 годы (далее - Программа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 для разработки  Решение совета по региональным проектам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 программам при главе админист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губернаторе) 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протокол от 10 июня 2008 года N 17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чик Программы     департамент семейной политики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зчик Программы        администрация 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рдинатор Программы     департамент семейной политики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е           департамент семейной политики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зчики и              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и мероприятий   департамент здравоохранения 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 департамент социальной защиты насел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департамент образования и науки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департамент строительства 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департамент труда и занятости насел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департамент по физической культуре и спор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департамент культуры 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управление по закупкам для государственных нуж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администрация Краснодарского края (отдел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делам несовершеннолетних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Главное управление внутренних дел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раснодарскому кра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органы местного самоуправления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рая - получатели субсидий (субвенций)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(абзац введен </w:t>
      </w:r>
      <w:hyperlink r:id="rId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5.10.2010 N 2085-КЗ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государственные автономные учреждения культу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 - получатели субсидий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(абзац введен </w:t>
      </w:r>
      <w:hyperlink r:id="rId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5.10.2010 N 2085-КЗ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департамент молодежной политики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рая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(абзац введен </w:t>
      </w:r>
      <w:hyperlink r:id="rId3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государственные бюджетные учреждения культу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 - получатели субсидий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(абзац введен </w:t>
      </w:r>
      <w:hyperlink r:id="rId3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государственное учреждение 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"Краевая крейсерско-парусная школа"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олучатель субсидий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(абзац введен </w:t>
      </w:r>
      <w:hyperlink r:id="rId4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9.12.2010 N 2157-КЗ)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16.07.2010 </w:t>
      </w:r>
      <w:hyperlink r:id="rId4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003-КЗ</w:t>
        </w:r>
      </w:hyperlink>
      <w:r>
        <w:rPr>
          <w:rFonts w:cs="Courier New" w:ascii="Courier New" w:hAnsi="Courier New"/>
          <w:sz w:val="20"/>
          <w:szCs w:val="20"/>
        </w:rPr>
        <w:t>,  от 15.10.2010</w:t>
      </w:r>
    </w:p>
    <w:p>
      <w:pPr>
        <w:pStyle w:val="ConsPlusCell"/>
        <w:rPr/>
      </w:pPr>
      <w:hyperlink r:id="rId4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085-КЗ</w:t>
        </w:r>
      </w:hyperlink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и и задачи Программы   создание благоприятных условий для комплекс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азвития и жизнедеятельности дет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государственная поддержка детей, находящихся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трудной жизненной ситуации развитие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оптимизация сети государственных учрежд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циального обслуживания семьи и дет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обеспечение доступности и качества соци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услуг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рофилактика безнадзорности и правонаруш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их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(абзац введен </w:t>
      </w:r>
      <w:hyperlink r:id="rId4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3.10.2009 N 1833-КЗ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рофилактика социального неблагополуч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емей с детьми, защита прав и интересов дет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азвитие, оптимизация сети учрежд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циального обслуживания семьи и дет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еализация мер по предупреждению и профилакти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циального сиротства, развитие вариатив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емейных форм устройства детей-сирот и дет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оставшихся без попечения родите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азвитие системы социализации детей-сир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и детей, оставшихся без попечения родите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здание условий для полноц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жизнедеятельности детей-инвалидов и 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интеграции в обществ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организация дистанционного обучения детей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инвалидов, обучающихся на дому, с использова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временных информационных и телекоммуникацио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технологий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(абзац введен </w:t>
      </w:r>
      <w:hyperlink r:id="rId4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3.10.2009 N 1833-КЗ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ормирование системы для выявления, развития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адресной поддержки одаренных дет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вершенствование системы дет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оздоровительного отдых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обеспечение условий для рождения здоровых дет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охрана здоровья детей и подростк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 том числе репродуктивного здоровь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рофилактика детской заболеваемост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инвалидности и смерт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еализации          2009 - 2013 го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мы и источники        всего на 2009 - 2013 годы - 8922416,9 тысяч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я            рублей, в том числе н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 2009 год - 965091,6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0 год - 649047,0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1 год - 2059172,1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2 год - 2908414,6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3 год - 2340691,6 тысячи рубл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 том числе из средств краевого бюджета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7974327,4 тысячи рубл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 том числе н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09 год - 965091,6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0 год - 649047,0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1 год - 1631549,1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2 год - 2488786,0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3 год - 2239853,7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 - 912391,5 тысячи рубл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 том числе н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1 год - 427623,0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2 год - 401779,6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3 год - 82988,9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местных бюджетов муниципальных образо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раснодарского края (по согласованию)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35698,0 тысячи рублей, в том числе н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2 год - 17849,0 тысячи руб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3 год - 17849,0 тысячи рублей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4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ь за выполнением   администрация Краснодарского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 Законодательное Собрание Краснодарского кра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Содержание проблемы и обоснование необходим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ее решения 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Краснодарском крае проживает 1,03 миллиона детей. С 1999 года в крае действуют целевые программы, основной целью которых является улучшение положения и качества жизни детей и подростков. Они направлены на координацию усилий заинтересованных структур и объединение различных ресурсов для решения возникающих в новых социально-экономических условиях проблем детей. Такой программно-целевой подход доказал свою эффективность в кра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годы реализации целевых программ удалось найти принципиально новые механизмы осуществления государственной политики в отношении детей. Возникли и динамично развиваются новые институты поддержки детей и семей с детьми, направленные на предупреждение, профилактику и решение проблем социального неблагополучия. Получили развитие перспективные формы устройства детей-сирот и детей, оставшихся без попечения родителей, на воспитание в семейную сре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еление средств на укрепление материально-технической базы сети разноведомственных учреждений и служб, занимающихся профилактикой безнадзорности и правонарушений несовершеннолетних, позволило стимулировать работу органов исполнительной власти Краснодарского края и органов местного самоуправления в Краснодарском кра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есмотря на достигнутые в предыдущие годы позитивные результаты реализации краевой целевой </w:t>
      </w:r>
      <w:hyperlink r:id="rId46">
        <w:r>
          <w:rPr>
            <w:rStyle w:val="InternetLink"/>
            <w:color w:val="0000FF"/>
          </w:rPr>
          <w:t>программы</w:t>
        </w:r>
      </w:hyperlink>
      <w:r>
        <w:rPr/>
        <w:t xml:space="preserve"> "Дети Кубани" на 2006 - 2008 годы по улучшению положения детей в Краснодарском крае, остается много проблем в сфере обеспечения жизнедеятельности детей, которые требуют решения на государственном уров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ает оставаться высокой криминальная активность несовершеннолетних жителей Краснодарского края. В 2005 году совершено 2519 преступлений с участием несовершеннолетних, в 2006 году - 2842 преступления, в 2007 году - 2618 преступлений. Анализ показывает, что корыстно-имущественные преступления в прошедшем году составляли 74,5 процента и являлись доминирующими от общего числа преступлений, совершенных несовершеннолетними. На криминогенную ситуацию оказывает влияние и проблема наркомании. В 2007 году на территории Краснодарского края подростками совершено 85 преступлений, связанных с незаконным оборотом наркотиков, что составило 2,9 процента от общего количества преступлений несовершеннолет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исло подростков, состоящих на учете в органах внутренних дел, в 2007 году незначительно увеличилось и составило 8532 человека (в 2006 году - 8268 человек), неблагополучных родителей - 4228 человек (в 2006 году - 3734 человека). Количество несовершеннолетних, поставленных на профилактический учет, выросло на 11,6 процента и составило 5435 человек (в 2006 году - 4866 челове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-прежнему в непростой ситуации находится детский спорт. Из года в год обостряются проблемы финансирования дополнительного образования детей. Низкий уровень доходов и уровня жизни большей части населения ограничивает возможности родителей в оплате дополнительного образования детей, в связи с чем появляется проблема доступности этого вида образования. По состоянию на 1 января 2007 года в Краснодарском крае насчитывается 198 учреждений дополнительного образования детей физкультурно-спортивной направленности (в 2006 году - 190 учреждений, в 2005 году - 183 учреждения). Общее число детей, занимающихся в спортивных школах, составляет 142309 человек, что на 4992 учащихся больше по сравнению с 2006 годом (137317 человек). Вместе с тем привлечение к занятиям физической культурой и спортом более широкого круга детей и подростков требует совместных усилий государственных, муниципальных и общественных организаций в части популяризации здорового образа жизни, физической культуры и спорта среди детей и подростков, а также сохранения и развития детских и подростковых спортивных клубов, любительских объединений и организаций по месту ж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последние три года на территории Краснодарского края число детей-инвалидов уменьшилось незначительно и в 2005 году составило 20538 человек, в 2006 году - 19720 человек, в 2007 году - 17970 человек. В системе образовательных учреждений действуют 64 специальных (коррекционных) образовательных учреждения: 50 специальных (коррекционных) школ и школ-интернатов, 14 специальных (коррекционных) образовательных учреждений для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ом на территории Краснодарского края сложилась устойчивая тенденция снижения общей численности детей с ограниченными возможностями здоровья. Однако низкий прожиточный уровень семей с детьми-инвалидами, снижение числа полных семей, имеющих детей-инвалидов, приводит эти семьи в группу риска. В связи с тем, что подавляющее большинство детей-инвалидов воспитывается в семье, работа реабилитационных центров для детей с ограниченными возможностями требует усиления семейно ориентированной профилактической направл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в Краснодарском крае проживает более одного миллиона детей. В образовательных учреждениях обучаются и воспитываются 497909 детей, среди них 9521 человек (1,5 процента) - дети-инвалиды. Более 3,5 тысячи детей-инвалидов находятся на домашнем обучении по индивидуальным программам. Организация дистанционного обучения детей-инвалидов позволит обеспечить доступ детей этой категории к образовательным и иным информационным ресурсам, оказать поддержку семьям, воспитывающим детей с нарушениями развития, будет способствовать созданию безбарьерной среды для детей-инвалидов, получению ими качественного образования, расширению возможностей их последующей профессиональной занятости, а значит - их успешной социализации и интеграции в общество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47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13.10.2009 N 1833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мотря на большую работу по поддержке одаренных детей в Краснодарском крае, такие дети еще не стали объектом усиленного внимания государственных органов, творческих союзов, университетов и научных школ. Требуется создание структур поиска и поддержки одаренных детей. Не проведены исследования, раскрывающие перспективы одаренных детей через 10 - 20 лет, как это принято в практике развитых государ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илу слабого здоровья женщин детородного возраста продолжает увеличиваться количество случаев беременности и родов, протекающих с различными осложнениями. Ухудшение состояния здоровья женщин, в том числе беременных, привело к значительному снижению качества здоровья новорожденных и детей первого года жизни. Так, вызывает тревогу высокий показатель заболеваний перинатального периода, которые являются основными причинами смерти детей на первом году жизни (в 2005 году - 3,6 промилле, в 2006 году - 4,0 промилле, в 2007 году - 3,96 промилле). Здоровье детей формируется как показатель сложного взаимодействия социально-экономических, демографических и медико-биологических факторов, важнейшими из которых являются ухудшение экологической обстановки, недостаточное и несбалансированное питание, условия и технология обучения и воспитания детей в школе, семье, стрессовые воздействия, связанные со снижением экономического благополучия семей, социальным напряжением в обществе, распространение вредных привычек (курение, употребление алкоголя, токсиком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удущее любой страны определяется благополучием и здоровьем детей. Чем хуже качество жизни детей, тем выше риск роста в будущем масштабов бедности, ухудшения показателей здоровья, роста социальной напряженности и экономической нестабильности. Предотвращение и ослабление негативных тенденций является одной из ключевых задач государственной политики в отношени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ыт использования программно-целевого метода для осуществления мер по улучшению положения детей, результаты анализа реализации мероприятий ранее действовавших целевых программ, наличие не решенных в рамках предыдущих программ проблем, а также социально-экономическая и демографическая ситуация в Краснодарском крае подтверждают целесообразность и необходимость продолжения работы по улучшению положения детей в рамках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Цели, задачи и сроки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Программы являются создание благоприятных условий для комплексного развития и жизнедеятельности детей, государственная поддержка детей, находящихся в трудной жизненной ситуации, развитие и оптимизация сети государственных учреждений социального обслуживания семьи и детей, обеспечение доступности и качества соци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а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филактика социального неблагополучия семей с детьми, защита прав и интересов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, оптимизация сети учреждений социального обслуживания семьи и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 по предупреждению и профилактике социального сиротства, развитие вариативных семейных форм устройства детей-сирот и детей, оставшихся без попечения р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системы социализации детей-сирот и детей, оставшихся без попечения р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лноценной жизнедеятельности детей-инвалидов и их интеграции в обще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системы для выявления, развития и адресной поддержки одаренных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системы детского оздоровительного отдых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условий для рождения здоровых детей, охрана здоровья детей и подростков, в том числе репродуктивного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филактика детской заболеваемости, инвалидности и смер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ижение указанных целей и задач будет осуществляться в рамках реализации подпрограмм, входящих в Программу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3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Дети и семья" обеспечит комплексное решение проблем социализации детей, находящихся в трудной жизненной ситуации, в том числе на раннем этапе семейного неблагополуч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3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Дети и семья" предусматривает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репление института семьи, возрождение и сохранение духовно-нравственных традиций семейных отно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системы консультативной и психологической поддержки семьи в целях создания благоприятного внутрисемейного климата, профилактики семейного неблагополучия, в том числе на ранней стадии семейного кризиса, социальной реабилитации семей и детей, находящихся в трудной жизненной ситу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паганда ценностей семьи, имеющей несколько детей, а также различных форм семейного устройства детей, оставшихся без попечения родителей, в целях формирования в обществе позитивного образа семьи со стабильным зарегистрированным браком супругов, имеющих нескольких детей или принимающих на воспитание детей, оставшихся без попечения р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обязательств родителей по обеспечению надлежащего уровня жизни и развития ребе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технологий профилактики правонарушений, защиты прав детей, социальной реабилитации и последующей интеграции в общество детей, оказавшихся в трудной жизненной ситуации, социально опасном поло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3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Профилактика безнадзорности и правонарушений несовершеннолетних" предусматривает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форм профилактики социального неблагополучия семей с деть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щиту прав и интересов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репление системы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инновационных технологий и форм профилактики безнадзорности и правонарушений несовершеннолетних, в том числе в условиях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упности социальной реабилитации и адаптации детей, оказавшихся в трудной жизненной ситу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творческого развития, оздоровления и временной занятости детей, находящихся в трудной жизнен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3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Дети-инвалиды" предусматривает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е ресурсному обеспечению учреждений для детей с ограниченными возможностями здоровья в целях проведения комплексной реабилитации детей-инвали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территориальной доступности комплексной реабилитации детей с ограниченными возможностями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методик социальной адаптации детей-инвалидов в условиях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технологий в комплексную реабилитацию в целях максимального развития умственных и физических возможностей детей-инвали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ю дистанционного обучения детей-инвалидов, обучающихся на дому, с использованием современных информационных и телекоммуникационных технолог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48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13.10.2009 N 1833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3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Дети-сироты" предусматривает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единого банка данных о выпускниках государственных учреждений для детей-сирот и детей, оставшихся без попечения родителей, и семей опекунов (попечителей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49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04.10.2011 N 2324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внедрение инновационных технологий по постинтернатной адаптации и сопровождению лиц из числа детей-сирот и детей, оставшихся без попечения родите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50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04.10.2011 N 2324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специализированного жилищного фонда для детей-сирот и детей, оставшихся без попечения родителей, а также лиц из их числ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51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04.10.2011 N 2324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мер по обеспечению сохранности жилых помещений, принадлежащих на праве собственности (в том числе общей долевой) детям-сиротам и детям, оставшимся без попечения родителей, а также лицам из их числ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52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04.10.2011 N 2324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количества детей-сирот и детей, оставшихся без попечения родителей, передаваемых в учреждения на полное государственное обеспеч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количества детей-сирот и детей, оставшихся без попечения родителей, передаваемых на воспитание в семью, а также обеспечение эффективной социализации детей, оказавшихся в трудной жизненной ситуации, и их интеграции в общ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3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Одаренные дети Кубани" предусматривает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и дальнейшее совершенствование государственной системы выявления, развития и адресной поддержки одаренных детей, направленной на сохранение национального генофонда страны, формирование будущей высокопрофессиональной элиты в различных областях интеллектуальной и твор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информационной базы данных о талантливых и одаренных детях школьного возраста в целях мониторинга их дальнейшего личностного и профессионального самоопред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льнейшее развитие системы краевых конкурсных мероприятий по выявлению одаренных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внедрение инновационных технологий по выявлению и адресной поддержке одаренных детей, в том числе проживающих в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3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Организация отдыха, оздоровления и занятости детей и подростков" предусматривает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оздоровления детей на базе оздоровительных, муниципальных и государственных образовательных учреждений Краснодарского кра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53">
        <w:r>
          <w:rPr>
            <w:rStyle w:val="InternetLink"/>
            <w:color w:val="0000FF"/>
          </w:rPr>
          <w:t>Закона</w:t>
        </w:r>
      </w:hyperlink>
      <w:r>
        <w:rPr/>
        <w:t xml:space="preserve"> Краснодарского края от 03.03.2010 N 1918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олноценного питания детей, их гигиенического воспитания, проведение культурно-экскурсионных и спортив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занятости детей и подро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3">
        <w:r>
          <w:rPr>
            <w:rStyle w:val="InternetLink"/>
            <w:color w:val="0000FF"/>
          </w:rPr>
          <w:t>Подпрограмма</w:t>
        </w:r>
      </w:hyperlink>
      <w:r>
        <w:rPr/>
        <w:t xml:space="preserve"> "Здоровый ребенок" предусматривает решение следующих задач:</w:t>
      </w:r>
    </w:p>
    <w:p>
      <w:pPr>
        <w:sectPr>
          <w:type w:val="nextPage"/>
          <w:pgSz w:w="11906" w:h="16838"/>
          <w:pgMar w:left="1701" w:right="567" w:gutter="0" w:header="0" w:top="1134" w:footer="0" w:bottom="32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государственной поддержки службы материнства и дет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доступности и качества медицинской помощи женщинам и дет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уровня младенческой смер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реализуется в 2009 - 2013 годах. Мероприятия Программы будут выполняться в соответствии с установленными сро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293"/>
      <w:bookmarkEnd w:id="1"/>
      <w:r>
        <w:rPr/>
        <w:t>3. Перечень мероприятий и объемы финансирования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54">
        <w:r>
          <w:rPr>
            <w:rStyle w:val="InternetLink"/>
            <w:color w:val="0000FF"/>
          </w:rPr>
          <w:t>Закона</w:t>
        </w:r>
      </w:hyperlink>
      <w:r>
        <w:rPr/>
        <w:t xml:space="preserve"> Краснодар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  <w:t>от 15.10.2010 N 2085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┬─────────────────────┬────────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 │    Наименование     │      Объем финансирования из средств краевого бюджета       │  Государственны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 │     мероприятия     │                        (тыс. рублей)                        │     заказчик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роприятия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├──────────┬───────────────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лучатель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на  │                  в том числе на                  │     субвенци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09 -  │                                                  │    (субсидий)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13 годы ├────────┬──────────┬──────────┬─────────┬─────────┤ ответственный з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09 год│ 2010 год │ 2011 год │2012 год │2013 год │    выполнен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ероприят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┼────────┼──────────┼──────────┼─────────┼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 │          2          │     3    │   4    │    5     │      6   │    7    │    8    │         9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I. Подпрограмма "Дети и семья"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. Развитие и укрепление материально-технической базы учреждений социального обслуживания семьи и детей,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адресная помощь семьям с детьми, находящимся в трудной жизненной ситуации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Содействие в         │  14400,0 │  7700,0│    3300,0│   3400,0 │     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реплении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 -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ой базы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центры социальной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семье 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ям, детские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е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ы)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создание условий для │  11700,0 │  6200,0│    2500,0│   300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ффективной   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и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аптации 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оведение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итального ремонта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оответствии с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бованиями к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тройству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ю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режима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учреждений,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готовление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ектно-сметно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кументации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й надзор)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  │приобретение         │   2700,0 │  1500,0│     800,0│    400,0 │     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й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ки,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ого,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культурно -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ого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ового,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онного,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ческого,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ого оборудования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и, аудио-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еотехники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транспорта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1700,0 │   500,0│     800,0│    40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0,0 │  100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 в ред. </w:t>
      </w:r>
      <w:hyperlink r:id="rId5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казание адресной    │  44119,0 │ 11500,0│    7119,0│   8500,0 │  8500,0 │   85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помощи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ям с детьми,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мся в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казание адресной    │   6438,8 │  2138,8│    1000,0│   1100,0 │  1100,0 │   11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семьям,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ывающим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тройняшек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Присуждение Почетных │   1034,2 │   206,2│     207,0│    207,0 │   207,0 │    207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пломов главы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убернатора)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ногодетным матерям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вручение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диновременных премий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1.  │изготовление и       │     25,0 │     5,0│       5,0│      5,0 │     5,0 │      5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учение Почетных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пломов главы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убернатора)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ногодетным матерям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2.  │выплата              │   1009,2 │   201,2│     202,0│    202,0 │   202,0 │    202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диновременных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мий многодетным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ям,  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гражденным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четными дипломам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ы администраци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убернатора)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ногодетным матерям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Выплата ежегодных    │   2300,0 │   460,0│     460,0│    460,0 │   460,0 │    46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енных премий главы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и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убернатора)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людей с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Организация показа   │   2200,0 │  1000,0│       0,0│    400,0 │   400,0 │    4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ктаклей социально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защищенным семьям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выходные дни по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ьготным ценам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1000,0 │  10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200,0 │     0,0│       0,0│    400,0 │   400,0 │    40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6 в ред. </w:t>
      </w:r>
      <w:hyperlink r:id="rId5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1│  70492,0 │ 23005,0│   12086,0│  14067,0 │ 10667,0 │  10667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5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Организация и проведение мероприятий, направленных на профилактику семейного неблагополучия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-средовую реабилитацию и адаптацию подростков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Подготовка и издание │    450,0 │   130,0│      80,0│     80,0 │    80,0 │     8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жегодного доклада о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ении детей в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правочный материал)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┴────────┴──────────┴──────────┴─────────┴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Реализация           │средства, предусмотренные на финансирование основной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домственных        │деятельности                                       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,            │                                                   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ых на 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у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жестокости,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илия, развитие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семейных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заимоотношений,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-бытовых,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муникативных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выков    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┬────────┬──────────┬──────────┬─────────┬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рганизация и        │     95,0 │    35,0│      30,0│     3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раевых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ональных  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 для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семьи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Краснодарского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, направленны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развитие навыков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опасност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деятельности,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ирование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равственных основ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и, здоров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а жизни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5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рганизация и        │    280,0 │   150,0│     13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раевого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отра-конкурса на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учшее    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ое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е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семьи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(центр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помощ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е и детям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 для детей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 с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, детски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й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, социально -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 для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й приют)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рганизация и        │    520,0 │    70,0│       0,0│    150,0 │   150,0 │    15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раевого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а на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работку и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ю новы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 социальной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детей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(центр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помощ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е и детям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 для детей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 с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, детски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й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, социально -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 для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й приют)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Создание участковых  │    250,0 │   25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х служб,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ездных мобильных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ригад в целях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я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ступност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х услуг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ям и детям,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го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благополучи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Оснащение            │    150,0 │   15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сиходиагностическим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,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м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ментарием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ным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м рабочи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т психологов дл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с детьми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мися в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Развитие и           │    400,0 │   200,0│     20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тимизация   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базовых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семьи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по внедрению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ременны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го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благополучия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детей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Организация и        │  43059,8 │  8835,0│    6141,7│   7144,3 │ 10469,4 │  10469,4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социально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начимых мероприятий,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ых на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держку семьи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укрепление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ых ценностей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адиций 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4.10.2011 </w:t>
      </w:r>
      <w:hyperlink r:id="rId5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6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1.  │Международный день   │   2943,4 │   623,0│     484,0│    510,4 │   663,0 │    663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и 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993,4 │   173,0│     124,0│    130,4 │   283,0 │    283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950,0 │   450,0│     360,0│    380,0 │   380,0 │    38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для           │    280,0 │    90,0│      90,0│    10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4.10.2011 </w:t>
      </w:r>
      <w:hyperlink r:id="rId6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6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2.  │Международный день   │   8911,1 │  1450,0│     831,7│   1220,0 │  2704,7 │   2704,7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щиты детей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5111,1 │   200,0│     441,7│    500,0 │  1984,7 │   1984,7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00,0 │   6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00,0 │     0,0│       0,0│    300,0 │   300,0 │    30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номны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 выполнен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300,0 │   650,0│     390,0│    420,0 │   420,0 │    42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для           │   1400,0 │   290,0│     240,0│    250,0 │   250,0 │    37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9.2 в ред. </w:t>
      </w:r>
      <w:hyperlink r:id="rId6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3.  │День семьи, любви и  │   6484,5 │  1135,0│     725,2│    664,3 │  1980,0 │   198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рности       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9.3 в ред. </w:t>
      </w:r>
      <w:hyperlink r:id="rId6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4.  │День кубанской семьи │   1354,5 │   200,0│     106,7│    117,0 │   465,4 │    465,4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9.4 в ред. </w:t>
      </w:r>
      <w:hyperlink r:id="rId6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5.  │День матери          │   9267,2 │  1162,0│    1238,0│   2328,6 │  2269,3 │   2269,3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7667,2 │   792,0│     938,0│   2018,6 │  1959,3 │   1959,3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00,0 │   370,0│     300,0│    310,0 │   310,0 │    31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 для           │    330,0 │   130,0│     100,0│    10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4.10.2011 </w:t>
      </w:r>
      <w:hyperlink r:id="rId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6.  │конференция по       │    116,0 │     0,0│     116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просам       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ого      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цовства и        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нства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9.6 в ред. </w:t>
      </w:r>
      <w:hyperlink r:id="rId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06.2011 N 2244-КЗ)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7.  │новогодние и         │  10300,0 │  3500,0│    1600,0│   1700,0 │  1750,0 │   175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ждественские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здники, 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е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огодних подарков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6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8.  │новогодние           │   3092,1 │   765,0│    1040,1│    487,0 │   400,0 │    4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ления для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1265,0 │   765,0│     50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27,1 │     0,0│     540,1│    487,0 │   400,0 │    40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номные 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9.8 в ред. </w:t>
      </w:r>
      <w:hyperlink r:id="rId7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9.  │конференция, семинар,│    591,0 │     0,0│       0,0│    117,0 │   237,0 │    237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ещание по вопросам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ротства и защиты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 и интересов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9.9 в ред. </w:t>
      </w:r>
      <w:hyperlink r:id="rId7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2│  45204,8 │  9820,0│    6581,7│   7404,3 │ 10699,4 │  10699,4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7.06.2011 </w:t>
      </w:r>
      <w:hyperlink r:id="rId7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4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4.10.2011 </w:t>
      </w:r>
      <w:hyperlink r:id="rId7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7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3. Информационно-методическое обеспечение подпрограммных мероприятий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Выпуск, приобретение │    130,0 │    80,0│       0,0│     5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рмативных   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вых,  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х,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х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 по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блемам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семьи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для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е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е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Создание             │    200,0 │   2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х служб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проблемам ранней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го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благополучия,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находящихся в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и (или)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 опасном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ении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3│    330,0 │   280,0│       0,0│     50,0 │     0,0 │      0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7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. Подготовка и повышение квалификации кадров, занимающихся социальным обслуживанием семьи и детей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Проведение конкурсов │    130,0 │   13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ессионального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ства 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существление        │    320,0 │   200,0│     12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левой подготовки,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вышение  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валификации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ю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е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е семьи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на базе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Проведение           │    410,0 │    90,0│      30,0│    29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жировок,   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инаров для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,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е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е семьи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по внедрению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ых форм и методов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изации детей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7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4│    860,0 │   420,0│     150,0│    290,0 │     0,0 │      0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7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по подпрограмме│ 116886,8 │ 33525,0│   18817,7│  21811,3 │ 21366,4 │  21366,4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Дети и семья"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7.06.2011 </w:t>
      </w:r>
      <w:hyperlink r:id="rId7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4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4.10.2011 </w:t>
      </w:r>
      <w:hyperlink r:id="rId8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8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I. Подпрограмма "Профилактика безнадзорности и правонарушений несовершеннолетних"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Развитие и укрепление материально-технической базы учреждений системы профилактики безнадзорност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и правонарушений несовершеннолетних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┬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Строительство,       │  49500,0 │ 36100,0│   1340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конструкция и      │          │        │          │          │         │         │строительства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ектно -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ыскательские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по объектам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далее также - ГУ СО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К) (социально -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е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ы для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е приюты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)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спальный корпус на   │  26700,0 │ 13300,0│   1340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8 мест ГУ СО КК     │          │        │          │          │         │         │строительства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Абинский социально -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 для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"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ница Холмская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бинского района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  │проектно -           │   2100,0 │  21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ыскательские       │          │        │          │          │         │         │строительства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по объекту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Спальный корпус на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 мест в ГУ СО КК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Лабинск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 -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 для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Радуга"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.  │строительство        │  20700,0 │ 207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ъекта "Спальный    │          │        │          │          │         │         │строительства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пус на 30 мест в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У СО КК "Лабинский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 -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 для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Радуга"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Содействие в         │  27220,0 │  9400,0│    7050,0│   3590,0 │  3590,0 │   359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оциально -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е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ы для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е приюты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еления социальной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в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уктуре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ных центров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)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1.  │создание условий для │  22920,0 │  7200,0│    6000,0│   3240,0 │  3240,0 │   324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ффективной          │          │        │          │          │         │         │социальной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и       │          │        │          │          │         │         │защиты населе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аптации 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оведение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итального ремонта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оответствии с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бованиями к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тройству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ю 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режима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учреждений,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готовление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ектно-сметно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кументации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й надзор)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2.  │обеспечение          │   3900,0 │  2000,0│    1000,0│    300,0 │   300,0 │    3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й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кой,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м,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культурно -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ым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овым,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онным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им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ческим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ым оборудованием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ой, аудио-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видеотехникой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транспортом дл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провождения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ременны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й и методик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 -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ой,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ой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онной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2600,0 │   700,0│    1000,0│    300,0 │   300,0 │    3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00,0 │  130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3.  │создание условий для │    400,0 │   200,0│      50,0│     50,0 │    50,0 │     5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семейных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тельных групп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беспечение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м,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вающим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о -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истическим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ентарем)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беспечение          │    5470,0│   900,0│    1050,0│   1100,0│    1210,0│   121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й         │          │        │          │         │ 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кой,            │          │        │          │         │ 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,       │          │        │          │         │ 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ой, аудио- и│          │        │          │         │ 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еотехникой,       │          │        │          │         │ 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вуковым,            │          │        │          │         │ 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екционным         │          │        │          │         │ 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        │          │        │          │         │ 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│          │        │          │         │ 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│ 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│ 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│          │        │          │         │ 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│ 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250,0│   900,0│    1050,0│   1100,0│   1100,0 │  1100,0 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уки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0,0│     0,0│       0,0│      0,0│     110,0│    110,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**&gt;│        │          │         │      &lt;**&gt;│     &lt;**&gt;│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 согласованию)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 в ред. </w:t>
      </w:r>
      <w:hyperlink r:id="rId8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беспечение          │    850,0 │   100,0│     150,0│    200,0 │   200,0 │    2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й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кой,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ой, аудио-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видеотехникой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вуковым,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екционным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600,0 │     0,0│       0,0│    200,0 │   200,0 │    20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е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50,0 │     0,0│     15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0,0 │   10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4 в ред. </w:t>
      </w:r>
      <w:hyperlink r:id="rId8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снащение помещений  │    305,0 │   200,0│      50,0│     55,0 │     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работы с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м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подразделениях по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лам 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ов внутренн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л Краснодарского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105,0 │     0,0│      50,0│     55,0 │     0,0 │      0,0│Главное управл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енних дел п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у краю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00,0 │   20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ное управл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енних дел п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у краю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5 в ред. </w:t>
      </w:r>
      <w:hyperlink r:id="rId8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Оснащение помещений  │    305,0 │   200,0│      50,0│     55,0 │     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работы с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м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подразделениях по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лам 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ов внутренн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л Краснодарского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105,0 │     0,0│      50,0│     55,0 │     0,0 │      0,0│Главное управл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енних дел п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у краю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00,0 │   20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ное управл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енних дел п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у краю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6 в ред. </w:t>
      </w:r>
      <w:hyperlink r:id="rId8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1│  85636,0 │ 47580,0│   22376,0│   5680,0 │  5000,0 │   5000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28.12.2011 </w:t>
      </w:r>
      <w:hyperlink r:id="rId8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8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┴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Формирование комплексного подхода в организации охранно-защитной деятельности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субъектов системы профилактики безнадзорности и правонарушений несовершеннолетних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───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Формирование         │средства, предусмотренные на финансирование основной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паспорта │деятельности                                       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│                                                   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й     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ведения о наличии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и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,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)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Формирование банка   │средства, предусмотренные на финансирование основной         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нных о             │деятельности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и │                                                    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ях, находящихся  │                                                    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оциально опасном  │                                                  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ении            │                                                   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ное управл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енних дел п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у краю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8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06.2011 N 2244-КЗ)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Проведение           │средства, предусмотренные на финансирование основной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иторинга          │деятельности                                       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й              │                                                   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спризорности       │                                                  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ное управл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енних дел п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у краю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┬────────┬──────────┬──────────┬─────────┬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казание адресной    │  75668,0 │ 14500,0│   15268,0│  15300,0 │ 15300,0 │  153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помощи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ям с детьми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ьного возраста,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м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, содействие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обеспечении и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еждой, обувью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ьно-письменным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надлежностям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казание адресной    │     35,0 │    15,0│      10,0│     1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помощи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ам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енных институтов и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инских частей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численным при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йствии органов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,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 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еждой, обувью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ьно-письменным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надлежностями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8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┴────────┴──────────┴──────────┴─────────┴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Содействие в         │средства, предусмотренные на финансирование основной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готовке теле-,    │деятельности                                       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диопередач по      │                                                   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вещению       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семьи и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решении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блем детской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спризорности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┬────────┬──────────┬──────────┬─────────┬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Проведение краевого  │    100,0 │   1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та воспитанников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тделений) для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Проведение краевого  │     30,0 │     0,0│      3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бора воспитателей и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ых  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тельных групп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государственны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тделениях) для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Проведение краевого  │    180,0 │    60,0│      30,0│     30,0 │    30,0 │     3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а юных 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овых "Дока"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и воспитанников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тделений) для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  │Проведение краевого  │    180,0 │    60,0│      30,0│     30,0 │    30,0 │     3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бкового турнира по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и-футболу среди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анд воспитанников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.   │Проведение краевого  │     50,0 │    5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нира по шахматам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шашкам среди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.   │Проведение краевого  │     40,0 │    4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истического слета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.   │Проведение           │  10650,0 │  1800,0│    1850,0│   2000,0 │  2500,0 │   25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нира по футболу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и дворовых команд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Кубок губернатора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.1. │проведение           │   5650,0 │  1800,0│    1850,0│   2000,0 │     0,0 │      0,0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турнира│          │        │          │          │         │         │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футболу среди     │          │        │          │          │         │         │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дворовых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анд на Кубок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убернатора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.2. │проведение           │   5000,0 │     0,0│       0,0│      0,0 │  2500,0 │   2500,0│государственно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турнира│          │        │          │          │         │         │бюджетно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футболу среди     │          │        │          │          │         │         │учрежд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оровых команд на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бок губернатора    │          │        │          │          │         │         │"Центр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физкультурно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совой работы с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ем" 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ь субсиди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3 в ред. </w:t>
      </w:r>
      <w:hyperlink r:id="rId9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.   │Проведение           │   8921,6 │  1700,0│    1550,0│   1671,6 │  2000,0 │   20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нира по стритболу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и дворовых команд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Кубок губернатора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.1. │проведение           │   4921,6 │  1700,0│    1550,0│   1671,6 │     0,0 │      0,0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турнира│          │        │          │          │         │         │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стритболу среди   │          │        │          │          │         │         │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дворовых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анд на Кубок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убернатора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.2. │проведение           │   4000,0 │     0,0│       0,0│      0,0 │  2000,0 │   2000,0│государственно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турнира│          │        │          │          │         │         │бюджетно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уличному          │          │        │          │          │         │         │учрежд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скетболу среди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оровых команд на   │          │        │          │          │         │         │"Центр спортивно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бок губернатора    │          │        │          │          │         │         │подготовки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баскетболу" 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ь субсиди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4 в ред. </w:t>
      </w:r>
      <w:hyperlink r:id="rId9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.   │Проведение           │    800,0 │   100,0│     300,0│    400,0 │     0,0 │      0,0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       │          │        │          │          │         │         │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нира по футболу   │          │        │          │          │         │         │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и команд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ости все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пов и наименований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Кубок губернатора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9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.   │Проведение           │    800,0 │   100,0│     300,0│    400,0 │     0,0 │      0,0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кубанского        │          │        │          │          │         │         │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нира по уличному  │          │        │          │          │         │         │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скетболу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тритболу) сред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анд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ости все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пов и наименований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Кубок губернатора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9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.   │Проведение краевых   │   3125,0 │   500,0│     500,0│    575,0 │   775,0 │    775,0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ов,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й,        │          │        │          │          │         │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ей среди     │          │        │          │          │         │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оящих на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и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тах в органа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енних дел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иссиях по делам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щите их прав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9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.   │Приобретение         │    500,0 │   500,0│       0,0│      0,0 │     0,0 │      0,0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арков и призов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награждения      │          │        │          │          │         │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бедителей,         │          │        │          │          │         │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зеров, лауреатов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участников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ов спортивны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й 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ей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одимых органам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ы профилактик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9.   │Проведение Недели    │    260,0 │    60,0│      50,0│     50,0 │    50,0 │     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юношеской книги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110,0 │    60,0│      5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50,0 │     0,0│       0,0│     50,0 │    50,0 │     5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9. в ред. </w:t>
      </w:r>
      <w:hyperlink r:id="rId9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.   │Проведение краевых   │    130,0 │   13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 по      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вому воспитанию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 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паганде здорового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а жизн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.1. │краевой культурно -  │    100,0 │   1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й      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рафон "Читать о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е книги надо,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ы ждем тебя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лимпиада!"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.2. │краевой              │     30,0 │    3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поративный       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о -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куссионный клуб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Молодежь и время"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1.   │Мероприятие,         │    120,0 │     0,0│       0,0│      0,0 │    60,0 │     60,0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вященное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ому дню   │          │        │          │          │         │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и, для           │          │        │          │          │         │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лореченской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тельной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онии и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зенного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ого учебно -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тель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закрытого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па специально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образовательной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ы Краснодарского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1 введен </w:t>
      </w:r>
      <w:hyperlink r:id="rId9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2.   │Мероприятие,         │    180,0 │     0,0│       0,0│      0,0 │    90,0 │     90,0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вященное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зднику последнего │          │        │          │          │         │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вонка, для          │          │        │          │          │         │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оящих на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ом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те в органах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системы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2 введен </w:t>
      </w:r>
      <w:hyperlink r:id="rId9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3.   │Мероприятие,         │    200,0 │     0,0│       0,0│      0,0 │   100,0 │    100,0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вященное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ому дню   │          │        │          │          │         │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щиты детей, для    │          │        │          │          │         │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оящих на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ом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те в органах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системы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3 введен </w:t>
      </w:r>
      <w:hyperlink r:id="rId9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4.   │Участие в            │    300,0 │     0,0│       0,0│      0,0 │   150,0 │    150,0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краевого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,         │          │        │          │          │         │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уроченного к      │          │        │          │          │         │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зднованию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ого дня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щиты детей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4 введен </w:t>
      </w:r>
      <w:hyperlink r:id="rId9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5.   │Мероприятие,         │    180,0 │     0,0│       0,0│      0,0 │    90,0 │     90,0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вященное Дню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наний               │          │        │          │          │         │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)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5 введен </w:t>
      </w:r>
      <w:hyperlink r:id="rId10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6.   │Проведение краевого  │    600,0 │     0,0│       0,0│      0,0 │   300,0 │    300,0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а  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Здравствуй, мама!"  │          │        │          │          │         │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)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6 введен </w:t>
      </w:r>
      <w:hyperlink r:id="rId10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7.   │Мероприятие "День    │    120,0 │     0,0│       0,0│      0,0 │    60,0 │     60,0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идания с мамой",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уроченное к       │          │        │          │          │         │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зднованию         │          │        │          │          │         │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я матери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7 введен  </w:t>
      </w:r>
      <w:hyperlink r:id="rId10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 Краснодарского  края  от 04.10.2011  N 2324-КЗ;  в  ред.  </w:t>
      </w:r>
      <w:hyperlink r:id="rId10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 Краснодарского 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28.12.2011 N 2415-КЗ)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8.   │Мероприятие,         │    300,0 │     0,0│       0,0│      0,0 │   150,0 │    150,0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вященное Новому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ду, для            │          │        │          │          │         │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оящих на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ом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те в органах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системы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8 введен </w:t>
      </w:r>
      <w:hyperlink r:id="rId10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2│ 103469,6 │ 19715,0│   19918,0│  20466,6 │ 21685,0 │  21685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4.10.2011 </w:t>
      </w:r>
      <w:hyperlink r:id="rId10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10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Развитие новых технологий и форм профилактики безнадзорности и правонарушений несовершеннолетних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Реализация опытно -  │     60,0 │    6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периментальных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илотных) проектов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базовым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иям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проведение "круглых  │     20,0 │    2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лов", творческих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четов специалистов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, п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овому направлению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Организац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 -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о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социально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начимых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"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  │создание "школ       │     20,0 │    2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ых      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телей",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"круглых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лов", творчески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четов специалистов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, п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овому направлению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Организац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семейных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тельных групп"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.  │проведение "круглых  │     20,0 │    2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лов", творческих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четов специалистов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, п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овому направлению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Организац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ведомственного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заимодействия в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дивидуальной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о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е с семьей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ьми, находящимися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оциально опасном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ении"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Создание             │     60,0 │    6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х служб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проблемам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детей,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и (или)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 опасном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ении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3│    120,0 │   120,0│       0,0│      0,0 │     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4. Информационно-методическое обеспечение подпрограммных мероприятий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Выпуск, приобретение │   2250,0 │   420,0│     239,0│    467,0 │   562,0 │    562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х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рмативны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вых,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 но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е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,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комании, защите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  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сихолого -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ой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спризорности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65,0 │    60,0│      39,0│     42,0 │   162,0 │    162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00,0 │    60,0│       0,0│     80,0 │    80,0 │     8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60,0 │   100,0│       0,0│    120,0 │   120,0 │    12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25,0 │   200,0│     200,0│    225,0 │   200,0 │    200,0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)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 в ред. </w:t>
      </w:r>
      <w:hyperlink r:id="rId10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роведение           │    200,0 │   200,0│       0,0│      0,0 │     0,0 │      0,0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ологических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следований по      │          │        │          │          │         │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просам детской     │          │        │          │          │         │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щиты их прав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онных интересов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рганизация          │   1680,0 │   500,0│       0,0│      0,0 │   590,0 │    590,0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готовки,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готовления,        │          │        │          │          │         │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ансляции и         │          │        │          │          │         │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пространения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е-, радиопередач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еофильмов п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блемам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,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спризорности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Информирование через │    265,0 │   265,0│       0,0│      0,0 │     0,0 │      0,0│департамент труда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ы занятости     │          │        │          │          │         │         │занятости насел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о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оустройства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ждан в возрасте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14 до 18 лет: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дание специальны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 (плакаты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ннеры и прочее);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работка 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готовление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матических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зентацио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ков, роликов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мещение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 в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ах массовой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и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и издание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 интернет -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и п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просам занятости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ждан в возрасте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14 до 18 лет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рганизация и        │    200,0 │   200,0│       0,0│      0,0 │     0,0 │      0,0│департамент труда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          │          │        │          │          │         │         │занятости насел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иторинга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оциологического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следования)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Временная занятость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ждан в возрасте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14 до 18 лет"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Организация          │  43000,0 │ 430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готовления, монтажа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емонтажа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рекламы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рекламных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ощадках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4│  47595,0 │ 44585,0│     239,0│    467,0 │  1152,0 │   1152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4.10.2011 </w:t>
      </w:r>
      <w:hyperlink r:id="rId10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11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5. Повышение квалификации кадров, занимающихся профилактикой безнадзорности и правонарушений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их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Целевая подготовка,  │   4060,0 │   870,0│     650,0│    840,0 │   850,0 │    8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ессиональная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подготовка,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вышение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валификаци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1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специалисты,         │    560,0 │   120,0│       0,0│    140,0 │   150,0 │    15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е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дивидуальную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ую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у с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ми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мися в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 опасном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ении и ино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1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  │работники системы    │   3350,0 │   600,0│     650,0│    700,0 │   700,0 │    7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е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тельно -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ую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ь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2750,0 │     0,0│     650,0│    700,0 │   700,0 │    7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00,0 │   60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.  │специалисты,         │    150,0 │   15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е       │          │        │          │          │         │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дивидуальную       │          │        │          │          │         │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ую     │          │        │          │          │         │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у с родителями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защите прав и 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тересов      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роведение           │    840,0 │   120,0│     140,0│      0,0 │   290,0 │    29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инаров,    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й по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о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с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м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емьями,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мися в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 опасном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ении и ино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1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Проведение обучения  │    825,0 │   170,0│     170,0│    145,0 │   170,0 │    170,0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еминаров) по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просам             │          │        │          │          │         │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ирования и       │          │        │          │          │         │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ункционирования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нка данных 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ях, находящихс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оциально опасном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ении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Проведение семинара -│   1680,0 │   300,0│     345,0│    345,0 │   345,0 │    345,0│администрац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ещания для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 отделов   │          │        │          │          │         │         │(отдел по дела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делам             │          │        │          │          │         │         │несовершеннолетних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ций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й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Целевая подготовка,  │    100,0 │   10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вышение            │          │        │          │          │         │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валификации         │          │        │          │          │         │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пекторов по делам │          │        │          │          │         │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базе высших       │          │        │          │          │         │         │Главное управл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бных заведений    │          │        │          │          │         │         │внутренних дел п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у краю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5│   7505,0 │  1560,0│    1305,0│   1330,0 │  1655,0 │   1655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1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по подпрограмме│ 244325,6 │113560,0│   43838,0│  27943,6 │ 29492,0 │  29492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Профилактика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ости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"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4.10.2011 </w:t>
      </w:r>
      <w:hyperlink r:id="rId11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11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1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III. Подпрограмма "Дети-инвалиды"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Создание и укрепление материально-технической базы учреждений реабилитации детей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с ограниченными возможностями здоровья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Содействие в         │   7450,0 │   700,0│     400,0│   1850,0 │  2250,0 │   22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и 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реплении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 -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ой базы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детей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 с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,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.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е средств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личной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ости,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х издели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ового,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культурно -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ого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го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ческ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, аудио-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видеотехники,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транспорта,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бели, школьного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ентаря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для учреждений       │   7450,0 │   700,0│     400,0│   1850,0 │  2250,0 │   22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них:              │   6950,0 │   200,0│     400,0│   1850,0 │  2250,0 │   225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0,0 │   50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 в ред. </w:t>
      </w:r>
      <w:hyperlink r:id="rId11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оддержка развития   │   3000,0 │  3000,0│       0,0│      0,0 │     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ти учреждений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ной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детей с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1.  │проектно -           │   3000,0 │  30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ыскательские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по объекту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Реабилитационный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пус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Краснодарский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 для детей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 с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Сказка"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Создание условий для │  36000,0 │  2000,0│    1000,0│   9000,0 │ 12000,0 │  120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ффективной   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и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аптации 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оведение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итального ремонта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оответствии с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бованиями к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тройству 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ю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режима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учреждений,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готовление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ектно-сметно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кументации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й надзор)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1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Проведение           │  73879,0 │ 13457,0│   14372,0│  15350,0 │ 15350,0 │  153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итального ремонта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ключая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ектно-сметную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кументацию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ектно -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ыскательские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, технический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дзор) зданий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оружений в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ы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онных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ведомственны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у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27829,0 │ 13457,0│   14372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050,0 │     0,0│       0,0│  15350,0 │ 15350,0 │  1535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4 в ред. </w:t>
      </w:r>
      <w:hyperlink r:id="rId12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Приобретение         │    550,0 │     0,0│     250,0│    100,0 │   100,0 │    1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х средств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ы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ментов для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кой 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адаптаци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щихся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ог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ой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ой школы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слепых 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абовидящих детей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ород Армавир)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250,0 │     0,0│     25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00,0 │     0,0│       0,0│    100,0 │   100,0 │    100,0│муниципально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е город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мавир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ь субсиди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7.12.2010 </w:t>
      </w:r>
      <w:hyperlink r:id="rId12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130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12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Обеспечение          │    330,0 │   260,0│      70,0│      0,0 │     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цесса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культуры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искусства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ующихся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работе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детьми-инвалидами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ременным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м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ами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1.  │специализированное   │    275,0 │   205,0│      7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,       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ытовая техника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2.  │компьютерная         │     55,0 │    55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ка, оргтехника, │          │        │          │          │         │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льтимедийное       │          │        │          │          │         │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         │          │        │          │          │         │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1│ 121209,0 │ 19417,0│   16092,0│  26300,0 │ 29700,0 │  29700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2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2. Социализация и адаптация детей с ограниченными возможностями здоровья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───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Создание условий для │средства, предусмотренные для основной деятельности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и           │                                                   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дивидуальных       │                                                   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        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детей - │                                                  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на основе  │                                                    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ведомственных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глашений           │                                                  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интересованных     │                                                   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жб и ведомств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┬────────┬──────────┬──────────┬─────────┬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рганизация выставок │    460,0 │   160,0│       0,0│    100,0 │   100,0 │    1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творчества,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ов, 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ей,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атрализованны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лений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ых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й с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ием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рганизация выставок │   1000,0 │   200,0│     200,0│    200,0 │   200,0 │    2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творчества,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ов,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ей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атрализованны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лений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ых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й с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ием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в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ы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онных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ведомственны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у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снащение            │    200,0 │   2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сиходиагностическим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,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м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ментарием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ным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м рабочи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т психологов дл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с детьми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мися в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, в том числе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детьми-инвалидам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птимизация          │    200,0 │     0,0│     20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базовых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семьи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по внедрению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ременны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аптации детей с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Организация и        │    620,0 │   220,0│     100,0│    100,0 │   100,0 │    1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   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пунктов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предоставлению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 реабилитаци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государственны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реабилитационные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ы (отделения)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 с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)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Организация и        │   1000,0 │   200,0│     200,0│    200,0 │   200,0 │    2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         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ых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й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артакиад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Организация и        │   1300,0 │   200,0│     200,0│    300,0 │   300,0 │    3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         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жегодного краевого 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отра-конкурса    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На лучшее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ое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е по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готовке к новому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бному году" в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минациях: "Лучш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ая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оррекционная)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образовательн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а", "Лучшая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ая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оррекционная)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образовательн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а-интернат"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8 в ред. </w:t>
      </w:r>
      <w:hyperlink r:id="rId12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Реализация программы │    714,3 │   230,0│     234,3│     50,0 │   100,0 │    1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кого 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развития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о одаренны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образовательных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культуры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искусства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ующихся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работе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детьми-инвалидами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2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1.  │участие воспитанников│    324,3 │    90,0│      84,3│     50,0 │    50,0 │     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краевых,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гиональных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сийских 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ых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х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174,3 │    90,0│      84,3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50,0 │     0,0│       0,0│     50,0 │    50,0 │     5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9.1 в ред. </w:t>
      </w:r>
      <w:hyperlink r:id="rId12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2.  │обучение одаренных   │    390,0 │   140,0│     150,0│      0,0 │    50,0 │     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мастер -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ах, творчески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ах, участие в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инарах 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ях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290,0 │   140,0│     15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0,0 │     0,0│       0,0│      0,0 │    50,0 │     5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2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2│   5494,3 │  1410,0│    1134,3│    950,0 │  1000,0 │   1000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6.04.2011 </w:t>
      </w:r>
      <w:hyperlink r:id="rId12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0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12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Организация социально значимых мероприятий, направленных на поддержку детей-инвалидов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и детей с ограниченными возможностями здоровья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Проведение декады    │   3770,0 │   450,0│     350,0│    970,0 │  1000,0 │   10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    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рганизация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ей, выставок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атрализованны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лений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ых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й, дне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крытых дверей)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3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в государственных    │    860,0 │   200,0│     150,0│    150,0 │   180,0 │    18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  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-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ах (отделениях)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детей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 с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 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3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роведение декады    │    900,0 │   300,0│     300,0│    100,0 │   100,0 │    1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          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рганизация        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ей, выставок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атрализованны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лений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ых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й, дне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крытых дверей) в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ы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оррекционных)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края,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ведомственны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у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 в ред. </w:t>
      </w:r>
      <w:hyperlink r:id="rId13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Проведение           │   3890,0 │  1000,0│     400,0│    830,0 │   830,0 │    83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огодних и  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ждественских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здников,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е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огодних подарков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-инвалидов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казание адресной    │  39840,0 │  7540,0│    8000,0│   8100,0 │  8100,0 │   81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семьям,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еющим    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рганизация и        │    185,0 │    50,0│      30,0│     35,0 │    35,0 │     35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зональных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треч воспитанников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ых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ов (отделений)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 с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,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ых на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ирование навыков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ния, здорового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а жизни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ю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ких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собностей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Участие учащихся     │    220,0 │    30,0│      40,0│     50,0 │    50,0 │     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ог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ой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ой школы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пых и слабовидящих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города Армавира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краевых,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гиональных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российских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ых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ях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70,0 │    30,0│      4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,0 │     0,0│       0,0│     50,0 │     0,0 │      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0,0 │     0,0│       0,0│      0,0 │    50,0 │     50,0│муниципально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е город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мавир 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ь субсиди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6 в ред. </w:t>
      </w:r>
      <w:hyperlink r:id="rId13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Участие в            │    120,0 │   12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х,       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одимых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ственны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Проведение краевого  │    660,0 │   150,0│       0,0│    170,0 │   170,0 │    17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я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Солнце в ладонях"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150,0 │   15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10,0 │     0,0│       0,0│    170,0 │   170,0 │    17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8 в ред. </w:t>
      </w:r>
      <w:hyperlink r:id="rId13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Организация показа   │   6200,0 │  1400,0│       0,0│   1600,0 │  1600,0 │   16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ктаклей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1400,0 │  14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00,0 │     0,0│       0,0│    800,0 │   800,0 │    80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00,0 │     0,0│       0,0│    800,0 │   800,0 │    80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номны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9 в ред. </w:t>
      </w:r>
      <w:hyperlink r:id="rId13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  │Проведение           │    400,0 │     0,0│     100,0│    100,0 │   100,0 │    1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огодних и        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ждественских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здников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аю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ы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оррекционных)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ведомственны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у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3│  56185,0 │ 11040,0│    9220,0│  11955,0 │ 11985,0 │  11985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6.04.2011 </w:t>
      </w:r>
      <w:hyperlink r:id="rId1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0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1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4. Информационно-методическое обеспечение подпрограммных мероприятий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Выпуск               │    200,0 │    50,0│       0,0│     50,0 │    50,0 │     5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х 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ллетеней,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е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ой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рмативной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вой, справочной,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ой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итературы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ивающ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ю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┴────────┴──────────┴──────────┴─────────┴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рганизационно -     │средства, предусмотренные для основной деятельности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ое         │                                                    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     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Развитие и ежегодное │средства, предусмотренные для основной деятельности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новление           │                                                    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дерального банка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нных о детях с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   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┬────────┬──────────┬──────────┬─────────┬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казание методической│    300,0 │     0,0│       0,0│    100,0 │   100,0 │    1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педагогическим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ам         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в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и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периментально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(издание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х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борников,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работок, пособий)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4 введен </w:t>
      </w:r>
      <w:hyperlink r:id="rId13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┼────────┼──────────┼──────────┼─────────┼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4│    500,0 │    50,0│       0,0│    150,0 │   150,0 │    150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3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. Повышение квалификации кадров, осуществляющих комплексную реабилитацию детей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с ограниченными возможностями здоровья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Осуществление        │   1170,0 │   150,0│     120,0│    300,0 │   300,0 │    3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левой подготовки,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вышения  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валификации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иентированных на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ной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роведение краевых,  │    490,0 │    40,0│       0,0│    150,0 │   150,0 │    15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ональных семинаров -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жировок для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,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ную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ю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ую на 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аптацию 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теграцию в общество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казание методической│    100,0 │   1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педагогическим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ам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в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и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периментально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(издание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х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борников,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работок, пособий)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Повышение            │    105,0 │    50,0│      55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валификации        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подавателей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культуры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искусства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ующихся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работе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детьми-инвалидам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казание             │     10,0 │    1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ой помощи 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ому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у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ог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ой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ой школы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пых и слабовидящих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города Армавира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издание методических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борников по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новационным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кам обучения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тной литературы)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5│   1875,0 │   350,0│     175,0│    450,0 │   450,0 │    4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6. Создание условий для дистанционного обучения детей-инвалидов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Обеспечение          │   7064,0 │  7064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    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й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кой,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ой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ами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екоммуникации,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ым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ам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риобретение         │   7064,0 │     0,0│    7064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го, теле-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муникационного,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ого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ного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я для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в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рганизация          │   4033,0 │     0,0│    4033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и      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е центра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иобретение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го, теле-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муникационного,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ого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ного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я для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 центра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)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рганизация и оплата │   48008,9│   223,0│    2155,0│    2663,9│  20125,0│  22842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ступа (услуг) к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ти "Интернет"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821,4│   223,0│    2155,0│    1443,4│      0,0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уки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4187,5│     0,0│       0,0│    1220,5│  20125,0│  22842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уки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4 в ред. </w:t>
      </w:r>
      <w:hyperlink r:id="rId14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Техническое          │    441,0 │     0,0│     441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е рабочих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т (комплектов    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го      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)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5 в ред. </w:t>
      </w:r>
      <w:hyperlink r:id="rId14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Телефонизация мест   │   1376,5 │     0,0│    1376,5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живания детей -  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,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дернизация системы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ачи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гистральног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нала до скорости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12 Кб/с 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6 в ред. </w:t>
      </w:r>
      <w:hyperlink r:id="rId14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Установка рабочих    │  12521,92│     0,0│       0,0│   6260,96│  6260,96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т для детей -    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и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е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ение детей -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7  введен  </w:t>
      </w:r>
      <w:hyperlink r:id="rId14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 Краснодарского  края  от 04.10.2011  N 2324-КЗ;  в  ред.  </w:t>
      </w:r>
      <w:hyperlink r:id="rId14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 Краснодарского 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28.12.2011 N 2415-КЗ)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Подключение к сети   │  13576,88│     0,0│       0,0│  10288,44│  3288,44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тернет рабочих    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т для детей -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е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ение детей -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8 введен  </w:t>
      </w:r>
      <w:hyperlink r:id="rId14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 Краснодарского  края  от 04.10.2011  N 2324-КЗ;  в  ред.  Законов  Краснодарского  края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т 28.12.2011 </w:t>
      </w:r>
      <w:hyperlink r:id="rId14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14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Мероприятия по       │   9566,7 │     0,0│       0,0│   9566,7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вышению           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валификации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 по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просам организаци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-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онно -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ому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ю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азанного обучения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9 введен </w:t>
      </w:r>
      <w:hyperlink r:id="rId14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  │Оснащение            │   88521,7│     0,0│       0,0│   62952,0│  25569,7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ым,        │          │        │          │       &lt;*&gt;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екоммуникационным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пециализированным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 и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ным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м для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ключение к сети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Интернет" рабоч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т для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е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ение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;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ение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 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по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просам организаци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инвалидов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онно -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ое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азанного обучени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2952,0│     0,0│      0,0 │   62952,0│      0,0│     0,0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*&gt;│        │          │       &lt;*&gt;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5569,7│     0,0│       0,0│       0,0│  25569,7│      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уки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0 в ред. </w:t>
      </w:r>
      <w:hyperlink r:id="rId14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6│ 192174,6 │  7287,0│   15069,5│  84732,0 │ 62244,1 │  22842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7.06.2011 </w:t>
      </w:r>
      <w:hyperlink r:id="rId15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4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4.10.2011 </w:t>
      </w:r>
      <w:hyperlink r:id="rId15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15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,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т 01.08.2012 </w:t>
      </w:r>
      <w:hyperlink r:id="rId15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по подпрограмме│ 377437,9 │ 39554,0│   41690,8│ 124537,0 │105529,1 │  66127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Дети-инвалиды"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7.06.2011 </w:t>
      </w:r>
      <w:hyperlink r:id="rId15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4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4.10.2011 </w:t>
      </w:r>
      <w:hyperlink r:id="rId15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15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IV. Подпрограмма "Дети-сироты"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Укрепление материально-технической базы государственных образовательных учреждений для детей-сирот и детей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оставшихся без попечения родителей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Укрепление           │  16000,0 │ 16000,0│       0,0│      0,0 │     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 -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ой базы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проведение           │   9500,0 │  95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итального ремонта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мероприятий по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ю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тивопожарной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опасност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ключая оснащение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матической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жарной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гнализацией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ами оповещения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 пожаре, первичным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ами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жаротушения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дивидуальными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ами защиты,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ами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еонаблюдения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вещением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в темное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емя суток и другое)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  │приобретение         │   3500,0 │  350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чечного           │          │        │          │          │         │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,        │          │        │          │          │         │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для     │          │        │          │          │         │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их        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бинетов,       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щеблоков, мягкой,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ьной, корпусной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бели,              │          │        │          │          │         │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транспорта,      │          │        │          │          │         │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удио- и             │          │        │          │          │         │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еоаппаратуры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бников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.  │приобретение         │   3000,0 │  30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и 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ходных материалов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мастерских,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их средств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программног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я для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бных кабинетов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риобретение         │   3962,7 │  2200,0│       0,0│   1762,7 │     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ого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личной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ости,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ческ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холодильного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для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чечных 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щеблоков)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и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транспорта,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бели для домов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бенка  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4.10.2011 </w:t>
      </w:r>
      <w:hyperlink r:id="rId15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15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1.  │реабилитационное     │   1762,7 │     0,0│       0,0│   1762,7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         │          │        │          │          │         │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личной 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ости,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е,         │   1535,0 │  1535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ческое      │          │        │          │          │         │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         │          │        │          │          │         │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холодильное         │          │        │          │          │         │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,      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 для 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чечных и          │          │        │          │          │         │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щеблоков),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а,          │          │        │          │          │         │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транспорт,       │          │        │          │          │         │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бель               │          │        │          │          │         │         │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4.10.2011 </w:t>
      </w:r>
      <w:hyperlink r:id="rId15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16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2.  │детская мебель       │    665,0 │   665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1│  19962,7 │ 18200,0│       0,0│   1762,7 │     0,0 │      0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4.10.2011 </w:t>
      </w:r>
      <w:hyperlink r:id="rId16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16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Социальная поддержка детей-сирот и детей, оставшихся без попечения родителей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Организация и        │   2262,0 │   396,0│     366,0│    500,0 │   500,0 │    5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    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огодних и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ждественск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здников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е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огодних подарков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-сирот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оставшихся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 попечения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 в ред. </w:t>
      </w:r>
      <w:hyperlink r:id="rId16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рганизация и        │    810,0 │   610,0│       0,0│      0,0 │     0,0 │    2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    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,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вященны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ому дню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щиты детей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4.10.2011 </w:t>
      </w:r>
      <w:hyperlink r:id="rId16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16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рганизация и        │    444,0 │   144,0│       0,0│      0,0 │     0,0 │    3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фестиваля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й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деятельност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4.10.2011 </w:t>
      </w:r>
      <w:hyperlink r:id="rId1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1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рганизация и        │    383,0 │    80,0│      53,0│     50,0 │   100,0 │    1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    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ой 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истск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ост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партакиады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ы, туристские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ты и другие) дл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4 в ред. </w:t>
      </w:r>
      <w:hyperlink r:id="rId1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рганизация и        │    415,0 │    80,0│      35,0│    100,0 │   100,0 │    1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выставки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творчества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5 в ред. </w:t>
      </w:r>
      <w:hyperlink r:id="rId16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Организация и        │    931,0 │   190,0│      70,0│     71,0 │   300,0 │    3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смотра -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а на лучшее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ое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е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6 в ред. </w:t>
      </w:r>
      <w:hyperlink r:id="rId17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Проведение краевых   │   1800,0 │   450,0│     450,0│    300,0 │   300,0 │    3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лаготворительны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ций в поддержку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культуры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искусства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ников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ов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й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деятельности -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450,0 │   45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50,0 │     0,0│     450,0│    300,0 │   300,0 │    30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номны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Проведение Недели    │    619,7 │   180,0│     199,7│     70,0 │    70,0 │     7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й книги "Добру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кроется сердце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бенка"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379,7 │   180,0│     199,7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40,0 │     0,0│       0,0│    100,0 │    70,0 │     7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8 в ред. </w:t>
      </w:r>
      <w:hyperlink r:id="rId17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Обеспечение жильем   │1526811,0 │484600,0│  275932,0│ 766279,0 │     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, детей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находящихся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 опек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ьством), а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кже лиц из и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а путем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троительства)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лых помещений с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ледующей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ачей их п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говорам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найма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45132,0 │484600,0│  275932,0│ 484600,0 │     0,0 │      0,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и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81679,0 │     0,0│       0,0│ 281679,0 │     0,0 │      0,0│органы местного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hyperlink w:anchor="Par527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│        │          │       </w:t>
      </w:r>
      <w:hyperlink w:anchor="Par527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>│         │         │самоуправления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и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9 в ред. </w:t>
      </w:r>
      <w:hyperlink r:id="rId17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  │Организация и        │   1658,0 │   200,0│     161,0│    197,0 │   800,0 │    3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    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для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ов детски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мов и школ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тернатов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4.10.2011 </w:t>
      </w:r>
      <w:hyperlink r:id="rId17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17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.   │Организация и        │    460,0 │     0,0│      30,0│     30,0 │   200,0 │    2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онкурса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лучшую модель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ового обучений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ия на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школьны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ках, в школьны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собных хозяйства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государственны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для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1 в ред. </w:t>
      </w:r>
      <w:hyperlink r:id="rId1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2│1536593,7 │486930,0│  277296,7│ 767627,0 │  2370,0 │   2370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 Краснодарского  края  от  06.04.2011  </w:t>
      </w:r>
      <w:hyperlink r:id="rId17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04-КЗ</w:t>
        </w:r>
      </w:hyperlink>
      <w:r>
        <w:rPr>
          <w:rFonts w:cs="Courier New" w:ascii="Courier New" w:hAnsi="Courier New"/>
          <w:sz w:val="20"/>
          <w:szCs w:val="20"/>
        </w:rPr>
        <w:t xml:space="preserve">,  от  07.06.2011   </w:t>
      </w:r>
      <w:hyperlink r:id="rId17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44-КЗ</w:t>
        </w:r>
      </w:hyperlink>
      <w:r>
        <w:rPr>
          <w:rFonts w:cs="Courier New" w:ascii="Courier New" w:hAnsi="Courier New"/>
          <w:sz w:val="20"/>
          <w:szCs w:val="20"/>
        </w:rPr>
        <w:t>,   от 04.10.2011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hyperlink r:id="rId17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>)   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3. Повышение квалификации кадров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Проведение           │     70,0 │    7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инаров, совещаний │          │        │          │          │         │         │семен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конференций,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 методически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информационны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правочных)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существление        │     70,0 │    7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левой подготовки,  │          │        │          │          │         │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подготовки и     │          │        │          │          │         │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вышение            │          │        │          │          │         │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валификации кадров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│          │        │          │          │         │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управлений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тделов) по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просам семьи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тва муниципальных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й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3│    140,0 │   140,0│       0,0│      0,0 │     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4. Информационно-методическое обеспечение подпрограммных мероприятий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Организация          │    360,0 │   36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вещения в    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ах массовой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и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физической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и спорта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и воспитанников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азанных учреждений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4│    360,0 │   360,0│       0,0│      0,0 │     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. Развитие системы постинтернатной адаптации и сопровождения детей-сирот и детей, оставшихся без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печения родителей, а также лиц из их числа после окончания их пребывания в государственных учреждения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ля детей-сирот и детей, оставшихся без попечения родителей, и под опекой (попечительством)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(введен </w:t>
      </w:r>
      <w:hyperlink r:id="rId17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от 04.10.2011 N 2324-КЗ)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Создание служб,      │      0,0 │     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интернатной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аптации и (или)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упп 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интернатной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аптации на базе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┴────────┴──────────┴──────────┴─────────┴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Формирование единого │средства, предусмотренные на обеспечение деятельности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нка данных о       │подведомственных учреждений                        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ах     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емей опекунов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ей) (далее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выпускники)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Реализация в         │средства, предусмотренные на обеспечение деятельности  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подведомственных учреждений                                  │казенны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зенных             │                                                             │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                                                   │учреждения дл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для      │                                                             │детей-сирот 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                                                   │детей, оставшихся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                                                   │без попечен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│                                                             │родителей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 подготовки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к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стоятельной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и после выпуска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Приобретение         │средства, предусмотренные на обеспечение деятельности        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для     │подведомственных учреждений                                  │казенны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нат социально -   │                                                             │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ытовой ориентировки │                                                             │учреждения дл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ли социальных       │                                                             │детей-сирот 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вартир              │                                                             │детей, оставшихся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 попечен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Пункт   5    вступает   в   силу   после   вступления  в   силу  </w:t>
      </w:r>
      <w:hyperlink r:id="rId18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Краснодарского края о  внесении  изменений  в  </w:t>
      </w:r>
      <w:hyperlink r:id="rId18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</w:t>
        </w:r>
      </w:hyperlink>
      <w:r>
        <w:rPr>
          <w:rFonts w:cs="Courier New" w:ascii="Courier New" w:hAnsi="Courier New"/>
          <w:sz w:val="20"/>
          <w:szCs w:val="20"/>
        </w:rPr>
        <w:t xml:space="preserve">   Краснодарского 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31 мая 2005  года N  880-КЗ  "Об  обеспечении  дополнительных   гарант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социальной  поддержке  детей-сирот  и  детей, оставшихся  без поп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телей, в Краснодарском крае",  предусматривающего  соответствующие ме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оддержки в  части предоставления  дополнительных  гарант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защите имущественных прав детей-сирот и детей, оставшихся без поп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телей, а также лиц из их числа, и закона Краснодарского края о внесении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изменений   в   </w:t>
      </w:r>
      <w:hyperlink r:id="rId18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5 декабря 2004 года N  805-К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О наделении  органов местного  самоуправления   муниципальных  образо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нодарского   края отдельными  государственными  полномочиями в  об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 сферы", предусматривающего передачу государственных  полномоч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нодарского  края в  части  предоставления  дополнительных  гарантий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щите имущественных прав детей-сирот и  детей,  оставшихся  без  попечения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родителей, а также лиц из  их числа (</w:t>
      </w:r>
      <w:hyperlink r:id="rId18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 2 статьи 2</w:t>
        </w:r>
      </w:hyperlink>
      <w:r>
        <w:rPr>
          <w:rFonts w:cs="Courier New" w:ascii="Courier New" w:hAnsi="Courier New"/>
          <w:sz w:val="20"/>
          <w:szCs w:val="20"/>
        </w:rPr>
        <w:t xml:space="preserve"> Закона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я от 04.10.2011 N 2324-КЗ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Внесение изменений в │средства, предусмотренные на финансирование основной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рмативные правовые │деятельности                                       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ы по приему в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│                                                  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чального           │                                                    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ессионального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ов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Пункт  6   вступает   в   силу   после  вступления   в   силу    </w:t>
      </w:r>
      <w:hyperlink r:id="rId18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Краснодарского края о  внесении  изменений  в  </w:t>
      </w:r>
      <w:hyperlink r:id="rId18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</w:t>
        </w:r>
      </w:hyperlink>
      <w:r>
        <w:rPr>
          <w:rFonts w:cs="Courier New" w:ascii="Courier New" w:hAnsi="Courier New"/>
          <w:sz w:val="20"/>
          <w:szCs w:val="20"/>
        </w:rPr>
        <w:t xml:space="preserve">   Краснодарского  к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31 мая 2005  года N  880-КЗ  "Об  обеспечении  дополнительных   гарант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социальной  поддержке  детей-сирот  и  детей, оставшихся  без поп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телей, в Краснодарском крае",  предусматривающего  соответствующие ме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поддержки в  части предоставления  дополнительных  гарант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защите имущественных прав детей-сирот и детей, оставшихся без поп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телей, а также лиц из их числа, и закона Краснодарского края о внесении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изменений   в   </w:t>
      </w:r>
      <w:hyperlink r:id="rId18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5 декабря 2004 года N  805-К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О наделении  органов местного  самоуправления   муниципальных  образо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нодарского   края отдельными  государственными  полномочиями в  об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й  сферы", предусматривающего передачу государственных  полномоч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нодарского  края в  части  предоставления  дополнительных  гарантий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щите имущественных прав детей-сирот и  детей,  оставшихся  без  попечения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родителей, а также лиц из  их числа (</w:t>
      </w:r>
      <w:hyperlink r:id="rId18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 2 статьи 2</w:t>
        </w:r>
      </w:hyperlink>
      <w:r>
        <w:rPr>
          <w:rFonts w:cs="Courier New" w:ascii="Courier New" w:hAnsi="Courier New"/>
          <w:sz w:val="20"/>
          <w:szCs w:val="20"/>
        </w:rPr>
        <w:t xml:space="preserve"> Закона Краснодар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я от 04.10.2011 N 2324-КЗ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Оказание             │средства, предусмотренные на финансирование основной         │департамент труда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деятельности                                                 │занятости насел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луг по        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ессиональной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готовке и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иентации, а также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йствию в поиске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ходящей работы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┬────────┬──────────┬──────────┬─────────┬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Обеспечение жильем   │ 2328595,6│     0,0│       0,0│       0,0│1323695,6│10049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, детей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находящихся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 опеко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ьством),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 также лиц из и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а путем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троительства)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лых помещений с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ледующей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ачей их п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говорам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найма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09800,0│     0,0│       0,0│       0,0│1004900,0│1004900,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8795,6│     0,0│       0,0│       0,0│ 318795,6│      0,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*&gt;│        │          │          │      &lt;*&gt;│         │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7 в ред. </w:t>
      </w:r>
      <w:hyperlink r:id="rId18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Единовременное       │    208,0 │     0,0│       0,0│      0,0 │   104,0 │    104,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деление пособия    │          │        │          │          │         │         │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ям-сиротам и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ям, оставшимся без│          │        │          │          │         │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│          │        │          │          │         │         │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лицам из их числа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государственную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гистрацию права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бственности (права │          │        │          │          │         │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жизненного         │          │        │          │          │         │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ледуемого         │          │        │          │          │         │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ладения), за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лючением жилы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й,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ных за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чет средств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евого бюджета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8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Единовременное       │6958,8    │     0,0│       0,0│      0,0 │  2710,5 │   4248,3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деление пособия на │          │        │          │          │         │         │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монт жилых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й,           │          │        │          │          │         │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надлежащих детям -│          │        │          │          │         │         │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ротам и детям, 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мся без 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лицам из их        │          │        │          │          │         │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а на праве       │          │        │          │          │         │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бственности, по    │          │        │          │          │         │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ончании пребывания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образовательных 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ых учреждениях, в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м числе в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, приемны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ях, семья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екунов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ей), а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кже по окончании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жбы в Вооруженны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лах Российской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дерации или п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вращении и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няющи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казание в виде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ишения свободы, пр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х возвращении в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азанные жилые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я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9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  │Создание             │      0,0 │     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ственного Совета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ов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┴────────┴──────────┴──────────┴─────────┴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.   │Привлечение          │средства, предусмотренные на финансирование основной         │государственно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ов в        │деятельности                                                 │бюджетно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расте от 16 до 23 │                                                             │учрежд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т к участию в 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х         │                                                             │"Молодежный центр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тинаркотической    │                                                             │развития личности"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ости,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одимых 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вижным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сультативно -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им пунктом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Маршрут   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опасности"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.   │Участие детей-сирот  │средства, предусмотренные на финансирование основной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етей, оставшихся  │деятельности                                       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 попечения   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, а также   │                                                             │департамент труда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иц из их числа в    │                                                             │занятости насел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расте от 16 до 23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т в акции "Вместе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анируем  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ессиональный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пех"     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.   │Создание кабинетов   │средства, предусмотренные на финансирование основной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и         │деятельности                                       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сихологической 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в   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уденческих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ученических)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житиях 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ессионального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.   │Участие волонтеров   │средства, предусмотренные на финансирование основной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туденческих        │деятельности                                       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 вузов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сузов) в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и программы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адаптации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опровождения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ов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┬────────┬──────────┬──────────┬─────────┬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.   │Методическое         │    100,0 │     0,0│       0,0│      0,0 │    50,0 │     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интернатн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провождения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ов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борники, пособия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уклеты, баннеры),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обучающи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инаров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60,0 │     0,0│       0,0│      0,0 │    30,0 │     3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,0 │     0,0│       0,0│      0,0 │    20,0 │     20,0│государственно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о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Молодежный центр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личности"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ь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лодежной полити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┴────────┴──────────┴──────────┴─────────┴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.   │Обеспечение          │средства, предусмотренные на финансирование основной         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ой       │деятельности                                                 │делам СМИ, печати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держки программ   │                                                             │телерадиовещания 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адаптации │                                                             │средств массовых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ов в        │                                                             │коммуникаций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ах массовой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и,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ирование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жительных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тановок в обществе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отношению к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ускникам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┬────────┬──────────┬──────────┬─────────┬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5│2335862,4 │     0,0│       0,0│      0,0 │1326560,1│1009302,3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28.12.2011 </w:t>
      </w:r>
      <w:hyperlink r:id="rId19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19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по подпрограмме│3892918,8 │505630,0│  277296,7│ 769389,7 │1328930,1│1011672,3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Дети-сироты"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6.04.2011 </w:t>
      </w:r>
      <w:hyperlink r:id="rId19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0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7.06.2011 </w:t>
      </w:r>
      <w:hyperlink r:id="rId19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4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4.10.2011 </w:t>
      </w:r>
      <w:hyperlink r:id="rId19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>,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т 28.12.2011 </w:t>
      </w:r>
      <w:hyperlink r:id="rId19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19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V. Подпрограмма "Одаренные дети Кубани"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. Укрепление материально-технической базы учреждений, работающих с одаренными детьми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Приобретение         │    600,0 │     0,0│     60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ой техники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лицензионным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ным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м 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техники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Центр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ля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"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риобретение         │    350,0 │   35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пировально -       │          │        │          │          │         │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ножительной техники │          │        │          │          │         │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государственного │          │        │          │          │         │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Центр              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ля      │          │        │          │          │         │         │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"               │          │        │          │          │         │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Приобретение         │     750,0│     0,0│       0,0│     450,0│    150,0│    1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матизированны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чих мест для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ого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Центр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ля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"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е         │     450,0│     0,0│       0,0│     450,0│      0,0│      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матизированных   │          │        │          │          │         │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чих мест для     │          │        │          │          │         │         │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ого     │          │        │          │          │         │         │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│          │        │          │          │         │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Центр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ля     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"              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е         │     300,0│     0,0│       0,0│       0,0│    150,0│    15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матизированных   │          │        │          │          │         │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чих мест для     │          │        │          │          │         │         │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ого     │          │        │          │          │         │         │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ого          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ого     │          │        │          │          │         │         │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│          │        │          │          │         │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Центр              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ля      │          │        │          │          │         │         │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"               │          │        │          │          │         │         │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 в ред. </w:t>
      </w:r>
      <w:hyperlink r:id="rId19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Приобретение         │   1810,0 │   950,0│     360,0│      0,0 │    250,0│    2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ы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ментов для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1310,0 │   950,0│     360,0│      0,0 │      0,0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0,0 │     0,0│       0,0│      0,0 │    250,0│    25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4 в ред. </w:t>
      </w:r>
      <w:hyperlink r:id="rId19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1│   3510,0 │  1300,0│     960,0│    450,0 │   400,0 │    400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20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. Организация и проведение мероприятий для одаренных детей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Организация          │   1060,0 │   350,0│     170,0│    180,0 │    180,0│    18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ржественных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емов одаренны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ьников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700,0 │   350,0│     170,0│    180,0 │      0,0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60,0 │     0,0│       0,0│      0,0 │    180,0│    18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 в ред. </w:t>
      </w:r>
      <w:hyperlink r:id="rId20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Выплата ежегодных    │   3500,0 │   700,0│     700,0│    700,0 │   700,0 │    7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мий администрации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аренным школьникам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 успехи в области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ой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и спорта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Проведение краевых   │  12990,0 │  2300,0│    2500,0│   2730,0 │  2730,0 │   273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теллектуальны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й среди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щихся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лимпиады, турниры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отры, конкурсы,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учно-практические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и, учебно -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нировочные сборы)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4800,0 │  2300,0│    250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190,0 │     0,0│       0,0│   2730,0 │  2370,0 │   237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 в ред. </w:t>
      </w:r>
      <w:hyperlink r:id="rId20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рганизация          │   1790,0 │   170,0│     390,0│    410,0 │   410,0 │    41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цесса в краевы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тних профильны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, сменах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педиция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560,0 │   170,0│     39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230,0 │     0,0│       0,0│    410,0 │   410,0 │    41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4 в ред. </w:t>
      </w:r>
      <w:hyperlink r:id="rId20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Участие учащихся     │    9980,0│  1710,0│    1820,0│    1950,0│   2250,0│   22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образовательны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края в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теллектуальны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х Южного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дерального округа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х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российского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ог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ровня (конференции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ы, турниры,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и, конкурсы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лимпиады и учебно -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нировочные сборы)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530,0│  1710,0│    1820,0│       0,0│      0,0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450,0│     0,0│       0,0│    1950,0│   2250,0│   225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5 в ред. </w:t>
      </w:r>
      <w:hyperlink r:id="rId20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Участие учащихся     │  21625,1 │  3994,6│    4204,5│   4642,0 │  4392,0 │   4392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в краевы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х 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х Южного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дерального округа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х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российского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ого уровня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оревнования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венства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лимпиады, турниры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ты, школы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учно-практические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и, сессии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и, конкурсы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ставки, форумы и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е мероприятия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одаренных детей)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11499,1 │  3994,6│    4204,5│   1100,0 │  1100,0 │   11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126,0 │     0,0│       0,0│   3542,0 │  3292,0 │   3292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6 в ред. </w:t>
      </w:r>
      <w:hyperlink r:id="rId20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Проведение           │    150,0 │   15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гиональной        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учно-практической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ференци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Культура и дети.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спектива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а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одного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"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Проведение краевого  │     70,0 │     0,0│       0,0│     70,0 │     0,0 │      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а читателей   │          │        │          │          │         │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библиотек    │          │        │          │          │         │         │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Лучший читатель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бани" ("ЛуЧиК")    │          │        │          │          │         │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7.12.2010 </w:t>
      </w:r>
      <w:hyperlink r:id="rId20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130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6.04.2011 </w:t>
      </w:r>
      <w:hyperlink r:id="rId20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04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Участие детских      │   2650,0 │   500,0│     500,0│    650,0 │   500,0 │    5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ких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ов 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листов в краевы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дународных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российских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гиональных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ях 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ах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1000,0 │   500,0│     50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50,0 │     0,0│       0,0│    650,0 │   500,0 │    50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9 в ред. </w:t>
      </w:r>
      <w:hyperlink r:id="rId2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  │Организация и        │   9977,0 │  2435,0│    2870,9│   1371,1 │  1650,0 │   165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работы с 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ьми по 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 -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стетическому и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кому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ю,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 краевы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20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. │неделя музыки для    │    194,0 │   100,0│      94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и юношества   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2. │краевой фестиваль -  │   2896,1 │   750,0│     746,1│      0,0 │   700,0 │    7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 детск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 "Адрес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тва - Кубань"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1496,1 │   750,0│     746,1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400,0 │     0,0│       0,0│      0,0 │   700,0 │    70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10.2 в ред. </w:t>
      </w:r>
      <w:hyperlink r:id="rId21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3. │краевой фестиваль    │    300,0 │   3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циркового  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а "Арена"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4. │краевой фестиваль    │    350,0 │     0,0│     35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           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го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 "Юные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везды Кубани"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5. │краевая выставка     │    100,0 │     0,0│       0,0│    100,0 │     0,0 │      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            │          │        │          │          │         │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го      │          │        │          │          │         │         │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 "Детские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авы"              │          │        │          │          │         │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21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6. │краевой фестиваль    │   1650,0 │   350,0│     350,0│    350,0 │   300,0 │    3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фольклорны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ов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Кубанский казачок"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700,0 │   350,0│     35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50,0 │     0,0│       0,0│    350,0 │   300,0 │    30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10.6 в ред. </w:t>
      </w:r>
      <w:hyperlink r:id="rId21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7. │краевой конкурс      │    611,8 │   140,0│     187,3│     84,5 │    100,0│    1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адемическог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исунка и живописи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щихся старши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ов детски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ы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, художественны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елений детски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 искусст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327,3 │   140,0│     187,3│      0,0 │      0,0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84,5 │     0,0│       0,0│     84,5 │    100,0│    10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10.7 в ред. </w:t>
      </w:r>
      <w:hyperlink r:id="rId21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8. │краевой конкурс -    │    100,0 │   1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кторина учащихся  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музыкальных,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ых школ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школ искусств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Екатеринодар -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 -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катеринодар"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9. │краевая выставка -   │    288,3 │     0,0│     188,3│      0,0 │   10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 творческ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 учащихс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ых школ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ы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елений детски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 искусст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188,3 │     0,0│     188,3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0,0 │     0,0│       0,0│      0,0 │   100,0 │      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10.9 в ред. </w:t>
      </w:r>
      <w:hyperlink r:id="rId21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0.│краевой конкурс      │    281,0 │   181,0│       0,0│      0,0 │   10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нительск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ства солистов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самблей 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кестров отделений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унно-смычковы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ментов детски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ых школ,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 искусст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181,0 │   181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0,0 │     0,0│       0,0│      0,0 │   100,0 │      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10.10 в ред. </w:t>
      </w:r>
      <w:hyperlink r:id="rId21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1.│краевой конкурс      │    301,0 │   151,0│       0,0│      0,0 │   15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нительск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ства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листов-вокалистов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кальных ансамблей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хоровых коллективов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музыкальны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, школ искусств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151,0 │   151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50,0 │     0,0│       0,0│      0,0 │   150,0 │      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10.11 в ред. </w:t>
      </w:r>
      <w:hyperlink r:id="rId21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2.│краевая музыкально - │    263,0 │   163,0│       0,0│      0,0 │   10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оретическая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лимпиада учащихся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музыкальны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, школ искусств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163,0 │   163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0,0 │     0,0│       0,0│      0,0 │   100,0 │      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10.12 в ред. </w:t>
      </w:r>
      <w:hyperlink r:id="rId2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3.│краевой конкурс      │    531,6 │     0,0│     381,6│      0,0 │     0,0 │    1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нительск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ства солистов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самблей 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кестров народны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ментов детски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ых школ,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 искусст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381,6 │     0,0│     381,6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50,0 │     0,0│       0,0│      0,0 │     0,0 │    15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10.13 в ред. </w:t>
      </w:r>
      <w:hyperlink r:id="rId21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4.│краевой конкурс      │    398,6 │     0,0│     248,6│      0,0 │     0,0 │    1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нительского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ства солистов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самблей 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кестров отделений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уховых и ударны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ментов детски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ых школ,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 искусст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248,6 │     0,0│     248,6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50,0 │     0,0│       0,0│      0,0 │     0,0 │    15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10.14 в ред. </w:t>
      </w:r>
      <w:hyperlink r:id="rId21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5.│краевой конкурс -    │    210,0 │     0,0│     110,0│      0,0 │     0,0 │    1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ь театральных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ов детски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ых,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ых школ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школ искусств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Золотой петушок"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110,0 │     0,0│     11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0,0 │     0,0│       0,0│      0,0 │     0,0 │    10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10.15 в ред. </w:t>
      </w:r>
      <w:hyperlink r:id="rId22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6.│открытый краевой     │    150,0 │     0,0│       0,0│    150,0 │     0,0 │      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 юных         │          │        │          │          │         │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анистов "Музыка    │          │        │          │          │         │         │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ного края"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22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7.│краевой конкурс      │    186,7 │     0,0│       0,0│    186,7 │     0,0 │      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нительского     │          │        │          │          │         │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ства учащихся  │          │        │          │          │         │         │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тепианных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елений детских    │          │        │          │          │         │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ых школ и   │          │        │          │          │         │         │субсидий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школ     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            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7.12.2010 </w:t>
      </w:r>
      <w:hyperlink r:id="rId22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130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22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8.│краевой конкурс      │    249,9 │     0,0│       0,0│    249,9 │     0,0 │      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нительского     │          │        │          │          │         │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терства учащихся  │          │        │          │          │         │         │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ореографических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елений детских    │          │        │          │          │         │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зыкальных школ,    │          │        │          │          │         │         │субсидий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 искусств и  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ь танца     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7.12.2010 </w:t>
      </w:r>
      <w:hyperlink r:id="rId22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130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22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19.│краевой конкурс юных │    100,0 │     0,0│       0,0│    100,0 │     0,0 │      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озиторов "Орфей" │          │        │          │          │         │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22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20.│краевой фестиваль    │    815,0 │   200,0│     215,0│    150,0 │   100,0 │    15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удожествен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тва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Кубанские просторы"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415,0 │   200,0│     215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00,0 │     0,0│       0,0│    150,0 │   100,0 │    15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10.20 в ред. </w:t>
      </w:r>
      <w:hyperlink r:id="rId22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2│  63792,1 │ 12309,6│   13155,4│  12703,1 │ 12812,0 │  12812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6.04.2011 </w:t>
      </w:r>
      <w:hyperlink r:id="rId22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0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22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23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3. Информационно-методическое обеспечение работы с одаренными детьми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Издание сборников,   │    260,0 │    45,0│      50,0│     55,0 │    55,0 │     55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ллетеней и другой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равочной 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ой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итературы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я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теллектуальны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й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95,0 │    45,0│      5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65,0 │     0,0│       0,0│     55,0 │    55,0 │     55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 в ред. </w:t>
      </w:r>
      <w:hyperlink r:id="rId23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3│    260,0 │    45,0│      50,0│     55,0 │    55,0 │     55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по подпрограмме│  67562,1 │ 13654,6│   14165,4│  13208,1 │ 13267,0 │  13267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Одаренные дети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бани"  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6.04.2011 </w:t>
      </w:r>
      <w:hyperlink r:id="rId23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0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23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I. Подпрограмма "Организация отдыха, оздоровления и занятости детей и подростков"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. Методическое обеспечение организации отдыха, оздоровления и занятости детей и подростков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Проведение краевых   │    400,0 │     0,0│       0,0│      0,0 │   200,0 │    2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ещаний для  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ов и учреждений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ивающих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ю отдыха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нятости детей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├──────────┴────────┴──────────┴──────────┴─────────┴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а, предусмотренные на финансирование основной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                                      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 в ред. </w:t>
      </w:r>
      <w:hyperlink r:id="rId23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существление        │средства, предусмотренные на финансирование основной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а проверок   │деятельности                                        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товности детских   │                                                    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к         │                                                    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ому     │                                                    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зону          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┬────────┬──────────┬──────────┬─────────┬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Издание методических │     90,0 │    60,0│       0,0│     10,0 │    10,0 │     1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исков литературы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читателей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библиотек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"Лето, книга, я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друзья"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60,0 │    6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,0 │     0,0│       0,0│     10,0 │    10,0 │     1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 в ред. </w:t>
      </w:r>
      <w:hyperlink r:id="rId23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12.2010 N 2130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Выпуск               │    258,0 │    70,0│      44,0│     48,0 │    48,0 │     48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о -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алитического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етодического)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борника по вопросам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отдыха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нятости детей в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1│    748,0 │   130,0│      44,0│     58,0 │   258,0 │    258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2. Поддержка и развитие отдыха, оздоровления и занятости детей и подростков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Организация отдыха и │ 376448,9 │ 35000,0│   21195,0│ 108955,0 │105647,0 │ 105651,9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, на базе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28.12.2011 </w:t>
      </w:r>
      <w:hyperlink r:id="rId2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6.03.2012 </w:t>
      </w:r>
      <w:hyperlink r:id="rId23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64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в профильных сменах  │  35000,0 │ 3500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базе              │          │        │          │          │         │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│          │        │          │          │         │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195,0 │     0,0│   21195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  │на базе              │  71289,0 │     0,0│       0,0│  25963,0 │ 22663,0 │  22663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48964,9 │     0,0│       0,0│  82992,0 │  82984,0│  82988,9│департамент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hyperlink w:anchor="Par527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│        │          │       </w:t>
      </w:r>
      <w:hyperlink w:anchor="Par527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│      </w:t>
      </w:r>
      <w:hyperlink w:anchor="Par527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│      </w:t>
      </w:r>
      <w:hyperlink w:anchor="Par527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>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28.12.2011 </w:t>
      </w:r>
      <w:hyperlink r:id="rId23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6.03.2012 </w:t>
      </w:r>
      <w:hyperlink r:id="rId24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64-КЗ</w:t>
        </w:r>
      </w:hyperlink>
      <w:r>
        <w:rPr>
          <w:rFonts w:cs="Courier New" w:ascii="Courier New" w:hAnsi="Courier New"/>
          <w:sz w:val="20"/>
          <w:szCs w:val="20"/>
        </w:rPr>
        <w:t>)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 в ред. </w:t>
      </w:r>
      <w:hyperlink r:id="rId24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Организация отдыха и │  153000,0│ 65000,0│       0,0│       0,0│  44000,0│  440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 в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евых профильны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енах на базе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й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5000,0│ 65000,0│       0,0│       0,0│      0,0│      0,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0000,0│     0,0│       0,0│       0,0│  40000,0│  40000,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000,0│     0,0│       0,0│       0,0│   4000,0│   4000,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**&gt;│        │          │          │     &lt;**&gt;│     &lt;**&gt;│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 согласованию)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 в ред. </w:t>
      </w:r>
      <w:hyperlink r:id="rId24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   │Организация отдыха   │   76050,0│     0,0│   18200,0│   18250,0│  19800,0│  198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краев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ьных сменах в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никулярное время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2450,0│     0,0│   18200,0│   18250,0│  18000,0│  18000,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уки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600,0│     0,0│       0,0│       0,0│   1800,0│   1800,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**&gt;│        │          │          │     &lt;**&gt;│     &lt;**&gt;│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 согласованию)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 в ред. </w:t>
      </w:r>
      <w:hyperlink r:id="rId24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   │Организация          │  33200,0 │  2600,0│    2700,0│   7100,0 │ 10400,0 │  1040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 -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по зрению I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епени, с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гоухостью IV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епени или полной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ухотой, имеющи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и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вижении, и лиц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х сопровождающи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24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6.03.2012 N 2464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1.  │в профильных сменах  │   2600,0 │  260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базе              │          │        │          │          │         │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│          │        │          │          │         │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00,0 │     0,0│    270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2.  │на базе              │  27900,0 │     0,0│       0,0│   7100,0 │ 10400,0 │  104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24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6.03.2012 N 2464-КЗ)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4 в ред. </w:t>
      </w:r>
      <w:hyperlink r:id="rId24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   │Организация отдыха и │   6400,0 │  3200,0│    320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,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       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жизненной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, на базе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семьи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Краснодарского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, в том числе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ей с дневным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быванием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24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   │Организация отдыха и │  75492,0 │ 24592,0│   13526,0│  13034,0 │ 12170,0 │  1217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 также организаци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воза детей к месту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ыха и обратно,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 отдыха и │  48896,0 │     0,0│   13526,0│  13034,0 │ 11168,0 │  11168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  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зенных             │  24592,0 │ 24592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│          │        │          │          │         │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края, департамент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 подвоза  │   2004,0 │     0,0│       0,0│      0,0 │  1002,0 │   1002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       │          │        │          │          │         │         │казенны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зенных             │          │        │          │          │         │         │учреждения дл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детей-сирот 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для       │          │        │          │          │         │         │детей, оставшихся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без попечен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родителей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к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ту отдыха 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тно  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6 в ред. </w:t>
      </w:r>
      <w:hyperlink r:id="rId24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6.03.2012 N 246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   │Организация отдыха и │ 148308,0 │ 45408,0│   24974,0│  24066,0 │ 28930,0 │  2493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 -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рот, детей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под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екой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ьством), в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емных семьях (в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м числе кровны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), а также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 подвоза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к месту отдыха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обратно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26.03.2012 </w:t>
      </w:r>
      <w:hyperlink r:id="rId24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6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25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1.  │Организация отдыха и │  94448,0 │ 45408,0│   24974,0│  24066,0 │     0,0 │      0,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 - │          │        │          │          │         │         │самоуправления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рот, детей,        │          │        │          │          │         │         │получатели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под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екой    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ьством), в │          │        │          │          │         │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емных семьях (в   │          │        │          │          │         │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м числе кровных    │          │        │          │          │         │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), а также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 подвоза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к месту отдыха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обратно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2.  │Организация отдыха и │  51972,0 │     0,0│       0,0│      0,0 │ 27978,6 │  23993,4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 -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рот, детей,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под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екой 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ьством), в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емных семьях (в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м числе кровны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)   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26.03.2012 </w:t>
      </w:r>
      <w:hyperlink r:id="rId25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6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25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3.  │Организация подвоза  │   1888,0 │     0,0│       0,0│      0,0 │   951,4 │    936,6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, детей,  │          │        │          │          │         │         │самоуправления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получатели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│          │        │          │          │         │         │субвенций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под  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екой         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ьством), в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емных семьях (в   │          │        │          │          │         │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м числе кровных    │          │        │          │          │         │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) к месту       │          │        │          │          │         │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ыха и обратно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28.12.2011 </w:t>
      </w:r>
      <w:hyperlink r:id="rId25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25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7 в ред. </w:t>
      </w:r>
      <w:hyperlink r:id="rId25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   │Организация отдыха,  │  10800,0 │ 10800,0│       0,0│      0,0 │     0,0 │      0,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в       │          │        │          │          │         │         │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ьных сменах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(7 - 17 лет) - │          │        │          │          │         │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щихся             │          │        │          │          │         │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│          │        │          │          │         │         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│          │        │          │          │         │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ы физической   │          │        │          │          │         │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и спорта    │          │        │          │          │         │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й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каникулярное время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.    │Организация отдыха,  │  47622,0 │  8640,0│    9720,0│   9754,0 │  9754,0 │   9754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в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ьных смена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(7 - 17 лет)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щихся             │   9720,0 │     0,0│    9720,0│      0,0 │     0,0 │      0,0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детей    │   8640,0 │  864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ы департамента │          │        │          │          │         │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физической        │          │        │          │          │         │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е и спорту    │          │        │          │          │         │         │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сменов          │  29262,0 │     0,0│       0,0│   9754,0 │  9754,0 │   9754,0│департамент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физической культу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х учреждений │          │        │          │          │         │         │и спорту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,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       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х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,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ведении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а п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й культуре и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у Краснодарского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9 в ред. </w:t>
      </w:r>
      <w:hyperlink r:id="rId25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7.06.2011 N 2244-КЗ)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   │Организация досуга   │    100,0 │   100,0│       0,0│      0,0 │     0,0 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литературном │          │        │          │          │         │         │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еоклубе "Чудо в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ниге и на экране" в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й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евой детской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иблиотеке им.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ратьев Игнатовых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.   │Организация отдыха и │  55101,9 │ 18000,0│    9387,0│   9232,9 │   9241,0│   9241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аренных детей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ников детски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ворческих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лективов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27869,0 │     0,0│    9387,0│      0,0 │   9241,0│   9241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000,0 │ 18000,0│       0,0│      0,0 │      0,0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232,9 │     0,0│       0,0│   9232,9 │      0,0│      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культур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1 в ред. </w:t>
      </w:r>
      <w:hyperlink r:id="rId25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.   │Приобретение         │   7898,0 │  7898,0│       0,0│      0,0 │     0,0 │      0,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наторно-курортных  │          │        │          │          │         │         │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утевок для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,  │          │        │          │          │         │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еющих              │          │        │          │          │         │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ответствующие  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казания            │          │        │          │          │         │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.   │Организация отдыха и │  85928,0 │ 20000,0│   16389,0│  16513,0 │ 16513,0 │  16513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дет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родителей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из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лообеспеченных и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ногодетных семей,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аренных детей в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ласти науки,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льтуры, спорта,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ающихся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чального и среднего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ессионального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65928,0 │     0,0│   16389,0│  16513,0 │ 16513,0 │  16513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000,0 │ 20000,0│       0,0│      0,0 │     0,0 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 Краснодар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.   │Организация отдыха и │  501438,0│     0,0│  119390,0│  119390,0│ 131329,0│ 131329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 в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 с дневным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быванием на базе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7560,0│     0,0│  119390,0│  119390,0│ 119390,0│ 119390,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3878,0│     0,0│       0,0│       0,0│  11939,0│  11939,0│органы местн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**&gt;│        │          │          │     &lt;**&gt;│     &lt;**&gt;│самоуправ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 согласованию)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4 в ред. </w:t>
      </w:r>
      <w:hyperlink r:id="rId25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┴────────┴──────────┴──────────┴─────────┴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.   │Организация          │средства, предусмотренные на финансирование основной         │департамент труда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еменного           │деятельности                                                 │занятости насел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оустройства      │                                                    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летних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ждан от 14 до 18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т в свободное от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ебы время          │                  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┬────────┬──────────┬──────────┬─────────┬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.   │Организация и        │  49106,0 │     -  │      -   │  15410,0 │ 16381,0 │  17315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профильных│          │        │          │          │         │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матических смен на │          │        │          │          │         │         │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е оздоровительных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,          │          │        │          │          │         │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истических        │          │        │          │          │         │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ей, а также 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ей с дневным    │          │        │          │          │         │         │молодежной полити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быванием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6 введен </w:t>
      </w:r>
      <w:hyperlink r:id="rId25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 края  от  07.12.2010 N 2130-КЗ;  в  ред.  Законов  Краснодарского   края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т 06.04.2011 </w:t>
      </w:r>
      <w:hyperlink r:id="rId26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0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4.10.2011 </w:t>
      </w:r>
      <w:hyperlink r:id="rId26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>)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.   │Проведение туристско │    400,0 │     0,0│       0,0│      0,0 │   200,0 │    200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краеведческих      │          │        │          │          │         │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 с детьми │          │        │          │          │         │         │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каникулярный период│          │        │          │          │         │         │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алаточные лагеря,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я "Школа  │          │        │          │          │         │         │- получател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опасности" и      │          │        │          │          │         │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е)          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ветственный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 выполнен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7 введен </w:t>
      </w:r>
      <w:hyperlink r:id="rId26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.   │Организация и        │    100,0 │     0,0│       0,0│      0,0 │    50,0 │     5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раевого 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а среди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органов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правления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ем на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учшую организацию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ыха детей в летний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од   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8 введен </w:t>
      </w:r>
      <w:hyperlink r:id="rId26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9.   │Организация отдыха и │   9000,0 │     0,0│       0,0│   3000,0 │  3000,0 │   30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,  │          │        │          │          │         │         │социальной защи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трудной│          │        │          │          │         │         │насел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ситуации, в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алаточных лагерях и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истических походах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9 введен </w:t>
      </w:r>
      <w:hyperlink r:id="rId26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6.04.2011 N 2204-КЗ)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.   │Организация отдыха и │2237888,0 │     0,0│       0,0│ 728107,0 │721309,0 │ 788472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 в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санаториях,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наторно -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углогодич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йствия, в том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 дневного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бывания, бальнео-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грязелечебницах,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еющих источник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неральных вод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чебных грязей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их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 (загородны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ционарных детски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, лагеря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ого пребывани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ругих),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ых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офильных) лагеря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портивно -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, оборонно -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ых лагерях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истических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, лагерях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а и отдыха,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олого-биологических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, технических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,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еведческих и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х лагерях)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ительных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ах, базах и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лексах, а также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оставление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выплаты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ям (законным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ителям)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астичной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енсации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м,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оящим на учете в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оговых органах на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и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и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ных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утевок (курсовок)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0 введен </w:t>
      </w:r>
      <w:hyperlink r:id="rId26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 Краснодарского  края  от 04.10.2011  N 2324-КЗ;  в  ред.  Законов  Краснодарского  края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т 28.12.2011 </w:t>
      </w:r>
      <w:hyperlink r:id="rId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6.03.2012 </w:t>
      </w:r>
      <w:hyperlink r:id="rId2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6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1.   │Страхование детей,   │   4000,0 │     0,0│       0,0│      0,0 │     0,0 │   40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     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х отдыха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оздоровления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1 введен  </w:t>
      </w:r>
      <w:hyperlink r:id="rId26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 Краснодарского  края  от 04.10.2011  N 2324-КЗ;  в  ред.  </w:t>
      </w:r>
      <w:hyperlink r:id="rId27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 Краснодарского 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01.08.2012 N 2563-КЗ)     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2.   │Изготовление и       │   2000,0 │     0,0│       0,0│      0,0 │  1000,0 │   100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мещение рекламно -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х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,        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ых на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зиционирование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углогодичного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отдыха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в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2 введен </w:t>
      </w:r>
      <w:hyperlink r:id="rId27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3.   │Организация отдыха   │   1941,0 │     0,0│       0,0│    610,0 │    648,0│    683,0│государ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каникулярное │          │        │          │          │         │         │бюджетны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емя в лагерях      │          │        │          │          │         │         │образователь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ого пребывания  │          │        │          │          │         │         │учрежде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базе             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края - получате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ых          │          │        │          │          │         │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оррекционных)  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ных      │          │        │          │          │         │         │образования и нау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3 введен </w:t>
      </w:r>
      <w:hyperlink r:id="rId27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4.   │Временное            │  150000,0│     0,0│       0,0│       0,0│ 150000,0│      0,0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мещение, лечение  │          │        │          │          │         │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реабилитация в     │          │        │          │          │         │         │развития и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наторно-курортных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или     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       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провождени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(законны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ителей)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радавших в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зультате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резвычайной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в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х город -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рорт Геленджик,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 Новороссийск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ымский район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июле 2012 года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4 введен </w:t>
      </w:r>
      <w:hyperlink r:id="rId27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5.   │Возмещение затрат    │   25000,0│     0,0│       0,0│       0,0│  25000,0│      0,0│министерство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юридическим лицам и  │          │        │          │          │         │         │социаль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дивидуальным       │          │        │          │          │         │         │развития и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принимателям за  │          │        │          │          │         │         │семейной полити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возмездно        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азанные услуги   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живания и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тания, отдыха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детей,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провождени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(законны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ителей),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живающих в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радавших в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зультате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резвычайной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в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крае в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юле 2012 года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х город -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рорт Геленджик,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 Новороссийск и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ымский район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живание и питание │    5000,0│     0,0│       0,0│       0,0│   5000,0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  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провождении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(законных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ителей)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ых и оздоровление │   20000,0│     0,0│       0,0│       0,0│  20000,0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     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5 введен </w:t>
      </w:r>
      <w:hyperlink r:id="rId27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┼────────┼──────────┼──────────┼─────────┼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2│4057221,8 │241238,0│  238681,0│1073421,9 │1305372,0│1198508,9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7.12.2010 </w:t>
      </w:r>
      <w:hyperlink r:id="rId2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130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6.04.2011 </w:t>
      </w:r>
      <w:hyperlink r:id="rId27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0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4.10.2011 </w:t>
      </w:r>
      <w:hyperlink r:id="rId27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>,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т 28.12.2011 </w:t>
      </w:r>
      <w:hyperlink r:id="rId27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27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3. Развитие и укрепление материально-технической базы учреждений,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обеспечивающих организацию отдыха, оздоровления и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занятости детей и подростков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(введен </w:t>
      </w:r>
      <w:hyperlink r:id="rId28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от 29.12.2010 N 2157-КЗ)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Сохранение и         │ 119200,0 │     0,0│       0,0│  20000,0 │  99200,0│      0,0│государственно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репление           │          │        │          │          │         │         │бюджетно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 -        │          │        │          │          │         │         │учрежд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ой базы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ого     │          │        │          │          │         │         │"Краева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ного учреждения│          │        │          │          │         │         │крейсерско-парусн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школа" - получатель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Краевая крейсерско -│          │        │          │          │         │         │субсидий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арусная школа"    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апитальный и       │          │        │          │          │         │         │молодежной полити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кущий ремонт,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ие         │          │        │          │          │         │         │- ответственный з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и       │          │        │          │          │         │         │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го имущества,   │          │        │          │          │         │         │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обходимого для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стройства 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я работы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)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6.04.2011 </w:t>
      </w:r>
      <w:hyperlink r:id="rId28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0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4.10.2011 </w:t>
      </w:r>
      <w:hyperlink r:id="rId28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28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┼──────────┼────────┼──────────┼──────────┼─────────┼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3│ 119200,0 │     0,0│       0,0│  20000,0 │  99200,0│      0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28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по подпрограмме│4177169,8 │241368,0│  238725,0│1093479,9 │1404830,0│1198766,9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Организация отдыха,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и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нятости детей и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"       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7.12.2010 </w:t>
      </w:r>
      <w:hyperlink r:id="rId28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130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9.12.2010 </w:t>
      </w:r>
      <w:hyperlink r:id="rId28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157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7.06.2011 </w:t>
      </w:r>
      <w:hyperlink r:id="rId28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44-КЗ</w:t>
        </w:r>
      </w:hyperlink>
      <w:r>
        <w:rPr>
          <w:rFonts w:cs="Courier New" w:ascii="Courier New" w:hAnsi="Courier New"/>
          <w:sz w:val="20"/>
          <w:szCs w:val="20"/>
        </w:rPr>
        <w:t>,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т 04.10.2011 </w:t>
      </w:r>
      <w:hyperlink r:id="rId28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28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29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VII. Подпрограмма "Здоровый ребенок"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1. Укрепление материально-технической базы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┬─────────────────────┬──────────┬────────┬──────────┬──────────┬─────────┬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Укрепление           │   28315,9│     0,0│   14513,4│    8802,5│   5000,0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 -        │          │        │          │          │         │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ической базы     │          │        │          │          │         │         │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края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,     │   17800,0│ 17800,0│       0,0│       0,0│      0,0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азывающих          │          │        │          │          │         │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ую помощь   │          │        │          │          │         │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енщинам и детям     │          │        │          │          │         │         │нужд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  │приобретение         │   28315,9│     0,0│   14513,4│    8802,5│   5000,0│      0,0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,        │          │        │          │          │         │         │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чебно - 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агностического,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ного,   │   17800,0│ 17800,0│       0,0│       0,0│      0,0│      0,0│управление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ческого     │          │        │          │          │         │         │закупкам дл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для     │          │        │          │          │         │         │государственны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  │          │        │          │          │         │         │нужд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│          │        │          │          │         │         │Краснодарского кр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  │          │        │          │          │         │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края  │          │        │          │          │         │         │департамен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ветственный 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 в ред. </w:t>
      </w:r>
      <w:hyperlink r:id="rId29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одразделу 1│  46115,9 │ 17800,0│   14513,4│   8802,5 │  5000,0 │      0,0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4.10.2011 </w:t>
      </w:r>
      <w:hyperlink r:id="rId29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29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29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по подпрограмме│  46115,9 │ 17800,0│   14513,4│   8802,5 │  5000,0 │      0,0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Здоровый ребенок"   │          │        │          │          │         │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4.10.2011 </w:t>
      </w:r>
      <w:hyperlink r:id="rId29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29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29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Программе   │8922416,9 │965091,6│  649047,0│2059172,1 │2908414,6│2340691,6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07.12.2010 </w:t>
      </w:r>
      <w:hyperlink r:id="rId29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130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9.12.2010 </w:t>
      </w:r>
      <w:hyperlink r:id="rId29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157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6.04.2011 </w:t>
      </w:r>
      <w:hyperlink r:id="rId30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04-КЗ</w:t>
        </w:r>
      </w:hyperlink>
      <w:r>
        <w:rPr>
          <w:rFonts w:cs="Courier New" w:ascii="Courier New" w:hAnsi="Courier New"/>
          <w:sz w:val="20"/>
          <w:szCs w:val="20"/>
        </w:rPr>
        <w:t>,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т 07.06.2011 </w:t>
      </w:r>
      <w:hyperlink r:id="rId30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4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4.10.2011 </w:t>
      </w:r>
      <w:hyperlink r:id="rId30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324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8.12.2011 </w:t>
      </w:r>
      <w:hyperlink r:id="rId30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1.08.2012 </w:t>
      </w:r>
      <w:hyperlink r:id="rId30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┴─────────────────────┴──────────┴────────┴──────────┴──────────┴─────────┴─────────┴───────────────────┘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274"/>
      <w:bookmarkEnd w:id="2"/>
      <w:r>
        <w:rPr/>
        <w:t>&lt;*&gt; Средства федераль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сноска введена </w:t>
      </w:r>
      <w:hyperlink r:id="rId305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06.04.2011 N 2204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*&gt; Средства местных бюджетов муниципальных образований Краснодарского края.</w:t>
      </w:r>
    </w:p>
    <w:p>
      <w:pPr>
        <w:sectPr>
          <w:type w:val="nextPage"/>
          <w:pgSz w:w="16838" w:h="11906"/>
          <w:pgMar w:left="322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306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01.08.2012 N 2563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Обоснование ресурсного обеспечения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307">
        <w:r>
          <w:rPr>
            <w:rStyle w:val="InternetLink"/>
            <w:color w:val="0000FF"/>
          </w:rPr>
          <w:t>Закона</w:t>
        </w:r>
      </w:hyperlink>
      <w:r>
        <w:rPr/>
        <w:t xml:space="preserve"> Краснодар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1.08.2012 N 2563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финансирования Программы составляет 8922416,9 тысячи рублей, в том числе на реализацию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Дети и семья" - 116886,8 тысячи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Профилактика безнадзорности и правонарушений несовершеннолетних" - 244325,6 тысячи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Дети-инвалиды" - 377437,9 тысячи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Дети-сироты" - 3892918,8 тысячи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Одаренные дети Кубани" - 67562,1 тысячи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Организация отдыха, оздоровления и занятости детей и подростков" - 4177169,8 тысячи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Здоровый ребенок" - 46115,9 тысячи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ценка социально-экономической эффек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предусмотренных Программой, позволит создать условия д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лучшения качества жизни и здоровья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я качества и доступности социальных услуг для семей с детьми, в том числе для семей с детьми-инвалид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я государственной системы социальной защиты и поддержки несовершеннолетних в целях обеспечения оказания помощи детям, попавшим в трудную жизненную ситуацию, а также выполнения мероприятий по поддержке детей, находящихся в трудной жизненной ситуации и нуждающихся в социальной помощи и (или) социальной реабили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я мероприятий </w:t>
      </w:r>
      <w:hyperlink w:anchor="Par293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Дети и семья"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ь совершенствование службы государственной поддержки семей с детьми, находящимися в трудной жизненной ситу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сить доступность и качество соци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овать систему работы по предупреждению семейного неблагополучия и профилактике социального сиротства, направленную на оказание помощи семье, находящейся в трудной жизненной ситуации, в том числе на ранней стадии семейного кризиса (неблагополуч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формированная в рамках вышеназванной подпрограммы система проведения социально значимых мероприятий для семей с детьми позволит включить в социально значимую деятельность детей и подростков, что обеспечит их занятость в свободное от учебы время и будет являться действенным средством профилактики асоциальных проявлений среди несовершеннолет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сть профилактики безнадзорности и правонарушений несовершеннолетних находится в прямой зависимости от развития системы учреждений, предоставления социальных услуг, от развития и внедрения новых технологий в работе с семьями, имеющим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езультате выполнения мероприятий </w:t>
      </w:r>
      <w:hyperlink w:anchor="Par293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Профилактика безнадзорности и правонарушений несовершеннолетних" предполагается обеспечить комплексное решение проблем безнадзорности и беспризорности, создание условий для социальной реабилитации и адаптации детей, находящихся в социально опасном положении и иной трудной жизненной ситуации, снижение уровня социального сиротства и случаев противоправного поведения несовершеннолет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я мероприятий </w:t>
      </w:r>
      <w:hyperlink w:anchor="Par293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Дети-инвалиды"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ить новые реабилитационные технологии, укрепить материально-техническую базу реабилитационных центров для детей и подростков с ограниченными возможностями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вить детям-инвалидам социальные навыки и создать предпосылки к обеспечению равных возможностей для детей-инвали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ть детей-инвалидов комплектами компьютерной техники, цифрового учебного оборудования, оргтехники и программного обеспечения, адаптированными с учетом специфики нарушений развития, с подключением к сети Интернет на месте прожив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308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13.10.2009 N 1833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я мероприятий </w:t>
      </w:r>
      <w:hyperlink w:anchor="Par293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Дети-сироты" направлена на совершенствование системы воспитания, обучения детей-сирот, детей, оставшихся без попечения родителей, развитие семейных форм жизнеустройства несовершеннолетних. В рамках указанной подпрограммы планируются мероприятия по улучшению материально-технической базы учреждений для детей-сирот, социализации воспитанников образовательных учреждений для детей-сирот и детей, оставшихся без попечения родителей, их материальной поддерж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я мероприятий </w:t>
      </w:r>
      <w:hyperlink w:anchor="Par293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Одаренные дети Кубани"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ть условия для выявления, развития и реализации интеллектуальных и творческих способностей детей и подро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ть адресную поддержку одаренных и талантливых детей, развитие образовательных учреждений данно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сить качество обучения детей и подростков в различных учреждениях дополните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я мероприятий </w:t>
      </w:r>
      <w:hyperlink w:anchor="Par293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Организация отдыха, оздоровления и занятости детей и подростков"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овать отдых и оздоровление детей, профилактику заболеваний, сформировать у детей навыки здорового образа жизни, развить их творческий потенциа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ть занятость детей и подростков в период школьных канику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я мероприятий </w:t>
      </w:r>
      <w:hyperlink w:anchor="Par293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Здоровый ребенок" предусматривает развитие материально-технической базы учреждений родовспоможения и детства, детских санаториев, внедрение новых технологий оказания специализированной медицинской помощи беременным женщинам с экстрагенитальной патолог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показатели социально-экономической эффективности отражены в таблиц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────────┬──────────┬──────┬────────────────────────┬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│   Наименование    │  Единица │Факти-│ Изменение значения по  │Целе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│    показателя     │ измерения│ческое│    годам реализаций    │во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наче-│                        │значе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е на│                        │ние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мент├────┬────┬────┬────┬────┤момен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ра-│2009│2010│2011│2012│2013│окон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тки │год │год │год │год │год │чания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- │    │    │    │    │    │Прог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ммы │    │    │    │    │    │раммы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┼──────────┼──────┼────┼────┼────┼────┼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         2         │     3    │  4   │ 5  │ 6  │ 7  │ 8  │ 9  │  10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┼──────────┼──────┼────┼────┼────┼────┼────┼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 │Утратил силу. - </w:t>
      </w:r>
      <w:hyperlink r:id="rId30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3.03.2010 N 1918-КЗ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│Доля детей,        │процентов │ 9    │на  │на  │на  │на  │на  │ 9,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ключенных в       │          │      │0,1 │0,1 │0,1 │0,1 │0,1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ую    │          │      │    │    │    │    │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у выявления, │          │      │    │    │    │    │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и адресной│          │      │    │    │    │    │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держки одаренных│          │      │    │    │    │    │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             │          │      │    │    │    │    │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│Снижение           │промилле  │ 7,8  │на  │на  │на  │на  │на  │6,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ладенческой       │          │(прог-│0,2 │0,3 │0,3 │0,3 │0,2 │(прог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ертности на 1000 │          │ноз-  │    │    │    │    │    │ноз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вшихся живыми  │          │ный)  │    │    │    │    │    │ный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│Снижение смертности│коэффи-   │10    │на  │на  │на  │на  │на  │8,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возрасте от│циент     │(прог-│0,2 │0,3 │0,4 │0,3 │0,3 │(прог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0 до 4 лет         │          │ноз-  │    │    │    │    │    │ноз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ключительно) на  │          │ный)  │    │    │    │    │    │ный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0 новорожденных │          │      │    │    │    │    │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ответствующего   │          │      │    │    │    │    │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да рождения      │          │      │    │    │    │    │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┴───────────────────┴──────────┴──────┴────┴────┴────┴────┴────┴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Критерии выполнения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───┬────┬─────────┬─────────┬─────────┬──────────┬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│ Наименование │Еди-│2009 год │2010 год │2011 год │2012 год  │2013 год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│  показателя  │ница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я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┼────┼─────────┼─────────┼─────────┼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      2       │ 3  │    4    │    5    │    6    │     7    │     8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┼────┼─────────┼─────────┼─────────┼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│Удельный вес  │про-│    71,5 │    91   │   91,5  │    92    │    92,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- │цен-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тних,       │тов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вращенных в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ологиче-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кую семью и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ределенных в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мещающую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ю (от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го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а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-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тних,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шедших курс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и)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 в ред. </w:t>
      </w:r>
      <w:hyperlink r:id="rId31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5.10.2010 N 2085-КЗ)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│Обеспеченность│про-│    81,9 │    76,0 │   77,0  │    83,0  │    84,0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        │цен-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│тов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ей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пециализи-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ванных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несовер-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еннолетних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т общего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а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ных и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спризорных)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31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2.03.2009 N 1694-КЗ)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│Количество    │еди-│    75   │    75   │   76    │    76    │    77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│ниц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и и детей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│Доля          │про-│     2   │     1,95│    1,9  │     1,8  │     1,7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  │цен-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етей,      │тов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 попечения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, в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й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4 в ред. </w:t>
      </w:r>
      <w:hyperlink r:id="rId31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3.03.2010 N 1918-КЗ)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│Удельный вес  │про-│    85   │    86   │   87    │    88    │    89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       │цен-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анных в  │тов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емные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и, на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ыновление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удочерение),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 опеку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опечитель-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во), от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овь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явленных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 попечения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5 в ред. </w:t>
      </w:r>
      <w:hyperlink r:id="rId31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3.03.2010 N 1918-КЗ)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 -│Удельный вес  │про-│    15   │    14   │   13    │    12    │    11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│детей,        │цен-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анных на │тов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ие в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-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ые  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х типов на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ное госу-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рственное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  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овь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явленных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 попечения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5.1 введен </w:t>
      </w:r>
      <w:hyperlink r:id="rId31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3.03.2010 N 1918-КЗ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 -│Удельный вес  │про-│    90   │    90   │   90,5  │    91    │    91,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│детей-сирот и │цен-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       │тов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 попечения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,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анных на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ие в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ью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т общего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а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 попечения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)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5.2 введен </w:t>
      </w:r>
      <w:hyperlink r:id="rId31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3.03.2010 N 1918-КЗ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│Удельный вес  │про-│    42,1 │    43,1 │   43,5  │    44,1  │    44,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мей с       │цен-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ьми -      │тов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ами,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ившим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он-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ые услуги в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с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 (от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го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а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ждающихся в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лугах семей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детьми -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ами)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│Число детей,  │ты- │    47,0 │    47,5 │   48,0  │    48,6  │    49,1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ивших    │сяч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ые│че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ы          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й  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держки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оздоровление,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начимые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,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ые услуги)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31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│Обеспечение   │че- │    40   │    40   │   40    │    40    │    4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лат        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емий) людям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   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ными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│Обеспечение   │че- │    15   │    15   │   15    │    15    │    15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лат        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емий)    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ногодетным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ям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.│Доля детей,   │про-│     9,1 │     9,2 │    9,3  │     9,4  │     9,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ключенных в  │цен-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- │тов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ую систему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явления,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ия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аренных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(от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й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нност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ского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ьного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раста)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3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5.10.2010 N 2085-КЗ)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.│Количество    │еди-│    49   │    51   │   51    │    51    │    52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гиональных  │ниц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ов,    │в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й, │год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лимпиад и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ых 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,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ных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выявления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аренных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.│Число детей,  │ты- │   300   │   126   │  134,526│   132,7  │   132,526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хваченных    │сяч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личными    │че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ами       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ыха,     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, │в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нятости (в  │год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мках финан-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рования)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15.10.2010 </w:t>
      </w:r>
      <w:hyperlink r:id="rId31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085-КЗ</w:t>
        </w:r>
      </w:hyperlink>
      <w:r>
        <w:rPr>
          <w:rFonts w:cs="Courier New" w:ascii="Courier New" w:hAnsi="Courier New"/>
          <w:sz w:val="20"/>
          <w:szCs w:val="20"/>
        </w:rPr>
        <w:t>,  от 07.12.2010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hyperlink r:id="rId31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130-КЗ</w:t>
        </w:r>
      </w:hyperlink>
      <w:r>
        <w:rPr>
          <w:rFonts w:cs="Courier New" w:ascii="Courier New" w:hAnsi="Courier New"/>
          <w:sz w:val="20"/>
          <w:szCs w:val="20"/>
        </w:rPr>
        <w:t xml:space="preserve">, от 29.12.2010 </w:t>
      </w:r>
      <w:hyperlink r:id="rId32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157-КЗ</w:t>
        </w:r>
      </w:hyperlink>
      <w:r>
        <w:rPr>
          <w:rFonts w:cs="Courier New" w:ascii="Courier New" w:hAnsi="Courier New"/>
          <w:sz w:val="20"/>
          <w:szCs w:val="20"/>
        </w:rPr>
        <w:t xml:space="preserve">, от 06.04.2011 </w:t>
      </w:r>
      <w:hyperlink r:id="rId32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204-КЗ</w:t>
        </w:r>
      </w:hyperlink>
      <w:r>
        <w:rPr>
          <w:rFonts w:cs="Courier New" w:ascii="Courier New" w:hAnsi="Courier New"/>
          <w:sz w:val="20"/>
          <w:szCs w:val="20"/>
        </w:rPr>
        <w:t>,  от 01.08.2012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hyperlink r:id="rId32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.│Младенческая  │про-│     7,6 │     7,3 │    7,0  │     6,7  │     6,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ертность на │мил-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0          │ле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вшихся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выми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.│Смертность    │ко- │     9,8 │     9,5 │    9,1  │     8,8  │     8,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      │эф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расте от 0 │фи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 4 лет      │ци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ключительно  │ент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на 1000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орожденных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ответствую-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щего года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ждения)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.│Удельный вес  │про-│    33,5 │    35,0 │   36,5  │    37,0  │    37,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первой  │цен-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уппы        │тов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я (от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го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а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)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.│Первичный     │ко- │    23,4 │    22,8 │   22,3  │    21,9  │    21,4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на      │эф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ность  │фи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      │ци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расте от 0 │ент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 17 лет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ключительно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на 10 тысяч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)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.│Охват детей   │че- │158400   │200000   │220000   │240000    │26000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культурно -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ой  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ью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численность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кольников,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вующих в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рнирах,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евнованиях)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7 в ред. </w:t>
      </w:r>
      <w:hyperlink r:id="rId32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15.10.2010 N 2085-КЗ)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.│Охват детей - │че- │    36   │   333   │   340   │   533    │   753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    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ым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ем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Законов Краснодарского края от 15.10.2010 </w:t>
      </w:r>
      <w:hyperlink r:id="rId32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085-КЗ</w:t>
        </w:r>
      </w:hyperlink>
      <w:r>
        <w:rPr>
          <w:rFonts w:cs="Courier New" w:ascii="Courier New" w:hAnsi="Courier New"/>
          <w:sz w:val="20"/>
          <w:szCs w:val="20"/>
        </w:rPr>
        <w:t>,  от 01.08.2012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hyperlink r:id="rId32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9.│Число детей   │че- │     -   │     -   │ 30000   │ 30000    │ 3050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,       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ивших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наторно -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рортное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чение и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е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9 введен </w:t>
      </w:r>
      <w:hyperlink r:id="rId32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.│Число         │че- │     -   │     -   │   700   │   800    │   90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,    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ивших  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ую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лату за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стоятельно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ную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утевку для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оих детей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0 введен </w:t>
      </w:r>
      <w:hyperlink r:id="rId32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1.│Число детей,  │че- │     -   │     -   │  1400   │  1700    │  200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ных 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 счет     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юридических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иц, купивших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утевки для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своих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трудников и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ивших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астичную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енсацию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1 введен </w:t>
      </w:r>
      <w:hyperlink r:id="rId32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2.│Число         │че- │     -   │     -   │     -   │     -    │ 4000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страхованных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     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х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ыха и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2 введен </w:t>
      </w:r>
      <w:hyperlink r:id="rId32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;  в  ред.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hyperlink r:id="rId33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3.│Проведение    │штук│     -   │     -   │     -   │не менее 2│не менее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евых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ещаний для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ов и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,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ивающих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ю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ыха,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и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нятости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и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остков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3 введен </w:t>
      </w:r>
      <w:hyperlink r:id="rId33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4.│Мероприятия,  │штук│         │         │         │     8    │     8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ные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профи-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ктическую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у с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-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тними  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4 введен </w:t>
      </w:r>
      <w:hyperlink r:id="rId33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5.│Количество    │штук│         │         │   760   │  1215    │   95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ных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лых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й для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-сирот и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5 введен </w:t>
      </w:r>
      <w:hyperlink r:id="rId33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;  в  ред.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Законов  Краснодарского   края   от 28.12.2011   </w:t>
      </w:r>
      <w:hyperlink r:id="rId33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,   от 01.08.2012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hyperlink r:id="rId33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6.│Количество    │штук│         │         │         │    15    │    21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лых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й, при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длежащих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ям-сиротам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етям,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мся без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, и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ицам из их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а на праве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бственности,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хваченных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кущим ил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итальным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монтом 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6 введен </w:t>
      </w:r>
      <w:hyperlink r:id="rId3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7.│Количество    │штук│         │         │   400   │   733    │  1283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тановленных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чих мест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-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,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е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ение детей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инвалидов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7 введен </w:t>
      </w:r>
      <w:hyperlink r:id="rId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;  в  ред.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Законов  Краснодарского   края   от 28.12.2011   </w:t>
      </w:r>
      <w:hyperlink r:id="rId33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,   от 01.08.2012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hyperlink r:id="rId33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8.│Количество    │штук│         │         │   400   │   733    │  1283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ключенных к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ти Интернет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чих мест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-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,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е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ение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-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8 введен </w:t>
      </w:r>
      <w:hyperlink r:id="rId34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;  в  ред.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Законов  Краснодарского   края   от 28.12.2011   </w:t>
      </w:r>
      <w:hyperlink r:id="rId34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415-КЗ</w:t>
        </w:r>
      </w:hyperlink>
      <w:r>
        <w:rPr>
          <w:rFonts w:cs="Courier New" w:ascii="Courier New" w:hAnsi="Courier New"/>
          <w:sz w:val="20"/>
          <w:szCs w:val="20"/>
        </w:rPr>
        <w:t>,   от 01.08.2012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hyperlink r:id="rId34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N 2563-КЗ</w:t>
        </w:r>
      </w:hyperlink>
      <w:r>
        <w:rPr>
          <w:rFonts w:cs="Courier New" w:ascii="Courier New" w:hAnsi="Courier New"/>
          <w:sz w:val="20"/>
          <w:szCs w:val="20"/>
        </w:rPr>
        <w:t>)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9.│Мероприятия по│че- │         │         │   200   │   127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вышению     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валификации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 по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просам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-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онно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   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ому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ю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азанного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ения 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9 введен </w:t>
      </w:r>
      <w:hyperlink r:id="rId34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;  в  ред.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hyperlink r:id="rId34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.│Мероприятия по│че- │         │         │   200   │   127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ению      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  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-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по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просам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-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онно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   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ическому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ю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азанного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ения 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0 введен </w:t>
      </w:r>
      <w:hyperlink r:id="rId34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;  в  ред.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hyperlink r:id="rId34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1.│Увеличение    │че- │         │         │   200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а детей,  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лодежи,   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жегодно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авливаю-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щихся на базах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1 введен </w:t>
      </w:r>
      <w:hyperlink r:id="rId34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2.│Охват         │че- │         │         │   750   │   800    │   70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ями 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ы   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итанников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-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ых казенных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тель-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ых учреждений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-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рот и детей,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вшихся без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печения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2 введен </w:t>
      </w:r>
      <w:hyperlink r:id="rId34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3.│Количество    │штук│         │         │     8   │     8    │     8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ованных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проведенных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оприятий, в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м числе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ставок,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отров,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ов,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курсий,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стивалей,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тов   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3 введен </w:t>
      </w:r>
      <w:hyperlink r:id="rId34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4.│Количество    │штук│         │         │     2   │     6    │     6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-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бедителей и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зеров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урсов,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гражденных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ными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арками 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зами  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4 введен </w:t>
      </w:r>
      <w:hyperlink r:id="rId35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4.10.2011 N 2324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5.│Подготовка,   │штук│     -   │     -   │    -    │ не менее │ не мене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готовление, │    │         │         │         │     2    │     2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ансляция и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простране-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е теле-,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диопередач,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еофильмов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проблемам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ки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надзор-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сти,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спризорности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   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нарушений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овершенно-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тних   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5 введен </w:t>
      </w:r>
      <w:hyperlink r:id="rId35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6.│Количество    │штук│     -   │     -   │    -    │ не менее │ не мене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обретенных │    │         │         │         │    10    │    1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диниц реаби-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илитационного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я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государ-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венных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зенных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6 введен </w:t>
      </w:r>
      <w:hyperlink r:id="rId35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7.│Проведение    │цен-│     -   │     -   │    -    │ не менее │ не мене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итального  │тры │         │         │         │     6    │     6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монта в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ответствии с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бованиями к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тройству и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ю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,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жима работы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7 введен </w:t>
      </w:r>
      <w:hyperlink r:id="rId35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8.│Оснащение     │штук│     -   │     -   │  400    │   733    │  1283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ьютерным,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екоммуника-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ионным и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-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анным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ем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программным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м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чих мест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 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го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-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ключение к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ти 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Интернет"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чих мест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-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и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,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яющих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анционное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чение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-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8 введен </w:t>
      </w:r>
      <w:hyperlink r:id="rId35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;  в  ред.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hyperlink r:id="rId35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9.│Оплата услуг  │че- │     -   │     -   │    -    │   533    │   753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ступа детей-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ов и 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ических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 к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ти 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"Интернет"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9 введен </w:t>
      </w:r>
      <w:hyperlink r:id="rId35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;  в  ред.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hyperlink r:id="rId35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0.│Число         │че- │     -   │     -   │не менее │ не менее │ не мене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охнувших   │ло- │         │         │  295    │   295    │   295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    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никулярное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емя в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ерях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ого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бывания на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е госу-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рственных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ьных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оррекцион-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ых) обра-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овательных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    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40 введен </w:t>
      </w:r>
      <w:hyperlink r:id="rId35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8.12.2011 N 2415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1.│Доля          │про-│     -   │     -   │     -   │ не ниже  │  не ниж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ных │цен-│         │         │         │    53,0  │    53,0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       │тов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ходящихся в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дной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(от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го числа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лежащих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ю)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41 введен </w:t>
      </w:r>
      <w:hyperlink r:id="rId35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26.03.2012 N 2464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2.│Число         │че- │    -    │    -    │    -    │   500    │   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еменно      │ло-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мещенных 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лечение и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билитацию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анаторно -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рортных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ли  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-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я детей в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провождении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законных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ите-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й),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радавших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результате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резвычайной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в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х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-курорт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ленджик,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ороссийск,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ымский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йон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го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я в июле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12 года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42 введен </w:t>
      </w:r>
      <w:hyperlink r:id="rId36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3.│Количество    │че- │    -    │    -    │    -    │не менее  │   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ей   │ло- │         │         │         │  1200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луг         │век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живания и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тания,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ыха и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здоровления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детей в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провождении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телей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законных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и-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ей),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живающих в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радавших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результате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резвычайной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в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одарском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е в июле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12 года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зованиях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-курорт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ленджик,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     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вороссийск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Крымский    │    │         │         │         │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йон         │    │         │         │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43 введен </w:t>
      </w:r>
      <w:hyperlink r:id="rId36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раснодарского края от 01.08.2012 N 2563-КЗ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┴──────────────┴────┴─────────┴─────────┴─────────┴──────────┴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Механизм реализации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362">
        <w:r>
          <w:rPr>
            <w:rStyle w:val="InternetLink"/>
            <w:color w:val="0000FF"/>
          </w:rPr>
          <w:t>Закона</w:t>
        </w:r>
      </w:hyperlink>
      <w:r>
        <w:rPr/>
        <w:t xml:space="preserve"> Краснодар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6.04.2011 N 2204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кущее управление Программой и координацию взаимодействия исполнителей осуществляет департамент семейной политики Краснодарского края (далее - координато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ые заказчики мероприятий осуществляют текущий контроль за использованием средств, предусмотренных Программой, анализ выполнения мероприятий и ежемесячно представляют отчетность координатору о результатах выполнения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нежные средства, выделенные на реализацию Программы, расходуются исполнителям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рганизация отдыха, оздоровления в профильных сменах детей (7 - 17 лет) - спортсменов государственных бюджетных учреждений Краснодарского края, в том числе государственных бюджетных образовательных учреждений, находящихся в ведении департамента по физической культуре и спорту Краснодарского края, осуществляется посредством приобретения путевок департаментом по физической культуре и спорту Краснодарского края в соответствии с Федеральным </w:t>
      </w:r>
      <w:hyperlink r:id="rId36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364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07.06.2011 N 2244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приобретаемых путевок определяется департаментом по физической культуре и спорту Краснодарского края с учетом заявок, предложенных государственными бюджетными учреждениями Краснодарского края, в том числе государственными бюджетными образовательными учреждениями, находящимися в ведении департамента по физической культуре и спорту Краснодарского края, в которых отражено количество участников мероприятия Программы, в пределах лимитов бюджетных ассигнований, предусмотренных в краевом бюджете на соответствующий финансовый го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365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07.06.2011 N 2244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еделение путевок между государственными бюджетными учреждениями Краснодарского края, в том числе государственными бюджетными образовательными учреждениями, находящимися в ведении департамента по физической культуре и спорту Краснодарского края, осуществляется департаментом по физической культуре и спорту Краснодарского края при формировании документации для проведения торг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366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07.06.2011 N 2244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и и условия предоставления и расходования субсидий местным бюджетам из краевого бюджета, критерии отбора муниципальных образований для предоставления указанных субсидий и их распределение между муниципальными образованиями устанавливаются постановлением главы администрации (губернатора)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бсидии государственным бюджетным и автономным учреждениям Краснодарского края предоставляются на осуществление мероприятий в рамках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предоставления субсидий государственным бюджетным и автономным учреждениям определяется с учетом предложенных вышеуказанными учреждениями смет и заявок, количества участников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предоставления субсидий учреждению определяется органом исполнительной власти согласно ведомственной принадлежности (учредителем) в пределах объемов финансирования мероприятий в рамках реализации Программы и ассигнований, предусмотренных в краевом бюджете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исление субсидий государственным бюджетным и автономным учреждениям Краснодарского края осуществляется органом исполнительной власти Краснодарского края согласно ведомственной принадлежности (учредителем) - главным распорядителем бюджетных средств - на лицевые счета автономных и бюджетных учреждений, открытые в департаменте по финансам, бюджету и контролю Краснодарского края (Федеральном казначейств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субсидий государственным бюджетным и автономным учреждениям Краснодарского края осуществляется на основании договоров (соглашений), заключенных учреждениями с органом исполнительной власти Краснодарского края согласно ведомственной принадлежности (учредителем) на срок до одн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договоре (соглашении) о предоставлении субсидии должно быть определе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, сроки, цели и условия предоставления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ы ответственности и способы контроля за целевым использованием средств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и и порядок представления отчетности о результатах выполнения получателем субсидии предусмотренных договором (соглашением)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ые бюджетные и автономные учреждения Краснодарского края несут ответственность за использование средств субсидии, выполнение мероприятий в соответствии с условиями, предусмотренными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ые бюджетные и автономные учреждения Краснодарского края представляют отчеты в орган исполнительной власти Краснодарского края согласно ведомственной принадлежности (учредителю) об использовании денежных средств в сроки, предусмотренные в договорах (соглашениях) по формам, установленным уполномоченным органом исполнительной власти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ые бюджетные и автономные учреждения Краснодарского края несут ответственность за нецелевое использование выделенных из краевого бюджета субсидий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целевым расходованием субсидий государственными бюджетными и автономными учреждениями Краснодарского края осуществляют органы финансового контроля и орган исполнительной власти Краснодарского края согласно ведомственной принадлежности (учредител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врат субсидий государственными бюджетными и автономными учреждениями Краснодарского края в краевой бюджет осуществля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обретение услуг по временному размещению, лечению и реабилитации в санаторно-курортных учреждениях или учреждениях здравоохранения детей в сопровождении родителей (законных представителей), пострадавших в результате чрезвычайной ситуации в муниципальных образованиях город Новороссийск, город-курорт Геленджик, Крымский район Краснодарского края, осуществляется министерством социального развития и семейной политики Краснодарского края в соответствии с </w:t>
      </w:r>
      <w:hyperlink r:id="rId367">
        <w:r>
          <w:rPr>
            <w:rStyle w:val="InternetLink"/>
            <w:color w:val="0000FF"/>
          </w:rPr>
          <w:t>пунктом 6 части 2 статьи 55</w:t>
        </w:r>
      </w:hyperlink>
      <w:r>
        <w:rPr/>
        <w:t xml:space="preserve"> Федерального закона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368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01.08.2012 N 2563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возмещения затрат юридическим лицам, индивидуальным предпринимателям за оказанные услуги: проживание и питание, отдых и оздоровление детей, детей в сопровождении родителей (законных представителей), проживающих в муниципальных образованиях, пострадавших в результате чрезвычайной ситуации, утверждается постановлением главы администрации (губернатора) Краснодарского кра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369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01.08.2012 N 2563-К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ординатор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ет ответственность за реализацию Программы, осуществляет координацию государственных заказчиков, исполнителей мероприятий Программы и получателей бюджетных средств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подготовку предложений по корректировке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ует перечень целевых индикаторов и показателей для мониторинга реализации программ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ведение ежемесячной отчетности по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яет в администрацию Краснодарского края доклад о ходе выполнения программных мероприятий и об эффективности использова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ходом выполнения Программы осуществляют администрация Краснодарского края и Законодательное Собрание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567" w:gutter="0" w:header="0" w:top="1134" w:footer="0" w:bottom="3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AEC43E68F8C3DBFB9B8B73E6933FF706AD75933D5A52D9DEBAE1F8549A3BB597D534A233A7770975A95DUEo5I" TargetMode="External"/><Relationship Id="rId3" Type="http://schemas.openxmlformats.org/officeDocument/2006/relationships/hyperlink" Target="consultantplus://offline/ref=6FAEC43E68F8C3DBFB9B8B73E6933FF706AD75933D5A57DBD3BAE1F8549A3BB597D534A233A7770975A95DUEo5I" TargetMode="External"/><Relationship Id="rId4" Type="http://schemas.openxmlformats.org/officeDocument/2006/relationships/hyperlink" Target="consultantplus://offline/ref=6FAEC43E68F8C3DBFB9B8B73E6933FF706AD75933D5B53DFDEBAE1F8549A3BB597D534A233A7770975A95DUEo5I" TargetMode="External"/><Relationship Id="rId5" Type="http://schemas.openxmlformats.org/officeDocument/2006/relationships/hyperlink" Target="consultantplus://offline/ref=6FAEC43E68F8C3DBFB9B8B73E6933FF706AD75933D5D58DBDEBAE1F8549A3BB597D534A233A7770975A95DUEo5I" TargetMode="External"/><Relationship Id="rId6" Type="http://schemas.openxmlformats.org/officeDocument/2006/relationships/hyperlink" Target="consultantplus://offline/ref=6FAEC43E68F8C3DBFB9B8B73E6933FF706AD75933D5050DEDDBAE1F8549A3BB597D534A233A7770975A95DUEo5I" TargetMode="External"/><Relationship Id="rId7" Type="http://schemas.openxmlformats.org/officeDocument/2006/relationships/hyperlink" Target="consultantplus://offline/ref=6FAEC43E68F8C3DBFB9B8B73E6933FF706AD75933D5150DFDBBAE1F8549A3BB597D534A233A7770975A95DUEo5I" TargetMode="External"/><Relationship Id="rId8" Type="http://schemas.openxmlformats.org/officeDocument/2006/relationships/hyperlink" Target="consultantplus://offline/ref=6FAEC43E68F8C3DBFB9B8B73E6933FF706AD75933A5853DCDEBAE1F8549A3BB597D534A233A7770975A95DUEo5I" TargetMode="External"/><Relationship Id="rId9" Type="http://schemas.openxmlformats.org/officeDocument/2006/relationships/hyperlink" Target="consultantplus://offline/ref=6FAEC43E68F8C3DBFB9B8B73E6933FF706AD75933A5A50D9DABAE1F8549A3BB597D534A233A7770975A95DUEo5I" TargetMode="External"/><Relationship Id="rId10" Type="http://schemas.openxmlformats.org/officeDocument/2006/relationships/hyperlink" Target="consultantplus://offline/ref=6FAEC43E68F8C3DBFB9B8B73E6933FF706AD75933A5B54DADABAE1F8549A3BB597D534A233A7770975A95DUEo5I" TargetMode="External"/><Relationship Id="rId11" Type="http://schemas.openxmlformats.org/officeDocument/2006/relationships/hyperlink" Target="consultantplus://offline/ref=6FAEC43E68F8C3DBFB9B8B73E6933FF706AD75933A5B53DFD3BAE1F8549A3BB597D534A233A7770975A95DUEo5I" TargetMode="External"/><Relationship Id="rId12" Type="http://schemas.openxmlformats.org/officeDocument/2006/relationships/hyperlink" Target="consultantplus://offline/ref=6FAEC43E68F8C3DBFB9B8B73E6933FF706AD75933A5D53D3D9BAE1F8549A3BB597D534A233A7770975A95DUEo5I" TargetMode="External"/><Relationship Id="rId13" Type="http://schemas.openxmlformats.org/officeDocument/2006/relationships/hyperlink" Target="consultantplus://offline/ref=6FAEC43E68F8C3DBFB9B8B73E6933FF706AD75933A5E58D8DBBAE1F8549A3BB597D534A233A7770975A95DUEo5I" TargetMode="External"/><Relationship Id="rId14" Type="http://schemas.openxmlformats.org/officeDocument/2006/relationships/hyperlink" Target="consultantplus://offline/ref=6FAEC43E68F8C3DBFB9B8B73E6933FF706AD75933A5152D9DFBAE1F8549A3BB597D534A233A7770975A95DUEo5I" TargetMode="External"/><Relationship Id="rId15" Type="http://schemas.openxmlformats.org/officeDocument/2006/relationships/hyperlink" Target="consultantplus://offline/ref=6FAEC43E68F8C3DBFB9B8B73E6933FF706AD75933B5857D2DFBAE1F8549A3BB597D534A233A7770975A95DUEo5I" TargetMode="External"/><Relationship Id="rId16" Type="http://schemas.openxmlformats.org/officeDocument/2006/relationships/hyperlink" Target="consultantplus://offline/ref=6FAEC43E68F8C3DBFB9B8B73E6933FF706AD75933B5B50DFDEBAE1F8549A3BB597D534A233A7770975A95DUEo5I" TargetMode="External"/><Relationship Id="rId17" Type="http://schemas.openxmlformats.org/officeDocument/2006/relationships/hyperlink" Target="consultantplus://offline/ref=6FAEC43E68F8C3DBFB9B8B73E6933FF706AD75933B5B55D8DFBAE1F8549A3BB597D534A233A7770975A95DUEo5I" TargetMode="External"/><Relationship Id="rId18" Type="http://schemas.openxmlformats.org/officeDocument/2006/relationships/hyperlink" Target="consultantplus://offline/ref=6FAEC43E68F8C3DBFB9B8B73E6933FF706AD75933B5C57DDD2BAE1F8549A3BB597D534A233A7770975A95DUEo5I" TargetMode="External"/><Relationship Id="rId19" Type="http://schemas.openxmlformats.org/officeDocument/2006/relationships/hyperlink" Target="consultantplus://offline/ref=6FAEC43E68F8C3DBFB9B8B73E6933FF706AD75933D5A52D9DEBAE1F8549A3BB597D534A233A7770975A95DUEo5I" TargetMode="External"/><Relationship Id="rId20" Type="http://schemas.openxmlformats.org/officeDocument/2006/relationships/hyperlink" Target="consultantplus://offline/ref=6FAEC43E68F8C3DBFB9B8B73E6933FF706AD75933D5A57DBD3BAE1F8549A3BB597D534A233A7770975A95DUEo5I" TargetMode="External"/><Relationship Id="rId21" Type="http://schemas.openxmlformats.org/officeDocument/2006/relationships/hyperlink" Target="consultantplus://offline/ref=6FAEC43E68F8C3DBFB9B8B73E6933FF706AD75933D5B53DFDEBAE1F8549A3BB597D534A233A7770975A95DUEo5I" TargetMode="External"/><Relationship Id="rId22" Type="http://schemas.openxmlformats.org/officeDocument/2006/relationships/hyperlink" Target="consultantplus://offline/ref=6FAEC43E68F8C3DBFB9B8B73E6933FF706AD75933D5D58DBDEBAE1F8549A3BB597D534A233A7770975A95DUEo5I" TargetMode="External"/><Relationship Id="rId23" Type="http://schemas.openxmlformats.org/officeDocument/2006/relationships/hyperlink" Target="consultantplus://offline/ref=6FAEC43E68F8C3DBFB9B8B73E6933FF706AD75933D5050DEDDBAE1F8549A3BB597D534A233A7770975A95DUEo5I" TargetMode="External"/><Relationship Id="rId24" Type="http://schemas.openxmlformats.org/officeDocument/2006/relationships/hyperlink" Target="consultantplus://offline/ref=6FAEC43E68F8C3DBFB9B8B73E6933FF706AD75933D5150DFDBBAE1F8549A3BB597D534A233A7770975A95DUEo5I" TargetMode="External"/><Relationship Id="rId25" Type="http://schemas.openxmlformats.org/officeDocument/2006/relationships/hyperlink" Target="consultantplus://offline/ref=6FAEC43E68F8C3DBFB9B8B73E6933FF706AD75933A5853DCDEBAE1F8549A3BB597D534A233A7770975A95DUEo5I" TargetMode="External"/><Relationship Id="rId26" Type="http://schemas.openxmlformats.org/officeDocument/2006/relationships/hyperlink" Target="consultantplus://offline/ref=6FAEC43E68F8C3DBFB9B8B73E6933FF706AD75933A5A50D9DABAE1F8549A3BB597D534A233A7770975A95DUEo5I" TargetMode="External"/><Relationship Id="rId27" Type="http://schemas.openxmlformats.org/officeDocument/2006/relationships/hyperlink" Target="consultantplus://offline/ref=6FAEC43E68F8C3DBFB9B8B73E6933FF706AD75933A5B54DADABAE1F8549A3BB597D534A233A7770975A95DUEo5I" TargetMode="External"/><Relationship Id="rId28" Type="http://schemas.openxmlformats.org/officeDocument/2006/relationships/hyperlink" Target="consultantplus://offline/ref=6FAEC43E68F8C3DBFB9B8B73E6933FF706AD75933A5B53DFD3BAE1F8549A3BB597D534A233A7770975A95DUEo5I" TargetMode="External"/><Relationship Id="rId29" Type="http://schemas.openxmlformats.org/officeDocument/2006/relationships/hyperlink" Target="consultantplus://offline/ref=6FAEC43E68F8C3DBFB9B8B73E6933FF706AD75933A5D53D3D9BAE1F8549A3BB597D534A233A7770975A95DUEo5I" TargetMode="External"/><Relationship Id="rId30" Type="http://schemas.openxmlformats.org/officeDocument/2006/relationships/hyperlink" Target="consultantplus://offline/ref=6FAEC43E68F8C3DBFB9B8B73E6933FF706AD75933A5E58D8DBBAE1F8549A3BB597D534A233A7770975A95DUEo5I" TargetMode="External"/><Relationship Id="rId31" Type="http://schemas.openxmlformats.org/officeDocument/2006/relationships/hyperlink" Target="consultantplus://offline/ref=6FAEC43E68F8C3DBFB9B8B73E6933FF706AD75933A5152D9DFBAE1F8549A3BB597D534A233A7770975A95DUEo5I" TargetMode="External"/><Relationship Id="rId32" Type="http://schemas.openxmlformats.org/officeDocument/2006/relationships/hyperlink" Target="consultantplus://offline/ref=6FAEC43E68F8C3DBFB9B8B73E6933FF706AD75933B5857D2DFBAE1F8549A3BB597D534A233A7770975A95DUEo5I" TargetMode="External"/><Relationship Id="rId33" Type="http://schemas.openxmlformats.org/officeDocument/2006/relationships/hyperlink" Target="consultantplus://offline/ref=6FAEC43E68F8C3DBFB9B8B73E6933FF706AD75933B5B50DFDEBAE1F8549A3BB597D534A233A7770975A95DUEo5I" TargetMode="External"/><Relationship Id="rId34" Type="http://schemas.openxmlformats.org/officeDocument/2006/relationships/hyperlink" Target="consultantplus://offline/ref=6FAEC43E68F8C3DBFB9B8B73E6933FF706AD75933B5B55D8DFBAE1F8549A3BB597D534A233A7770975A95DUEo5I" TargetMode="External"/><Relationship Id="rId35" Type="http://schemas.openxmlformats.org/officeDocument/2006/relationships/hyperlink" Target="consultantplus://offline/ref=6FAEC43E68F8C3DBFB9B8B73E6933FF706AD75933B5C57DDD2BAE1F8549A3BB597D534A233A7770975A95DUEo5I" TargetMode="External"/><Relationship Id="rId36" Type="http://schemas.openxmlformats.org/officeDocument/2006/relationships/hyperlink" Target="consultantplus://offline/ref=6FAEC43E68F8C3DBFB9B8B73E6933FF706AD75933A5A50D9DABAE1F8549A3BB597D534A233A7770975A95CUEoEI" TargetMode="External"/><Relationship Id="rId37" Type="http://schemas.openxmlformats.org/officeDocument/2006/relationships/hyperlink" Target="consultantplus://offline/ref=6FAEC43E68F8C3DBFB9B8B73E6933FF706AD75933A5A50D9DABAE1F8549A3BB597D534A233A7770975A95CUEo8I" TargetMode="External"/><Relationship Id="rId38" Type="http://schemas.openxmlformats.org/officeDocument/2006/relationships/hyperlink" Target="consultantplus://offline/ref=6FAEC43E68F8C3DBFB9B8B73E6933FF706AD75933A5B54DADABAE1F8549A3BB597D534A233A7770975A95CUEoDI" TargetMode="External"/><Relationship Id="rId39" Type="http://schemas.openxmlformats.org/officeDocument/2006/relationships/hyperlink" Target="consultantplus://offline/ref=6FAEC43E68F8C3DBFB9B8B73E6933FF706AD75933A5B54DADABAE1F8549A3BB597D534A233A7770975A95CUEoFI" TargetMode="External"/><Relationship Id="rId40" Type="http://schemas.openxmlformats.org/officeDocument/2006/relationships/hyperlink" Target="consultantplus://offline/ref=6FAEC43E68F8C3DBFB9B8B73E6933FF706AD75933A5B53DFD3BAE1F8549A3BB597D534A233A7770975A95CUEoDI" TargetMode="External"/><Relationship Id="rId41" Type="http://schemas.openxmlformats.org/officeDocument/2006/relationships/hyperlink" Target="consultantplus://offline/ref=6FAEC43E68F8C3DBFB9B8B73E6933FF706AD75933A5853DCDEBAE1F8549A3BB597D534A233A7770975A95CUEoDI" TargetMode="External"/><Relationship Id="rId42" Type="http://schemas.openxmlformats.org/officeDocument/2006/relationships/hyperlink" Target="consultantplus://offline/ref=6FAEC43E68F8C3DBFB9B8B73E6933FF706AD75933A5A50D9DABAE1F8549A3BB597D534A233A7770975A95CUEoCI" TargetMode="External"/><Relationship Id="rId43" Type="http://schemas.openxmlformats.org/officeDocument/2006/relationships/hyperlink" Target="consultantplus://offline/ref=6FAEC43E68F8C3DBFB9B8B73E6933FF706AD75933D5D58DBDEBAE1F8549A3BB597D534A233A7770975A95CUEoDI" TargetMode="External"/><Relationship Id="rId44" Type="http://schemas.openxmlformats.org/officeDocument/2006/relationships/hyperlink" Target="consultantplus://offline/ref=6FAEC43E68F8C3DBFB9B8B73E6933FF706AD75933D5D58DBDEBAE1F8549A3BB597D534A233A7770975A95CUEoFI" TargetMode="External"/><Relationship Id="rId45" Type="http://schemas.openxmlformats.org/officeDocument/2006/relationships/hyperlink" Target="consultantplus://offline/ref=6FAEC43E68F8C3DBFB9B8B73E6933FF706AD75933B5C57DDD2BAE1F8549A3BB597D534A233A7770975A95DUEo4I" TargetMode="External"/><Relationship Id="rId46" Type="http://schemas.openxmlformats.org/officeDocument/2006/relationships/hyperlink" Target="consultantplus://offline/ref=6FAEC43E68F8C3DBFB9B8B73E6933FF706AD75933B5957DAD9BAE1F8549A3BB597D534A233A7770975A95CUEo9I" TargetMode="External"/><Relationship Id="rId47" Type="http://schemas.openxmlformats.org/officeDocument/2006/relationships/hyperlink" Target="consultantplus://offline/ref=6FAEC43E68F8C3DBFB9B8B73E6933FF706AD75933D5D58DBDEBAE1F8549A3BB597D534A233A7770975A95CUEo9I" TargetMode="External"/><Relationship Id="rId48" Type="http://schemas.openxmlformats.org/officeDocument/2006/relationships/hyperlink" Target="consultantplus://offline/ref=6FAEC43E68F8C3DBFB9B8B73E6933FF706AD75933D5D58DBDEBAE1F8549A3BB597D534A233A7770975A95CUEoBI" TargetMode="External"/><Relationship Id="rId49" Type="http://schemas.openxmlformats.org/officeDocument/2006/relationships/hyperlink" Target="consultantplus://offline/ref=6FAEC43E68F8C3DBFB9B8B73E6933FF706AD75933A5152D9DFBAE1F8549A3BB597D534A233A7770975A95CUEoCI" TargetMode="External"/><Relationship Id="rId50" Type="http://schemas.openxmlformats.org/officeDocument/2006/relationships/hyperlink" Target="consultantplus://offline/ref=6FAEC43E68F8C3DBFB9B8B73E6933FF706AD75933A5152D9DFBAE1F8549A3BB597D534A233A7770975A95CUEoEI" TargetMode="External"/><Relationship Id="rId51" Type="http://schemas.openxmlformats.org/officeDocument/2006/relationships/hyperlink" Target="consultantplus://offline/ref=6FAEC43E68F8C3DBFB9B8B73E6933FF706AD75933A5152D9DFBAE1F8549A3BB597D534A233A7770975A95CUEo9I" TargetMode="External"/><Relationship Id="rId52" Type="http://schemas.openxmlformats.org/officeDocument/2006/relationships/hyperlink" Target="consultantplus://offline/ref=6FAEC43E68F8C3DBFB9B8B73E6933FF706AD75933A5152D9DFBAE1F8549A3BB597D534A233A7770975A95CUEo8I" TargetMode="External"/><Relationship Id="rId53" Type="http://schemas.openxmlformats.org/officeDocument/2006/relationships/hyperlink" Target="consultantplus://offline/ref=6FAEC43E68F8C3DBFB9B8B73E6933FF706AD75933D5050DEDDBAE1F8549A3BB597D534A233A7770975A95CUEo9I" TargetMode="External"/><Relationship Id="rId54" Type="http://schemas.openxmlformats.org/officeDocument/2006/relationships/hyperlink" Target="consultantplus://offline/ref=6FAEC43E68F8C3DBFB9B8B73E6933FF706AD75933A5A50D9DABAE1F8549A3BB597D534A233A7770975A95CUEo5I" TargetMode="External"/><Relationship Id="rId55" Type="http://schemas.openxmlformats.org/officeDocument/2006/relationships/hyperlink" Target="consultantplus://offline/ref=6FAEC43E68F8C3DBFB9B8B73E6933FF706AD75933B5857D2DFBAE1F8549A3BB597D534A233A7770975A95CUEo9I" TargetMode="External"/><Relationship Id="rId56" Type="http://schemas.openxmlformats.org/officeDocument/2006/relationships/hyperlink" Target="consultantplus://offline/ref=6FAEC43E68F8C3DBFB9B8B73E6933FF706AD75933A5B54DADABAE1F8549A3BB597D534A233A7770975A95CUEoAI" TargetMode="External"/><Relationship Id="rId57" Type="http://schemas.openxmlformats.org/officeDocument/2006/relationships/hyperlink" Target="consultantplus://offline/ref=6FAEC43E68F8C3DBFB9B8B73E6933FF706AD75933B5857D2DFBAE1F8549A3BB597D534A233A7770975A95FUEoCI" TargetMode="External"/><Relationship Id="rId58" Type="http://schemas.openxmlformats.org/officeDocument/2006/relationships/hyperlink" Target="consultantplus://offline/ref=6FAEC43E68F8C3DBFB9B8B73E6933FF706AD75933B5857D2DFBAE1F8549A3BB597D534A233A7770975A95FUEoBI" TargetMode="External"/><Relationship Id="rId59" Type="http://schemas.openxmlformats.org/officeDocument/2006/relationships/hyperlink" Target="consultantplus://offline/ref=6FAEC43E68F8C3DBFB9B8B73E6933FF706AD75933A5152D9DFBAE1F8549A3BB597D534A233A7770975A95FUEoDI" TargetMode="External"/><Relationship Id="rId60" Type="http://schemas.openxmlformats.org/officeDocument/2006/relationships/hyperlink" Target="consultantplus://offline/ref=6FAEC43E68F8C3DBFB9B8B73E6933FF706AD75933B5857D2DFBAE1F8549A3BB597D534A233A7770975A95EUEoDI" TargetMode="External"/><Relationship Id="rId61" Type="http://schemas.openxmlformats.org/officeDocument/2006/relationships/hyperlink" Target="consultantplus://offline/ref=6FAEC43E68F8C3DBFB9B8B73E6933FF706AD75933A5152D9DFBAE1F8549A3BB597D534A233A7770975A95FUEoFI" TargetMode="External"/><Relationship Id="rId62" Type="http://schemas.openxmlformats.org/officeDocument/2006/relationships/hyperlink" Target="consultantplus://offline/ref=6FAEC43E68F8C3DBFB9B8B73E6933FF706AD75933B5857D2DFBAE1F8549A3BB597D534A233A7770975A95EUEo8I" TargetMode="External"/><Relationship Id="rId63" Type="http://schemas.openxmlformats.org/officeDocument/2006/relationships/hyperlink" Target="consultantplus://offline/ref=6FAEC43E68F8C3DBFB9B8B73E6933FF706AD75933A5152D9DFBAE1F8549A3BB597D534A233A7770975A95FUEoBI" TargetMode="External"/><Relationship Id="rId64" Type="http://schemas.openxmlformats.org/officeDocument/2006/relationships/hyperlink" Target="consultantplus://offline/ref=6FAEC43E68F8C3DBFB9B8B73E6933FF706AD75933A5152D9DFBAE1F8549A3BB597D534A233A7770975A95EUEoFI" TargetMode="External"/><Relationship Id="rId65" Type="http://schemas.openxmlformats.org/officeDocument/2006/relationships/hyperlink" Target="consultantplus://offline/ref=6FAEC43E68F8C3DBFB9B8B73E6933FF706AD75933A5152D9DFBAE1F8549A3BB597D534A233A7770975A95EUEoEI" TargetMode="External"/><Relationship Id="rId66" Type="http://schemas.openxmlformats.org/officeDocument/2006/relationships/hyperlink" Target="consultantplus://offline/ref=6FAEC43E68F8C3DBFB9B8B73E6933FF706AD75933A5152D9DFBAE1F8549A3BB597D534A233A7770975A95EUEo9I" TargetMode="External"/><Relationship Id="rId67" Type="http://schemas.openxmlformats.org/officeDocument/2006/relationships/hyperlink" Target="consultantplus://offline/ref=6FAEC43E68F8C3DBFB9B8B73E6933FF706AD75933B5857D2DFBAE1F8549A3BB597D534A233A7770975A95EUEo4I" TargetMode="External"/><Relationship Id="rId68" Type="http://schemas.openxmlformats.org/officeDocument/2006/relationships/hyperlink" Target="consultantplus://offline/ref=6FAEC43E68F8C3DBFB9B8B73E6933FF706AD75933A5E58D8DBBAE1F8549A3BB597D534A233A7770975A959UEoFI" TargetMode="External"/><Relationship Id="rId69" Type="http://schemas.openxmlformats.org/officeDocument/2006/relationships/hyperlink" Target="consultantplus://offline/ref=6FAEC43E68F8C3DBFB9B8B73E6933FF706AD75933B5857D2DFBAE1F8549A3BB597D534A233A7770975A959UEoEI" TargetMode="External"/><Relationship Id="rId70" Type="http://schemas.openxmlformats.org/officeDocument/2006/relationships/hyperlink" Target="consultantplus://offline/ref=6FAEC43E68F8C3DBFB9B8B73E6933FF706AD75933B5857D2DFBAE1F8549A3BB597D534A233A7770975A959UEoAI" TargetMode="External"/><Relationship Id="rId71" Type="http://schemas.openxmlformats.org/officeDocument/2006/relationships/hyperlink" Target="consultantplus://offline/ref=6FAEC43E68F8C3DBFB9B8B73E6933FF706AD75933A5152D9DFBAE1F8549A3BB597D534A233A7770975A95EUEo5I" TargetMode="External"/><Relationship Id="rId72" Type="http://schemas.openxmlformats.org/officeDocument/2006/relationships/hyperlink" Target="consultantplus://offline/ref=6FAEC43E68F8C3DBFB9B8B73E6933FF706AD75933A5E58D8DBBAE1F8549A3BB597D534A233A7770975A959UEoBI" TargetMode="External"/><Relationship Id="rId73" Type="http://schemas.openxmlformats.org/officeDocument/2006/relationships/hyperlink" Target="consultantplus://offline/ref=6FAEC43E68F8C3DBFB9B8B73E6933FF706AD75933A5152D9DFBAE1F8549A3BB597D534A233A7770975A959UEoDI" TargetMode="External"/><Relationship Id="rId74" Type="http://schemas.openxmlformats.org/officeDocument/2006/relationships/hyperlink" Target="consultantplus://offline/ref=6FAEC43E68F8C3DBFB9B8B73E6933FF706AD75933B5857D2DFBAE1F8549A3BB597D534A233A7770975A958UEoCI" TargetMode="External"/><Relationship Id="rId75" Type="http://schemas.openxmlformats.org/officeDocument/2006/relationships/hyperlink" Target="consultantplus://offline/ref=6FAEC43E68F8C3DBFB9B8B73E6933FF706AD75933B5857D2DFBAE1F8549A3BB597D534A233A7770975A958UEoAI" TargetMode="External"/><Relationship Id="rId76" Type="http://schemas.openxmlformats.org/officeDocument/2006/relationships/hyperlink" Target="consultantplus://offline/ref=6FAEC43E68F8C3DBFB9B8B73E6933FF706AD75933B5857D2DFBAE1F8549A3BB597D534A233A7770975A95BUEoCI" TargetMode="External"/><Relationship Id="rId77" Type="http://schemas.openxmlformats.org/officeDocument/2006/relationships/hyperlink" Target="consultantplus://offline/ref=6FAEC43E68F8C3DBFB9B8B73E6933FF706AD75933B5857D2DFBAE1F8549A3BB597D534A233A7770975A95BUEoBI" TargetMode="External"/><Relationship Id="rId78" Type="http://schemas.openxmlformats.org/officeDocument/2006/relationships/hyperlink" Target="consultantplus://offline/ref=6FAEC43E68F8C3DBFB9B8B73E6933FF706AD75933B5857D2DFBAE1F8549A3BB597D534A233A7770975A95AUEoDI" TargetMode="External"/><Relationship Id="rId79" Type="http://schemas.openxmlformats.org/officeDocument/2006/relationships/hyperlink" Target="consultantplus://offline/ref=6FAEC43E68F8C3DBFB9B8B73E6933FF706AD75933A5E58D8DBBAE1F8549A3BB597D534A233A7770975A958UEoCI" TargetMode="External"/><Relationship Id="rId80" Type="http://schemas.openxmlformats.org/officeDocument/2006/relationships/hyperlink" Target="consultantplus://offline/ref=6FAEC43E68F8C3DBFB9B8B73E6933FF706AD75933A5152D9DFBAE1F8549A3BB597D534A233A7770975A959UEo8I" TargetMode="External"/><Relationship Id="rId81" Type="http://schemas.openxmlformats.org/officeDocument/2006/relationships/hyperlink" Target="consultantplus://offline/ref=6FAEC43E68F8C3DBFB9B8B73E6933FF706AD75933B5857D2DFBAE1F8549A3BB597D534A233A7770975A95AUEoDI" TargetMode="External"/><Relationship Id="rId82" Type="http://schemas.openxmlformats.org/officeDocument/2006/relationships/hyperlink" Target="consultantplus://offline/ref=6FAEC43E68F8C3DBFB9B8B73E6933FF706AD75933B5C57DDD2BAE1F8549A3BB597D534A233A7770975A95CUEo9I" TargetMode="External"/><Relationship Id="rId83" Type="http://schemas.openxmlformats.org/officeDocument/2006/relationships/hyperlink" Target="consultantplus://offline/ref=6FAEC43E68F8C3DBFB9B8B73E6933FF706AD75933A5D53D3D9BAE1F8549A3BB597D534A233A7770975A95FUEo5I" TargetMode="External"/><Relationship Id="rId84" Type="http://schemas.openxmlformats.org/officeDocument/2006/relationships/hyperlink" Target="consultantplus://offline/ref=6FAEC43E68F8C3DBFB9B8B73E6933FF706AD75933B5857D2DFBAE1F8549A3BB597D534A233A7770975A955UEoCI" TargetMode="External"/><Relationship Id="rId85" Type="http://schemas.openxmlformats.org/officeDocument/2006/relationships/hyperlink" Target="consultantplus://offline/ref=6FAEC43E68F8C3DBFB9B8B73E6933FF706AD75933B5857D2DFBAE1F8549A3BB597D534A233A7770975A955UEo8I" TargetMode="External"/><Relationship Id="rId86" Type="http://schemas.openxmlformats.org/officeDocument/2006/relationships/hyperlink" Target="consultantplus://offline/ref=6FAEC43E68F8C3DBFB9B8B73E6933FF706AD75933B5857D2DFBAE1F8549A3BB597D534A233A7770975A955UEo5I" TargetMode="External"/><Relationship Id="rId87" Type="http://schemas.openxmlformats.org/officeDocument/2006/relationships/hyperlink" Target="consultantplus://offline/ref=6FAEC43E68F8C3DBFB9B8B73E6933FF706AD75933B5C57DDD2BAE1F8549A3BB597D534A233A7770975A95FUEoDI" TargetMode="External"/><Relationship Id="rId88" Type="http://schemas.openxmlformats.org/officeDocument/2006/relationships/hyperlink" Target="consultantplus://offline/ref=6FAEC43E68F8C3DBFB9B8B73E6933FF706AD75933A5E58D8DBBAE1F8549A3BB597D534A233A7770975A958UEoBI" TargetMode="External"/><Relationship Id="rId89" Type="http://schemas.openxmlformats.org/officeDocument/2006/relationships/hyperlink" Target="consultantplus://offline/ref=6FAEC43E68F8C3DBFB9B8B73E6933FF706AD75933B5857D2DFBAE1F8549A3BB597D534A233A7770975A954UEoEI" TargetMode="External"/><Relationship Id="rId90" Type="http://schemas.openxmlformats.org/officeDocument/2006/relationships/hyperlink" Target="consultantplus://offline/ref=B17DC32CE19C5A0968B6F3F7C9D5461BB638AA7AD998CF76B9184AE4BE105ADC39301ABD09271FD29826BEVFoCI" TargetMode="External"/><Relationship Id="rId91" Type="http://schemas.openxmlformats.org/officeDocument/2006/relationships/hyperlink" Target="consultantplus://offline/ref=B17DC32CE19C5A0968B6F3F7C9D5461BB638AA7AD998CF76B9184AE4BE105ADC39301ABD09271FD29827B7VFo9I" TargetMode="External"/><Relationship Id="rId92" Type="http://schemas.openxmlformats.org/officeDocument/2006/relationships/hyperlink" Target="consultantplus://offline/ref=B17DC32CE19C5A0968B6F3F7C9D5461BB638AA7AD891CA7DB9184AE4BE105ADC39301ABD09271FD29826B1VFoBI" TargetMode="External"/><Relationship Id="rId93" Type="http://schemas.openxmlformats.org/officeDocument/2006/relationships/hyperlink" Target="consultantplus://offline/ref=B17DC32CE19C5A0968B6F3F7C9D5461BB638AA7AD891CA7DB9184AE4BE105ADC39301ABD09271FD29826B1VFoFI" TargetMode="External"/><Relationship Id="rId94" Type="http://schemas.openxmlformats.org/officeDocument/2006/relationships/hyperlink" Target="consultantplus://offline/ref=B17DC32CE19C5A0968B6F3F7C9D5461BB638AA7AD998CF76B9184AE4BE105ADC39301ABD09271FD29827B7VFoDI" TargetMode="External"/><Relationship Id="rId95" Type="http://schemas.openxmlformats.org/officeDocument/2006/relationships/hyperlink" Target="consultantplus://offline/ref=B17DC32CE19C5A0968B6F3F7C9D5461BB638AA7AD89BCC7EBC184AE4BE105ADC39301ABD09271FD29826B4VFoDI" TargetMode="External"/><Relationship Id="rId96" Type="http://schemas.openxmlformats.org/officeDocument/2006/relationships/hyperlink" Target="consultantplus://offline/ref=B17DC32CE19C5A0968B6F3F7C9D5461BB638AA7AD891CA7DB9184AE4BE105ADC39301ABD09271FD29826B1VFo3I" TargetMode="External"/><Relationship Id="rId97" Type="http://schemas.openxmlformats.org/officeDocument/2006/relationships/hyperlink" Target="consultantplus://offline/ref=B17DC32CE19C5A0968B6F3F7C9D5461BB638AA7AD891CA7DB9184AE4BE105ADC39301ABD09271FD29826B0VFoBI" TargetMode="External"/><Relationship Id="rId98" Type="http://schemas.openxmlformats.org/officeDocument/2006/relationships/hyperlink" Target="consultantplus://offline/ref=B17DC32CE19C5A0968B6F3F7C9D5461BB638AA7AD891CA7DB9184AE4BE105ADC39301ABD09271FD29826B0VFoAI" TargetMode="External"/><Relationship Id="rId99" Type="http://schemas.openxmlformats.org/officeDocument/2006/relationships/hyperlink" Target="consultantplus://offline/ref=B17DC32CE19C5A0968B6F3F7C9D5461BB638AA7AD891CA7DB9184AE4BE105ADC39301ABD09271FD29826B0VFo9I" TargetMode="External"/><Relationship Id="rId100" Type="http://schemas.openxmlformats.org/officeDocument/2006/relationships/hyperlink" Target="consultantplus://offline/ref=B17DC32CE19C5A0968B6F3F7C9D5461BB638AA7AD891CA7DB9184AE4BE105ADC39301ABD09271FD29826B0VFo8I" TargetMode="External"/><Relationship Id="rId101" Type="http://schemas.openxmlformats.org/officeDocument/2006/relationships/hyperlink" Target="consultantplus://offline/ref=B17DC32CE19C5A0968B6F3F7C9D5461BB638AA7AD891CA7DB9184AE4BE105ADC39301ABD09271FD29826B0VFoFI" TargetMode="External"/><Relationship Id="rId102" Type="http://schemas.openxmlformats.org/officeDocument/2006/relationships/hyperlink" Target="consultantplus://offline/ref=B17DC32CE19C5A0968B6F3F7C9D5461BB638AA7AD891CA7DB9184AE4BE105ADC39301ABD09271FD29826B0VFoEI" TargetMode="External"/><Relationship Id="rId103" Type="http://schemas.openxmlformats.org/officeDocument/2006/relationships/hyperlink" Target="consultantplus://offline/ref=B17DC32CE19C5A0968B6F3F7C9D5461BB638AA7AD998CF76B9184AE4BE105ADC39301ABD09271FD29827B6VFoBI" TargetMode="External"/><Relationship Id="rId104" Type="http://schemas.openxmlformats.org/officeDocument/2006/relationships/hyperlink" Target="consultantplus://offline/ref=B17DC32CE19C5A0968B6F3F7C9D5461BB638AA7AD891CA7DB9184AE4BE105ADC39301ABD09271FD29826B0VFoDI" TargetMode="External"/><Relationship Id="rId105" Type="http://schemas.openxmlformats.org/officeDocument/2006/relationships/hyperlink" Target="consultantplus://offline/ref=B17DC32CE19C5A0968B6F3F7C9D5461BB638AA7AD891CA7DB9184AE4BE105ADC39301ABD09271FD29826B0VFoCI" TargetMode="External"/><Relationship Id="rId106" Type="http://schemas.openxmlformats.org/officeDocument/2006/relationships/hyperlink" Target="consultantplus://offline/ref=B17DC32CE19C5A0968B6F3F7C9D5461BB638AA7AD998CF76B9184AE4BE105ADC39301ABD09271FD29827B6VFo9I" TargetMode="External"/><Relationship Id="rId107" Type="http://schemas.openxmlformats.org/officeDocument/2006/relationships/hyperlink" Target="consultantplus://offline/ref=B17DC32CE19C5A0968B6F3F7C9D5461BB638AA7AD891CA7DB9184AE4BE105ADC39301ABD09271FD29826BFVFo9I" TargetMode="External"/><Relationship Id="rId108" Type="http://schemas.openxmlformats.org/officeDocument/2006/relationships/hyperlink" Target="consultantplus://offline/ref=B17DC32CE19C5A0968B6F3F7C9D5461BB638AA7AD998CF76B9184AE4BE105ADC39301ABD09271FD29827B6VFo3I" TargetMode="External"/><Relationship Id="rId109" Type="http://schemas.openxmlformats.org/officeDocument/2006/relationships/hyperlink" Target="consultantplus://offline/ref=B17DC32CE19C5A0968B6F3F7C9D5461BB638AA7AD891CA7DB9184AE4BE105ADC39301ABD09271FD29826BFVFo3I" TargetMode="External"/><Relationship Id="rId110" Type="http://schemas.openxmlformats.org/officeDocument/2006/relationships/hyperlink" Target="consultantplus://offline/ref=B17DC32CE19C5A0968B6F3F7C9D5461BB638AA7AD998CF76B9184AE4BE105ADC39301ABD09271FD29827B5VFo9I" TargetMode="External"/><Relationship Id="rId111" Type="http://schemas.openxmlformats.org/officeDocument/2006/relationships/hyperlink" Target="consultantplus://offline/ref=B17DC32CE19C5A0968B6F3F7C9D5461BB638AA7AD998CF76B9184AE4BE105ADC39301ABD09271FD29827B5VFoCI" TargetMode="External"/><Relationship Id="rId112" Type="http://schemas.openxmlformats.org/officeDocument/2006/relationships/hyperlink" Target="consultantplus://offline/ref=B17DC32CE19C5A0968B6F3F7C9D5461BB638AA7AD998CF76B9184AE4BE105ADC39301ABD09271FD29827B4VFoAI" TargetMode="External"/><Relationship Id="rId113" Type="http://schemas.openxmlformats.org/officeDocument/2006/relationships/hyperlink" Target="consultantplus://offline/ref=B17DC32CE19C5A0968B6F3F7C9D5461BB638AA7AD998CF76B9184AE4BE105ADC39301ABD09271FD29827B4VFoEI" TargetMode="External"/><Relationship Id="rId114" Type="http://schemas.openxmlformats.org/officeDocument/2006/relationships/hyperlink" Target="consultantplus://offline/ref=B17DC32CE19C5A0968B6F3F7C9D5461BB638AA7AD998CF76B9184AE4BE105ADC39301ABD09271FD29827B4VFo2I" TargetMode="External"/><Relationship Id="rId115" Type="http://schemas.openxmlformats.org/officeDocument/2006/relationships/hyperlink" Target="consultantplus://offline/ref=B17DC32CE19C5A0968B6F3F7C9D5461BB638AA7AD891CA7DB9184AE4BE105ADC39301ABD09271FD29826BEVFo9I" TargetMode="External"/><Relationship Id="rId116" Type="http://schemas.openxmlformats.org/officeDocument/2006/relationships/hyperlink" Target="consultantplus://offline/ref=B17DC32CE19C5A0968B6F3F7C9D5461BB638AA7AD998CF76B9184AE4BE105ADC39301ABD09271FD29827B3VFo8I" TargetMode="External"/><Relationship Id="rId117" Type="http://schemas.openxmlformats.org/officeDocument/2006/relationships/hyperlink" Target="consultantplus://offline/ref=B17DC32CE19C5A0968B6F3F7C9D5461BB638AA7AD99CCF79B4184AE4BE105ADC39301ABD09271FD29826B5VFoFI" TargetMode="External"/><Relationship Id="rId118" Type="http://schemas.openxmlformats.org/officeDocument/2006/relationships/hyperlink" Target="consultantplus://offline/ref=B17DC32CE19C5A0968B6F3F7C9D5461BB638AA7AD998CF76B9184AE4BE105ADC39301ABD09271FD29827B2VFoBI" TargetMode="External"/><Relationship Id="rId119" Type="http://schemas.openxmlformats.org/officeDocument/2006/relationships/hyperlink" Target="consultantplus://offline/ref=B17DC32CE19C5A0968B6F3F7C9D5461BB638AA7AD998CF76B9184AE4BE105ADC39301ABD09271FD29827B2VFoDI" TargetMode="External"/><Relationship Id="rId120" Type="http://schemas.openxmlformats.org/officeDocument/2006/relationships/hyperlink" Target="consultantplus://offline/ref=B17DC32CE19C5A0968B6F3F7C9D5461BB638AA7AD89DCB77BF184AE4BE105ADC39301ABD09271FD29826B4VFoFI" TargetMode="External"/><Relationship Id="rId121" Type="http://schemas.openxmlformats.org/officeDocument/2006/relationships/hyperlink" Target="consultantplus://offline/ref=B17DC32CE19C5A0968B6F3F7C9D5461BB638AA7AD89BCC7EBC184AE4BE105ADC39301ABD09271FD29826B3VFoAI" TargetMode="External"/><Relationship Id="rId122" Type="http://schemas.openxmlformats.org/officeDocument/2006/relationships/hyperlink" Target="consultantplus://offline/ref=B17DC32CE19C5A0968B6F3F7C9D5461BB638AA7AD998CF76B9184AE4BE105ADC39301ABD09271FD29827B1VFoAI" TargetMode="External"/><Relationship Id="rId123" Type="http://schemas.openxmlformats.org/officeDocument/2006/relationships/hyperlink" Target="consultantplus://offline/ref=B17DC32CE19C5A0968B6F3F7C9D5461BB638AA7AD998CF76B9184AE4BE105ADC39301ABD09271FD29827B1VFo9I" TargetMode="External"/><Relationship Id="rId124" Type="http://schemas.openxmlformats.org/officeDocument/2006/relationships/hyperlink" Target="consultantplus://offline/ref=B17DC32CE19C5A0968B6F3F7C9D5461BB638AA7AD89DCB77BF184AE4BE105ADC39301ABD09271FD29826B4VFo2I" TargetMode="External"/><Relationship Id="rId125" Type="http://schemas.openxmlformats.org/officeDocument/2006/relationships/hyperlink" Target="consultantplus://offline/ref=B17DC32CE19C5A0968B6F3F7C9D5461BB638AA7AD998CF76B9184AE4BE105ADC39301ABD09271FD29827B1VFoCI" TargetMode="External"/><Relationship Id="rId126" Type="http://schemas.openxmlformats.org/officeDocument/2006/relationships/hyperlink" Target="consultantplus://offline/ref=B17DC32CE19C5A0968B6F3F7C9D5461BB638AA7AD89BCC7EBC184AE4BE105ADC39301ABD09271FD29826B3VFoDI" TargetMode="External"/><Relationship Id="rId127" Type="http://schemas.openxmlformats.org/officeDocument/2006/relationships/hyperlink" Target="consultantplus://offline/ref=B17DC32CE19C5A0968B6F3F7C9D5461BB638AA7AD998CF76B9184AE4BE105ADC39301ABD09271FD29827B0VFoBI" TargetMode="External"/><Relationship Id="rId128" Type="http://schemas.openxmlformats.org/officeDocument/2006/relationships/hyperlink" Target="consultantplus://offline/ref=B17DC32CE19C5A0968B6F3F7C9D5461BB638AA7AD89DCB77BF184AE4BE105ADC39301ABD09271FD29826B3VFoAI" TargetMode="External"/><Relationship Id="rId129" Type="http://schemas.openxmlformats.org/officeDocument/2006/relationships/hyperlink" Target="consultantplus://offline/ref=B17DC32CE19C5A0968B6F3F7C9D5461BB638AA7AD998CF76B9184AE4BE105ADC39301ABD09271FD29827B0VFoFI" TargetMode="External"/><Relationship Id="rId130" Type="http://schemas.openxmlformats.org/officeDocument/2006/relationships/hyperlink" Target="consultantplus://offline/ref=B17DC32CE19C5A0968B6F3F7C9D5461BB638AA7AD998CF76B9184AE4BE105ADC39301ABD09271FD29827B0VFo3I" TargetMode="External"/><Relationship Id="rId131" Type="http://schemas.openxmlformats.org/officeDocument/2006/relationships/hyperlink" Target="consultantplus://offline/ref=B17DC32CE19C5A0968B6F3F7C9D5461BB638AA7AD998CF76B9184AE4BE105ADC39301ABD09271FD29827BFVFo9I" TargetMode="External"/><Relationship Id="rId132" Type="http://schemas.openxmlformats.org/officeDocument/2006/relationships/hyperlink" Target="consultantplus://offline/ref=B17DC32CE19C5A0968B6F3F7C9D5461BB638AA7AD89DCB77BF184AE4BE105ADC39301ABD09271FD29826B3VFoEI" TargetMode="External"/><Relationship Id="rId133" Type="http://schemas.openxmlformats.org/officeDocument/2006/relationships/hyperlink" Target="consultantplus://offline/ref=B17DC32CE19C5A0968B6F3F7C9D5461BB638AA7AD998CF76B9184AE4BE105ADC39301ABD09271FD29827BFVFoDI" TargetMode="External"/><Relationship Id="rId134" Type="http://schemas.openxmlformats.org/officeDocument/2006/relationships/hyperlink" Target="consultantplus://offline/ref=B17DC32CE19C5A0968B6F3F7C9D5461BB638AA7AD89BCC7EBC184AE4BE105ADC39301ABD09271FD29826B2VFo3I" TargetMode="External"/><Relationship Id="rId135" Type="http://schemas.openxmlformats.org/officeDocument/2006/relationships/hyperlink" Target="consultantplus://offline/ref=B17DC32CE19C5A0968B6F3F7C9D5461BB638AA7AD89BCC7EBC184AE4BE105ADC39301ABD09271FD29826B1VFo9I" TargetMode="External"/><Relationship Id="rId136" Type="http://schemas.openxmlformats.org/officeDocument/2006/relationships/hyperlink" Target="consultantplus://offline/ref=B17DC32CE19C5A0968B6F3F7C9D5461BB638AA7AD89DCB77BF184AE4BE105ADC39301ABD09271FD29826B3VFoCI" TargetMode="External"/><Relationship Id="rId137" Type="http://schemas.openxmlformats.org/officeDocument/2006/relationships/hyperlink" Target="consultantplus://offline/ref=B17DC32CE19C5A0968B6F3F7C9D5461BB638AA7AD998CF76B9184AE4BE105ADC39301ABD09271FD29827BEVFoAI" TargetMode="External"/><Relationship Id="rId138" Type="http://schemas.openxmlformats.org/officeDocument/2006/relationships/hyperlink" Target="consultantplus://offline/ref=B17DC32CE19C5A0968B6F3F7C9D5461BB638AA7AD89DCB77BF184AE4BE105ADC39301ABD09271FD29826B2VFoAI" TargetMode="External"/><Relationship Id="rId139" Type="http://schemas.openxmlformats.org/officeDocument/2006/relationships/hyperlink" Target="consultantplus://offline/ref=B17DC32CE19C5A0968B6F3F7C9D5461BB638AA7AD89DCB77BF184AE4BE105ADC39301ABD09271FD29826B2VFo8I" TargetMode="External"/><Relationship Id="rId140" Type="http://schemas.openxmlformats.org/officeDocument/2006/relationships/hyperlink" Target="consultantplus://offline/ref=B17DC32CE19C5A0968B6F3F7C9D5461BB638AA7AD99CCF79B4184AE4BE105ADC39301ABD09271FD29826B4VFoBI" TargetMode="External"/><Relationship Id="rId141" Type="http://schemas.openxmlformats.org/officeDocument/2006/relationships/hyperlink" Target="consultantplus://offline/ref=B17DC32CE19C5A0968B6F3F7C9D5461BB638AA7AD998CF76B9184AE4BE105ADC39301ABD09271FD29824B7VFoBI" TargetMode="External"/><Relationship Id="rId142" Type="http://schemas.openxmlformats.org/officeDocument/2006/relationships/hyperlink" Target="consultantplus://offline/ref=B17DC32CE19C5A0968B6F3F7C9D5461BB638AA7AD891CA7DB9184AE4BE105ADC39301ABD09271FD29827B7VFoEI" TargetMode="External"/><Relationship Id="rId143" Type="http://schemas.openxmlformats.org/officeDocument/2006/relationships/hyperlink" Target="consultantplus://offline/ref=B17DC32CE19C5A0968B6F3F7C9D5461BB638AA7AD891CA7DB9184AE4BE105ADC39301ABD09271FD29827B7VFoDI" TargetMode="External"/><Relationship Id="rId144" Type="http://schemas.openxmlformats.org/officeDocument/2006/relationships/hyperlink" Target="consultantplus://offline/ref=B17DC32CE19C5A0968B6F3F7C9D5461BB638AA7AD998CF76B9184AE4BE105ADC39301ABD09271FD29824B7VFoAI" TargetMode="External"/><Relationship Id="rId145" Type="http://schemas.openxmlformats.org/officeDocument/2006/relationships/hyperlink" Target="consultantplus://offline/ref=B17DC32CE19C5A0968B6F3F7C9D5461BB638AA7AD891CA7DB9184AE4BE105ADC39301ABD09271FD29827B7VFo3I" TargetMode="External"/><Relationship Id="rId146" Type="http://schemas.openxmlformats.org/officeDocument/2006/relationships/hyperlink" Target="consultantplus://offline/ref=B17DC32CE19C5A0968B6F3F7C9D5461BB638AA7AD998CF76B9184AE4BE105ADC39301ABD09271FD29824B7VFoFI" TargetMode="External"/><Relationship Id="rId147" Type="http://schemas.openxmlformats.org/officeDocument/2006/relationships/hyperlink" Target="consultantplus://offline/ref=B17DC32CE19C5A0968B6F3F7C9D5461BB638AA7AD99CCF79B4184AE4BE105ADC39301ABD09271FD29826B4VFoDI" TargetMode="External"/><Relationship Id="rId148" Type="http://schemas.openxmlformats.org/officeDocument/2006/relationships/hyperlink" Target="consultantplus://offline/ref=B17DC32CE19C5A0968B6F3F7C9D5461BB638AA7AD891CA7DB9184AE4BE105ADC39301ABD09271FD29827B7VFo2I" TargetMode="External"/><Relationship Id="rId149" Type="http://schemas.openxmlformats.org/officeDocument/2006/relationships/hyperlink" Target="consultantplus://offline/ref=B17DC32CE19C5A0968B6F3F7C9D5461BB638AA7AD99CCF79B4184AE4BE105ADC39301ABD09271FD29826B4VFo2I" TargetMode="External"/><Relationship Id="rId150" Type="http://schemas.openxmlformats.org/officeDocument/2006/relationships/hyperlink" Target="consultantplus://offline/ref=B17DC32CE19C5A0968B6F3F7C9D5461BB638AA7AD89EC07CBD184AE4BE105ADC39301ABD09271FD29826B1VFoCI" TargetMode="External"/><Relationship Id="rId151" Type="http://schemas.openxmlformats.org/officeDocument/2006/relationships/hyperlink" Target="consultantplus://offline/ref=B17DC32CE19C5A0968B6F3F7C9D5461BB638AA7AD891CA7DB9184AE4BE105ADC39301ABD09271FD29827B6VFoBI" TargetMode="External"/><Relationship Id="rId152" Type="http://schemas.openxmlformats.org/officeDocument/2006/relationships/hyperlink" Target="consultantplus://offline/ref=B17DC32CE19C5A0968B6F3F7C9D5461BB638AA7AD998CF76B9184AE4BE105ADC39301ABD09271FD29824B6VFoAI" TargetMode="External"/><Relationship Id="rId153" Type="http://schemas.openxmlformats.org/officeDocument/2006/relationships/hyperlink" Target="consultantplus://offline/ref=B17DC32CE19C5A0968B6F3F7C9D5461BB638AA7AD99CCF79B4184AE4BE105ADC39301ABD09271FD29826B3VFoEI" TargetMode="External"/><Relationship Id="rId154" Type="http://schemas.openxmlformats.org/officeDocument/2006/relationships/hyperlink" Target="consultantplus://offline/ref=B17DC32CE19C5A0968B6F3F7C9D5461BB638AA7AD89EC07CBD184AE4BE105ADC39301ABD09271FD29826B0VFoBI" TargetMode="External"/><Relationship Id="rId155" Type="http://schemas.openxmlformats.org/officeDocument/2006/relationships/hyperlink" Target="consultantplus://offline/ref=B17DC32CE19C5A0968B6F3F7C9D5461BB638AA7AD891CA7DB9184AE4BE105ADC39301ABD09271FD29827B6VFo8I" TargetMode="External"/><Relationship Id="rId156" Type="http://schemas.openxmlformats.org/officeDocument/2006/relationships/hyperlink" Target="consultantplus://offline/ref=B17DC32CE19C5A0968B6F3F7C9D5461BB638AA7AD99CCF79B4184AE4BE105ADC39301ABD09271FD29826B3VFo3I" TargetMode="External"/><Relationship Id="rId157" Type="http://schemas.openxmlformats.org/officeDocument/2006/relationships/hyperlink" Target="consultantplus://offline/ref=B17DC32CE19C5A0968B6F3F7C9D5461BB638AA7AD891CA7DB9184AE4BE105ADC39301ABD09271FD29827B6VFo3I" TargetMode="External"/><Relationship Id="rId158" Type="http://schemas.openxmlformats.org/officeDocument/2006/relationships/hyperlink" Target="consultantplus://offline/ref=B17DC32CE19C5A0968B6F3F7C9D5461BB638AA7AD998CF76B9184AE4BE105ADC39301ABD09271FD29824B5VFo8I" TargetMode="External"/><Relationship Id="rId159" Type="http://schemas.openxmlformats.org/officeDocument/2006/relationships/hyperlink" Target="consultantplus://offline/ref=B17DC32CE19C5A0968B6F3F7C9D5461BB638AA7AD891CA7DB9184AE4BE105ADC39301ABD09271FD29827B5VFo9I" TargetMode="External"/><Relationship Id="rId160" Type="http://schemas.openxmlformats.org/officeDocument/2006/relationships/hyperlink" Target="consultantplus://offline/ref=B17DC32CE19C5A0968B6F3F7C9D5461BB638AA7AD998CF76B9184AE4BE105ADC39301ABD09271FD29824B5VFoDI" TargetMode="External"/><Relationship Id="rId161" Type="http://schemas.openxmlformats.org/officeDocument/2006/relationships/hyperlink" Target="consultantplus://offline/ref=B17DC32CE19C5A0968B6F3F7C9D5461BB638AA7AD891CA7DB9184AE4BE105ADC39301ABD09271FD29827B5VFoDI" TargetMode="External"/><Relationship Id="rId162" Type="http://schemas.openxmlformats.org/officeDocument/2006/relationships/hyperlink" Target="consultantplus://offline/ref=B17DC32CE19C5A0968B6F3F7C9D5461BB638AA7AD998CF76B9184AE4BE105ADC39301ABD09271FD29824B5VFo2I" TargetMode="External"/><Relationship Id="rId163" Type="http://schemas.openxmlformats.org/officeDocument/2006/relationships/hyperlink" Target="consultantplus://offline/ref=B17DC32CE19C5A0968B6F3F7C9D5461BB638AA7AD891CA7DB9184AE4BE105ADC39301ABD09271FD29827B4VFoAI" TargetMode="External"/><Relationship Id="rId164" Type="http://schemas.openxmlformats.org/officeDocument/2006/relationships/hyperlink" Target="consultantplus://offline/ref=B17DC32CE19C5A0968B6F3F7C9D5461BB638AA7AD891CA7DB9184AE4BE105ADC39301ABD09271FD29827B4VFo8I" TargetMode="External"/><Relationship Id="rId165" Type="http://schemas.openxmlformats.org/officeDocument/2006/relationships/hyperlink" Target="consultantplus://offline/ref=B17DC32CE19C5A0968B6F3F7C9D5461BB638AA7AD99CCF79B4184AE4BE105ADC39301ABD09271FD29826B2VFo8I" TargetMode="External"/><Relationship Id="rId166" Type="http://schemas.openxmlformats.org/officeDocument/2006/relationships/hyperlink" Target="consultantplus://offline/ref=B17DC32CE19C5A0968B6F3F7C9D5461BB638AA7AD891CA7DB9184AE4BE105ADC39301ABD09271FD29827B4VFoFI" TargetMode="External"/><Relationship Id="rId167" Type="http://schemas.openxmlformats.org/officeDocument/2006/relationships/hyperlink" Target="consultantplus://offline/ref=B17DC32CE19C5A0968B6F3F7C9D5461BB638AA7AD99CCF79B4184AE4BE105ADC39301ABD09271FD29826B2VFoDI" TargetMode="External"/><Relationship Id="rId168" Type="http://schemas.openxmlformats.org/officeDocument/2006/relationships/hyperlink" Target="consultantplus://offline/ref=B17DC32CE19C5A0968B6F3F7C9D5461BB638AA7AD891CA7DB9184AE4BE105ADC39301ABD09271FD29827B4VFoEI" TargetMode="External"/><Relationship Id="rId169" Type="http://schemas.openxmlformats.org/officeDocument/2006/relationships/hyperlink" Target="consultantplus://offline/ref=B17DC32CE19C5A0968B6F3F7C9D5461BB638AA7AD891CA7DB9184AE4BE105ADC39301ABD09271FD29827B4VFoDI" TargetMode="External"/><Relationship Id="rId170" Type="http://schemas.openxmlformats.org/officeDocument/2006/relationships/hyperlink" Target="consultantplus://offline/ref=B17DC32CE19C5A0968B6F3F7C9D5461BB638AA7AD891CA7DB9184AE4BE105ADC39301ABD09271FD29827B4VFoCI" TargetMode="External"/><Relationship Id="rId171" Type="http://schemas.openxmlformats.org/officeDocument/2006/relationships/hyperlink" Target="consultantplus://offline/ref=B17DC32CE19C5A0968B6F3F7C9D5461BB638AA7AD89DCB77BF184AE4BE105ADC39301ABD09271FD29826B1VFoEI" TargetMode="External"/><Relationship Id="rId172" Type="http://schemas.openxmlformats.org/officeDocument/2006/relationships/hyperlink" Target="consultantplus://offline/ref=B17DC32CE19C5A0968B6F3F7C9D5461BB638AA7AD891CA7DB9184AE4BE105ADC39301ABD09271FD29827B4VFo3I" TargetMode="External"/><Relationship Id="rId173" Type="http://schemas.openxmlformats.org/officeDocument/2006/relationships/hyperlink" Target="consultantplus://offline/ref=B17DC32CE19C5A0968B6F3F7C9D5461BB638AA7AD891CA7DB9184AE4BE105ADC39301ABD09271FD29827B3VFo9I" TargetMode="External"/><Relationship Id="rId174" Type="http://schemas.openxmlformats.org/officeDocument/2006/relationships/hyperlink" Target="consultantplus://offline/ref=B17DC32CE19C5A0968B6F3F7C9D5461BB638AA7AD99CCF79B4184AE4BE105ADC39301ABD09271FD29826B2VFo2I" TargetMode="External"/><Relationship Id="rId175" Type="http://schemas.openxmlformats.org/officeDocument/2006/relationships/hyperlink" Target="consultantplus://offline/ref=B17DC32CE19C5A0968B6F3F7C9D5461BB638AA7AD891CA7DB9184AE4BE105ADC39301ABD09271FD29827B3VFo8I" TargetMode="External"/><Relationship Id="rId176" Type="http://schemas.openxmlformats.org/officeDocument/2006/relationships/hyperlink" Target="consultantplus://offline/ref=B17DC32CE19C5A0968B6F3F7C9D5461BB638AA7AD89DCB77BF184AE4BE105ADC39301ABD09271FD29826B1VFo2I" TargetMode="External"/><Relationship Id="rId177" Type="http://schemas.openxmlformats.org/officeDocument/2006/relationships/hyperlink" Target="consultantplus://offline/ref=B17DC32CE19C5A0968B6F3F7C9D5461BB638AA7AD89EC07CBD184AE4BE105ADC39301ABD09271FD29826B0VFoCI" TargetMode="External"/><Relationship Id="rId178" Type="http://schemas.openxmlformats.org/officeDocument/2006/relationships/hyperlink" Target="consultantplus://offline/ref=B17DC32CE19C5A0968B6F3F7C9D5461BB638AA7AD891CA7DB9184AE4BE105ADC39301ABD09271FD29827B3VFoFI" TargetMode="External"/><Relationship Id="rId179" Type="http://schemas.openxmlformats.org/officeDocument/2006/relationships/hyperlink" Target="consultantplus://offline/ref=B17DC32CE19C5A0968B6F3F7C9D5461BB638AA7AD891CA7DB9184AE4BE105ADC39301ABD09271FD29827B3VFo2I" TargetMode="External"/><Relationship Id="rId180" Type="http://schemas.openxmlformats.org/officeDocument/2006/relationships/hyperlink" Target="consultantplus://offline/ref=B17DC32CE19C5A0968B6F3F7C9D5461BB638AA7AD890C17DBE184AE4BE105ADC39301ABD09271FD29826B5VFoAI" TargetMode="External"/><Relationship Id="rId181" Type="http://schemas.openxmlformats.org/officeDocument/2006/relationships/hyperlink" Target="consultantplus://offline/ref=B17DC32CE19C5A0968B6F3F7C9D5461BB638AA7AD891C976BC184AE4BE105ADCV3o9I" TargetMode="External"/><Relationship Id="rId182" Type="http://schemas.openxmlformats.org/officeDocument/2006/relationships/hyperlink" Target="consultantplus://offline/ref=B17DC32CE19C5A0968B6F3F7C9D5461BB638AA7AD998C97AB8184AE4BE105ADCV3o9I" TargetMode="External"/><Relationship Id="rId183" Type="http://schemas.openxmlformats.org/officeDocument/2006/relationships/hyperlink" Target="consultantplus://offline/ref=B17DC32CE19C5A0968B6F3F7C9D5461BB638AA7AD891CA7DB9184AE4BE105ADC39301ABD09271FD29824B0VFo9I" TargetMode="External"/><Relationship Id="rId184" Type="http://schemas.openxmlformats.org/officeDocument/2006/relationships/hyperlink" Target="consultantplus://offline/ref=B17DC32CE19C5A0968B6F3F7C9D5461BB638AA7AD890C17DBE184AE4BE105ADC39301ABD09271FD29826B5VFoAI" TargetMode="External"/><Relationship Id="rId185" Type="http://schemas.openxmlformats.org/officeDocument/2006/relationships/hyperlink" Target="consultantplus://offline/ref=B17DC32CE19C5A0968B6F3F7C9D5461BB638AA7AD891C976BC184AE4BE105ADCV3o9I" TargetMode="External"/><Relationship Id="rId186" Type="http://schemas.openxmlformats.org/officeDocument/2006/relationships/hyperlink" Target="consultantplus://offline/ref=B17DC32CE19C5A0968B6F3F7C9D5461BB638AA7AD998C97AB8184AE4BE105ADCV3o9I" TargetMode="External"/><Relationship Id="rId187" Type="http://schemas.openxmlformats.org/officeDocument/2006/relationships/hyperlink" Target="consultantplus://offline/ref=B17DC32CE19C5A0968B6F3F7C9D5461BB638AA7AD891CA7DB9184AE4BE105ADC39301ABD09271FD29824B0VFo9I" TargetMode="External"/><Relationship Id="rId188" Type="http://schemas.openxmlformats.org/officeDocument/2006/relationships/hyperlink" Target="consultantplus://offline/ref=B17DC32CE19C5A0968B6F3F7C9D5461BB638AA7AD99CCF79B4184AE4BE105ADC39301ABD09271FD29826B1VFo8I" TargetMode="External"/><Relationship Id="rId189" Type="http://schemas.openxmlformats.org/officeDocument/2006/relationships/hyperlink" Target="consultantplus://offline/ref=B17DC32CE19C5A0968B6F3F7C9D5461BB638AA7AD998CF76B9184AE4BE105ADC39301ABD09271FD29824B4VFoCI" TargetMode="External"/><Relationship Id="rId190" Type="http://schemas.openxmlformats.org/officeDocument/2006/relationships/hyperlink" Target="consultantplus://offline/ref=B17DC32CE19C5A0968B6F3F7C9D5461BB638AA7AD998CF76B9184AE4BE105ADC39301ABD09271FD29824B4VFo2I" TargetMode="External"/><Relationship Id="rId191" Type="http://schemas.openxmlformats.org/officeDocument/2006/relationships/hyperlink" Target="consultantplus://offline/ref=B17DC32CE19C5A0968B6F3F7C9D5461BB638AA7AD998CF76B9184AE4BE105ADC39301ABD09271FD29824B3VFo9I" TargetMode="External"/><Relationship Id="rId192" Type="http://schemas.openxmlformats.org/officeDocument/2006/relationships/hyperlink" Target="consultantplus://offline/ref=B17DC32CE19C5A0968B6F3F7C9D5461BB638AA7AD99CCF79B4184AE4BE105ADC39301ABD09271FD29826B0VFoBI" TargetMode="External"/><Relationship Id="rId193" Type="http://schemas.openxmlformats.org/officeDocument/2006/relationships/hyperlink" Target="consultantplus://offline/ref=B17DC32CE19C5A0968B6F3F7C9D5461BB638AA7AD89DCB77BF184AE4BE105ADC39301ABD09271FD29826B0VFo9I" TargetMode="External"/><Relationship Id="rId194" Type="http://schemas.openxmlformats.org/officeDocument/2006/relationships/hyperlink" Target="consultantplus://offline/ref=B17DC32CE19C5A0968B6F3F7C9D5461BB638AA7AD89EC07CBD184AE4BE105ADC39301ABD09271FD29826BFVFo9I" TargetMode="External"/><Relationship Id="rId195" Type="http://schemas.openxmlformats.org/officeDocument/2006/relationships/hyperlink" Target="consultantplus://offline/ref=B17DC32CE19C5A0968B6F3F7C9D5461BB638AA7AD891CA7DB9184AE4BE105ADC39301ABD09271FD29827B0VFoBI" TargetMode="External"/><Relationship Id="rId196" Type="http://schemas.openxmlformats.org/officeDocument/2006/relationships/hyperlink" Target="consultantplus://offline/ref=B17DC32CE19C5A0968B6F3F7C9D5461BB638AA7AD998CF76B9184AE4BE105ADC39301ABD09271FD29824B3VFoDI" TargetMode="External"/><Relationship Id="rId197" Type="http://schemas.openxmlformats.org/officeDocument/2006/relationships/hyperlink" Target="consultantplus://offline/ref=B17DC32CE19C5A0968B6F3F7C9D5461BB638AA7AD99CCF79B4184AE4BE105ADC39301ABD09271FD29826B0VFo8I" TargetMode="External"/><Relationship Id="rId198" Type="http://schemas.openxmlformats.org/officeDocument/2006/relationships/hyperlink" Target="consultantplus://offline/ref=B17DC32CE19C5A0968B6F3F7C9D5461BB638AA7AD99CCF79B4184AE4BE105ADC39301ABD09271FD29826B0VFo3I" TargetMode="External"/><Relationship Id="rId199" Type="http://schemas.openxmlformats.org/officeDocument/2006/relationships/hyperlink" Target="consultantplus://offline/ref=B17DC32CE19C5A0968B6F3F7C9D5461BB638AA7AD998CF76B9184AE4BE105ADC39301ABD09271FD29824B2VFo9I" TargetMode="External"/><Relationship Id="rId200" Type="http://schemas.openxmlformats.org/officeDocument/2006/relationships/hyperlink" Target="consultantplus://offline/ref=B17DC32CE19C5A0968B6F3F7C9D5461BB638AA7AD99CCF79B4184AE4BE105ADC39301ABD09271FD29826BFVFo8I" TargetMode="External"/><Relationship Id="rId201" Type="http://schemas.openxmlformats.org/officeDocument/2006/relationships/hyperlink" Target="consultantplus://offline/ref=B17DC32CE19C5A0968B6F3F7C9D5461BB638AA7AD998CF76B9184AE4BE105ADC39301ABD09271FD29824B2VFoCI" TargetMode="External"/><Relationship Id="rId202" Type="http://schemas.openxmlformats.org/officeDocument/2006/relationships/hyperlink" Target="consultantplus://offline/ref=B17DC32CE19C5A0968B6F3F7C9D5461BB638AA7AD89DCB77BF184AE4BE105ADC39301ABD09271FD29826BFVFoAI" TargetMode="External"/><Relationship Id="rId203" Type="http://schemas.openxmlformats.org/officeDocument/2006/relationships/hyperlink" Target="consultantplus://offline/ref=B17DC32CE19C5A0968B6F3F7C9D5461BB638AA7AD89DCB77BF184AE4BE105ADC39301ABD09271FD29826BFVFoEI" TargetMode="External"/><Relationship Id="rId204" Type="http://schemas.openxmlformats.org/officeDocument/2006/relationships/hyperlink" Target="consultantplus://offline/ref=B17DC32CE19C5A0968B6F3F7C9D5461BB638AA7AD99CCF79B4184AE4BE105ADC39301ABD09271FD29826BFVFo3I" TargetMode="External"/><Relationship Id="rId205" Type="http://schemas.openxmlformats.org/officeDocument/2006/relationships/hyperlink" Target="consultantplus://offline/ref=B17DC32CE19C5A0968B6F3F7C9D5461BB638AA7AD89DCB77BF184AE4BE105ADC39301ABD09271FD29826BEVFoAI" TargetMode="External"/><Relationship Id="rId206" Type="http://schemas.openxmlformats.org/officeDocument/2006/relationships/hyperlink" Target="consultantplus://offline/ref=B17DC32CE19C5A0968B6F3F7C9D5461BB638AA7AD89BCC7EBC184AE4BE105ADC39301ABD09271FD29826B0VFoFI" TargetMode="External"/><Relationship Id="rId207" Type="http://schemas.openxmlformats.org/officeDocument/2006/relationships/hyperlink" Target="consultantplus://offline/ref=B17DC32CE19C5A0968B6F3F7C9D5461BB638AA7AD89DCB77BF184AE4BE105ADC39301ABD09271FD29826BEVFoFI" TargetMode="External"/><Relationship Id="rId208" Type="http://schemas.openxmlformats.org/officeDocument/2006/relationships/hyperlink" Target="consultantplus://offline/ref=B17DC32CE19C5A0968B6F3F7C9D5461BB638AA7AD89BCC7EBC184AE4BE105ADC39301ABD09271FD29826B0VFoEI" TargetMode="External"/><Relationship Id="rId209" Type="http://schemas.openxmlformats.org/officeDocument/2006/relationships/hyperlink" Target="consultantplus://offline/ref=B17DC32CE19C5A0968B6F3F7C9D5461BB638AA7AD998CF76B9184AE4BE105ADC39301ABD09271FD29824B1VFoAI" TargetMode="External"/><Relationship Id="rId210" Type="http://schemas.openxmlformats.org/officeDocument/2006/relationships/hyperlink" Target="consultantplus://offline/ref=B17DC32CE19C5A0968B6F3F7C9D5461BB638AA7AD89BCC7EBC184AE4BE105ADC39301ABD09271FD29826BFVFoBI" TargetMode="External"/><Relationship Id="rId211" Type="http://schemas.openxmlformats.org/officeDocument/2006/relationships/hyperlink" Target="consultantplus://offline/ref=B17DC32CE19C5A0968B6F3F7C9D5461BB638AA7AD89BCC7EBC184AE4BE105ADC39301ABD09271FD29826BFVFoFI" TargetMode="External"/><Relationship Id="rId212" Type="http://schemas.openxmlformats.org/officeDocument/2006/relationships/hyperlink" Target="consultantplus://offline/ref=B17DC32CE19C5A0968B6F3F7C9D5461BB638AA7AD89BCC7EBC184AE4BE105ADC39301ABD09271FD29826BFVFoEI" TargetMode="External"/><Relationship Id="rId213" Type="http://schemas.openxmlformats.org/officeDocument/2006/relationships/hyperlink" Target="consultantplus://offline/ref=B17DC32CE19C5A0968B6F3F7C9D5461BB638AA7AD998CF76B9184AE4BE105ADC39301ABD09271FD29824B1VFoFI" TargetMode="External"/><Relationship Id="rId214" Type="http://schemas.openxmlformats.org/officeDocument/2006/relationships/hyperlink" Target="consultantplus://offline/ref=B17DC32CE19C5A0968B6F3F7C9D5461BB638AA7AD89BCC7EBC184AE4BE105ADC39301ABD09271FD29826BEVFo9I" TargetMode="External"/><Relationship Id="rId215" Type="http://schemas.openxmlformats.org/officeDocument/2006/relationships/hyperlink" Target="consultantplus://offline/ref=B17DC32CE19C5A0968B6F3F7C9D5461BB638AA7AD89BCC7EBC184AE4BE105ADC39301ABD09271FD29826BEVFoDI" TargetMode="External"/><Relationship Id="rId216" Type="http://schemas.openxmlformats.org/officeDocument/2006/relationships/hyperlink" Target="consultantplus://offline/ref=B17DC32CE19C5A0968B6F3F7C9D5461BB638AA7AD89BCC7EBC184AE4BE105ADC39301ABD09271FD29826BEVFo2I" TargetMode="External"/><Relationship Id="rId217" Type="http://schemas.openxmlformats.org/officeDocument/2006/relationships/hyperlink" Target="consultantplus://offline/ref=B17DC32CE19C5A0968B6F3F7C9D5461BB638AA7AD89BCC7EBC184AE4BE105ADC39301ABD09271FD29827B7VFo9I" TargetMode="External"/><Relationship Id="rId218" Type="http://schemas.openxmlformats.org/officeDocument/2006/relationships/hyperlink" Target="consultantplus://offline/ref=B17DC32CE19C5A0968B6F3F7C9D5461BB638AA7AD89BCC7EBC184AE4BE105ADC39301ABD09271FD29827B7VFoEI" TargetMode="External"/><Relationship Id="rId219" Type="http://schemas.openxmlformats.org/officeDocument/2006/relationships/hyperlink" Target="consultantplus://offline/ref=B17DC32CE19C5A0968B6F3F7C9D5461BB638AA7AD89BCC7EBC184AE4BE105ADC39301ABD09271FD29827B7VFo3I" TargetMode="External"/><Relationship Id="rId220" Type="http://schemas.openxmlformats.org/officeDocument/2006/relationships/hyperlink" Target="consultantplus://offline/ref=0A934ADF86A84BEBD888523CC46FD34FAF15B0AD9D40328C20E121301D86BAA0EB5AA10B68B9D6EB22B58CW6oEI" TargetMode="External"/><Relationship Id="rId221" Type="http://schemas.openxmlformats.org/officeDocument/2006/relationships/hyperlink" Target="consultantplus://offline/ref=0A934ADF86A84BEBD888523CC46FD34FAF15B0AD9D40328C20E121301D86BAA0EB5AA10B68B9D6EB22B58CW6oBI" TargetMode="External"/><Relationship Id="rId222" Type="http://schemas.openxmlformats.org/officeDocument/2006/relationships/hyperlink" Target="consultantplus://offline/ref=0A934ADF86A84BEBD888523CC46FD34FAF15B0AD9D40328C20E121301D86BAA0EB5AA10B68B9D6EB22B58CW6oAI" TargetMode="External"/><Relationship Id="rId223" Type="http://schemas.openxmlformats.org/officeDocument/2006/relationships/hyperlink" Target="consultantplus://offline/ref=0A934ADF86A84BEBD888523CC46FD34FAF15B0AD9C43318425E121301D86BAA0EB5AA10B68B9D6EB22B68BW6o7I" TargetMode="External"/><Relationship Id="rId224" Type="http://schemas.openxmlformats.org/officeDocument/2006/relationships/hyperlink" Target="consultantplus://offline/ref=0A934ADF86A84BEBD888523CC46FD34FAF15B0AD9D40328C20E121301D86BAA0EB5AA10B68B9D6EB22B58CW6o9I" TargetMode="External"/><Relationship Id="rId225" Type="http://schemas.openxmlformats.org/officeDocument/2006/relationships/hyperlink" Target="consultantplus://offline/ref=0A934ADF86A84BEBD888523CC46FD34FAF15B0AD9C43318425E121301D86BAA0EB5AA10B68B9D6EB22B68AW6oEI" TargetMode="External"/><Relationship Id="rId226" Type="http://schemas.openxmlformats.org/officeDocument/2006/relationships/hyperlink" Target="consultantplus://offline/ref=0A934ADF86A84BEBD888523CC46FD34FAF15B0AD9D40328C20E121301D86BAA0EB5AA10B68B9D6EB22B58CW6o8I" TargetMode="External"/><Relationship Id="rId227" Type="http://schemas.openxmlformats.org/officeDocument/2006/relationships/hyperlink" Target="consultantplus://offline/ref=0A934ADF86A84BEBD888523CC46FD34FAF15B0AD9D40328C20E121301D86BAA0EB5AA10B68B9D6EB22B58CW6o7I" TargetMode="External"/><Relationship Id="rId228" Type="http://schemas.openxmlformats.org/officeDocument/2006/relationships/hyperlink" Target="consultantplus://offline/ref=0A934ADF86A84BEBD888523CC46FD34FAF15B0AD9D46358523E121301D86BAA0EB5AA10B68B9D6EB22B484W6o8I" TargetMode="External"/><Relationship Id="rId229" Type="http://schemas.openxmlformats.org/officeDocument/2006/relationships/hyperlink" Target="consultantplus://offline/ref=0A934ADF86A84BEBD888523CC46FD34FAF15B0AD9C43318425E121301D86BAA0EB5AA10B68B9D6EB22B68AW6oBI" TargetMode="External"/><Relationship Id="rId230" Type="http://schemas.openxmlformats.org/officeDocument/2006/relationships/hyperlink" Target="consultantplus://offline/ref=0A934ADF86A84BEBD888523CC46FD34FAF15B0AD9C47318B28E121301D86BAA0EB5AA10B68B9D6EB22B484W6oBI" TargetMode="External"/><Relationship Id="rId231" Type="http://schemas.openxmlformats.org/officeDocument/2006/relationships/hyperlink" Target="consultantplus://offline/ref=0A934ADF86A84BEBD888523CC46FD34FAF15B0AD9D46358523E121301D86BAA0EB5AA10B68B9D6EB22B58DW6oFI" TargetMode="External"/><Relationship Id="rId232" Type="http://schemas.openxmlformats.org/officeDocument/2006/relationships/hyperlink" Target="consultantplus://offline/ref=0A934ADF86A84BEBD888523CC46FD34FAF15B0AD9D46358523E121301D86BAA0EB5AA10B68B9D6EB22B58DW6oBI" TargetMode="External"/><Relationship Id="rId233" Type="http://schemas.openxmlformats.org/officeDocument/2006/relationships/hyperlink" Target="consultantplus://offline/ref=0A934ADF86A84BEBD888523CC46FD34FAF15B0AD9C43318425E121301D86BAA0EB5AA10B68B9D6EB22B68AW6o8I" TargetMode="External"/><Relationship Id="rId234" Type="http://schemas.openxmlformats.org/officeDocument/2006/relationships/hyperlink" Target="consultantplus://offline/ref=0A934ADF86A84BEBD888523CC46FD34FAF15B0AD9D4A348F25E121301D86BAA0EB5AA10B68B9D6EB22B58AW6o6I" TargetMode="External"/><Relationship Id="rId235" Type="http://schemas.openxmlformats.org/officeDocument/2006/relationships/hyperlink" Target="consultantplus://offline/ref=0A934ADF86A84BEBD888523CC46FD34FAF15B0AD9D40328C20E121301D86BAA0EB5AA10B68B9D6EB22B58FW6oCI" TargetMode="External"/><Relationship Id="rId236" Type="http://schemas.openxmlformats.org/officeDocument/2006/relationships/hyperlink" Target="consultantplus://offline/ref=0A934ADF86A84BEBD888523CC46FD34FAF15B0AD9D4A348F25E121301D86BAA0EB5AA10B68B9D6EB22B585W6oEI" TargetMode="External"/><Relationship Id="rId237" Type="http://schemas.openxmlformats.org/officeDocument/2006/relationships/hyperlink" Target="consultantplus://offline/ref=0A934ADF86A84BEBD888523CC46FD34FAF15B0AD9C43318425E121301D86BAA0EB5AA10B68B9D6EB22B685W6oDI" TargetMode="External"/><Relationship Id="rId238" Type="http://schemas.openxmlformats.org/officeDocument/2006/relationships/hyperlink" Target="consultantplus://offline/ref=0A934ADF86A84BEBD888523CC46FD34FAF15B0AD9C40368924E121301D86BAA0EB5AA10B68B9D6EB22B48CW6oDI" TargetMode="External"/><Relationship Id="rId239" Type="http://schemas.openxmlformats.org/officeDocument/2006/relationships/hyperlink" Target="consultantplus://offline/ref=0A934ADF86A84BEBD888523CC46FD34FAF15B0AD9C43318425E121301D86BAA0EB5AA10B68B9D6EB22B685W6o9I" TargetMode="External"/><Relationship Id="rId240" Type="http://schemas.openxmlformats.org/officeDocument/2006/relationships/hyperlink" Target="consultantplus://offline/ref=0A934ADF86A84BEBD888523CC46FD34FAF15B0AD9C40368924E121301D86BAA0EB5AA10B68B9D6EB22B48CW6o9I" TargetMode="External"/><Relationship Id="rId241" Type="http://schemas.openxmlformats.org/officeDocument/2006/relationships/hyperlink" Target="consultantplus://offline/ref=0A934ADF86A84BEBD888523CC46FD34FAF15B0AD9D46358523E121301D86BAA0EB5AA10B68B9D6EB22B58DW6o6I" TargetMode="External"/><Relationship Id="rId242" Type="http://schemas.openxmlformats.org/officeDocument/2006/relationships/hyperlink" Target="consultantplus://offline/ref=0A934ADF86A84BEBD888523CC46FD34FAF15B0AD9C47318B28E121301D86BAA0EB5AA10B68B9D6EB22B58DW6oFI" TargetMode="External"/><Relationship Id="rId243" Type="http://schemas.openxmlformats.org/officeDocument/2006/relationships/hyperlink" Target="consultantplus://offline/ref=0A934ADF86A84BEBD888523CC46FD34FAF15B0AD9C47318B28E121301D86BAA0EB5AA10B68B9D6EB22B58DW6oFI" TargetMode="External"/><Relationship Id="rId244" Type="http://schemas.openxmlformats.org/officeDocument/2006/relationships/hyperlink" Target="consultantplus://offline/ref=0A934ADF86A84BEBD888523CC46FD34FAF15B0AD9C40368924E121301D86BAA0EB5AA10B68B9D6EB22B48FW6oBI" TargetMode="External"/><Relationship Id="rId245" Type="http://schemas.openxmlformats.org/officeDocument/2006/relationships/hyperlink" Target="consultantplus://offline/ref=0A934ADF86A84BEBD888523CC46FD34FAF15B0AD9C40368924E121301D86BAA0EB5AA10B68B9D6EB22B48FW6o6I" TargetMode="External"/><Relationship Id="rId246" Type="http://schemas.openxmlformats.org/officeDocument/2006/relationships/hyperlink" Target="consultantplus://offline/ref=0A934ADF86A84BEBD888523CC46FD34FAF15B0AD9D46358523E121301D86BAA0EB5AA10B68B9D6EB22B58CW6o6I" TargetMode="External"/><Relationship Id="rId247" Type="http://schemas.openxmlformats.org/officeDocument/2006/relationships/hyperlink" Target="consultantplus://offline/ref=0A934ADF86A84BEBD888523CC46FD34FAF15B0AD9D46358523E121301D86BAA0EB5AA10B68B9D6EB22B58FW6oAI" TargetMode="External"/><Relationship Id="rId248" Type="http://schemas.openxmlformats.org/officeDocument/2006/relationships/hyperlink" Target="consultantplus://offline/ref=0A934ADF86A84BEBD888523CC46FD34FAF15B0AD9C40368924E121301D86BAA0EB5AA10B68B9D6EB22B48EW6oCI" TargetMode="External"/><Relationship Id="rId249" Type="http://schemas.openxmlformats.org/officeDocument/2006/relationships/hyperlink" Target="consultantplus://offline/ref=0A934ADF86A84BEBD888523CC46FD34FAF15B0AD9C40368924E121301D86BAA0EB5AA10B68B9D6EB22B48EW6o7I" TargetMode="External"/><Relationship Id="rId250" Type="http://schemas.openxmlformats.org/officeDocument/2006/relationships/hyperlink" Target="consultantplus://offline/ref=0A934ADF86A84BEBD888523CC46FD34FAF15B0AD9C47318B28E121301D86BAA0EB5AA10B68B9D6EB22B58CW6oDI" TargetMode="External"/><Relationship Id="rId251" Type="http://schemas.openxmlformats.org/officeDocument/2006/relationships/hyperlink" Target="consultantplus://offline/ref=0A934ADF86A84BEBD888523CC46FD34FAF15B0AD9C40368924E121301D86BAA0EB5AA10B68B9D6EB22B489W6oDI" TargetMode="External"/><Relationship Id="rId252" Type="http://schemas.openxmlformats.org/officeDocument/2006/relationships/hyperlink" Target="consultantplus://offline/ref=0A934ADF86A84BEBD888523CC46FD34FAF15B0AD9C47318B28E121301D86BAA0EB5AA10B68B9D6EB22B58CW6oAI" TargetMode="External"/><Relationship Id="rId253" Type="http://schemas.openxmlformats.org/officeDocument/2006/relationships/hyperlink" Target="consultantplus://offline/ref=0A934ADF86A84BEBD888523CC46FD34FAF15B0AD9C43318425E121301D86BAA0EB5AA10B68B9D6EB22B684W6oFI" TargetMode="External"/><Relationship Id="rId254" Type="http://schemas.openxmlformats.org/officeDocument/2006/relationships/hyperlink" Target="consultantplus://offline/ref=0A934ADF86A84BEBD888523CC46FD34FAF15B0AD9C47318B28E121301D86BAA0EB5AA10B68B9D6EB22B58CW6o7I" TargetMode="External"/><Relationship Id="rId255" Type="http://schemas.openxmlformats.org/officeDocument/2006/relationships/hyperlink" Target="consultantplus://offline/ref=0A934ADF86A84BEBD888523CC46FD34FAF15B0AD9D4A348F25E121301D86BAA0EB5AA10B68B9D6EB22B585W6o9I" TargetMode="External"/><Relationship Id="rId256" Type="http://schemas.openxmlformats.org/officeDocument/2006/relationships/hyperlink" Target="consultantplus://offline/ref=0A934ADF86A84BEBD888523CC46FD34FAF15B0AD9D453E8E21E121301D86BAA0EB5AA10B68B9D6EB22B485W6o6I" TargetMode="External"/><Relationship Id="rId257" Type="http://schemas.openxmlformats.org/officeDocument/2006/relationships/hyperlink" Target="consultantplus://offline/ref=0A934ADF86A84BEBD888523CC46FD34FAF15B0AD9C43318425E121301D86BAA0EB5AA10B68B9D6EB22B684W6oDI" TargetMode="External"/><Relationship Id="rId258" Type="http://schemas.openxmlformats.org/officeDocument/2006/relationships/hyperlink" Target="consultantplus://offline/ref=0A934ADF86A84BEBD888523CC46FD34FAF15B0AD9C47318B28E121301D86BAA0EB5AA10B68B9D6EB22B58FW6oEI" TargetMode="External"/><Relationship Id="rId259" Type="http://schemas.openxmlformats.org/officeDocument/2006/relationships/hyperlink" Target="consultantplus://offline/ref=0A934ADF86A84BEBD888523CC46FD34FAF15B0AD9D40328C20E121301D86BAA0EB5AA10B68B9D6EB22B58EW6oCI" TargetMode="External"/><Relationship Id="rId260" Type="http://schemas.openxmlformats.org/officeDocument/2006/relationships/hyperlink" Target="consultantplus://offline/ref=0A934ADF86A84BEBD888523CC46FD34FAF15B0AD9D46358523E121301D86BAA0EB5AA10B68B9D6EB22B58FW6o7I" TargetMode="External"/><Relationship Id="rId261" Type="http://schemas.openxmlformats.org/officeDocument/2006/relationships/hyperlink" Target="consultantplus://offline/ref=0A934ADF86A84BEBD888523CC46FD34FAF15B0AD9D4A348F25E121301D86BAA0EB5AA10B68B9D6EB22B584W6oEI" TargetMode="External"/><Relationship Id="rId262" Type="http://schemas.openxmlformats.org/officeDocument/2006/relationships/hyperlink" Target="consultantplus://offline/ref=0A934ADF86A84BEBD888523CC46FD34FAF15B0AD9D46358523E121301D86BAA0EB5AA10B68B9D6EB22B58EW6oEI" TargetMode="External"/><Relationship Id="rId263" Type="http://schemas.openxmlformats.org/officeDocument/2006/relationships/hyperlink" Target="consultantplus://offline/ref=0A934ADF86A84BEBD888523CC46FD34FAF15B0AD9D46358523E121301D86BAA0EB5AA10B68B9D6EB22B58EW6oCI" TargetMode="External"/><Relationship Id="rId264" Type="http://schemas.openxmlformats.org/officeDocument/2006/relationships/hyperlink" Target="consultantplus://offline/ref=0A934ADF86A84BEBD888523CC46FD34FAF15B0AD9D46358523E121301D86BAA0EB5AA10B68B9D6EB22B58EW6oBI" TargetMode="External"/><Relationship Id="rId265" Type="http://schemas.openxmlformats.org/officeDocument/2006/relationships/hyperlink" Target="consultantplus://offline/ref=0A934ADF86A84BEBD888523CC46FD34FAF15B0AD9D4A348F25E121301D86BAA0EB5AA10B68B9D6EB22B584W6oAI" TargetMode="External"/><Relationship Id="rId266" Type="http://schemas.openxmlformats.org/officeDocument/2006/relationships/hyperlink" Target="consultantplus://offline/ref=0A934ADF86A84BEBD888523CC46FD34FAF15B0AD9C43318425E121301D86BAA0EB5AA10B68B9D6EB22B684W6o8I" TargetMode="External"/><Relationship Id="rId267" Type="http://schemas.openxmlformats.org/officeDocument/2006/relationships/hyperlink" Target="consultantplus://offline/ref=0A934ADF86A84BEBD888523CC46FD34FAF15B0AD9C40368924E121301D86BAA0EB5AA10B68B9D6EB22B489W6o9I" TargetMode="External"/><Relationship Id="rId268" Type="http://schemas.openxmlformats.org/officeDocument/2006/relationships/hyperlink" Target="consultantplus://offline/ref=0A934ADF86A84BEBD888523CC46FD34FAF15B0AD9C47318B28E121301D86BAA0EB5AA10B68B9D6EB22B58FW6o8I" TargetMode="External"/><Relationship Id="rId269" Type="http://schemas.openxmlformats.org/officeDocument/2006/relationships/hyperlink" Target="consultantplus://offline/ref=0A934ADF86A84BEBD888523CC46FD34FAF15B0AD9D4A348F25E121301D86BAA0EB5AA10B68B9D6EB22B584W6o8I" TargetMode="External"/><Relationship Id="rId270" Type="http://schemas.openxmlformats.org/officeDocument/2006/relationships/hyperlink" Target="consultantplus://offline/ref=0A934ADF86A84BEBD888523CC46FD34FAF15B0AD9C47318B28E121301D86BAA0EB5AA10B68B9D6EB22B58EW6oFI" TargetMode="External"/><Relationship Id="rId271" Type="http://schemas.openxmlformats.org/officeDocument/2006/relationships/hyperlink" Target="consultantplus://offline/ref=0A934ADF86A84BEBD888523CC46FD34FAF15B0AD9D4A348F25E121301D86BAA0EB5AA10B68B9D6EB22B584W6o7I" TargetMode="External"/><Relationship Id="rId272" Type="http://schemas.openxmlformats.org/officeDocument/2006/relationships/hyperlink" Target="consultantplus://offline/ref=0A934ADF86A84BEBD888523CC46FD34FAF15B0AD9C43318425E121301D86BAA0EB5AA10B68B9D6EB22B78DW6oEI" TargetMode="External"/><Relationship Id="rId273" Type="http://schemas.openxmlformats.org/officeDocument/2006/relationships/hyperlink" Target="consultantplus://offline/ref=0A934ADF86A84BEBD888523CC46FD34FAF15B0AD9C47318B28E121301D86BAA0EB5AA10B68B9D6EB22B58EW6oCI" TargetMode="External"/><Relationship Id="rId274" Type="http://schemas.openxmlformats.org/officeDocument/2006/relationships/hyperlink" Target="consultantplus://offline/ref=0A934ADF86A84BEBD888523CC46FD34FAF15B0AD9C47318B28E121301D86BAA0EB5AA10B68B9D6EB22B58EW6oAI" TargetMode="External"/><Relationship Id="rId275" Type="http://schemas.openxmlformats.org/officeDocument/2006/relationships/hyperlink" Target="consultantplus://offline/ref=0A934ADF86A84BEBD888523CC46FD34FAF15B0AD9D40328C20E121301D86BAA0EB5AA10B68B9D6EB22B58EW6oAI" TargetMode="External"/><Relationship Id="rId276" Type="http://schemas.openxmlformats.org/officeDocument/2006/relationships/hyperlink" Target="consultantplus://offline/ref=0A934ADF86A84BEBD888523CC46FD34FAF15B0AD9D46358523E121301D86BAA0EB5AA10B68B9D6EB22B58EW6oAI" TargetMode="External"/><Relationship Id="rId277" Type="http://schemas.openxmlformats.org/officeDocument/2006/relationships/hyperlink" Target="consultantplus://offline/ref=0A934ADF86A84BEBD888523CC46FD34FAF15B0AD9D4A348F25E121301D86BAA0EB5AA10B68B9D6EB22B584W6o6I" TargetMode="External"/><Relationship Id="rId278" Type="http://schemas.openxmlformats.org/officeDocument/2006/relationships/hyperlink" Target="consultantplus://offline/ref=0A934ADF86A84BEBD888523CC46FD34FAF15B0AD9C43318425E121301D86BAA0EB5AA10B68B9D6EB22B78DW6oCI" TargetMode="External"/><Relationship Id="rId279" Type="http://schemas.openxmlformats.org/officeDocument/2006/relationships/hyperlink" Target="consultantplus://offline/ref=0A934ADF86A84BEBD888523CC46FD34FAF15B0AD9C47318B28E121301D86BAA0EB5AA10B68B9D6EB22B58EW6o6I" TargetMode="External"/><Relationship Id="rId280" Type="http://schemas.openxmlformats.org/officeDocument/2006/relationships/hyperlink" Target="consultantplus://offline/ref=0A934ADF86A84BEBD888523CC46FD34FAF15B0AD9D40358929E121301D86BAA0EB5AA10B68B9D6EB22B48CW6oAI" TargetMode="External"/><Relationship Id="rId281" Type="http://schemas.openxmlformats.org/officeDocument/2006/relationships/hyperlink" Target="consultantplus://offline/ref=0A934ADF86A84BEBD888523CC46FD34FAF15B0AD9D46358523E121301D86BAA0EB5AA10B68B9D6EB22B58EW6o7I" TargetMode="External"/><Relationship Id="rId282" Type="http://schemas.openxmlformats.org/officeDocument/2006/relationships/hyperlink" Target="consultantplus://offline/ref=0A934ADF86A84BEBD888523CC46FD34FAF15B0AD9D4A348F25E121301D86BAA0EB5AA10B68B9D6EB22B68DW6oAI" TargetMode="External"/><Relationship Id="rId283" Type="http://schemas.openxmlformats.org/officeDocument/2006/relationships/hyperlink" Target="consultantplus://offline/ref=0A934ADF86A84BEBD888523CC46FD34FAF15B0AD9C47318B28E121301D86BAA0EB5AA10B68B9D6EB22B589W6oBI" TargetMode="External"/><Relationship Id="rId284" Type="http://schemas.openxmlformats.org/officeDocument/2006/relationships/hyperlink" Target="consultantplus://offline/ref=0A934ADF86A84BEBD888523CC46FD34FAF15B0AD9D4A348F25E121301D86BAA0EB5AA10B68B9D6EB22B68DW6o7I" TargetMode="External"/><Relationship Id="rId285" Type="http://schemas.openxmlformats.org/officeDocument/2006/relationships/hyperlink" Target="consultantplus://offline/ref=0A934ADF86A84BEBD888523CC46FD34FAF15B0AD9D40328C20E121301D86BAA0EB5AA10B68B9D6EB22B589W6oFI" TargetMode="External"/><Relationship Id="rId286" Type="http://schemas.openxmlformats.org/officeDocument/2006/relationships/hyperlink" Target="consultantplus://offline/ref=0A934ADF86A84BEBD888523CC46FD34FAF15B0AD9D40358929E121301D86BAA0EB5AA10B68B9D6EB22B48CW6o6I" TargetMode="External"/><Relationship Id="rId287" Type="http://schemas.openxmlformats.org/officeDocument/2006/relationships/hyperlink" Target="consultantplus://offline/ref=0A934ADF86A84BEBD888523CC46FD34FAF15B0AD9D453E8E21E121301D86BAA0EB5AA10B68B9D6EB22B484W6oAI" TargetMode="External"/><Relationship Id="rId288" Type="http://schemas.openxmlformats.org/officeDocument/2006/relationships/hyperlink" Target="consultantplus://offline/ref=0A934ADF86A84BEBD888523CC46FD34FAF15B0AD9D4A348F25E121301D86BAA0EB5AA10B68B9D6EB22B68CW6oEI" TargetMode="External"/><Relationship Id="rId289" Type="http://schemas.openxmlformats.org/officeDocument/2006/relationships/hyperlink" Target="consultantplus://offline/ref=0A934ADF86A84BEBD888523CC46FD34FAF15B0AD9C43318425E121301D86BAA0EB5AA10B68B9D6EB22B78DW6o7I" TargetMode="External"/><Relationship Id="rId290" Type="http://schemas.openxmlformats.org/officeDocument/2006/relationships/hyperlink" Target="consultantplus://offline/ref=0A934ADF86A84BEBD888523CC46FD34FAF15B0AD9C47318B28E121301D86BAA0EB5AA10B68B9D6EB22B589W6o9I" TargetMode="External"/><Relationship Id="rId291" Type="http://schemas.openxmlformats.org/officeDocument/2006/relationships/hyperlink" Target="consultantplus://offline/ref=0A934ADF86A84BEBD888523CC46FD34FAF15B0AD9C47318B28E121301D86BAA0EB5AA10B68B9D6EB22B588W6oDI" TargetMode="External"/><Relationship Id="rId292" Type="http://schemas.openxmlformats.org/officeDocument/2006/relationships/hyperlink" Target="consultantplus://offline/ref=0A934ADF86A84BEBD888523CC46FD34FAF15B0AD9D4A348F25E121301D86BAA0EB5AA10B68B9D6EB22B68FW6o9I" TargetMode="External"/><Relationship Id="rId293" Type="http://schemas.openxmlformats.org/officeDocument/2006/relationships/hyperlink" Target="consultantplus://offline/ref=0A934ADF86A84BEBD888523CC46FD34FAF15B0AD9C43318425E121301D86BAA0EB5AA10B68B9D6EB22B78FW6oFI" TargetMode="External"/><Relationship Id="rId294" Type="http://schemas.openxmlformats.org/officeDocument/2006/relationships/hyperlink" Target="consultantplus://offline/ref=0A934ADF86A84BEBD888523CC46FD34FAF15B0AD9C47318B28E121301D86BAA0EB5AA10B68B9D6EB22B588W6o7I" TargetMode="External"/><Relationship Id="rId295" Type="http://schemas.openxmlformats.org/officeDocument/2006/relationships/hyperlink" Target="consultantplus://offline/ref=0A934ADF86A84BEBD888523CC46FD34FAF15B0AD9D4A348F25E121301D86BAA0EB5AA10B68B9D6EB22B68EW6oFI" TargetMode="External"/><Relationship Id="rId296" Type="http://schemas.openxmlformats.org/officeDocument/2006/relationships/hyperlink" Target="consultantplus://offline/ref=0A934ADF86A84BEBD888523CC46FD34FAF15B0AD9C43318425E121301D86BAA0EB5AA10B68B9D6EB22B78FW6oCI" TargetMode="External"/><Relationship Id="rId297" Type="http://schemas.openxmlformats.org/officeDocument/2006/relationships/hyperlink" Target="consultantplus://offline/ref=0A934ADF86A84BEBD888523CC46FD34FAF15B0AD9C47318B28E121301D86BAA0EB5AA10B68B9D6EB22B58BW6oEI" TargetMode="External"/><Relationship Id="rId298" Type="http://schemas.openxmlformats.org/officeDocument/2006/relationships/hyperlink" Target="consultantplus://offline/ref=0A934ADF86A84BEBD888523CC46FD34FAF15B0AD9D40328C20E121301D86BAA0EB5AA10B68B9D6EB22B589W6oAI" TargetMode="External"/><Relationship Id="rId299" Type="http://schemas.openxmlformats.org/officeDocument/2006/relationships/hyperlink" Target="consultantplus://offline/ref=0A934ADF86A84BEBD888523CC46FD34FAF15B0AD9D40358929E121301D86BAA0EB5AA10B68B9D6EB22B48FW6oDI" TargetMode="External"/><Relationship Id="rId300" Type="http://schemas.openxmlformats.org/officeDocument/2006/relationships/hyperlink" Target="consultantplus://offline/ref=0A934ADF86A84BEBD888523CC46FD34FAF15B0AD9D46358523E121301D86BAA0EB5AA10B68B9D6EB22B589W6oDI" TargetMode="External"/><Relationship Id="rId301" Type="http://schemas.openxmlformats.org/officeDocument/2006/relationships/hyperlink" Target="consultantplus://offline/ref=0A934ADF86A84BEBD888523CC46FD34FAF15B0AD9D453E8E21E121301D86BAA0EB5AA10B68B9D6EB22B484W6o7I" TargetMode="External"/><Relationship Id="rId302" Type="http://schemas.openxmlformats.org/officeDocument/2006/relationships/hyperlink" Target="consultantplus://offline/ref=0A934ADF86A84BEBD888523CC46FD34FAF15B0AD9D4A348F25E121301D86BAA0EB5AA10B68B9D6EB22B68EW6oBI" TargetMode="External"/><Relationship Id="rId303" Type="http://schemas.openxmlformats.org/officeDocument/2006/relationships/hyperlink" Target="consultantplus://offline/ref=0A934ADF86A84BEBD888523CC46FD34FAF15B0AD9C43318425E121301D86BAA0EB5AA10B68B9D6EB22B78FW6o9I" TargetMode="External"/><Relationship Id="rId304" Type="http://schemas.openxmlformats.org/officeDocument/2006/relationships/hyperlink" Target="consultantplus://offline/ref=0A934ADF86A84BEBD888523CC46FD34FAF15B0AD9C47318B28E121301D86BAA0EB5AA10B68B9D6EB22B58BW6oBI" TargetMode="External"/><Relationship Id="rId305" Type="http://schemas.openxmlformats.org/officeDocument/2006/relationships/hyperlink" Target="consultantplus://offline/ref=0A934ADF86A84BEBD888523CC46FD34FAF15B0AD9D46358523E121301D86BAA0EB5AA10B68B9D6EB22B589W6o8I" TargetMode="External"/><Relationship Id="rId306" Type="http://schemas.openxmlformats.org/officeDocument/2006/relationships/hyperlink" Target="consultantplus://offline/ref=0A934ADF86A84BEBD888523CC46FD34FAF15B0AD9C47318B28E121301D86BAA0EB5AA10B68B9D6EB22B58BW6o7I" TargetMode="External"/><Relationship Id="rId307" Type="http://schemas.openxmlformats.org/officeDocument/2006/relationships/hyperlink" Target="consultantplus://offline/ref=0A934ADF86A84BEBD888523CC46FD34FAF15B0AD9C47318B28E121301D86BAA0EB5AA10B68B9D6EB22B58AW6oFI" TargetMode="External"/><Relationship Id="rId308" Type="http://schemas.openxmlformats.org/officeDocument/2006/relationships/hyperlink" Target="consultantplus://offline/ref=0A934ADF86A84BEBD888523CC46FD34FAF15B0AD9A463E8D24E121301D86BAA0EB5AA10B68B9D6EB22B58FW6o7I" TargetMode="External"/><Relationship Id="rId309" Type="http://schemas.openxmlformats.org/officeDocument/2006/relationships/hyperlink" Target="consultantplus://offline/ref=0A934ADF86A84BEBD888523CC46FD34FAF15B0AD9A4B368827E121301D86BAA0EB5AA10B68B9D6EB22B48BW6oFI" TargetMode="External"/><Relationship Id="rId310" Type="http://schemas.openxmlformats.org/officeDocument/2006/relationships/hyperlink" Target="consultantplus://offline/ref=0A934ADF86A84BEBD888523CC46FD34FAF15B0AD9D41368F20E121301D86BAA0EB5AA10B68B9D6EB22B78BW6o6I" TargetMode="External"/><Relationship Id="rId311" Type="http://schemas.openxmlformats.org/officeDocument/2006/relationships/hyperlink" Target="consultantplus://offline/ref=0A934ADF86A84BEBD888523CC46FD34FAF15B0AD9A41348F24E121301D86BAA0EB5AA10B68B9D6EB22B488W6oCI" TargetMode="External"/><Relationship Id="rId312" Type="http://schemas.openxmlformats.org/officeDocument/2006/relationships/hyperlink" Target="consultantplus://offline/ref=0A934ADF86A84BEBD888523CC46FD34FAF15B0AD9A4B368827E121301D86BAA0EB5AA10B68B9D6EB22B48BW6oDI" TargetMode="External"/><Relationship Id="rId313" Type="http://schemas.openxmlformats.org/officeDocument/2006/relationships/hyperlink" Target="consultantplus://offline/ref=0A934ADF86A84BEBD888523CC46FD34FAF15B0AD9A4B368827E121301D86BAA0EB5AA10B68B9D6EB22B48BW6oBI" TargetMode="External"/><Relationship Id="rId314" Type="http://schemas.openxmlformats.org/officeDocument/2006/relationships/hyperlink" Target="consultantplus://offline/ref=0A934ADF86A84BEBD888523CC46FD34FAF15B0AD9A4B368827E121301D86BAA0EB5AA10B68B9D6EB22B48BW6oAI" TargetMode="External"/><Relationship Id="rId315" Type="http://schemas.openxmlformats.org/officeDocument/2006/relationships/hyperlink" Target="consultantplus://offline/ref=0A934ADF86A84BEBD888523CC46FD34FAF15B0AD9A4B368827E121301D86BAA0EB5AA10B68B9D6EB22B48BW6o7I" TargetMode="External"/><Relationship Id="rId316" Type="http://schemas.openxmlformats.org/officeDocument/2006/relationships/hyperlink" Target="consultantplus://offline/ref=0A934ADF86A84BEBD888523CC46FD34FAF15B0AD9D4A348F25E121301D86BAA0EB5AA10B68B9D6EB22B688W6oFI" TargetMode="External"/><Relationship Id="rId317" Type="http://schemas.openxmlformats.org/officeDocument/2006/relationships/hyperlink" Target="consultantplus://offline/ref=0A934ADF86A84BEBD888523CC46FD34FAF15B0AD9D41368F20E121301D86BAA0EB5AA10B68B9D6EB22B78AW6oEI" TargetMode="External"/><Relationship Id="rId318" Type="http://schemas.openxmlformats.org/officeDocument/2006/relationships/hyperlink" Target="consultantplus://offline/ref=0A934ADF86A84BEBD888523CC46FD34FAF15B0AD9D41368F20E121301D86BAA0EB5AA10B68B9D6EB22B78AW6oDI" TargetMode="External"/><Relationship Id="rId319" Type="http://schemas.openxmlformats.org/officeDocument/2006/relationships/hyperlink" Target="consultantplus://offline/ref=0A934ADF86A84BEBD888523CC46FD34FAF15B0AD9D40328C20E121301D86BAA0EB5AA10B68B9D6EB22B588W6oCI" TargetMode="External"/><Relationship Id="rId320" Type="http://schemas.openxmlformats.org/officeDocument/2006/relationships/hyperlink" Target="consultantplus://offline/ref=0A934ADF86A84BEBD888523CC46FD34FAF15B0AD9D40358929E121301D86BAA0EB5AA10B68B9D6EB22B48FW6o7I" TargetMode="External"/><Relationship Id="rId321" Type="http://schemas.openxmlformats.org/officeDocument/2006/relationships/hyperlink" Target="consultantplus://offline/ref=0A934ADF86A84BEBD888523CC46FD34FAF15B0AD9D46358523E121301D86BAA0EB5AA10B68B9D6EB22B58BW6oEI" TargetMode="External"/><Relationship Id="rId322" Type="http://schemas.openxmlformats.org/officeDocument/2006/relationships/hyperlink" Target="consultantplus://offline/ref=0A934ADF86A84BEBD888523CC46FD34FAF15B0AD9C47318B28E121301D86BAA0EB5AA10B68B9D6EB22B585W6oEI" TargetMode="External"/><Relationship Id="rId323" Type="http://schemas.openxmlformats.org/officeDocument/2006/relationships/hyperlink" Target="consultantplus://offline/ref=0A934ADF86A84BEBD888523CC46FD34FAF15B0AD9D41368F20E121301D86BAA0EB5AA10B68B9D6EB22B78AW6oBI" TargetMode="External"/><Relationship Id="rId324" Type="http://schemas.openxmlformats.org/officeDocument/2006/relationships/hyperlink" Target="consultantplus://offline/ref=0A934ADF86A84BEBD888523CC46FD34FAF15B0AD9D41368F20E121301D86BAA0EB5AA10B68B9D6EB22B78AW6o9I" TargetMode="External"/><Relationship Id="rId325" Type="http://schemas.openxmlformats.org/officeDocument/2006/relationships/hyperlink" Target="consultantplus://offline/ref=0A934ADF86A84BEBD888523CC46FD34FAF15B0AD9C47318B28E121301D86BAA0EB5AA10B68B9D6EB22B585W6oDI" TargetMode="External"/><Relationship Id="rId326" Type="http://schemas.openxmlformats.org/officeDocument/2006/relationships/hyperlink" Target="consultantplus://offline/ref=0A934ADF86A84BEBD888523CC46FD34FAF15B0AD9D4A348F25E121301D86BAA0EB5AA10B68B9D6EB22B688W6oCI" TargetMode="External"/><Relationship Id="rId327" Type="http://schemas.openxmlformats.org/officeDocument/2006/relationships/hyperlink" Target="consultantplus://offline/ref=0A934ADF86A84BEBD888523CC46FD34FAF15B0AD9D4A348F25E121301D86BAA0EB5AA10B68B9D6EB22B688W6oAI" TargetMode="External"/><Relationship Id="rId328" Type="http://schemas.openxmlformats.org/officeDocument/2006/relationships/hyperlink" Target="consultantplus://offline/ref=0A934ADF86A84BEBD888523CC46FD34FAF15B0AD9D4A348F25E121301D86BAA0EB5AA10B68B9D6EB22B688W6o9I" TargetMode="External"/><Relationship Id="rId329" Type="http://schemas.openxmlformats.org/officeDocument/2006/relationships/hyperlink" Target="consultantplus://offline/ref=0A934ADF86A84BEBD888523CC46FD34FAF15B0AD9D4A348F25E121301D86BAA0EB5AA10B68B9D6EB22B688W6o8I" TargetMode="External"/><Relationship Id="rId330" Type="http://schemas.openxmlformats.org/officeDocument/2006/relationships/hyperlink" Target="consultantplus://offline/ref=0A934ADF86A84BEBD888523CC46FD34FAF15B0AD9C47318B28E121301D86BAA0EB5AA10B68B9D6EB22B585W6oAI" TargetMode="External"/><Relationship Id="rId331" Type="http://schemas.openxmlformats.org/officeDocument/2006/relationships/hyperlink" Target="consultantplus://offline/ref=0A934ADF86A84BEBD888523CC46FD34FAF15B0AD9D4A348F25E121301D86BAA0EB5AA10B68B9D6EB22B688W6o7I" TargetMode="External"/><Relationship Id="rId332" Type="http://schemas.openxmlformats.org/officeDocument/2006/relationships/hyperlink" Target="consultantplus://offline/ref=0A934ADF86A84BEBD888523CC46FD34FAF15B0AD9D4A348F25E121301D86BAA0EB5AA10B68B9D6EB22B688W6o6I" TargetMode="External"/><Relationship Id="rId333" Type="http://schemas.openxmlformats.org/officeDocument/2006/relationships/hyperlink" Target="consultantplus://offline/ref=0A934ADF86A84BEBD888523CC46FD34FAF15B0AD9D4A348F25E121301D86BAA0EB5AA10B68B9D6EB22B68BW6oFI" TargetMode="External"/><Relationship Id="rId334" Type="http://schemas.openxmlformats.org/officeDocument/2006/relationships/hyperlink" Target="consultantplus://offline/ref=0A934ADF86A84BEBD888523CC46FD34FAF15B0AD9C43318425E121301D86BAA0EB5AA10B68B9D6EB22B789W6oDI" TargetMode="External"/><Relationship Id="rId335" Type="http://schemas.openxmlformats.org/officeDocument/2006/relationships/hyperlink" Target="consultantplus://offline/ref=0A934ADF86A84BEBD888523CC46FD34FAF15B0AD9C47318B28E121301D86BAA0EB5AA10B68B9D6EB22B585W6o9I" TargetMode="External"/><Relationship Id="rId336" Type="http://schemas.openxmlformats.org/officeDocument/2006/relationships/hyperlink" Target="consultantplus://offline/ref=0A934ADF86A84BEBD888523CC46FD34FAF15B0AD9D4A348F25E121301D86BAA0EB5AA10B68B9D6EB22B68BW6oEI" TargetMode="External"/><Relationship Id="rId337" Type="http://schemas.openxmlformats.org/officeDocument/2006/relationships/hyperlink" Target="consultantplus://offline/ref=0A934ADF86A84BEBD888523CC46FD34FAF15B0AD9D4A348F25E121301D86BAA0EB5AA10B68B9D6EB22B68BW6oDI" TargetMode="External"/><Relationship Id="rId338" Type="http://schemas.openxmlformats.org/officeDocument/2006/relationships/hyperlink" Target="consultantplus://offline/ref=0A934ADF86A84BEBD888523CC46FD34FAF15B0AD9C43318425E121301D86BAA0EB5AA10B68B9D6EB22B789W6o9I" TargetMode="External"/><Relationship Id="rId339" Type="http://schemas.openxmlformats.org/officeDocument/2006/relationships/hyperlink" Target="consultantplus://offline/ref=0A934ADF86A84BEBD888523CC46FD34FAF15B0AD9C47318B28E121301D86BAA0EB5AA10B68B9D6EB22B585W6o8I" TargetMode="External"/><Relationship Id="rId340" Type="http://schemas.openxmlformats.org/officeDocument/2006/relationships/hyperlink" Target="consultantplus://offline/ref=0A934ADF86A84BEBD888523CC46FD34FAF15B0AD9D4A348F25E121301D86BAA0EB5AA10B68B9D6EB22B68BW6oCI" TargetMode="External"/><Relationship Id="rId341" Type="http://schemas.openxmlformats.org/officeDocument/2006/relationships/hyperlink" Target="consultantplus://offline/ref=0A934ADF86A84BEBD888523CC46FD34FAF15B0AD9C43318425E121301D86BAA0EB5AA10B68B9D6EB22B789W6o8I" TargetMode="External"/><Relationship Id="rId342" Type="http://schemas.openxmlformats.org/officeDocument/2006/relationships/hyperlink" Target="consultantplus://offline/ref=0A934ADF86A84BEBD888523CC46FD34FAF15B0AD9C47318B28E121301D86BAA0EB5AA10B68B9D6EB22B584W6oFI" TargetMode="External"/><Relationship Id="rId343" Type="http://schemas.openxmlformats.org/officeDocument/2006/relationships/hyperlink" Target="consultantplus://offline/ref=0A934ADF86A84BEBD888523CC46FD34FAF15B0AD9D4A348F25E121301D86BAA0EB5AA10B68B9D6EB22B68BW6oBI" TargetMode="External"/><Relationship Id="rId344" Type="http://schemas.openxmlformats.org/officeDocument/2006/relationships/hyperlink" Target="consultantplus://offline/ref=0A934ADF86A84BEBD888523CC46FD34FAF15B0AD9C43318425E121301D86BAA0EB5AA10B68B9D6EB22B789W6o7I" TargetMode="External"/><Relationship Id="rId345" Type="http://schemas.openxmlformats.org/officeDocument/2006/relationships/hyperlink" Target="consultantplus://offline/ref=0A934ADF86A84BEBD888523CC46FD34FAF15B0AD9D4A348F25E121301D86BAA0EB5AA10B68B9D6EB22B68BW6oAI" TargetMode="External"/><Relationship Id="rId346" Type="http://schemas.openxmlformats.org/officeDocument/2006/relationships/hyperlink" Target="consultantplus://offline/ref=0A934ADF86A84BEBD888523CC46FD34FAF15B0AD9C43318425E121301D86BAA0EB5AA10B68B9D6EB22B789W6o6I" TargetMode="External"/><Relationship Id="rId347" Type="http://schemas.openxmlformats.org/officeDocument/2006/relationships/hyperlink" Target="consultantplus://offline/ref=0A934ADF86A84BEBD888523CC46FD34FAF15B0AD9D4A348F25E121301D86BAA0EB5AA10B68B9D6EB22B68BW6o9I" TargetMode="External"/><Relationship Id="rId348" Type="http://schemas.openxmlformats.org/officeDocument/2006/relationships/hyperlink" Target="consultantplus://offline/ref=0A934ADF86A84BEBD888523CC46FD34FAF15B0AD9D4A348F25E121301D86BAA0EB5AA10B68B9D6EB22B68BW6o8I" TargetMode="External"/><Relationship Id="rId349" Type="http://schemas.openxmlformats.org/officeDocument/2006/relationships/hyperlink" Target="consultantplus://offline/ref=0A934ADF86A84BEBD888523CC46FD34FAF15B0AD9D4A348F25E121301D86BAA0EB5AA10B68B9D6EB22B68BW6o7I" TargetMode="External"/><Relationship Id="rId350" Type="http://schemas.openxmlformats.org/officeDocument/2006/relationships/hyperlink" Target="consultantplus://offline/ref=0A934ADF86A84BEBD888523CC46FD34FAF15B0AD9D4A348F25E121301D86BAA0EB5AA10B68B9D6EB22B68BW6o6I" TargetMode="External"/><Relationship Id="rId351" Type="http://schemas.openxmlformats.org/officeDocument/2006/relationships/hyperlink" Target="consultantplus://offline/ref=0A934ADF86A84BEBD888523CC46FD34FAF15B0AD9C43318425E121301D86BAA0EB5AA10B68B9D6EB22B788W6oFI" TargetMode="External"/><Relationship Id="rId352" Type="http://schemas.openxmlformats.org/officeDocument/2006/relationships/hyperlink" Target="consultantplus://offline/ref=0A934ADF86A84BEBD888523CC46FD34FAF15B0AD9C43318425E121301D86BAA0EB5AA10B68B9D6EB22B788W6oDI" TargetMode="External"/><Relationship Id="rId353" Type="http://schemas.openxmlformats.org/officeDocument/2006/relationships/hyperlink" Target="consultantplus://offline/ref=0A934ADF86A84BEBD888523CC46FD34FAF15B0AD9C43318425E121301D86BAA0EB5AA10B68B9D6EB22B788W6oCI" TargetMode="External"/><Relationship Id="rId354" Type="http://schemas.openxmlformats.org/officeDocument/2006/relationships/hyperlink" Target="consultantplus://offline/ref=0A934ADF86A84BEBD888523CC46FD34FAF15B0AD9C43318425E121301D86BAA0EB5AA10B68B9D6EB22B788W6oBI" TargetMode="External"/><Relationship Id="rId355" Type="http://schemas.openxmlformats.org/officeDocument/2006/relationships/hyperlink" Target="consultantplus://offline/ref=0A934ADF86A84BEBD888523CC46FD34FAF15B0AD9C47318B28E121301D86BAA0EB5AA10B68B9D6EB22B584W6oCI" TargetMode="External"/><Relationship Id="rId356" Type="http://schemas.openxmlformats.org/officeDocument/2006/relationships/hyperlink" Target="consultantplus://offline/ref=0A934ADF86A84BEBD888523CC46FD34FAF15B0AD9C43318425E121301D86BAA0EB5AA10B68B9D6EB22B788W6oAI" TargetMode="External"/><Relationship Id="rId357" Type="http://schemas.openxmlformats.org/officeDocument/2006/relationships/hyperlink" Target="consultantplus://offline/ref=0A934ADF86A84BEBD888523CC46FD34FAF15B0AD9C47318B28E121301D86BAA0EB5AA10B68B9D6EB22B584W6o9I" TargetMode="External"/><Relationship Id="rId358" Type="http://schemas.openxmlformats.org/officeDocument/2006/relationships/hyperlink" Target="consultantplus://offline/ref=0A934ADF86A84BEBD888523CC46FD34FAF15B0AD9C43318425E121301D86BAA0EB5AA10B68B9D6EB22B788W6o9I" TargetMode="External"/><Relationship Id="rId359" Type="http://schemas.openxmlformats.org/officeDocument/2006/relationships/hyperlink" Target="consultantplus://offline/ref=0A934ADF86A84BEBD888523CC46FD34FAF15B0AD9C40368924E121301D86BAA0EB5AA10B68B9D6EB22B488W6oDI" TargetMode="External"/><Relationship Id="rId360" Type="http://schemas.openxmlformats.org/officeDocument/2006/relationships/hyperlink" Target="consultantplus://offline/ref=0A934ADF86A84BEBD888523CC46FD34FAF15B0AD9C47318B28E121301D86BAA0EB5AA10B68B9D6EB22B584W6o6I" TargetMode="External"/><Relationship Id="rId361" Type="http://schemas.openxmlformats.org/officeDocument/2006/relationships/hyperlink" Target="consultantplus://offline/ref=0A934ADF86A84BEBD888523CC46FD34FAF15B0AD9C47318B28E121301D86BAA0EB5AA10B68B9D6EB22B68DW6oEI" TargetMode="External"/><Relationship Id="rId362" Type="http://schemas.openxmlformats.org/officeDocument/2006/relationships/hyperlink" Target="consultantplus://offline/ref=0A934ADF86A84BEBD888523CC46FD34FAF15B0AD9D46358523E121301D86BAA0EB5AA10B68B9D6EB22B58BW6oBI" TargetMode="External"/><Relationship Id="rId363" Type="http://schemas.openxmlformats.org/officeDocument/2006/relationships/hyperlink" Target="consultantplus://offline/ref=0A934ADF86A84BEBD8884C31D2038D46AD1DECA99B4A3DDA7DBE7A6D4AW8oFI" TargetMode="External"/><Relationship Id="rId364" Type="http://schemas.openxmlformats.org/officeDocument/2006/relationships/hyperlink" Target="consultantplus://offline/ref=0A934ADF86A84BEBD888523CC46FD34FAF15B0AD9D453E8E21E121301D86BAA0EB5AA10B68B9D6EB22B58DW6o9I" TargetMode="External"/><Relationship Id="rId365" Type="http://schemas.openxmlformats.org/officeDocument/2006/relationships/hyperlink" Target="consultantplus://offline/ref=0A934ADF86A84BEBD888523CC46FD34FAF15B0AD9D453E8E21E121301D86BAA0EB5AA10B68B9D6EB22B58DW6o7I" TargetMode="External"/><Relationship Id="rId366" Type="http://schemas.openxmlformats.org/officeDocument/2006/relationships/hyperlink" Target="consultantplus://offline/ref=0A934ADF86A84BEBD888523CC46FD34FAF15B0AD9D453E8E21E121301D86BAA0EB5AA10B68B9D6EB22B58DW6o6I" TargetMode="External"/><Relationship Id="rId367" Type="http://schemas.openxmlformats.org/officeDocument/2006/relationships/hyperlink" Target="consultantplus://offline/ref=0A934ADF86A84BEBD8884C31D2038D46AD1DECA99B4A3DDA7DBE7A6D4A8FB0F7AC15F8492CB2WDo5I" TargetMode="External"/><Relationship Id="rId368" Type="http://schemas.openxmlformats.org/officeDocument/2006/relationships/hyperlink" Target="consultantplus://offline/ref=0A934ADF86A84BEBD888523CC46FD34FAF15B0AD9C47318B28E121301D86BAA0EB5AA10B68B9D6EB22B68DW6oBI" TargetMode="External"/><Relationship Id="rId369" Type="http://schemas.openxmlformats.org/officeDocument/2006/relationships/hyperlink" Target="consultantplus://offline/ref=0A934ADF86A84BEBD888523CC46FD34FAF15B0AD9C47318B28E121301D86BAA0EB5AA10B68B9D6EB22B68DW6o9I" TargetMode="External"/><Relationship Id="rId370" Type="http://schemas.openxmlformats.org/officeDocument/2006/relationships/fontTable" Target="fontTable.xml"/><Relationship Id="rId3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40:00Z</dcterms:created>
  <dc:creator>306</dc:creator>
  <dc:description/>
  <cp:keywords/>
  <dc:language>en-US</dc:language>
  <cp:lastModifiedBy>krivenko</cp:lastModifiedBy>
  <dcterms:modified xsi:type="dcterms:W3CDTF">2012-09-14T09:02:00Z</dcterms:modified>
  <cp:revision>4</cp:revision>
  <dc:subject/>
  <dc:title>29 декабря 2008 года N 1654-КЗ</dc:title>
</cp:coreProperties>
</file>