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возмещения расходов, связанных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предоставлением мер социальной поддержки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оплате стоимости дров отдельным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/>
      </w:pPr>
      <w:r>
        <w:rPr>
          <w:sz w:val="28"/>
          <w:szCs w:val="28"/>
        </w:rPr>
        <w:t>категориям жителей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>Типовой договор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мещении расходов, связанных с предоставлением мер социальной поддержки по оплате стоимости дров отдельным категориям 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елей Краснодарского края </w:t>
      </w:r>
    </w:p>
    <w:p>
      <w:pPr>
        <w:pStyle w:val="Normal"/>
        <w:spacing w:before="240" w:after="120"/>
        <w:jc w:val="both"/>
        <w:rPr/>
      </w:pPr>
      <w:r>
        <w:rPr>
          <w:sz w:val="28"/>
          <w:szCs w:val="28"/>
        </w:rPr>
        <w:t>г. _________________</w:t>
        <w:tab/>
        <w:tab/>
        <w:tab/>
        <w:tab/>
        <w:t xml:space="preserve">                      ____ __________200__ г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______________________________________________________________, именуемое в дальнейшем «Поставщик», в лице ____________________________, действующего на основании _____________, и </w:t>
      </w:r>
      <w:r>
        <w:rPr>
          <w:b/>
          <w:sz w:val="28"/>
          <w:szCs w:val="28"/>
        </w:rPr>
        <w:t>управление социальной защиты населения департамента социальной защиты населения Краснодарского края в</w:t>
      </w:r>
      <w:r>
        <w:rPr>
          <w:sz w:val="28"/>
          <w:szCs w:val="28"/>
        </w:rPr>
        <w:t xml:space="preserve"> ____________________________________________________(городе, районе), в лице руководителя __________________________________, действующего на основании Положения, именуемое в дальнейшем «Управление», с другой стороны, именуемые в дальнейшем «Стороны» заключили настоящий договор (далее – «Договор») о нижеследующем: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1. Предмет Договора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целях обеспечения дровами граждан, имеющих право на меры социальной поддержки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12 января 1995 года № 5-ФЗ «О ветеранах», от 24 ноября 1995 года № 181-ФЗ «О социальной защите инвалидов в Российской Федерации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 Законом Краснодарского края от 15 декабря 2004 года № 808-КЗ «О мерах социальной поддержки отдельных категорий граждан Краснодарского края», Поставщик обязуется поставлять дрова твердых пород дерева (далее – Продукция) названным категориям граждан с 50-процентным снижением размера оплаты стоимости дров, предусмотренным перечисленными нормативными правовыми актами, а  Управление – возместить расходы  за объем фактически предоставленных мер социальной поддержки по оплате стоимости дров льготникам, в соответствии с бюджетной росписью по краевому и федеральному бюджетам.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Возмещение расходов Поставщику осуществляется Управлением по розничным ценам, установленным в соответствии с действующим законодательством региональной энергетической комиссией – департаментом цен и тарифов Краснодарского края.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ставщик обязуется ежемесячно до 7 числа месяца направлять Управлению на бумажном носителе список граждан, которые приобрели у него дрова в отчетном месяце (Приложение № 1)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Управление ежемесячно до 9 числа осуществляет сверку полученных от Поставщика списков граждан на бумажном носителе, указанных в пункте 2.1. настоящего Договора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о итогам сверки составляется и подписывается обеими Сторонами Акт сверки (в 2-х экземплярах) на бумажном носителе по каждой льготной категории граждан, подтверждающий объем фактически предоставленных мер социальной поддержки на оплату стоимости дров и  сумму, подлежащую возмещению, в соответствии с установленными  региональной энергетической комиссией – департаментом цен и тарифов Краснодарского края розничными ценами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ловия настоящего Договора и соглашений (приложений, протоколов и т.п.) к нему конфиденциальны и разглашению не подлежат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вщик принимает все необходимые меры по строгому соблюдению пункта 2.4. настоящего Договора его сотрудниками, агентами и правопреемникам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Поставщик не вправе предоставлять документы, указанные в пункте 2.1. настоящего Договора, для повторного возмещения расходов по предоставлению мер социальной поддержки по оплате стоимости дров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Поставщик</w:t>
      </w:r>
      <w:r>
        <w:rPr>
          <w:bCs/>
          <w:sz w:val="28"/>
          <w:szCs w:val="28"/>
        </w:rPr>
        <w:t xml:space="preserve"> обязуется осуществлять поставку Продукции гражданам, указанным в пункте 1.1. настоящего </w:t>
      </w:r>
      <w:r>
        <w:rPr>
          <w:sz w:val="28"/>
          <w:szCs w:val="28"/>
        </w:rPr>
        <w:t>Договор</w:t>
      </w:r>
      <w:r>
        <w:rPr>
          <w:bCs/>
          <w:sz w:val="28"/>
          <w:szCs w:val="28"/>
        </w:rPr>
        <w:t xml:space="preserve">а, в срок с момента заключения договора  по 15 декабря 2008 года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8.</w:t>
      </w:r>
      <w:r>
        <w:rPr>
          <w:bCs/>
          <w:sz w:val="28"/>
          <w:szCs w:val="28"/>
        </w:rPr>
        <w:t xml:space="preserve"> Гражданам, не имеющим права на меры социальной поддержки по оплате транспортных услуг по доставке дров, Поставщик обязуется производить отпуск Продукции со склада Поставщик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9.</w:t>
      </w:r>
      <w:r>
        <w:rPr>
          <w:bCs/>
          <w:sz w:val="28"/>
          <w:szCs w:val="28"/>
        </w:rPr>
        <w:t xml:space="preserve"> Подворовая доставка Продукции по месту жительства граждан, имеющих право на меры социальной поддержки по оплате транспортных услуг по доставке дров, производится Поставщиком с 50-процентной скидкой со стоимости доставки дров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Управление вправе осуществлять контроль за правильностью и достоверностью составленных  Поставщиком платежных документов, указанных в п. 3.1. настоящего Договора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Для возмещения расходов Поставщик обязан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 Ежемесячно предоставить Управлению следующие докумен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писок льготников на бумажном носителе, которые приобрели дро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а.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Управление  обязуется производить оплату счета-фактуры с приложением документов, указанных в п. 3.1.1. настоящего Договора, за  фактически выполненные услуги, предусмотренные Договором из средств выделенных на эти цели.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Оплата по настоящему Договору производится Управлением в порядке, предусмотренном условиями  настоящего Договора, за счет средств федерального и краевого бюджетов в пределах лимитов бюджетных обязательств, утвержденных на 2008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</w:t>
      </w:r>
      <w:r>
        <w:rPr>
          <w:sz w:val="28"/>
          <w:szCs w:val="28"/>
        </w:rPr>
        <w:t xml:space="preserve"> Оплата производится Управлением по безналичному расчету путём перечисления денежных средств на расчётный счёт Поставщ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чество Продукции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оставщик несет ответственность за качество Продукции, поставляемой  гражданам, указанным в пункте 1.1. настоящего Договора. 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ачество Продукции должно соответствовать требованиям ГОСТ 3243-88.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оставщик несет ответственность согласно действующему законодательству Российской Федерации за достоверность информации об объеме предоставленных мер социальной поддержки, а также соответствие сумм, предъявленных к оплате, фактическим расходам Поставщика за предоставленные меры социальной поддержк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В случае установления факта незаконно предъявленных сумм и необоснованного получения средств Поставщик возвращает Управлению бюджетные средства в течение 2 (двух) банковских дней со дня установления данных фактов, представляет на бумажном носителе список граждан, имеющих право на меры социальной поддержки, по которым выявлены указанные факты и уплачивает проценты за неправомерное использование денежных средств в размере учетной ставки рефинансирования Центрального Банка РФ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В случае поставки некачественной Продукции, Поставщик производит ее замену на качественную в течение 2 (двух) дней с момента обращения Управления.</w:t>
      </w:r>
    </w:p>
    <w:p>
      <w:pPr>
        <w:pStyle w:val="Normal"/>
        <w:ind w:right="99" w:firstLine="851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В случае  несвоевременного, некачественного или неполного выполнения Поставщиком и Управлением обязательств, предусмотренных настоящим Договором, виновная Сторона обязана уплатить пеню в размере </w:t>
      </w:r>
      <w:r>
        <w:rPr>
          <w:bCs/>
          <w:sz w:val="28"/>
          <w:szCs w:val="28"/>
        </w:rPr>
        <w:t>одной трехсотой действующей на день уплаты пени ставки рефинансирования Центрального Банка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ind w:right="-2" w:firstLine="851"/>
        <w:jc w:val="both"/>
        <w:rPr/>
      </w:pPr>
      <w:r>
        <w:rPr>
          <w:bCs/>
          <w:sz w:val="28"/>
          <w:szCs w:val="28"/>
        </w:rPr>
        <w:t xml:space="preserve">Пеня начисляется виновной </w:t>
      </w:r>
      <w:r>
        <w:rPr>
          <w:sz w:val="28"/>
          <w:szCs w:val="28"/>
        </w:rPr>
        <w:t>Сторон</w:t>
      </w:r>
      <w:r>
        <w:rPr>
          <w:bCs/>
          <w:sz w:val="28"/>
          <w:szCs w:val="28"/>
        </w:rPr>
        <w:t xml:space="preserve">е за каждый день просрочки неисполнения обязательства, предусмотренного </w:t>
      </w:r>
      <w:r>
        <w:rPr>
          <w:sz w:val="28"/>
          <w:szCs w:val="28"/>
        </w:rPr>
        <w:t>Договор</w:t>
      </w:r>
      <w:r>
        <w:rPr>
          <w:bCs/>
          <w:sz w:val="28"/>
          <w:szCs w:val="28"/>
        </w:rPr>
        <w:t xml:space="preserve">ом, начиная со дня, следующего после истечения установленного </w:t>
      </w:r>
      <w:r>
        <w:rPr>
          <w:sz w:val="28"/>
          <w:szCs w:val="28"/>
        </w:rPr>
        <w:t>Договор</w:t>
      </w:r>
      <w:r>
        <w:rPr>
          <w:bCs/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ока исполнения обязательства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Уплата пени не освобождает виновную Сторону от исполнения обязательств по настоящему Договору. Пеня взыскивается с виновной Стороны до фактического исполнения обязательства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Во всем остальном, что не урегулировано условиями настоящего Договора, Стороны несут ответственность в соответствии с действующим законодательством.</w:t>
      </w:r>
    </w:p>
    <w:p>
      <w:pPr>
        <w:pStyle w:val="Normal"/>
        <w:spacing w:lineRule="atLeast" w:line="240" w:before="240" w:after="120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с-мажор</w:t>
      </w:r>
    </w:p>
    <w:p>
      <w:pPr>
        <w:pStyle w:val="31"/>
        <w:spacing w:lineRule="atLeast" w:line="240" w:before="0" w:after="0"/>
        <w:ind w:left="0" w:righ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31"/>
        <w:spacing w:lineRule="atLeast" w:line="240" w:before="0" w:after="0"/>
        <w:ind w:left="0" w:right="0" w:firstLine="851"/>
        <w:jc w:val="both"/>
        <w:rPr/>
      </w:pPr>
      <w:r>
        <w:rPr>
          <w:b/>
          <w:bCs/>
          <w:sz w:val="28"/>
          <w:szCs w:val="28"/>
        </w:rPr>
        <w:t>6.2.</w:t>
      </w:r>
      <w:r>
        <w:rPr>
          <w:sz w:val="28"/>
          <w:szCs w:val="28"/>
        </w:rPr>
        <w:t xml:space="preserve"> При наступлении обстоятельств, указанных в пункте 6.1. настоящего Договора, каждая Сторона должна в течение 10 (десяти) рабочих дней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>6.3.</w:t>
      </w:r>
      <w:r>
        <w:rPr>
          <w:sz w:val="28"/>
          <w:szCs w:val="28"/>
        </w:rPr>
        <w:t xml:space="preserve"> В случаях наступления обстоятельств, предусмотренных в пункте 6.1.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 </w:t>
      </w:r>
    </w:p>
    <w:p>
      <w:pPr>
        <w:pStyle w:val="Normal"/>
        <w:spacing w:lineRule="atLeast" w:line="240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Если обстоятельства непреодолимой силы действуют на протяжении 2 (двух) последовательных месяцев, </w:t>
      </w:r>
      <w:r>
        <w:rPr>
          <w:bCs/>
          <w:sz w:val="28"/>
          <w:szCs w:val="28"/>
        </w:rPr>
        <w:t>Стороны обязуются расторгнуть настоящий Договор и произвести взаиморасчеты по исполненным обязательствам.</w:t>
      </w:r>
    </w:p>
    <w:p>
      <w:pPr>
        <w:pStyle w:val="Normal"/>
        <w:spacing w:lineRule="atLeast" w:line="2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120" w:after="120"/>
        <w:jc w:val="center"/>
        <w:rPr/>
      </w:pPr>
      <w:r>
        <w:rPr>
          <w:b/>
          <w:sz w:val="28"/>
          <w:szCs w:val="28"/>
        </w:rPr>
        <w:t>7. Срок действия Договора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sz w:val="28"/>
          <w:szCs w:val="28"/>
        </w:rPr>
        <w:t xml:space="preserve"> Настоящий Договор вступает в силу со дня подписания его Сторонами и действует до 31 декабря 2008 года, а по платежам – не позднее 20 декабря 200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орядок разрешения споров</w:t>
      </w:r>
    </w:p>
    <w:p>
      <w:pPr>
        <w:pStyle w:val="31"/>
        <w:spacing w:lineRule="atLeast" w:line="240" w:before="0" w:after="0"/>
        <w:ind w:left="0" w:righ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1.</w:t>
      </w:r>
      <w:r>
        <w:rPr>
          <w:sz w:val="28"/>
          <w:szCs w:val="28"/>
        </w:rPr>
        <w:t xml:space="preserve">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31"/>
        <w:spacing w:lineRule="atLeast" w:line="240" w:before="0" w:after="0"/>
        <w:ind w:left="0"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31"/>
        <w:spacing w:lineRule="atLeast" w:line="240" w:before="120" w:after="120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31"/>
        <w:spacing w:lineRule="atLeast" w:line="240" w:before="0" w:after="0"/>
        <w:ind w:left="0" w:right="0" w:firstLine="851"/>
        <w:jc w:val="both"/>
        <w:rPr/>
      </w:pPr>
      <w:r>
        <w:rPr>
          <w:b/>
          <w:bCs/>
          <w:sz w:val="28"/>
          <w:szCs w:val="28"/>
        </w:rPr>
        <w:t>9.1.</w:t>
      </w:r>
      <w:r>
        <w:rPr>
          <w:sz w:val="28"/>
          <w:szCs w:val="28"/>
        </w:rPr>
        <w:t xml:space="preserve"> Настоящий Договор может быть изменен или расторгнут в случаях, предусмотренных действующим законодательством РФ.</w:t>
      </w:r>
    </w:p>
    <w:p>
      <w:pPr>
        <w:pStyle w:val="211"/>
        <w:spacing w:lineRule="atLeast" w:line="240" w:before="0" w:after="0"/>
        <w:ind w:left="0" w:right="0" w:firstLine="851"/>
        <w:jc w:val="both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31"/>
        <w:spacing w:lineRule="atLeast" w:line="240" w:before="0" w:after="0"/>
        <w:ind w:left="0" w:right="0" w:firstLine="851"/>
        <w:jc w:val="both"/>
        <w:rPr/>
      </w:pPr>
      <w:r>
        <w:rPr>
          <w:b/>
          <w:bCs/>
          <w:sz w:val="28"/>
          <w:szCs w:val="28"/>
        </w:rPr>
        <w:t>9.3.</w:t>
      </w:r>
      <w:r>
        <w:rPr>
          <w:sz w:val="28"/>
          <w:szCs w:val="28"/>
        </w:rPr>
        <w:t xml:space="preserve"> Любые изменения и дополнения к настоящему Договору действительны,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>9.4.</w:t>
      </w:r>
      <w:r>
        <w:rPr>
          <w:sz w:val="28"/>
          <w:szCs w:val="28"/>
        </w:rPr>
        <w:t xml:space="preserve">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TextBodyIndent"/>
        <w:spacing w:lineRule="atLeast" w:line="240" w:before="0" w:after="0"/>
        <w:ind w:left="0" w:right="0" w:firstLine="851"/>
        <w:jc w:val="both"/>
        <w:rPr/>
      </w:pPr>
      <w:r>
        <w:rPr>
          <w:b/>
          <w:bCs/>
          <w:sz w:val="28"/>
          <w:szCs w:val="28"/>
        </w:rPr>
        <w:t>9.5.</w:t>
      </w:r>
      <w:r>
        <w:rPr>
          <w:sz w:val="28"/>
          <w:szCs w:val="28"/>
        </w:rPr>
        <w:t xml:space="preserve">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10. Юридические адреса, банковские реквизиты и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>: 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е: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5:00Z</dcterms:created>
  <dc:creator>Наталья</dc:creator>
  <dc:description/>
  <cp:keywords/>
  <dc:language>en-US</dc:language>
  <cp:lastModifiedBy>32-аня1</cp:lastModifiedBy>
  <cp:lastPrinted>2008-07-14T11:58:00Z</cp:lastPrinted>
  <dcterms:modified xsi:type="dcterms:W3CDTF">2008-07-16T10:35:00Z</dcterms:modified>
  <cp:revision>2</cp:revision>
  <dc:subject/>
  <dc:title>Договор №_________</dc:title>
</cp:coreProperties>
</file>