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ПАРТАМЕНТ СОЦИАЛЬНОЙ ЗАЩИТЫ НАСЕЛЕНИЯ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ДАРСКОГО КРА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июля 2008 года</w:t>
        <w:tab/>
        <w:tab/>
        <w:tab/>
        <w:tab/>
        <w:tab/>
        <w:tab/>
        <w:tab/>
        <w:tab/>
        <w:tab/>
        <w:t>№ 508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. Краснодар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озмещении расходов, связанных с предоставлением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ер социальной поддержки по оплате стоимости дров отдельным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категориям жителей Краснодарского края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 соответствии с Федеральным законом  от 6 октября 2003 года № 131-ФЗ «Об общих принципах организации местного самоуправления в Российской Федерации» и в целях реализации на территории Краснодарского края нормативных правовых актов Российской Федерации и Краснодарского края, устанавливающих меры социальной поддержки отдельным категориям граждан на оплату стоимости дров п р и к а з ы в а ю:</w:t>
      </w:r>
    </w:p>
    <w:p>
      <w:pPr>
        <w:pStyle w:val="TextBody"/>
        <w:ind w:firstLine="720"/>
        <w:jc w:val="both"/>
        <w:rPr/>
      </w:pPr>
      <w:r>
        <w:rPr>
          <w:szCs w:val="28"/>
        </w:rPr>
        <w:t>1. Утвердить Порядок возмещения расходов, связанных с предоставлением мер социальной поддержки по оплате стоимости дров отдельным категориям жителей Краснодарского края (далее – Порядок) (прилагается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2.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снодарского края (далее – УСЗН)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рганизовать </w:t>
      </w:r>
      <w:r>
        <w:rPr>
          <w:sz w:val="28"/>
        </w:rPr>
        <w:t>в соответствии с Порядком</w:t>
      </w:r>
      <w:r>
        <w:rPr>
          <w:sz w:val="28"/>
          <w:szCs w:val="28"/>
        </w:rPr>
        <w:t xml:space="preserve"> работу по возмещению расходов на предоставление мер социальной поддержки по оплате стоимости</w:t>
      </w:r>
      <w:r>
        <w:rPr>
          <w:sz w:val="28"/>
        </w:rPr>
        <w:t xml:space="preserve"> дров организациям и и</w:t>
      </w:r>
      <w:r>
        <w:rPr>
          <w:sz w:val="28"/>
          <w:szCs w:val="28"/>
        </w:rPr>
        <w:t xml:space="preserve">ндивидуальным предпринимателям, осуществляющим реализацию дров жителям Краснодарского края;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2) установить действенный контроль за перечислением денежных средств  на возмещение расходов на предоставление мер социальной поддержки по оплате стоимости</w:t>
      </w:r>
      <w:r>
        <w:rPr>
          <w:sz w:val="28"/>
        </w:rPr>
        <w:t xml:space="preserve"> дров</w:t>
      </w:r>
      <w:r>
        <w:rPr>
          <w:sz w:val="28"/>
          <w:szCs w:val="28"/>
        </w:rPr>
        <w:t xml:space="preserve">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3. Начальникам отделов департамента: организации адресного предоставления льгот и субсидий Л.В.Казьминой, правового обеспечения назначения социальных пособий и компенсаций И.В.Шутенко, отраслевого финансирования Е.И.Кравченко, автоматизации и информационных технологий М.В.Дорошевой оказывать УСЗН организационно-методическую помощь по реализации  Порядка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отдела отраслевого финансирования Е.И.Кравченко обеспечить финансирование денежных средств на возмещение расходов на предоставление мер социальной поддержки по оплате стоимости</w:t>
      </w:r>
      <w:r>
        <w:rPr>
          <w:sz w:val="28"/>
        </w:rPr>
        <w:t xml:space="preserve"> дров </w:t>
      </w:r>
      <w:r>
        <w:rPr>
          <w:sz w:val="28"/>
          <w:szCs w:val="28"/>
        </w:rPr>
        <w:t>на основании заявок УСЗН в соответствии с Поряд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чальнику информационно-аналитического отдела И.В.Паршиной разместить настоящий приказ на интернет-сайте департамента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выполнением настоящего приказа возложить на</w:t>
      </w:r>
      <w:r>
        <w:rPr>
          <w:sz w:val="28"/>
        </w:rPr>
        <w:t xml:space="preserve"> заместителя руководителя департамента В.В.Кузнецову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департамент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Его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3:00Z</dcterms:created>
  <dc:creator>32-Ella</dc:creator>
  <dc:description/>
  <cp:keywords/>
  <dc:language>en-US</dc:language>
  <cp:lastModifiedBy>parshina</cp:lastModifiedBy>
  <cp:lastPrinted>2008-07-14T08:24:00Z</cp:lastPrinted>
  <dcterms:modified xsi:type="dcterms:W3CDTF">2008-07-16T11:31:00Z</dcterms:modified>
  <cp:revision>3</cp:revision>
  <dc:subject/>
  <dc:title>О постановлении главы администрации Краснодарского края</dc:title>
</cp:coreProperties>
</file>