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8 февраля 1998 г. N 2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 И ДОПОЛ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РЕШЕНИЯ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СООТВЕТСТВИИ С УКАЗОМ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8 АПРЕЛЯ 1997 Г. N 305 "О ПЕРВООЧЕРЕДНЫХ МЕР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РЕДОТВРАЩЕНИЮ КОРРУПЦИИ И СОКРАЩЕНИЮ БЮДЖЕ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ОВ ПРИ ОРГАНИЗАЦИИ ЗАКУПКИ ПРОДУК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ГОСУДАРСТВЕННЫХ НУЖД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10.2001 N 714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3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оссийской Федерации от 8 апреля 1997 г. N 305 "О первоочередных мерах по предотвращению коррупции и сокращению бюджетных расходов при организации закупки продукции для государственных нужд" (Собрание законодательства Российской Федерации, 1997, N 15, ст. 1756)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вердить прилагаемые </w:t>
      </w:r>
      <w:hyperlink w:anchor="Par32">
        <w:r>
          <w:rPr>
            <w:rStyle w:val="InternetLink"/>
            <w:rFonts w:cs="Calibri"/>
            <w:color w:val="0000FF"/>
          </w:rPr>
          <w:t>Изменения и дополнения,</w:t>
        </w:r>
      </w:hyperlink>
      <w:r>
        <w:rPr>
          <w:rFonts w:cs="Calibri"/>
        </w:rPr>
        <w:t xml:space="preserve"> которые вносятся в решения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ЧЕРНОМЫРД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февраля 1998 г. N 2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2"/>
      <w:bookmarkEnd w:id="0"/>
      <w:r>
        <w:rPr>
          <w:rFonts w:cs="Calibri"/>
          <w:b/>
          <w:bCs/>
        </w:rPr>
        <w:t>ИЗМЕНЕНИЯ И ДОПОЛ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Е ВНОСЯТСЯ В РЕШЕНИЯ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11.10.2001 N 714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абзаце втором </w:t>
      </w:r>
      <w:hyperlink r:id="rId5">
        <w:r>
          <w:rPr>
            <w:rStyle w:val="InternetLink"/>
            <w:rFonts w:cs="Calibri"/>
            <w:color w:val="0000FF"/>
          </w:rPr>
          <w:t>пункта 2</w:t>
        </w:r>
      </w:hyperlink>
      <w:r>
        <w:rPr>
          <w:rFonts w:cs="Calibri"/>
        </w:rPr>
        <w:t xml:space="preserve"> Основных положений порядка заключения и исполнения государственных контрактов (договоров подряда) на строительство объектов для федеральных государственных нужд в Российской Федерации, утвержденных Постановлением Совета Министров - Правительства Российской Федерации от 14 августа 1993 г. N 812 "Об утверждении Основных положений порядка заключения и исполнения государственных контрактов (договоров подряда) на строительство объектов для федеральных государственных нужд в Российской Федерации" (Собрание актов Президента и Правительства Российской Федерации, 1993, N 34, ст. 3189), слова: "Государственным комитетом Российской Федерации по вопросам архитектуры и строительства и Государственным комитетом Российской Федерации по управлению государственным имуществом" заменить словами: "Государственным комитетом Российской Федерации по жилищной и строительной политике по согласованию с Министерством экономики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ратил силу. - </w:t>
      </w:r>
      <w:hyperlink r:id="rId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Ф от 11.10.2001 N 71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. Пункт 14 общих указаний по применению норм снабжения вещевым имуществом сотрудников федеральных органов налоговой полиции (приложение N 3), утвержденных Постановлением Правительства Российской Федерации от 27 марта 1995 г. N 302 "О форме одежды, знаках различия и нормах снабжения вещевым имуществом сотрудников федеральных органов налоговой полиции" (Собрание законодательства Российской Федерации, 1995, N 14, ст. 1252), после слова: "заключенным" дополнить словами: "на конкурсной основ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последнем абзаце </w:t>
      </w:r>
      <w:hyperlink r:id="rId7">
        <w:r>
          <w:rPr>
            <w:rStyle w:val="InternetLink"/>
            <w:rFonts w:cs="Calibri"/>
            <w:color w:val="0000FF"/>
          </w:rPr>
          <w:t>пункта 20</w:t>
        </w:r>
      </w:hyperlink>
      <w:r>
        <w:rPr>
          <w:rFonts w:cs="Calibri"/>
        </w:rPr>
        <w:t xml:space="preserve"> порядка закупки и поставки продукции для федеральных государственных нужд, утвержденного Постановлением Правительства Российской Федерации от 26 июня 1995 г. N 594 "О реализации Федерального закона "О поставках продукции для федеральных государственных нужд" (Собрание законодательства Российской Федерации, 1995, N 28, ст. 2669), слова: "Государственным комитетом Российской Федерации по управлению государственным имуществом и Министерством строительства Российской Федерации" заменить словами: "Государственным комитетом Российской Федерации по жилищной и строительной политике по согласованию с Министерством экономики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Постановлении Правительства Российской Федерации от 20 ноября 1995 г. N 1127 "О дополнительных мерах по финансированию затрат, связанных с поставками материальных ресурсов для ликвидации чрезвычайных ситуаций и их последствий" (Собрание законодательства Российской Федерации, 1995, N 48, ст. 468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8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слово: "Комитетом" заменить словами: "Государственным комитетом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пункт 2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 Министерству Российской Федерации по делам гражданской обороны, чрезвычайным ситуациям и ликвидации последствий стихийных бедствий совместно с Государственным комитетом Российской Федерации по государственным резервам формировать и размещать заказы на поставку материальных ценностей в государственный резерв для обеспечения первоочередных работ по ликвидации последствий чрезвычайных ситуаций в порядке, установленном законодательством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разделе 5 Федеральной целевой программы "Экономическое и социальное развитие коренных малочисленных народов Севера до 2000 года", утвержденной Постановлением Правительства Российской Федерации от 13 сентября 1996 г. N 1099 "О Федеральной целевой программе "Экономическое и социальное развитие коренных малочисленных народов Севера до 2000 года" (Собрание законодательства Российской Федерации, 1996, N 39, ст. 4566), абзац пя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казы на выполнение программных мероприятий размещаются государственным заказчиком - Государственным комитетом Российской Федерации по вопросам развития Севера - на конкурсной основе в соответствии с законодательными и иными правовыми актами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Абзац второй пункта 1 Постановления Правительства Российской Федерации от 24 января 1997 г. N 72 "О дополнительных мерах по развитию газификации Российской Федерации" (Собрание законодательства Российской Федерации, 1997, N 5, ст. 680) дополнить словами: "а также контроль за размещением заказов на проведение работ и оказание услуг для государственных нужд по газификации на конкурсной основе в порядке, установленном законодательством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C57D58DC813ED0C9A045F11058C1ECF1C2CA6AB00996B4A85385D78F83B777018935924B9F29XBGBI" TargetMode="External"/><Relationship Id="rId3" Type="http://schemas.openxmlformats.org/officeDocument/2006/relationships/hyperlink" Target="consultantplus://offline/ref=1FC57D58DC813ED0C9A045F11058C1ECF9C3C26EBC0996B4A85385D78F83B777018935924B9F28XBG7I" TargetMode="External"/><Relationship Id="rId4" Type="http://schemas.openxmlformats.org/officeDocument/2006/relationships/hyperlink" Target="consultantplus://offline/ref=1FC57D58DC813ED0C9A045F11058C1ECF1C2CA6AB00996B4A85385D78F83B777018935924B9F29XBGBI" TargetMode="External"/><Relationship Id="rId5" Type="http://schemas.openxmlformats.org/officeDocument/2006/relationships/hyperlink" Target="consultantplus://offline/ref=1FC57D58DC813ED0C9A045F11058C1ECFAC4C66ABE549CBCF15F87D080DCA070488534924B9EX2GFI" TargetMode="External"/><Relationship Id="rId6" Type="http://schemas.openxmlformats.org/officeDocument/2006/relationships/hyperlink" Target="consultantplus://offline/ref=1FC57D58DC813ED0C9A045F11058C1ECF1C2CA6AB00996B4A85385D78F83B777018935924B9F29XBGBI" TargetMode="External"/><Relationship Id="rId7" Type="http://schemas.openxmlformats.org/officeDocument/2006/relationships/hyperlink" Target="consultantplus://offline/ref=1FC57D58DC813ED0C9A045F11058C1ECF9C0C569B40996B4A85385D78F83B777018935924B9D28XBG4I" TargetMode="External"/><Relationship Id="rId8" Type="http://schemas.openxmlformats.org/officeDocument/2006/relationships/hyperlink" Target="consultantplus://offline/ref=1FC57D58DC813ED0C9A045F11058C1ECF0C4C46EBE549CBCF15F87D080DCA070488534924B9FX2GCI" TargetMode="External"/><Relationship Id="rId9" Type="http://schemas.openxmlformats.org/officeDocument/2006/relationships/hyperlink" Target="consultantplus://offline/ref=1FC57D58DC813ED0C9A045F11058C1ECF0C4C46EBE549CBCF15F87D080DCA070488534924B9FX2GE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6:00Z</dcterms:created>
  <dc:creator>Апазиди Наталья Эрасовна</dc:creator>
  <dc:description/>
  <dc:language>en-US</dc:language>
  <cp:lastModifiedBy>Апазиди Наталья Эрасовна</cp:lastModifiedBy>
  <dcterms:modified xsi:type="dcterms:W3CDTF">2013-11-26T08:06:00Z</dcterms:modified>
  <cp:revision>1</cp:revision>
  <dc:subject/>
  <dc:title/>
</cp:coreProperties>
</file>