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сентября 2007 года </w:t>
        <w:tab/>
        <w:tab/>
        <w:tab/>
        <w:tab/>
        <w:tab/>
        <w:tab/>
        <w:tab/>
        <w:tab/>
        <w:t xml:space="preserve">            № 47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боты с письменными обращениями граждан и организации личного приема в департаменте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  права   граждан на обращения в Краснодарском крае» в целях  повышения  эффективности  и  качества  работы  с  обращениями   граждан  организации  информационно-разъяснительной  работы  среди    на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работы с письменными обращениями граждан и организации личного приема (далее – порядок) в департаменте социальной защиты населения Краснодарского края (далее - департамен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местителям руководителя департамента, начальникам управлений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делов департамента настоящий порядок принять к руководству и исполн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уководителям управлений социальной защиты населения департамента социальной защиты населения Краснодарского края в муниципальных образованиях и директорам государственных учреждений Краснодарского края подведомственных департаменту, при рассмотрении письменных обращений граждан руководствоваться Федеральным законом от 2 мая 2006 года № 59-ФЗ «О порядке рассмотрения обращений граждан Российской Федерации» и Законом Краснодарского края от 28 июня 2007 года № 1270-КЗ «О дополнительных гарантиях реализации права граждан на обращения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риказ департамента социальной защиты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населения Краснодарского края от 26 февраля 2002 года № 48 «О порядке работы с письменными обращениями граждан и организации личного приема граждан в департаменте социальной защиты населения Краснода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каза возложить на начальника управления учреждений пожилых граждан и инвалидов Т.Г.Багме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</w:t>
        <w:tab/>
        <w:tab/>
        <w:tab/>
        <w:tab/>
        <w:tab/>
        <w:tab/>
        <w:tab/>
        <w:t xml:space="preserve">    Л.Н.Егор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0:00Z</dcterms:created>
  <dc:creator>Сотрудник</dc:creator>
  <dc:description/>
  <cp:keywords/>
  <dc:language>en-US</dc:language>
  <cp:lastModifiedBy>Ольга Кособуцкая</cp:lastModifiedBy>
  <dcterms:modified xsi:type="dcterms:W3CDTF">2011-06-02T03:51:00Z</dcterms:modified>
  <cp:revision>8</cp:revision>
  <dc:subject/>
  <dc:title>О порядке работы с письменными обращениями граждан и организации личного приема в департаменте социальной защиты населения</dc:title>
</cp:coreProperties>
</file>