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департамента социальной защиты населения Краснодарского края от </w:t>
            </w:r>
            <w:r>
              <w:rPr>
                <w:sz w:val="28"/>
                <w:szCs w:val="28"/>
                <w:u w:val="single"/>
              </w:rPr>
              <w:t xml:space="preserve">10 сентября 2007 года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30" w:before="235" w:after="0"/>
        <w:ind w:left="10"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 w:before="235" w:after="0"/>
        <w:ind w:left="10"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исьменными обращениями граждан в департаменте соци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щиты населе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орядок устанавливает правила приема, регистрации, учета, рассмотрения письменных обращений граждан; проведение анализа причин и характера обращений; осуществление контроля за сроками их исполнения.</w:t>
      </w:r>
    </w:p>
    <w:p>
      <w:pPr>
        <w:pStyle w:val="Normal"/>
        <w:shd w:fill="FFFFFF" w:val="clear"/>
        <w:ind w:left="19" w:right="43" w:firstLine="68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поступают в виде письменных предложений, заявле</w:t>
        <w:softHyphen/>
        <w:t>ний и жалоб.</w:t>
      </w:r>
    </w:p>
    <w:p>
      <w:pPr>
        <w:pStyle w:val="Normal"/>
        <w:shd w:fill="FFFFFF" w:val="clear"/>
        <w:ind w:left="10" w:right="34" w:firstLine="698"/>
        <w:jc w:val="both"/>
        <w:rPr/>
      </w:pPr>
      <w:r>
        <w:rPr>
          <w:sz w:val="28"/>
          <w:szCs w:val="28"/>
        </w:rPr>
        <w:t>Работа с обращениями граждан осуществляется в соответствии с Консти</w:t>
        <w:softHyphen/>
        <w:t>туцией Российской Федерации, Федеральным законом от 2 мая 2006 года № 59-ФЗ «О порядке рассмотрения обращений граждан Российской Федерации», Зако</w:t>
        <w:softHyphen/>
        <w:t>ном Краснодарского края от 28 июня 2007 года № 1270-КЗ «О дополнительных гарантиях реализации права граждан на обращения в Краснодарском крае» и настоящим порядком.</w:t>
      </w:r>
    </w:p>
    <w:p>
      <w:pPr>
        <w:pStyle w:val="Normal"/>
        <w:shd w:fill="FFFFFF" w:val="clear"/>
        <w:ind w:left="14" w:right="29" w:firstLine="694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 по обращениям граждан ведется отдельно от других видов делопроизводства и возлагается на отдел писем и приема граждан.</w:t>
      </w:r>
    </w:p>
    <w:p>
      <w:pPr>
        <w:pStyle w:val="Normal"/>
        <w:shd w:fill="FFFFFF" w:val="clear"/>
        <w:ind w:left="14" w:right="29" w:firstLine="69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470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рием, учет и регистрация писем</w:t>
      </w:r>
    </w:p>
    <w:p>
      <w:pPr>
        <w:pStyle w:val="Normal"/>
        <w:shd w:fill="FFFFFF" w:val="clear"/>
        <w:spacing w:before="226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При приеме писем:</w:t>
      </w:r>
    </w:p>
    <w:p>
      <w:pPr>
        <w:pStyle w:val="Normal"/>
        <w:shd w:fill="FFFFFF" w:val="clear"/>
        <w:ind w:left="10" w:right="10" w:firstLine="504"/>
        <w:jc w:val="both"/>
        <w:rPr>
          <w:sz w:val="28"/>
          <w:szCs w:val="28"/>
        </w:rPr>
      </w:pPr>
      <w:r>
        <w:rPr>
          <w:sz w:val="28"/>
          <w:szCs w:val="28"/>
        </w:rPr>
        <w:t>Вскрываются конверты, проверяется наличие в них документов (разо</w:t>
        <w:softHyphen/>
        <w:t>рванные документы подклеиваются), к тексту письма подкалывается конверт.</w:t>
      </w:r>
    </w:p>
    <w:p>
      <w:pPr>
        <w:pStyle w:val="Normal"/>
        <w:shd w:fill="FFFFFF" w:val="clear"/>
        <w:ind w:right="5" w:firstLine="514"/>
        <w:jc w:val="both"/>
        <w:rPr/>
      </w:pPr>
      <w:r>
        <w:rPr>
          <w:sz w:val="28"/>
          <w:szCs w:val="28"/>
        </w:rPr>
        <w:t>В случае отсутствия самого письма, к конверту подкалывается бланк с текстом: «письменного обращения к адресату нет».</w:t>
      </w:r>
    </w:p>
    <w:p>
      <w:pPr>
        <w:pStyle w:val="Normal"/>
        <w:shd w:fill="FFFFFF" w:val="clear"/>
        <w:ind w:left="5" w:firstLine="509"/>
        <w:jc w:val="both"/>
        <w:rPr/>
      </w:pPr>
      <w:r>
        <w:rPr>
          <w:sz w:val="28"/>
          <w:szCs w:val="28"/>
        </w:rPr>
        <w:t>Составляются акты на письма, к которым прилагаются денежные знаки, ценные бумаги, и на заказные письма с уведомлением, при вскрытии которых не обнаружилось письменного обращ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514"/>
        <w:jc w:val="both"/>
        <w:rPr/>
      </w:pPr>
      <w:r>
        <w:rPr>
          <w:sz w:val="28"/>
          <w:szCs w:val="28"/>
        </w:rPr>
        <w:t>Обращения граждан и служебная корреспонденция регистрируются в различных автоматизированных системах либо журналах.</w:t>
      </w:r>
    </w:p>
    <w:p>
      <w:pPr>
        <w:pStyle w:val="Normal"/>
        <w:shd w:fill="FFFFFF" w:val="clear"/>
        <w:spacing w:before="58" w:after="0"/>
        <w:ind w:right="38" w:firstLine="539"/>
        <w:jc w:val="both"/>
        <w:rPr/>
      </w:pPr>
      <w:r>
        <w:rPr>
          <w:sz w:val="28"/>
          <w:szCs w:val="28"/>
        </w:rPr>
        <w:t>Обращения, как правило, регистрируются в день получения, но не позднее трех дней с момента поступления в департамент. На первой странице письма (а не на сопроводительных документах к нему) в правом верхнем углу либо на свободном от текста месте проставляются регистрационный номер и дата регистрации.</w:t>
      </w:r>
    </w:p>
    <w:p>
      <w:pPr>
        <w:pStyle w:val="Normal"/>
        <w:shd w:fill="FFFFFF" w:val="clear"/>
        <w:ind w:right="38" w:firstLine="539"/>
        <w:jc w:val="both"/>
        <w:rPr/>
      </w:pPr>
      <w:r>
        <w:rPr>
          <w:sz w:val="28"/>
          <w:szCs w:val="28"/>
        </w:rPr>
        <w:t>Письменные обращения граждан в день их поступления в департаменте учитываются отделом писем и приема граждан и передаются для доклада в соответствии с распределением обязанностей руководителю департамента, заместителям руководителя департамента и начальникам управлений, которые определяют их исполнителей и необходимые поручения.</w:t>
      </w:r>
    </w:p>
    <w:p>
      <w:pPr>
        <w:pStyle w:val="Normal"/>
        <w:shd w:fill="FFFFFF" w:val="clear"/>
        <w:spacing w:before="5" w:after="0"/>
        <w:ind w:right="53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незначительном количестве обращений (в случае отсутствия компьютера) может вестись журнал учета рассмотрения предложений, заявлений жалоб граждан, который в обязательном порядке должен предусматривать следующие графы:</w:t>
      </w:r>
    </w:p>
    <w:p>
      <w:pPr>
        <w:pStyle w:val="Normal"/>
        <w:shd w:fill="FFFFFF" w:val="clear"/>
        <w:spacing w:before="5" w:after="0"/>
        <w:ind w:right="53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29"/>
        <w:gridCol w:w="1015"/>
        <w:gridCol w:w="958"/>
        <w:gridCol w:w="990"/>
        <w:gridCol w:w="1169"/>
        <w:gridCol w:w="1172"/>
        <w:gridCol w:w="1095"/>
        <w:gridCol w:w="408"/>
        <w:gridCol w:w="479"/>
        <w:gridCol w:w="479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он же номер регистрац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Дата поступления письма/дата регистрации/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заявителя и адрес его места жительств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Из какого органа  поступило письмо, №, да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Вопрос обращен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Кому поручено рассмотрени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Срок рассмот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Когда фактически рассмотрено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/>
            </w:pPr>
            <w:r>
              <w:rPr>
                <w:sz w:val="16"/>
                <w:szCs w:val="16"/>
              </w:rPr>
              <w:t>Результат рассмотрения</w:t>
            </w:r>
          </w:p>
        </w:tc>
      </w:tr>
      <w:tr>
        <w:trPr>
          <w:trHeight w:val="1354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5" w:after="0"/>
              <w:ind w:left="113" w:right="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ен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5" w:after="0"/>
              <w:ind w:left="113" w:right="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яснен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5" w:after="0"/>
              <w:ind w:left="113" w:right="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аза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shd w:fill="FFFFFF" w:val="clear"/>
        <w:spacing w:before="5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2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firstLine="605"/>
        <w:rPr>
          <w:sz w:val="28"/>
          <w:szCs w:val="28"/>
        </w:rPr>
      </w:pPr>
      <w:r>
        <w:rPr>
          <w:sz w:val="28"/>
          <w:szCs w:val="28"/>
        </w:rPr>
        <w:t>Нумерация регистрации писем в журнале ведется с начала каждого года.</w:t>
      </w:r>
    </w:p>
    <w:p>
      <w:pPr>
        <w:pStyle w:val="Normal"/>
        <w:shd w:fill="FFFFFF" w:val="clear"/>
        <w:ind w:right="29" w:firstLine="605"/>
        <w:jc w:val="both"/>
        <w:rPr/>
      </w:pPr>
      <w:r>
        <w:rPr>
          <w:sz w:val="28"/>
          <w:szCs w:val="28"/>
        </w:rPr>
        <w:t>Страницы журнала должны быть пронумерованы, прошнурованы и скреплены печатью.</w:t>
      </w:r>
    </w:p>
    <w:p>
      <w:pPr>
        <w:pStyle w:val="Normal"/>
        <w:shd w:fill="FFFFFF" w:val="clear"/>
        <w:ind w:right="19" w:firstLine="605"/>
        <w:jc w:val="both"/>
        <w:rPr/>
      </w:pPr>
      <w:r>
        <w:rPr>
          <w:sz w:val="28"/>
          <w:szCs w:val="28"/>
        </w:rPr>
        <w:t>Зарегистрированные письма заявителям не возвращаются (возврат возможен до регистрации), за исключением случаев, предусмотренных частью статьи 8 и частью 2 статьи 11 Федерального закона от 2 мая 2006 года № 59-ФЗ «О порядке рассмотрения обращений граждан Российской Федерации». По письменному заявлению автору возвращаются приложения к обращению, как во время рассмотрения, так и во время архивного хранения.</w:t>
      </w:r>
    </w:p>
    <w:p>
      <w:pPr>
        <w:pStyle w:val="Normal"/>
        <w:shd w:fill="FFFFFF" w:val="clear"/>
        <w:ind w:right="5" w:firstLine="605"/>
        <w:jc w:val="both"/>
        <w:rPr/>
      </w:pPr>
      <w:r>
        <w:rPr>
          <w:sz w:val="28"/>
          <w:szCs w:val="28"/>
        </w:rPr>
        <w:t>Письменное обращение, содержащее вопросы, решение которых не входит в компетенцию департамент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«О порядке рассмотрения обращений граждан Российской Федерации».</w:t>
      </w:r>
    </w:p>
    <w:p>
      <w:pPr>
        <w:pStyle w:val="Normal"/>
        <w:shd w:fill="FFFFFF" w:val="clear"/>
        <w:spacing w:before="10" w:after="0"/>
        <w:ind w:firstLine="60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лучае, если обращение поступило из управления по работе с обращениями граждан администрации Краснодарского края (далее - управление администрации) не по назначению (ошибочно), оно должно быть возвращено управление не позднее пяти дней со дня поступления. Не допускается передач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ращения от одного исполнителя к другому, минуя управление по работе обращениями граждан.</w:t>
      </w:r>
    </w:p>
    <w:p>
      <w:pPr>
        <w:pStyle w:val="Normal"/>
        <w:shd w:fill="FFFFFF" w:val="clear"/>
        <w:spacing w:before="10" w:after="0"/>
        <w:ind w:firstLine="6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sz w:val="28"/>
          <w:szCs w:val="28"/>
          <w:lang w:val="en-US"/>
        </w:rPr>
        <w:t>3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ассмотр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ис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Зарегистрированные письма граждан в день поступления передаются ру</w:t>
        <w:softHyphen/>
      </w:r>
      <w:r>
        <w:rPr>
          <w:sz w:val="28"/>
          <w:szCs w:val="28"/>
        </w:rPr>
        <w:t>ководителю департамента, заместителям руководителя департамента и началь</w:t>
        <w:softHyphen/>
        <w:t>никам управлений, которые поручают лицу (исполнителю) рассмотреть по су</w:t>
        <w:softHyphen/>
        <w:t>ществу вопросы, поставленные в письме и подготовить проект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ручении (резолюции) руководителя должно быть отражено: кому, что </w:t>
      </w:r>
      <w:r>
        <w:rPr>
          <w:spacing w:val="-1"/>
          <w:sz w:val="28"/>
          <w:szCs w:val="28"/>
        </w:rPr>
        <w:t xml:space="preserve">и в какие сроки поручается исполнить, а также методы, формы рассмотрения: </w:t>
      </w:r>
      <w:r>
        <w:rPr>
          <w:sz w:val="28"/>
          <w:szCs w:val="28"/>
        </w:rPr>
        <w:t>комиссионное, выходом (выездом) на место, с участием заявителя и друг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поручение контрольное, то в нем ставится задача о результатах рас</w:t>
        <w:softHyphen/>
        <w:t>смотрения обращения дать ответ не только заявителю, но и проинформировать контролирующий орган, давший пору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поручение дано одновременно нескольким должностным лицам, то работу по его исполнению (в случае пометки «свод») координирует лицо, ука</w:t>
        <w:softHyphen/>
        <w:t>занное в резолюции первым, им обеспечивается обобщение материалов и гото</w:t>
        <w:softHyphen/>
        <w:t xml:space="preserve">вится ответ заявителю. Соисполнители обязаны в течение 15 дней предоставить </w:t>
      </w:r>
      <w:r>
        <w:rPr>
          <w:spacing w:val="-1"/>
          <w:sz w:val="28"/>
          <w:szCs w:val="28"/>
        </w:rPr>
        <w:t>документы и материалы, необходимые для рассмотрения обращения координи</w:t>
        <w:softHyphen/>
      </w:r>
      <w:r>
        <w:rPr>
          <w:sz w:val="28"/>
          <w:szCs w:val="28"/>
        </w:rPr>
        <w:t>рующ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сональную ответственность за рассмотрение обращения несут все ис</w:t>
        <w:softHyphen/>
        <w:t>полн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сутствии пометки «свод» ответ заявителю направляет каждый ис</w:t>
        <w:softHyphen/>
        <w:t>полн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а проверяются на повторность. Повторными обращениями считаются предложения, заявления, жалобы, поступившие от одного и того же лица</w:t>
        <w:br/>
        <w:t>по одному и тому же вопросу,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. Письма одного и того же автора и по одному и тому же вопросу, поступившие до истечения срока рассмотрения, считаются первичными. Не считаются повторными письма одного и того</w:t>
        <w:br/>
        <w:t>же автора, но по разным вопросам, а также многократные - по одному и тому</w:t>
        <w:br/>
        <w:t>же вопросу, по которому автору давались исчерпывающие ответы компетентными органами.</w:t>
      </w:r>
      <w:r>
        <w:rPr>
          <w:rFonts w:cs="Arial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ещается направлять жалобу на рассмотрение в тот орган или долж</w:t>
        <w:softHyphen/>
        <w:t>ностному лицу, решение или действие (бездействие) которых обжал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в соответствии с запретом невозможно направление жало</w:t>
        <w:softHyphen/>
        <w:t>бы на рассмотрение в тот орган или должностному лицу, в компетенцию кото</w:t>
        <w:softHyphen/>
        <w:t>рых входит решение поставленных в обращении вопросов, жалоба возвращает</w:t>
        <w:softHyphen/>
        <w:t>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е, в котором обжалуется судебное решение, возвращается гра</w:t>
        <w:softHyphen/>
        <w:t>жданину, направившему обращение, с разъяснением порядка обжалования дан</w:t>
        <w:softHyphen/>
        <w:t>ного судеб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в письменном обращении гражданина содержится вопрос, на который ему многократно давались письменные (подробные мотивированные) ответы по существу в связи с ранее направляемыми обращениями, и при  этом в обращении не приводятся новые доводы или обстоятельства, руководитель, давший поручение по рассмотрению данного обращения,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предыдущие рассматривались в департаменте социальной защиты населения  Краснодарского края. О принятом решении уведомляется гражданин, направивший обращение.</w:t>
      </w:r>
    </w:p>
    <w:p>
      <w:pPr>
        <w:pStyle w:val="Normal"/>
        <w:shd w:fill="FFFFFF" w:val="clear"/>
        <w:ind w:left="19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убликатных обращений (второй и последующие экземпляры одного обращения, направленные гражданам в различные органы государственной власти) заявителю могут направляться уведомления о ранее данных ответах или копии этих ответов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4. Срок рассмотрения обращений и контроль исполнения</w:t>
      </w:r>
    </w:p>
    <w:p>
      <w:pPr>
        <w:pStyle w:val="Normal"/>
        <w:shd w:fill="FFFFFF" w:val="clear"/>
        <w:spacing w:before="235" w:after="0"/>
        <w:ind w:left="48" w:right="14" w:firstLine="672"/>
        <w:jc w:val="both"/>
        <w:rPr/>
      </w:pPr>
      <w:r>
        <w:rPr>
          <w:sz w:val="28"/>
          <w:szCs w:val="28"/>
        </w:rPr>
        <w:t xml:space="preserve">Письменное обращение, поступившее в департамент в соответствии компетенцией, рассматривается в течение 30 дней </w:t>
      </w:r>
      <w:r>
        <w:rPr>
          <w:bCs/>
          <w:sz w:val="28"/>
          <w:szCs w:val="28"/>
        </w:rPr>
        <w:t>с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ня его регистрации.</w:t>
      </w:r>
    </w:p>
    <w:p>
      <w:pPr>
        <w:pStyle w:val="Normal"/>
        <w:shd w:fill="FFFFFF" w:val="clear"/>
        <w:ind w:left="48" w:right="5" w:firstLine="672"/>
        <w:jc w:val="both"/>
        <w:rPr/>
      </w:pPr>
      <w:r>
        <w:rPr>
          <w:sz w:val="28"/>
          <w:szCs w:val="28"/>
        </w:rPr>
        <w:t>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Normal"/>
        <w:shd w:fill="FFFFFF" w:val="clear"/>
        <w:ind w:left="53" w:firstLine="672"/>
        <w:jc w:val="both"/>
        <w:rPr/>
      </w:pPr>
      <w:r>
        <w:rPr>
          <w:sz w:val="28"/>
          <w:szCs w:val="28"/>
        </w:rPr>
        <w:t>В исключительных случаях руководитель, давший поручение по рассмотрению обращения,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shd w:fill="FFFFFF" w:val="clear"/>
        <w:spacing w:before="5" w:after="0"/>
        <w:ind w:left="72" w:firstLine="672"/>
        <w:jc w:val="both"/>
        <w:rPr/>
      </w:pPr>
      <w:r>
        <w:rPr>
          <w:sz w:val="28"/>
          <w:szCs w:val="28"/>
        </w:rPr>
        <w:t>Обращения депутатов представительных органов, связанные с обращениями граждан и не требующие дополнительного изучения и проверки, рассматриваются безотлагательно, но не позднее 15 дней.</w:t>
      </w:r>
    </w:p>
    <w:p>
      <w:pPr>
        <w:pStyle w:val="Normal"/>
        <w:shd w:fill="FFFFFF" w:val="clear"/>
        <w:ind w:left="72" w:firstLine="672"/>
        <w:jc w:val="both"/>
        <w:rPr/>
      </w:pPr>
      <w:r>
        <w:rPr>
          <w:sz w:val="28"/>
          <w:szCs w:val="28"/>
        </w:rPr>
        <w:t>Запрос о продлении срока рассмотрения обращения должен быть оформлен не менее чем за 2-3 дня до истечения срока исполнения.</w:t>
      </w:r>
    </w:p>
    <w:p>
      <w:pPr>
        <w:pStyle w:val="Normal"/>
        <w:shd w:fill="FFFFFF" w:val="clear"/>
        <w:ind w:left="67" w:firstLine="672"/>
        <w:jc w:val="both"/>
        <w:rPr/>
      </w:pPr>
      <w:r>
        <w:rPr>
          <w:sz w:val="28"/>
          <w:szCs w:val="28"/>
        </w:rPr>
        <w:t>Срок рассмотрения исчисляется со дня регистрации обращения в департаменте до даты подписания ответа заявителю.</w:t>
      </w:r>
    </w:p>
    <w:p>
      <w:pPr>
        <w:pStyle w:val="Normal"/>
        <w:shd w:fill="FFFFFF" w:val="clear"/>
        <w:ind w:left="82" w:firstLine="638"/>
        <w:jc w:val="both"/>
        <w:rPr/>
      </w:pPr>
      <w:r>
        <w:rPr>
          <w:sz w:val="28"/>
          <w:szCs w:val="28"/>
        </w:rPr>
        <w:t>В случае, если окончание срока рассмотрения обращения приходится нерабочий день, днем окончания срока считается предшествующий ему рабочий день.</w:t>
      </w:r>
    </w:p>
    <w:p>
      <w:pPr>
        <w:pStyle w:val="Normal"/>
        <w:shd w:fill="FFFFFF" w:val="clear"/>
        <w:ind w:left="91" w:right="19" w:firstLine="638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по которым администрацией Краснодарского края запрашиваются результаты рассмотрения, после исполнения подлежат возврату со всеми материалами в управление администрации, при этом в ответе указывают номер, дата регистрации письма в администрации Краснодарского края, номер и дата регистрации направляемого ответа, инициалы, фамилия и номер служебного телефона исполнителя. К ответу прикладываются: оригинал обращения, копия ответа заявителю и другие востребованные согласно поручению материалы. В деле у исполнителя остаются: поручение, копия ответа на поручение, копия ответа заявителю и сопутствующие рассмотрению обращения материалы.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spacing w:val="-1"/>
          <w:sz w:val="28"/>
          <w:szCs w:val="28"/>
        </w:rPr>
        <w:t>Проекты ответов на обращения граждан, поставленные на контроль в фе</w:t>
        <w:softHyphen/>
      </w:r>
      <w:r>
        <w:rPr>
          <w:sz w:val="28"/>
          <w:szCs w:val="28"/>
        </w:rPr>
        <w:t>деральных органах государственной власти, депутатами. Государственной Ду</w:t>
        <w:softHyphen/>
        <w:t>мы Федерального Собрания Российской Федерации и Законодательного Собра</w:t>
        <w:softHyphen/>
        <w:t>ния Краснодарского края оформляются исполнителями за подписью главы ад</w:t>
        <w:softHyphen/>
        <w:t>министрации (губернатора) Краснодарского края или его заместителей, давав</w:t>
        <w:softHyphen/>
        <w:t>ших поручения по рассмотрению, и передаются в управление администрации с оригиналами обращений и приложениями к ним.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sz w:val="28"/>
          <w:szCs w:val="28"/>
        </w:rPr>
        <w:t>Письменное обращение считается разрешенным, если рассмотрены все поставленные в нем вопросы, приняты необходимые меры и автору обращения даны исчерпывающие обоснованные, мотивированные ответы со ссылками на нормативные правовые акты на все поставленные вопросы.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sz w:val="28"/>
          <w:szCs w:val="28"/>
        </w:rPr>
        <w:t>Ответ о результатах рассмотрения коллективного обращения направляет</w:t>
        <w:softHyphen/>
        <w:t>ся по адресу первого заявителя. По требованию лиц, подписавших обращение, ответы направляются и остальным адресатам.</w:t>
      </w:r>
    </w:p>
    <w:p>
      <w:pPr>
        <w:pStyle w:val="Normal"/>
        <w:shd w:fill="FFFFFF" w:val="clear"/>
        <w:ind w:left="10" w:right="10" w:firstLine="706"/>
        <w:jc w:val="both"/>
        <w:rPr/>
      </w:pPr>
      <w:r>
        <w:rPr>
          <w:sz w:val="28"/>
          <w:szCs w:val="28"/>
        </w:rPr>
        <w:t>Обращения граждан, на которые даются промежуточные ответы, с кон</w:t>
        <w:softHyphen/>
        <w:t>троля не снимаются до окончательного решения, при этом заявители ставятся в известность об окончательной дате рассмотрения.</w:t>
      </w:r>
    </w:p>
    <w:p>
      <w:pPr>
        <w:pStyle w:val="Normal"/>
        <w:shd w:fill="FFFFFF" w:val="clear"/>
        <w:ind w:left="14" w:right="10" w:firstLine="706"/>
        <w:jc w:val="both"/>
        <w:rPr/>
      </w:pPr>
      <w:r>
        <w:rPr>
          <w:sz w:val="28"/>
          <w:szCs w:val="28"/>
        </w:rPr>
        <w:t>В случае, если в письменном обращении не указаны фамилия граждани</w:t>
        <w:softHyphen/>
        <w:t>на, направившего обращение, и почтовый адрес, по которому должен быть на</w:t>
        <w:softHyphen/>
        <w:t>правлен ответ, ответ на обращение не дается. Если в указанном обращении со</w:t>
        <w:softHyphen/>
      </w:r>
      <w:r>
        <w:rPr>
          <w:spacing w:val="-1"/>
          <w:sz w:val="28"/>
          <w:szCs w:val="28"/>
        </w:rPr>
        <w:t>держатся сведения о подготавливаемом, совершаемом или совершенном проти</w:t>
        <w:softHyphen/>
      </w:r>
      <w:r>
        <w:rPr>
          <w:sz w:val="28"/>
          <w:szCs w:val="28"/>
        </w:rPr>
        <w:t>воправном деянии, а также о лице, его подготавливающем, совершающем или совершившем, обращение подлежит направлению в правоохранительные орга</w:t>
        <w:softHyphen/>
        <w:t>ны.</w:t>
      </w:r>
    </w:p>
    <w:p>
      <w:pPr>
        <w:pStyle w:val="Normal"/>
        <w:shd w:fill="FFFFFF" w:val="clear"/>
        <w:ind w:left="10" w:right="5" w:firstLine="706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</w:t>
        <w:softHyphen/>
        <w:t>ные либо оскорбительные выражения, угрозы жизни, здоровью и имуществу должностного лица, а также членов его семьи, возможно оставить его без отве</w:t>
        <w:softHyphen/>
        <w:t>та по существу поставленных в нем вопросов и сообщить гражданину, напра</w:t>
        <w:softHyphen/>
        <w:t>вившему обращение о недопустимости злоупотреблением правом.</w:t>
      </w:r>
    </w:p>
    <w:p>
      <w:pPr>
        <w:pStyle w:val="Normal"/>
        <w:shd w:fill="FFFFFF" w:val="clear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before="5" w:after="0"/>
        <w:ind w:left="10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гражданину, направившему обращение, сообщает</w:t>
        <w:softHyphen/>
        <w:t>ся о невозможности дать ответ по существу поставленных в нем вопросов в связи с недопустимостью разглашения указанных сведений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несут ответственность за соблюдение сроков рассмотрения и качество исполнения поручений по обращениям, состояние делопроизводства по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может быть дан как в письменной, так и в устной форме. В случае устного ответа его содержание излагается в справке, которая составляется должностным лицом, беседовавшим с автором письменного обращения, и док</w:t>
        <w:softHyphen/>
        <w:t>ладывается соответствующему руководителю.</w:t>
      </w:r>
    </w:p>
    <w:p>
      <w:pPr>
        <w:pStyle w:val="Normal"/>
        <w:ind w:firstLine="708"/>
        <w:rPr/>
      </w:pPr>
      <w:r>
        <w:rPr>
          <w:sz w:val="28"/>
          <w:szCs w:val="28"/>
        </w:rPr>
        <w:t>Материалы результатов рассмотрения обращений граждан представляются на доклад авторам поручений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sz w:val="28"/>
          <w:szCs w:val="28"/>
        </w:rPr>
        <w:t>Руководитель, дававший поручение по рассмотрению обращения, при со</w:t>
        <w:softHyphen/>
        <w:t>гласии с ответом заявителю списывает материалы рассмотрения «в дело».</w:t>
      </w:r>
    </w:p>
    <w:p>
      <w:pPr>
        <w:pStyle w:val="Normal"/>
        <w:shd w:fill="FFFFFF" w:val="clear"/>
        <w:ind w:left="10" w:right="1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лучае несогласия ответ возвращается на доработку, ставится на допол</w:t>
        <w:softHyphen/>
      </w:r>
      <w:r>
        <w:rPr>
          <w:sz w:val="28"/>
          <w:szCs w:val="28"/>
        </w:rPr>
        <w:t>нительный контроль, либо дается новое поручение, исполнение которого орга</w:t>
        <w:softHyphen/>
      </w:r>
      <w:r>
        <w:rPr>
          <w:spacing w:val="-1"/>
          <w:sz w:val="28"/>
          <w:szCs w:val="28"/>
        </w:rPr>
        <w:t>низуется тем же порядком, что и первичного с обязательным извещением зая</w:t>
        <w:softHyphen/>
      </w:r>
      <w:r>
        <w:rPr>
          <w:sz w:val="28"/>
          <w:szCs w:val="28"/>
        </w:rPr>
        <w:t>вителя о дальнейшем рассмотрении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Личный прием граждан</w:t>
      </w:r>
    </w:p>
    <w:p>
      <w:pPr>
        <w:pStyle w:val="Normal"/>
        <w:shd w:fill="FFFFFF" w:val="clear"/>
        <w:spacing w:before="226" w:after="0"/>
        <w:ind w:left="19" w:right="14" w:firstLine="701"/>
        <w:jc w:val="both"/>
        <w:rPr/>
      </w:pPr>
      <w:r>
        <w:rPr>
          <w:spacing w:val="-1"/>
          <w:sz w:val="28"/>
          <w:szCs w:val="28"/>
        </w:rPr>
        <w:t xml:space="preserve">Рассмотрение устных обращений граждан осуществляется при их личном </w:t>
      </w:r>
      <w:r>
        <w:rPr>
          <w:sz w:val="28"/>
          <w:szCs w:val="28"/>
        </w:rPr>
        <w:t>приеме и по справочному телефону приемной департамента.</w:t>
      </w:r>
    </w:p>
    <w:p>
      <w:pPr>
        <w:pStyle w:val="Normal"/>
        <w:shd w:fill="FFFFFF" w:val="clear"/>
        <w:ind w:left="10" w:firstLine="701"/>
        <w:jc w:val="both"/>
        <w:rPr/>
      </w:pPr>
      <w:r>
        <w:rPr>
          <w:spacing w:val="-1"/>
          <w:sz w:val="28"/>
          <w:szCs w:val="28"/>
        </w:rPr>
        <w:t>Периодичность и время приемов, как в департаменте, так и выездных, ус</w:t>
        <w:softHyphen/>
      </w:r>
      <w:r>
        <w:rPr>
          <w:sz w:val="28"/>
          <w:szCs w:val="28"/>
        </w:rPr>
        <w:t xml:space="preserve">танавливается согласно графику, утвержденному руководителем департамента </w:t>
      </w:r>
      <w:r>
        <w:rPr>
          <w:spacing w:val="-1"/>
          <w:sz w:val="28"/>
          <w:szCs w:val="28"/>
        </w:rPr>
        <w:t>или его первым заместителем. Порядок приема вывешивается в приемной гра</w:t>
        <w:softHyphen/>
      </w:r>
      <w:r>
        <w:rPr>
          <w:sz w:val="28"/>
          <w:szCs w:val="28"/>
        </w:rPr>
        <w:t>ждан на доступном для обозрения месте.</w:t>
      </w:r>
    </w:p>
    <w:p>
      <w:pPr>
        <w:pStyle w:val="Normal"/>
        <w:shd w:fill="FFFFFF" w:val="clear"/>
        <w:ind w:left="19" w:right="10" w:firstLine="701"/>
        <w:jc w:val="both"/>
        <w:rPr/>
      </w:pPr>
      <w:r>
        <w:rPr>
          <w:sz w:val="28"/>
          <w:szCs w:val="28"/>
        </w:rPr>
        <w:t>Прием граждан по вопросам, относящимся к компетенции департамента, ведут специалисты отдела писем и приема граждан. Порядок приема регулиру</w:t>
        <w:softHyphen/>
        <w:t>ется начальником отдела писем и приема граждан.</w:t>
      </w:r>
    </w:p>
    <w:p>
      <w:pPr>
        <w:pStyle w:val="Normal"/>
        <w:shd w:fill="FFFFFF" w:val="clear"/>
        <w:ind w:left="24" w:right="10" w:firstLine="70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каждого гражданина, обратившегося на личный прием, заводится реги-</w:t>
      </w:r>
      <w:r>
        <w:rPr>
          <w:sz w:val="28"/>
          <w:szCs w:val="28"/>
        </w:rPr>
        <w:t>страционно-контрольная карточка следующего (примерного) образца: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от __________ 200__г.</w:t>
      </w:r>
    </w:p>
    <w:p>
      <w:pPr>
        <w:pStyle w:val="Normal"/>
        <w:shd w:fill="FFFFFF" w:val="clear"/>
        <w:ind w:right="1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hd w:fill="FFFFFF" w:val="clear"/>
        <w:ind w:right="1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Адрес, телефон _________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__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иема ___________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опроса __________________________________________________ </w:t>
      </w:r>
    </w:p>
    <w:p>
      <w:pPr>
        <w:pStyle w:val="Normal"/>
        <w:shd w:fill="FFFFFF" w:val="clear"/>
        <w:spacing w:lineRule="auto" w:line="192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________________________________________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олюция __________________________________________________________ </w:t>
      </w:r>
    </w:p>
    <w:p>
      <w:pPr>
        <w:pStyle w:val="Normal"/>
        <w:shd w:fill="FFFFFF" w:val="clear"/>
        <w:spacing w:lineRule="auto" w:line="192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резолюции _________________ (________________) _________________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____________________ Приложение: на ________ листах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/>
      </w:pPr>
      <w:r>
        <w:rPr/>
        <w:t>(Обратная сторона РКК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аправл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</w:t>
            </w:r>
          </w:p>
          <w:p>
            <w:pPr>
              <w:pStyle w:val="Normal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индекс исполнения 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т _______________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___________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троля снял ____________________ Подпись контролера _______________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о регистрационно-контрольных карточек возможно ведение журнала учета работы по приему граждан, который в обязательном порядке должен предусматривать следующие графы: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92"/>
        <w:gridCol w:w="1982"/>
        <w:gridCol w:w="1357"/>
        <w:gridCol w:w="1633"/>
        <w:gridCol w:w="1637"/>
        <w:gridCol w:w="169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/>
              <w:t>прием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ФИО заявителя и адрес его местожитель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 xml:space="preserve">Вопрос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/>
              <w:t>обращ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му поручено рассмотр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Результаты рассмотрения, да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61" w:after="0"/>
        <w:ind w:right="-79" w:firstLine="720"/>
        <w:jc w:val="both"/>
        <w:rPr/>
      </w:pPr>
      <w:r>
        <w:rPr>
          <w:sz w:val="28"/>
          <w:szCs w:val="28"/>
        </w:rPr>
        <w:t>Данный журнал должен</w:t>
      </w:r>
      <w:r>
        <w:rPr>
          <w:spacing w:val="-1"/>
          <w:sz w:val="28"/>
          <w:szCs w:val="28"/>
        </w:rPr>
        <w:t xml:space="preserve"> быть пронумерован, прошнурован и скреплен пе</w:t>
        <w:softHyphen/>
      </w:r>
      <w:r>
        <w:rPr>
          <w:sz w:val="28"/>
          <w:szCs w:val="28"/>
        </w:rPr>
        <w:t>чатью.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Специалист, выслушав посетителя, изучив представленные документы и материалы, дает разъяснения в соответствии с действующими нормативными правовыми актами. Сведения о результатах приема вводятся в базу данных.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При необходимости для приема граждан в приемную, по согласованию с начальниками отделов, могут быть приглашены специалисты соответствующих подразделений департамента.</w:t>
      </w:r>
    </w:p>
    <w:p>
      <w:pPr>
        <w:pStyle w:val="Normal"/>
        <w:shd w:fill="FFFFFF" w:val="clear"/>
        <w:spacing w:before="5" w:after="0"/>
        <w:ind w:right="-79" w:firstLine="720"/>
        <w:jc w:val="both"/>
        <w:rPr/>
      </w:pPr>
      <w:r>
        <w:rPr>
          <w:sz w:val="28"/>
          <w:szCs w:val="28"/>
        </w:rPr>
        <w:t>Во время личного приема гражданин имеет право подать письменное об</w:t>
        <w:softHyphen/>
        <w:t>ращение по существу, поднимаемых им вопросов и получить на него соответ</w:t>
        <w:softHyphen/>
        <w:t>ствующий ответ в сроки, установленные законодательством для рассмотрения таких обращений.</w:t>
      </w:r>
    </w:p>
    <w:p>
      <w:pPr>
        <w:pStyle w:val="Normal"/>
        <w:shd w:fill="FFFFFF" w:val="clear"/>
        <w:spacing w:before="24" w:after="0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исьменных обращениях граждан, обратившихся на прием, указыва</w:t>
        <w:softHyphen/>
        <w:t>ется дата и делается отметка «С личного приема», затем они направляются для регистрации и рассмотрения.</w:t>
      </w:r>
    </w:p>
    <w:p>
      <w:pPr>
        <w:pStyle w:val="Normal"/>
        <w:shd w:fill="FFFFFF" w:val="clear"/>
        <w:spacing w:lineRule="exact" w:line="226" w:before="24" w:after="0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24" w:after="0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24" w:after="0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24" w:after="0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24" w:after="0"/>
        <w:ind w:right="13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Прием граждан руководством департамента</w:t>
      </w:r>
    </w:p>
    <w:p>
      <w:pPr>
        <w:pStyle w:val="Normal"/>
        <w:shd w:fill="FFFFFF" w:val="clear"/>
        <w:spacing w:lineRule="exact" w:line="226" w:before="24" w:after="0"/>
        <w:ind w:right="1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требующих вмешательства руководства департамента, граж</w:t>
        <w:softHyphen/>
      </w:r>
      <w:r>
        <w:rPr>
          <w:spacing w:val="-1"/>
          <w:sz w:val="28"/>
          <w:szCs w:val="28"/>
        </w:rPr>
        <w:t>дане могут обращаться на прием к руководителю департамента, его заместите</w:t>
        <w:softHyphen/>
        <w:t>лям и начальникам управлений по вопросам, отнесенным к их ведению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Запись граждан на личный прием к руководству департамента осуществ</w:t>
        <w:softHyphen/>
      </w:r>
      <w:r>
        <w:rPr>
          <w:sz w:val="28"/>
          <w:szCs w:val="28"/>
        </w:rPr>
        <w:t>ляется после всестороннего рассмотрения поставленных ими вопросов в при</w:t>
        <w:softHyphen/>
      </w:r>
      <w:r>
        <w:rPr>
          <w:spacing w:val="-1"/>
          <w:sz w:val="28"/>
          <w:szCs w:val="28"/>
        </w:rPr>
        <w:t>емной отдела писем и приема граждан и структурных подразделениях департа</w:t>
        <w:softHyphen/>
      </w:r>
      <w:r>
        <w:rPr>
          <w:sz w:val="28"/>
          <w:szCs w:val="28"/>
        </w:rPr>
        <w:t>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ие материалов для личного приема руководством осуществля</w:t>
        <w:softHyphen/>
      </w:r>
      <w:r>
        <w:rPr>
          <w:spacing w:val="-1"/>
          <w:sz w:val="28"/>
          <w:szCs w:val="28"/>
        </w:rPr>
        <w:t xml:space="preserve">ется приемной отдела писем и приема граждан совместно с соответствующими </w:t>
      </w:r>
      <w:r>
        <w:rPr>
          <w:sz w:val="28"/>
          <w:szCs w:val="28"/>
        </w:rPr>
        <w:t>отделами департ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день до начала приема материалы по приему передаются лицам, веду</w:t>
        <w:softHyphen/>
        <w:t>щим прием, для ознакомления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Решение по обращениям записываются в карточки установленного образ</w:t>
        <w:softHyphen/>
        <w:t>ца лицом, ведущим прием, контроль за их исполнением осуществляет отдел пи</w:t>
        <w:softHyphen/>
      </w:r>
      <w:r>
        <w:rPr>
          <w:sz w:val="28"/>
          <w:szCs w:val="28"/>
        </w:rPr>
        <w:t>сем и приема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ние вопросов обращений граждан с личного приема осуществ</w:t>
        <w:softHyphen/>
        <w:t>ляется в полной аналогии с порядком рассмотрения письменных обращений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мерах, принятых по обращениям граждан на личном приеме, направляется на ознакомление руководителю, осуществлявшему при</w:t>
        <w:softHyphen/>
        <w:t>ем. После рассмотрения материалов руководителем, если по ним не поступает дополнительных поручений, они списываются «в дело» и снимаются с контро</w:t>
        <w:softHyphen/>
        <w:t>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подготовка материалов по вопросам, относящимся к компетенции департамента для личного приема граждан руководством администрации края регулируется начальником отдела писем и приема граждан департамента, под</w:t>
        <w:softHyphen/>
        <w:t>готовленные материалы (кроме срочных) за три дня до приема представляются на резолюцию руководителю департамента или его заместителям и передаются в отдел писем и приема граждан администрации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бота справочного телеф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справочного телефона департамента (259-03-27) предназначена для предоставления различным социальным категориям граждан оперативной, квалифицированной помощи информацио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очный телефон работает в отделе писем и приема граждан с 9 до 18 часов с перерывом на обед с 13 до 14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правочному телефону работники отдела писем и приема граждан консультируют граждан по вопросам, относящимся к ведению департамент и адресуют абонентов к иным учреждениям и организациям, где их вопросы должны решаться по принадле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, осуществляющий справочные телефонные консультации фиксирует ежедневно все телефонные обращения в специальном жур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Контроль за соблюдением поряд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ния письменных и устных обращен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о-справочную работу по поступившим обращениям граж</w:t>
        <w:softHyphen/>
        <w:t>дан ведет отдел писем и приема граждан. Отдел осуществляет обобщение во</w:t>
        <w:softHyphen/>
        <w:t>просов, поставленных гражданами в письмах и на личном при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с обращениями граждан проводится ежемесячно, еже</w:t>
        <w:softHyphen/>
        <w:t>квартально по итогам года и отраж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оступивших письменных и устных обращений (в сравнении с аналогичным периодом предыдущего г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у вопросов обра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ассмотр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рушений сроков рассмотр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рушений прав заявителей и меры наказания винов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населением и ряд других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боте с обращениями граждан используются самые разнообразные формы и методы, результаты ее освещаются в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отделов в срок не позднее 10 числа по истечении года и по</w:t>
        <w:softHyphen/>
        <w:t>лугодия сдают обобщенную тематическую информацию по результатам рас</w:t>
        <w:softHyphen/>
        <w:t>смотрения обращений в отдел писем и приема граждан, который готовит свод</w:t>
        <w:softHyphen/>
        <w:t>ную информацию в целом по департ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Архивное хранение 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Письма граждан после их разрешения со всеми относящимися к ним ма</w:t>
        <w:softHyphen/>
      </w:r>
      <w:r>
        <w:rPr>
          <w:sz w:val="28"/>
          <w:szCs w:val="28"/>
        </w:rPr>
        <w:t>териалам возвращаются исполнителем работнику, ведущему делопроизводство по письменным обращениям. Формирование и хранение дел у исполнителей за</w:t>
        <w:softHyphen/>
        <w:t>пре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дел проверяется правильность направления докумен</w:t>
        <w:softHyphen/>
        <w:t>тов в дело, их полнота (комплектность). Неразрешенные обращения граждан и неправильно оформленные документы в дело не подшив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врат автору письма приложенных различных документов (копий) раз</w:t>
        <w:softHyphen/>
        <w:t>решается в течение всего периода рассмотрения и архивного хранения мате</w:t>
        <w:softHyphen/>
        <w:t>риалов его письма при условии соответствующих записей и подписи самого заявителя о получении запрошенных материалов его пись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рок хранения обращений граждан и материалов по ним составляет 5 лет. </w:t>
      </w:r>
      <w:r>
        <w:rPr>
          <w:sz w:val="28"/>
          <w:szCs w:val="28"/>
        </w:rPr>
        <w:t>По истечении срока хранения дела подлежат уничтожени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ис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ема граждан </w:t>
        <w:tab/>
        <w:tab/>
        <w:tab/>
        <w:tab/>
        <w:tab/>
        <w:tab/>
        <w:tab/>
        <w:t xml:space="preserve">          М.В.Родионова</w:t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6:00Z</dcterms:created>
  <dc:creator>Сотрудник</dc:creator>
  <dc:description/>
  <cp:keywords/>
  <dc:language>en-US</dc:language>
  <cp:lastModifiedBy>lucy</cp:lastModifiedBy>
  <cp:lastPrinted>2011-05-23T13:41:00Z</cp:lastPrinted>
  <dcterms:modified xsi:type="dcterms:W3CDTF">2011-05-26T11:23:00Z</dcterms:modified>
  <cp:revision>35</cp:revision>
  <dc:subject/>
  <dc:title>ПРИЛОЖЕНИЕ</dc:title>
</cp:coreProperties>
</file>