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Cs w:val="28"/>
        </w:rPr>
        <w:t xml:space="preserve">                                                                    </w:t>
      </w:r>
      <w:r>
        <w:rPr>
          <w:bCs/>
          <w:color w:val="000000"/>
          <w:szCs w:val="28"/>
        </w:rPr>
        <w:t>УТВЕРЖДАЮ</w:t>
      </w:r>
    </w:p>
    <w:p>
      <w:pPr>
        <w:pStyle w:val="Heading1"/>
        <w:ind w:firstLine="709"/>
        <w:jc w:val="center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Заместитель    главы   администрации</w:t>
      </w:r>
    </w:p>
    <w:p>
      <w:pPr>
        <w:pStyle w:val="Heading1"/>
        <w:jc w:val="both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Краснодарского   края,   председатель         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  <w:tab/>
        <w:t xml:space="preserve">       краевой межведомственной комиссии </w:t>
      </w:r>
    </w:p>
    <w:p>
      <w:pPr>
        <w:pStyle w:val="Heading1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  <w:tab/>
        <w:tab/>
        <w:tab/>
        <w:tab/>
        <w:tab/>
        <w:t xml:space="preserve">       по организации  альтернативной       </w:t>
      </w:r>
    </w:p>
    <w:p>
      <w:pPr>
        <w:pStyle w:val="Heading1"/>
        <w:jc w:val="both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гражданской службы в            </w:t>
      </w:r>
    </w:p>
    <w:p>
      <w:pPr>
        <w:pStyle w:val="Heading1"/>
        <w:jc w:val="both"/>
        <w:rPr/>
      </w:pPr>
      <w:r>
        <w:rPr/>
        <w:t xml:space="preserve">                                                                    </w:t>
      </w:r>
      <w:r>
        <w:rPr/>
        <w:t>Краснодарском крае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                                        </w:t>
      </w:r>
      <w:r>
        <w:rPr>
          <w:color w:val="000000"/>
          <w:szCs w:val="28"/>
        </w:rPr>
        <w:tab/>
        <w:tab/>
        <w:tab/>
        <w:t xml:space="preserve">                                      Е.И.Муравьев</w:t>
      </w:r>
    </w:p>
    <w:p>
      <w:pPr>
        <w:pStyle w:val="TextBody"/>
        <w:ind w:firstLine="709"/>
        <w:rPr/>
      </w:pPr>
      <w:r>
        <w:rPr>
          <w:szCs w:val="28"/>
        </w:rPr>
        <w:t xml:space="preserve">                    </w:t>
      </w:r>
      <w:r>
        <w:rPr>
          <w:szCs w:val="28"/>
        </w:rPr>
        <w:tab/>
        <w:tab/>
        <w:tab/>
        <w:t xml:space="preserve">                    21    сентября   2004 г.</w:t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рядок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Cs w:val="22"/>
        </w:rPr>
        <w:t xml:space="preserve">взаимодействия </w:t>
      </w:r>
      <w:r>
        <w:rPr>
          <w:b/>
          <w:color w:val="000000"/>
        </w:rPr>
        <w:t xml:space="preserve">федеральных органов исполнительной власти </w: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в Краснодарском крае</w:t>
      </w:r>
      <w:r>
        <w:rPr>
          <w:color w:val="000000"/>
        </w:rPr>
        <w:t xml:space="preserve">, </w:t>
      </w:r>
      <w:r>
        <w:rPr>
          <w:b/>
          <w:bCs/>
          <w:color w:val="000000"/>
          <w:szCs w:val="22"/>
        </w:rPr>
        <w:t xml:space="preserve">органов исполнительной власти  </w:t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Краснодарского края и организаций, предоставляющих  рабочие </w:t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места для прохождения альтернативной гражданской службы </w:t>
      </w:r>
    </w:p>
    <w:p>
      <w:pPr>
        <w:pStyle w:val="Normal"/>
        <w:ind w:firstLine="709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на территории Краснодар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(с изменениями, внесенными протокольным решением комисс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2 от 29.06.2005г.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Общие положения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1. Настоящий Порядок взаимодействия федеральных органов исполнительной власти в Краснодарском крае, органов исполнительной власти Краснодарского края и </w:t>
      </w:r>
      <w:r>
        <w:rPr>
          <w:color w:val="000000"/>
          <w:szCs w:val="22"/>
        </w:rPr>
        <w:t>организаций, предоставляющих рабочие места для прохождения альтернативной гражданской службы (далее – Порядок),  разработан  на основании Федерального закона от 25 июля 2002 года № 113-ФЗ «Об альтернативной гражданской службе», Указа Президента РФ  от 21 июля 2003 года № 793 «Вопросы организации альтернативной гражданской службы», постановлений Правительства РФ от 11 декабря 2003 года № 750 «Об организации альтернативной гражданской службы» и от 28 мая 2004 года № 256 «Об утверждении Положения о порядке прохождения альтернативной гражданской службы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2. Порядок определяет  взаимодействие органов исполнительной власти  и организаций, в которых граждане проходят альтернативную гражданскую службу, а также устанавливает сроки обмена информацией по вопросам организации альтернативной гражданской службы на территории края между уполномоченными органами власти и организациями (приложение №1).</w:t>
      </w:r>
    </w:p>
    <w:p>
      <w:pPr>
        <w:pStyle w:val="Normal"/>
        <w:ind w:firstLine="709"/>
        <w:jc w:val="both"/>
        <w:rPr/>
      </w:pPr>
      <w:r>
        <w:rPr/>
        <w:t>1.3. Организация альтернативной гражданской службы на территории Краснодарского края осуществляется управление</w:t>
      </w:r>
      <w:r>
        <w:rPr>
          <w:color w:val="000000"/>
          <w:szCs w:val="22"/>
        </w:rPr>
        <w:t>м федеральной государственной службы занятости населения</w:t>
      </w:r>
      <w:r>
        <w:rPr/>
        <w:t xml:space="preserve"> по Краснодарскому краю, </w:t>
      </w:r>
      <w:r>
        <w:rPr>
          <w:color w:val="000000"/>
          <w:szCs w:val="22"/>
        </w:rPr>
        <w:t>военным комиссариатом Краснодарского края, органами исполнительной власти Краснодарского края и организациями, подведомственными органам исполнительной власти в которых предусмотрено прохождение альтернативной гражданской службы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>Координация работы по  организации альтернативной гражданской службы на территории Краснодарского края главой администрации края возложена на департамент социальной защиты населения Краснодарского края.</w:t>
      </w:r>
    </w:p>
    <w:p>
      <w:pPr>
        <w:pStyle w:val="Normal"/>
        <w:ind w:firstLine="709"/>
        <w:jc w:val="both"/>
        <w:rPr/>
      </w:pPr>
      <w:r>
        <w:rPr>
          <w:color w:val="000000"/>
          <w:szCs w:val="22"/>
        </w:rPr>
        <w:t xml:space="preserve">1.4. Подведомственные органам исполнительной власти организации – государственные  унитарные предприятия, учреждения, собственником имущества и учредителем которых является  администрация Краснодарского края.  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5. В  пределах  своих полномочий органы исполнительной власти и организации, участвующие в организации альтернативной гражданской служб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едставляют в  установленном порядке предложения по перечням видов работ, профессий, должностей, на которых могут быть заняты граждане, проходящие альтернативную гражданскую службу, а также организациям, где предполагается предусмотреть прохождение альтернативной гражданской служб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бмениваются информацией о числе граждан, прибывших на территорию края для прохождения альтернативной гражданской службы и убывших с территории края для прохождения альтернативной гражданской службы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тролируют соблюдение законодательства в отношении лиц, проходящих альтернативную гражданскую службу на территории края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организуют учет граждан, в отношении которых призывной комиссией принято решение  о направлении на альтернативную службу и </w:t>
      </w:r>
      <w:r>
        <w:rPr>
          <w:bCs/>
          <w:color w:val="000000"/>
        </w:rPr>
        <w:t xml:space="preserve"> проходящих альтернативную гражданскую службу в Краснодарском крае или убывших в другие субъекты  Российской Федерации;</w:t>
      </w:r>
    </w:p>
    <w:p>
      <w:pPr>
        <w:pStyle w:val="Normal"/>
        <w:ind w:firstLine="585"/>
        <w:jc w:val="both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обеспечивают исполнение нормативных правовых актов в области альтернативной гражданской службы, обобщают практику их применения, а также  вносят  предложения по их совершенствованию;</w:t>
      </w:r>
    </w:p>
    <w:p>
      <w:pPr>
        <w:pStyle w:val="Normal"/>
        <w:ind w:firstLine="585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подготавливают предложения  по расходам на альтернативную гражданскую службу, предусматриваемых в проекте федерального бюджета. </w:t>
      </w:r>
    </w:p>
    <w:p>
      <w:pPr>
        <w:pStyle w:val="Normal"/>
        <w:ind w:firstLine="585"/>
        <w:rPr>
          <w:bCs/>
          <w:color w:val="000000"/>
        </w:rPr>
      </w:pPr>
      <w:r>
        <w:rPr>
          <w:bCs/>
          <w:color w:val="000000"/>
        </w:rPr>
        <w:t>1.6. Направление гражданина на альтернативную гражданскую службу включает:</w:t>
      </w:r>
    </w:p>
    <w:p>
      <w:pPr>
        <w:pStyle w:val="Normal"/>
        <w:ind w:firstLine="585"/>
        <w:rPr/>
      </w:pPr>
      <w:r>
        <w:rPr>
          <w:bCs/>
          <w:color w:val="000000"/>
        </w:rPr>
        <w:t>подачу им заявления о замене военной службы по призыву альтернативной гражданской  службой;</w:t>
      </w:r>
    </w:p>
    <w:p>
      <w:pPr>
        <w:pStyle w:val="Normal"/>
        <w:ind w:firstLine="585"/>
        <w:jc w:val="both"/>
        <w:rPr/>
      </w:pPr>
      <w:r>
        <w:rPr>
          <w:bCs/>
          <w:color w:val="000000"/>
        </w:rPr>
        <w:t>рассмотрение заявления на заседании призывной комиссии и вынесение указанной комиссией заключения о замене военной службой по призыву альтернативной гражданской службой;</w:t>
      </w:r>
    </w:p>
    <w:p>
      <w:pPr>
        <w:pStyle w:val="Normal"/>
        <w:ind w:firstLine="585"/>
        <w:jc w:val="both"/>
        <w:rPr>
          <w:bCs/>
          <w:color w:val="000000"/>
        </w:rPr>
      </w:pPr>
      <w:r>
        <w:rPr>
          <w:bCs/>
          <w:color w:val="000000"/>
        </w:rPr>
        <w:t>явку гражданина на медицинское освидетельствование и на заседание призывной комиссии для принятия решения о направлении его на альтернативную гражданскую службу;</w:t>
      </w:r>
    </w:p>
    <w:p>
      <w:pPr>
        <w:pStyle w:val="Normal"/>
        <w:ind w:firstLine="585"/>
        <w:jc w:val="both"/>
        <w:rPr>
          <w:bCs/>
          <w:color w:val="000000"/>
        </w:rPr>
      </w:pPr>
      <w:r>
        <w:rPr>
          <w:bCs/>
          <w:color w:val="000000"/>
        </w:rPr>
        <w:t xml:space="preserve">явку гражданина в военный комиссариат и получение предписания с указанием места прохождения альтернативной гражданской службы. </w:t>
      </w:r>
    </w:p>
    <w:p>
      <w:pPr>
        <w:pStyle w:val="Normal"/>
        <w:ind w:firstLine="585"/>
        <w:jc w:val="both"/>
        <w:rPr/>
      </w:pPr>
      <w:r>
        <w:rPr>
          <w:bCs/>
          <w:color w:val="000000"/>
        </w:rPr>
        <w:t xml:space="preserve">1.7. Направление граждан на альтернативную военную службу организует военный комиссар  и осуществляет призывная комиссия. Военный комиссар уведомляет организацию, в которую направляется гражданин о сроке его прибытия.  На мероприятия, связанные с направлением на альтернативную гражданскую службу, граждане вызываются повестками военного комиссара. </w:t>
      </w:r>
    </w:p>
    <w:p>
      <w:pPr>
        <w:pStyle w:val="Normal"/>
        <w:ind w:firstLine="585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firstLine="5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дготовка к принятию лиц для прохождения на территории края альтернативной гражданской службы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"/>
        <w:rPr/>
      </w:pPr>
      <w:r>
        <w:rPr>
          <w:sz w:val="28"/>
          <w:szCs w:val="28"/>
        </w:rPr>
        <w:t>2.1. Подготовка перечней видов работ, профессий, должностей, на которых могут быть заняты граждане для прохождения альтернативной гражданской службы,  а также предложения по количеству граждан, которые могут быть приняты для прохождения альтернативной гражданской службы,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. Организации, заинтересованные в принятии граждан для прохождения альтернативной гражданской службы, подтверждают вышестоящему по подведомственности органу исполнительной власти  края не позднее 1 ноября т.г. готовность приема на будущий год граждан для прохождения альтернативной гражданской службы;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2. Органы исполнительной власти Краснодарского края, подведомственные организации которых заинтересованы в принятии граждан для прохождения альтернативной гражданской службы,  ежегодно, не позднее 1 декабря, представляют в департамент социальной защиты населения Краснодарского края в 2-х экземплярах обобщенные предложения по организации прохождения альтернативной гражданской служб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нформация организациями и органами исполнительной власти представляется по формам, утвержденным постановлением Минтруда России от 31 декабря 2003 года № 93 (приложение №  2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1.3.   Департамент социальной защиты населения Краснодарского края:</w:t>
      </w:r>
    </w:p>
    <w:p>
      <w:pPr>
        <w:pStyle w:val="TextBodyIndent"/>
        <w:ind w:left="283" w:firstLine="709"/>
        <w:rPr/>
      </w:pPr>
      <w:r>
        <w:rPr/>
        <w:t>- ежегодно, до 15 декабря, готовит на рассмотрение краевой межведомственной комиссии по организации альтернативной гражданской службы (далее - Комиссия) сводную, на основании сведений, полученных от органов исполнительной власти Краснодарского края, информацию по организации на территории Краснодарского края альтернативной гражданской служб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ежегодно, до 1 января,  представляет в Министерство здравоохранения и социального развития Российской Федерации предложения, с учетом рекомендаций Комиссии, по организации на территории Краснодарского края альтернативной гражданской служб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/>
        <w:t>2.2. Информация о готовности приема граждан на конкретные рабочие места для прохождения альтернативной гражданской службы представляе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1. Органами исполнительной власти края, подведомственными организациями которых планируется прием граждан, - в департамент социальной защиты населения Краснодарского края  в соответствии с  доведенными Министерством  здравоохранения и социального развития РФ плановыми заданиями ежегодно, не позднее  7 марта и 7 сентября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2.2. Департаментом социальной защиты населения Краснодарского края (сводная) - в Министерство здравоохранения и социального развития Российской Федерации - ежегодно, до 15 марта и 15 сентября.</w:t>
      </w:r>
    </w:p>
    <w:p>
      <w:pPr>
        <w:pStyle w:val="TextBody"/>
        <w:ind w:firstLine="720"/>
        <w:rPr/>
      </w:pPr>
      <w:r>
        <w:rPr>
          <w:szCs w:val="24"/>
        </w:rPr>
        <w:t xml:space="preserve">2.3. Уведомление организаций о направлении в них граждан для прохождения альтернативной гражданской службы и сроке их прибытия </w:t>
      </w:r>
      <w:r>
        <w:rPr/>
        <w:t>осуществляют федеральные органы исполнительной власти в Краснодарском крае (подведомственных – органы исполнительной власти Краснодарского края) и военные комиссариаты Краснодарского края после получения Плана направления  на альтернативную гражданскую службу, утвержденного Министерством здравоохранения и социального развитии РФ, ежегодно, до 1 апреля и 1 октябр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Уведомление о прибытии на территорию края граждан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прохождения альтернативной гражданской службы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1. Организация в 3-дневный срок направляет в соответствующий  федеральный орган исполнительной власти или орган  исполнительной власти края (по подведомственности), а  также военный комиссариат, направивший гражданина для прохождения альтернативной гражданской службы, уведомление о прибытии гражданина для прохождения альтернативной гражданской службы (в т.ч. при переводе из другой организации) и заключении с ним срочного трудового договора, а также прекращении (расторжении) срочного трудового договора с гражданином при увольнении  с альтернативной гражданской службы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2. О переводе гражданина в другую организацию для прохождения альтернативной гражданской службы и расторжении с ним срочного трудового договора, работодатель уведомляет военный комиссариат, направлявший гражданина на альтернативную  гражданскую службу и управление федеральной государственной  службы занятости населения по Краснодарскому краю.</w:t>
      </w:r>
    </w:p>
    <w:p>
      <w:pPr>
        <w:pStyle w:val="Normal"/>
        <w:ind w:firstLine="709"/>
        <w:jc w:val="both"/>
        <w:rPr>
          <w:i/>
          <w:i/>
        </w:rPr>
      </w:pPr>
      <w:r>
        <w:rPr/>
        <w:t>3.3. Федеральный орган исполнительной власти или орган исполнительной власти Краснодарского края, в подведомственных организациях которого предусмотрено прохождение гражданами альтернативной  гражданской службы,  направляет, в 3-дневный срок с момента получения от работодателя уведомления о заключении, прекращении (расторжении)  срочного трудового договора с гражданином,  информацию в Федеральную службу по труду и занятости и департамент социальной защиты населения Краснодарского края о гражданах, прибывших для прохождения альтернативной гражданской службы,</w:t>
      </w:r>
      <w:r>
        <w:rPr>
          <w:bCs/>
          <w:color w:val="000000"/>
          <w:szCs w:val="22"/>
        </w:rPr>
        <w:t xml:space="preserve"> призванных как в крае, так и из-за его пределов, </w:t>
      </w:r>
      <w:r>
        <w:rPr/>
        <w:t xml:space="preserve">или уволенных с альтернативной гражданской службы. </w:t>
      </w:r>
    </w:p>
    <w:p>
      <w:pPr>
        <w:pStyle w:val="3"/>
        <w:ind w:left="624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бщение данных о прибытии на территорию края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хождения альтернативной гражданск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1. Информация о выполнении в Краснодарском крае Плана приема и направлении в другие субъекты РФ граждан для прохождения альтернативной гражданской службы, количестве граждан,  уволенных с альтернативной гражданской службы в крае, представляе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1.1. Управлением федеральной государственной службы занятости населения по Краснодарскому краю (по организациям, подведомственным   федеральным органам исполнительной власти), военным комиссариатом Краснодарского края и органами исполнительной власти края, в подведомственных учреждениях которых граждане проходят альтернативную гражданскую службу, в департамент  социальной защиты населения Краснодарского края ежегодно, до 20 июля и 20 января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4.1.2. Департаментом социальной защиты населения Краснодарского края -  председателю Комиссии ежегодно, до 1 августа и 1 февра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ind w:left="9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Контроль за соблюдением трудовых прав граждан, </w:t>
      </w:r>
    </w:p>
    <w:p>
      <w:pPr>
        <w:pStyle w:val="Normal"/>
        <w:ind w:left="90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ходящих на территории края альтернативную гражданскую службу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1.Контроль за исполнением организациями трудового законодательства, содержащих нормы трудового права в отношении граждан, проходящих альтернативную гражданскую службу, осуществляется в соответствии с Федеральными законами и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Органы исполнительной власти, в подведомственных организациях которых  граждане проходят альтернативную гражданскую службу информируют о выявленных  нарушениях законодательства  о труде в отношении граждан, проходящих альтернативную гражданскую службу, управление федеральной государственной службы  занятости населения по Краснодарскому краю и департамент социальной защиты населения Краснодарского края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уководитель департамента социальн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щиты населения Краснодарского края,</w:t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</w:t>
      </w:r>
      <w:r>
        <w:rPr>
          <w:szCs w:val="28"/>
        </w:rPr>
        <w:t xml:space="preserve">председателя краев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жведомственной комиссии по организации</w:t>
      </w:r>
    </w:p>
    <w:p>
      <w:pPr>
        <w:pStyle w:val="Normal"/>
        <w:jc w:val="both"/>
        <w:rPr>
          <w:b/>
          <w:b/>
        </w:rPr>
      </w:pPr>
      <w:r>
        <w:rPr>
          <w:szCs w:val="28"/>
        </w:rPr>
        <w:t xml:space="preserve">альтернативной  гражданской службы                                           Л.Н.Егорова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                                                                                 </w:t>
      </w:r>
      <w:r>
        <w:rPr>
          <w:bCs/>
          <w:sz w:val="24"/>
        </w:rPr>
        <w:t xml:space="preserve">Приложение </w:t>
      </w:r>
    </w:p>
    <w:p>
      <w:pPr>
        <w:pStyle w:val="Normal"/>
        <w:rPr/>
      </w:pPr>
      <w:r>
        <w:rPr>
          <w:bCs/>
          <w:sz w:val="24"/>
        </w:rPr>
        <w:t xml:space="preserve">                                                                                                                          </w:t>
      </w:r>
      <w:r>
        <w:rPr>
          <w:bCs/>
          <w:sz w:val="24"/>
        </w:rPr>
        <w:t xml:space="preserve">к Порядку </w:t>
      </w:r>
      <w:r>
        <w:rPr>
          <w:bCs/>
          <w:color w:val="000000"/>
          <w:sz w:val="24"/>
          <w:szCs w:val="22"/>
        </w:rPr>
        <w:t xml:space="preserve"> </w:t>
      </w:r>
    </w:p>
    <w:p>
      <w:pPr>
        <w:pStyle w:val="Normal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 xml:space="preserve">                                                                                                                   </w:t>
      </w:r>
      <w:r>
        <w:rPr>
          <w:bCs/>
          <w:color w:val="000000"/>
          <w:sz w:val="24"/>
          <w:szCs w:val="22"/>
        </w:rPr>
        <w:t>от  21 сентября 2004 г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6" w:firstLine="709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ind w:right="706" w:hanging="0"/>
        <w:jc w:val="center"/>
        <w:rPr/>
      </w:pPr>
      <w:r>
        <w:rPr>
          <w:b/>
        </w:rPr>
        <w:t xml:space="preserve">обмена информацией между </w:t>
      </w:r>
      <w:r>
        <w:rPr>
          <w:b/>
          <w:bCs/>
          <w:color w:val="000000"/>
          <w:szCs w:val="22"/>
        </w:rPr>
        <w:t>ф</w:t>
      </w:r>
      <w:r>
        <w:rPr>
          <w:b/>
          <w:color w:val="000000"/>
        </w:rPr>
        <w:t xml:space="preserve">едеральными органами исполнительной власти в Краснодарском крае,  </w:t>
      </w:r>
      <w:r>
        <w:rPr>
          <w:b/>
          <w:bCs/>
          <w:color w:val="000000"/>
          <w:szCs w:val="22"/>
        </w:rPr>
        <w:t>органами исполнительной власти Краснодарского края и организациями, предоставляющими рабочие места для прохождения альтернативной гражданской службы</w:t>
      </w:r>
    </w:p>
    <w:p>
      <w:pPr>
        <w:pStyle w:val="Normal"/>
        <w:jc w:val="center"/>
        <w:rPr/>
      </w:pPr>
      <w:r>
        <w:rPr>
          <w:bCs/>
          <w:color w:val="000000"/>
          <w:szCs w:val="22"/>
        </w:rPr>
        <w:t>(с изменениями, внесенными протокольным решением комиссии</w:t>
      </w:r>
    </w:p>
    <w:p>
      <w:pPr>
        <w:pStyle w:val="Normal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№ </w:t>
      </w:r>
      <w:r>
        <w:rPr>
          <w:bCs/>
          <w:color w:val="000000"/>
          <w:szCs w:val="22"/>
        </w:rPr>
        <w:t>2 от 29.06.2005г.)</w:t>
      </w:r>
    </w:p>
    <w:p>
      <w:pPr>
        <w:pStyle w:val="Normal"/>
        <w:ind w:firstLine="709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380"/>
        <w:gridCol w:w="2357"/>
        <w:gridCol w:w="2963"/>
      </w:tblGrid>
      <w:tr>
        <w:trPr>
          <w:tblHeader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Ежегодные сроки представления информ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  <w:p>
            <w:pPr>
              <w:pStyle w:val="Normal"/>
              <w:jc w:val="center"/>
              <w:rPr/>
            </w:pPr>
            <w:r>
              <w:rPr/>
              <w:t>(направляетс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  <w:p>
            <w:pPr>
              <w:pStyle w:val="Normal"/>
              <w:jc w:val="center"/>
              <w:rPr/>
            </w:pPr>
            <w:r>
              <w:rPr/>
              <w:t>(направляется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нформации</w:t>
            </w:r>
          </w:p>
        </w:tc>
      </w:tr>
      <w:tr>
        <w:trPr>
          <w:tblHeader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ноябр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ми, подведомственными федеральным органам исполнительной власти, органам исполнительной власти Краснодарского края и заинтересованными в принятии граждан для прохождения альтернативной гражданской служб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едеральным органам исполнительной власти, органам исполнительной власти Краснодарского кр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ни видов работ, профессий, должнос-тей, на которых могут быть заняты граждане для прохождения аль-тернативной граж-данской службы, а также предложения по количеству граждан, которые могут быть принят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декабр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ами исполнительной власти Краснодарского края, заинтересованными в направлении граждан на альтернативную гражданскую службу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партаменту социальной защиты населения кра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ложения (в 2-х экземплярах) по организации прохождения альтернативной гражданской службы в   подведомственных организациях согласно форме, утвержденной постановлением Мин-труда России от 31 декабря 2003 г. № 93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декабр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партаментом социальной защиты населения Краснодарского р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евой межведомственной комиссии по организации альтернативной гражданской служб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водная информация об организации альтернативной гражданской службы на территории Краснодарского края на основании сведений, полученных от органов исполнительной власти  Краснодарского кр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январ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партаментом социальной защиты населения Краснодарского края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у здравоохран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 социального развития РФ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ложения по организации альтернативной гражданской службы на территории Краснодарского края с учетом рекомендаций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 7 мар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7 сентябр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ами исполнительной власти края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партаменту социальной защиты населения Краснодарского кра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 готовности приема граждан на конкрет-ные рабочие места в подведомственные им организации для прохождения  альтернативной гражданской службы 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ответствии с  доведенными Министерством  здравоохранения и социального развития РФ плановыми задани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 15 мар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5 сентябр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партаментом социальной защиты населения Краснодарского края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инистерству здравоохранения и социального развития 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водная информация и уведомление  о готовности  приема организациями, подведомственными органам исполнительной власти Краснодарского края, граждан  для прохождения  альтернативной гражданской служб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до 1 апреля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 1 октябр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едеральными органами исполнительной власти, органами исполнительной власти и военными комиссариатами края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м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домление на осно-вании утвержденного Плана направления  на альтернативную гражданскую службу, утвержденного Министерством здравоохранения и социального развитии РФ о направлении  и  сроке прибытия граждан для прохожд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ьтернативной  гражданской служб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дневный срок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уководителями организаций, где предусмотрено прохождение альтернативной гражданской службы </w:t>
            </w:r>
          </w:p>
          <w:p>
            <w:pPr>
              <w:pStyle w:val="Normal"/>
              <w:ind w:right="-427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427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427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427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427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427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427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427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427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427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427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427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427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4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4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одателем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ответствующим по подведомственности федеральным органам исполнительной власти или органам  исполнительной власти края, а  также военному комиссариату, направившему граждан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енному комиссариату, направившему гражданина на альтернативную  гражданскую службу, и территориальному органу по вопросам занятости населения Федеральной службы по труду и занятос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домление о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прибытии гражданина для прохождения альтернативной гражданской службы и заключении с ним срочного трудового догово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прибытии  переводимого  из другой организации гражданина для прохождения альтернативной граж-данской службы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прекращении сроч-ного трудового дого-вора с  гражданином при увольнении  с альтернативной гражданской служб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ведомление о переводе гражданина на новое место альтернативной гражданской службы и расторжении с ним срочного трудового догов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3-дневный срок   с момента получения информации от работодателя о заключении, прекращении (расторжении)  срочного трудового договора с гражданино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ым органом исполни-тельной власти или органом исполнительной власти Краснодарского края, в подведомственных организациях которых предусмотрено прохождение гражданами альтернативной  гражданской службы</w:t>
            </w:r>
          </w:p>
          <w:p>
            <w:pPr>
              <w:pStyle w:val="Normal"/>
              <w:ind w:left="225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ой службе по труду и занятости и департаменту социальной защиты населения кра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  гражданах, при-бывших  для про-хождения альтерна-тивной гражданской службы в подведом-ственные им органи-зации,</w:t>
            </w:r>
            <w:r>
              <w:rPr>
                <w:bCs/>
              </w:rPr>
              <w:t xml:space="preserve"> призванных как в крае, так и из-за его пределов </w:t>
            </w:r>
            <w:r>
              <w:rPr/>
              <w:t>(уволенных с альтернативной гражданской служб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кж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едет учет подве-домственных ему организаций и граждан, прибывших в них для прохождения альтернативной граж-данской служб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определяет периоды времени, которые не засчитываются в срок альтернативной гражданской службы;</w:t>
            </w:r>
          </w:p>
          <w:p>
            <w:pPr>
              <w:pStyle w:val="Normal"/>
              <w:ind w:right="-48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рганизует  разме-щение и бытовое обслуживание граждан, прибывших  для прохождения аль-тернативной граж-данской службы;</w:t>
            </w:r>
          </w:p>
          <w:p>
            <w:pPr>
              <w:pStyle w:val="Normal"/>
              <w:ind w:right="32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контролирует соответствие условий проживания и бытовых условий существующим нормам</w:t>
            </w:r>
          </w:p>
          <w:p>
            <w:pPr>
              <w:pStyle w:val="Normal"/>
              <w:ind w:right="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 20 июл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20 январ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м федеральной государственной службы занятости населения по Краснодарскому краю, военным комиссариатом Краснодарского края, </w:t>
            </w:r>
            <w:r>
              <w:rPr>
                <w:bCs/>
                <w:color w:val="000000"/>
                <w:szCs w:val="22"/>
              </w:rPr>
              <w:t>органами исполнительной власти края, в подведомственных учреждениях которых граждане проходят альтернативную гражданскую службу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партаменту  социальной защиты населения края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- О  гражданах, прибывших для прохождения альтернативной гражданской службы в организации, подведомственные   федеральным органам исполнительной власти, органам исполнительной власти  края, призванных как на территории края, так и за его предел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о прекращении срочного трудового договора с  гражда-нином при увольнении  с альтернативной гражданской службы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 1 авгус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 февра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партаментом социальной защиты населения Краснодарского края  </w:t>
            </w:r>
          </w:p>
          <w:p>
            <w:pPr>
              <w:pStyle w:val="Normal"/>
              <w:ind w:left="225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я доклада н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седании  Комисс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одная информация   о выполнении в крае Плана приема и направления в другие субъекты РФ граждан для прохождения  альтернативной граж-данской службы,  количестве граждан,  уволенных с альтернативной гражданской службы на территории кр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по труду </w:t>
      </w:r>
    </w:p>
    <w:p>
      <w:pPr>
        <w:pStyle w:val="Normal"/>
        <w:rPr/>
      </w:pPr>
      <w:r>
        <w:rPr/>
        <w:t xml:space="preserve">и социальным вопросам департамента </w:t>
      </w:r>
    </w:p>
    <w:p>
      <w:pPr>
        <w:pStyle w:val="Normal"/>
        <w:rPr/>
      </w:pP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Краснодарского края                                 </w:t>
        <w:tab/>
        <w:tab/>
        <w:t xml:space="preserve">                      И.И. Целище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3:02:00Z</dcterms:created>
  <dc:creator>Berdzenishvili</dc:creator>
  <dc:description/>
  <cp:keywords/>
  <dc:language>en-US</dc:language>
  <cp:lastModifiedBy>Berdzenishvili</cp:lastModifiedBy>
  <dcterms:modified xsi:type="dcterms:W3CDTF">2007-07-06T13:02:00Z</dcterms:modified>
  <cp:revision>2</cp:revision>
  <dc:subject/>
  <dc:title>                                                                    УТВЕРЖДАЮ</dc:title>
</cp:coreProperties>
</file>