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РАСНОДАРСКАЯ КРАЕВАЯ ТРЕХСТОРОННЯ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ГУЛИРОВАНИЮ СОЦИАЛЬНО-ТРУДОВ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октября 2007 г.                                                                                    № 3-5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конкурсе  «Лучший коллектив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 Краснодарского края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развития социального партнерства на локальном уровне, поощрения социально ответственных партнеров и распространения передового опыта в области регулирования социально-трудовых отношений Краснодарская краевая трехсторонняя комиссия по регулированию социально-трудовых отношений  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одить, начиная с 2008 года, конкурс «Лучший коллективный договор Краснодарского края» среди работодателей - организаций и индивидуальных предпринимателей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оложение о конкурсе «Лучший коллективный договор Краснодарского края» (приложение №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Состав рабочей группы по организации конкурса «Лучший коллективный договор Краснодарского края» (приложение №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территориальным трехсторонним комиссиям по регулированию социально-трудовых отношений провести в муниципальных образованиях отбор претендентов на победу в конкурсе «Лучший коллективный договор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раснодарского краевого территориального объединения организаций профессиональных союзов «Крайсовпроф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раснодарского краевого (регионального) объединения работодателей «Федерация объединений работодателей Кубани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Д.Золи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М.Чумаков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И.Коваленко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 решению Краснодарско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раевой трехсторонн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омиссии по регулированию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социально-трудовых отношений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от _______________  № _______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конкурс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Лучший коллективный договор Краснодарского кра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пределяет порядок проведения среди работодателей - организаций и индивидуальных предпринимателей Краснодарского края конкурса «Лучший коллективный договор Краснодар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ложение разработано с учетом норм Конституции РФ, Трудового кодекса РФ, Законов Краснодарского края от 7 мая 1998 года № 129-КЗ «О Краснодарской краевой трехсторонней комиссии по регулированию социально-трудовых отношений» и от 7 августа 2000 года № 310-КЗ «О социальном партнерстве в Краснодарском крае» (с изменениями и дополнени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Конкурс проводится один раз в два года по итогам реализации коллективных договоров за прошедши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тбор претендентов на победу в конкурсе «Лучший коллективный договор Краснодарского края» осуществляют территориальные трехсторонние комиссии по регулированию социально-трудовых отно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Координируют работу по проведению конкурса стороны социального партнерства в лице сопредседателей Краснодарской краевой трехсторонней комиссии по регулированию социально-трудовых отно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Методическое обеспечение проведения конкурса осуществляется департаментом социальной защиты населения Краснодарского края совместно с  его территориальными управл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П. Цели и задач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сновными целями и задачами конкурса «Лучший коллективный договор Краснодарского края»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езервов развития социального партнерства на локальном уров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коллективных догов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а основе коллективных договоров гарантий социально-трудовых прав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ответственности работодателей перед наемными работ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пространение положительного опыта организаций, индивидуальных предпринимателей по предоставлению работникам в соответствии с коллективными договорами дополнительных сверх установленных законодательством льгот, гарантий и компенса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коллективных трудовых сп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повышения производительности труда работников и соответственно их материального благосостоя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зданию и укреплению действующих первичных профсоюзных организаций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Ш. Условия конкурс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Конкурс проводится по номинация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«Лучший коллективный договор Краснодарского края» среди организаций малого бизнеса, в том числе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Лучший коллективный договор Краснодарского края» среди организаций социальной сфе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«Лучший коллективный договор Краснодарского края» среди крупных и средних организаций сферы материального произво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 победу в конкурсе «Лучший коллективный договор Краснодарского края» учреждается три призовых мес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3.3. Участниками конкурса могут быть организации и </w:t>
      </w:r>
      <w:r>
        <w:rPr>
          <w:sz w:val="28"/>
          <w:szCs w:val="28"/>
        </w:rPr>
        <w:t xml:space="preserve">индивидуальные предприниматели, </w:t>
      </w:r>
      <w:r>
        <w:rPr>
          <w:color w:val="000000"/>
          <w:sz w:val="28"/>
        </w:rPr>
        <w:t xml:space="preserve">зарегистрированные на территории Краснодарского края и не имеющие </w:t>
      </w:r>
      <w:r>
        <w:rPr>
          <w:sz w:val="28"/>
          <w:szCs w:val="28"/>
        </w:rPr>
        <w:t xml:space="preserve">задолженности в бюджет и государственные внебюджетные фонды, не допустившие случаев производственного травматизма с тяжелым или смертельным исходом, в том числе победители конкурсов «Лучший коллективный договор» в соответствующем виде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4. У</w:t>
      </w:r>
      <w:r>
        <w:rPr>
          <w:sz w:val="28"/>
          <w:szCs w:val="28"/>
        </w:rPr>
        <w:t>частники конкурса, представившие недостоверные данные, исключаются из претендентов на победу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Этапы и порядок проведения конкурса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1. Первый этап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4.1.1. Для участия в конкурсе работодатели (их представители) и представители работников подают заявку с приложением указанных в ней документов 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екретариат территориальной трехсторонней комиссии по регулированию социально-трудовых отношений города (района) </w:t>
      </w:r>
      <w:r>
        <w:rPr>
          <w:sz w:val="28"/>
        </w:rPr>
        <w:t>до 1 марта года, следующего за годом, по итогам которого проводится конкурс (</w:t>
      </w:r>
      <w:r>
        <w:rPr>
          <w:sz w:val="28"/>
          <w:szCs w:val="28"/>
        </w:rPr>
        <w:t>Приложение № 1 к настоящему Положению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2. К документам организаций - победителей конкурсов </w:t>
      </w:r>
      <w:r>
        <w:rPr>
          <w:sz w:val="28"/>
          <w:szCs w:val="28"/>
        </w:rPr>
        <w:t xml:space="preserve">«Лучший коллективный договор» в соответствующем виде деятельности прилагается решение краевой территориальной организации профсоюзов работников отрасли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1.3. Территориальные трехсторонние комиссии по регулированию социально-трудовых отношений проводят отбор претендентов по номинациям на основе представленных документ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1.4. От каждого муниципального образования для участия в краевом конкурсе может быть направлено не более 3 претендентов по каждой номинации, для муниципального образования город Краснодар – не более 5 претендентов по каждой номин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1.5. Критерии оценки коллективного договора приведены в разделе </w:t>
      </w:r>
      <w:r>
        <w:rPr>
          <w:sz w:val="28"/>
          <w:lang w:val="en-US"/>
        </w:rPr>
        <w:t>V</w:t>
      </w:r>
      <w:r>
        <w:rPr>
          <w:sz w:val="28"/>
        </w:rPr>
        <w:t xml:space="preserve"> настоящего Положения. Претенденты на победу в каждой номинации определяются по наибольшей сумме набранных баллов.</w:t>
      </w:r>
    </w:p>
    <w:p>
      <w:pPr>
        <w:pStyle w:val="Normal"/>
        <w:ind w:firstLine="708"/>
        <w:jc w:val="both"/>
        <w:rPr/>
      </w:pPr>
      <w:r>
        <w:rPr>
          <w:sz w:val="28"/>
        </w:rPr>
        <w:t>4.1.6. Решение территориальной трехсторонней комиссии по регулированию социально-трудовых отношений и материалы по претендентам на победу в конкурсе направляются территориальными комиссиями в рабочую группу краевой комиссии по регулированию социально-трудовых отношений до 1 апреля года, следующего за годом, по итогам которого проводится конкур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2. Второй этап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2.1. Рабочая группа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раснодарской краевой трехсторонней комиссии по регулированию социально-трудовых отношений анализирует и обобщает представленные территориальными трехсторонними комиссиями по регулированию социально-трудовых отношений решения и материалы по претендентам (</w:t>
      </w:r>
      <w:r>
        <w:rPr>
          <w:sz w:val="28"/>
          <w:szCs w:val="28"/>
        </w:rPr>
        <w:t>согласно номинациям)</w:t>
      </w:r>
      <w:r>
        <w:rPr>
          <w:bCs/>
          <w:sz w:val="28"/>
          <w:szCs w:val="28"/>
        </w:rPr>
        <w:t xml:space="preserve"> на победу в конкурсе </w:t>
      </w:r>
      <w:r>
        <w:rPr>
          <w:sz w:val="28"/>
          <w:szCs w:val="28"/>
        </w:rPr>
        <w:t>«Лучший коллективный договор Краснодар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2. Члены рабочей группы краевой трехсторонней комиссии по регулированию социально-трудовых отношений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у работодателя дополнительные свед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консультации с органами местного самоуправления, координационными советами профсоюз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ри необходимости представленные сведения непосредственно в организации, у индивидуального предпринимателя, готовить по результатам проверки соответствующее заключ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4.2.3. Результаты работы рабочей группы по определению претендентов на призовые места в каждой номинации </w:t>
      </w:r>
      <w:r>
        <w:rPr>
          <w:sz w:val="28"/>
          <w:szCs w:val="28"/>
        </w:rPr>
        <w:t xml:space="preserve">направляются сопредседателям Краснодарской краевой трехсторонней комиссии по регулированию социально-трудовых отношений для согласования в срок до 1 июня </w:t>
      </w:r>
      <w:r>
        <w:rPr>
          <w:sz w:val="28"/>
        </w:rPr>
        <w:t>года, следующего за годом, по итогам которого проводится конкур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 Итоги конкурса подводятся на заседании Краснодарской краевой трехсторонней комиссии по регулированию социально-трудовых отношений и публикуются в краевых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ценка коллективного договор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1. Коллективный договор оценивается территориальной комиссией по регулированию социально-трудовых отношений на соответствие его структуры и содержания Трудовому кодексу РФ, территориальному, отраслевым (краевому, территориальному) соглашениям, а также на предмет полноты выполнения условий с учетом данных Информационной карты участника конкурса «Лучший коллективный договор Краснодарского края» (</w:t>
      </w:r>
      <w:r>
        <w:rPr>
          <w:sz w:val="28"/>
          <w:szCs w:val="28"/>
        </w:rPr>
        <w:t>Приложение № 2 к настоящему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2. Показатели оценк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труктура и содержание коллективного догово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 рекомендациям и требованиям Трудового кодекс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в полной мере соответствует рекомендациям и требованиям Трудового кодекс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ответствует нормам территориаль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в полной мере соответствует нормам территориаль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ответствует нормам отраслевого соглашения (территориального или краевого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в полной мере соответствует нормам отраслевого соглашения (территориального или краев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тепень выполнения условий коллективно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говора (на основании протокола о подведении итогов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00-процент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50% до 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лата труда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минимальной заработной платы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-во баллов равно соотношению МРОТ к величине прожиточного минимума трудоспособного населения, установленного в кра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мер средней заработной плат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ше среднекраевого в осуществляемом вид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.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уровне среднекраевого в осуществляемом вид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 средней зарплаты за год составил выше 2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плата обучения работников (детей работников) в учреждениях профессионального образования, организация и финансирование переобучения, повышения квалификации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едоставление работникам дополнительных сверх установленных законодательством социальных льгот, гарантий и компенс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 по вид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лата стоимости пит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ализация собственной продукции (работ, услуг) по ценам ниже рыноч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лата про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топливом, компенсация опл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ммунальных усл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оставление дополнительных оплачиваемых отпус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мещение расходов за содержание детей в ДД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5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олнительные выплаты матерям (отцам, иным лицам), находящимся в отпуске по уходу за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та стоимости медицинских услуг, в том числе санаторно-курортного лечения работников и детей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материальной помощи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ни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ывшим работникам (пенсионер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ведение за счет средств работодателя культурно-массовых и спортивно-оздоровительных мероприя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ые льготы, гарантии и компенс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деление средств на содержание объектов социальн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затрат в среднем на одного работник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выше 10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 500 до 1000 руб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 5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облюдение требований охраны труд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8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ичие комитета (комиссии)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8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несчастных случаев на производ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8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нансирование работодателем мероприятий по улучшению условий и охраны труда в размере, превышающем 0,2% суммы затрат на производство продукции (работ,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</w:rPr>
              <w:t>8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траты на охрану труда в расчете на од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-во баллов равно соотношению показателя затрат на охрану труда на одного работника к среднекраевому показателю затрат по соответствующему виду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Награждение победителей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1. Победители конкурса в каждой номинации награждаются Дипломами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6.2. Участники каждой номинации, занявшие вторые и третьи места, награждаются Дипломами П и Ш степени соответствен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664" w:hanging="0"/>
        <w:jc w:val="both"/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suppressAutoHyphens w:val="true"/>
        <w:ind w:left="5664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>Приложение № 1</w:t>
      </w:r>
    </w:p>
    <w:p>
      <w:pPr>
        <w:pStyle w:val="Normal"/>
        <w:suppressAutoHyphens w:val="true"/>
        <w:ind w:left="5580" w:hanging="0"/>
        <w:jc w:val="both"/>
        <w:rPr/>
      </w:pPr>
      <w:r>
        <w:rPr/>
        <w:t xml:space="preserve">          </w:t>
      </w:r>
      <w:r>
        <w:rPr/>
        <w:t xml:space="preserve">к Положению о конкурсе  </w:t>
      </w:r>
    </w:p>
    <w:p>
      <w:pPr>
        <w:pStyle w:val="Normal"/>
        <w:suppressAutoHyphens w:val="true"/>
        <w:ind w:left="5580" w:hanging="0"/>
        <w:jc w:val="both"/>
        <w:rPr/>
      </w:pPr>
      <w:r>
        <w:rPr/>
        <w:t xml:space="preserve">          </w:t>
      </w:r>
      <w:r>
        <w:rPr/>
        <w:t>«Лучший  коллективный договор</w:t>
      </w:r>
    </w:p>
    <w:p>
      <w:pPr>
        <w:pStyle w:val="Normal"/>
        <w:suppressAutoHyphens w:val="true"/>
        <w:ind w:left="5580" w:hanging="0"/>
        <w:jc w:val="both"/>
        <w:rPr/>
      </w:pPr>
      <w:r>
        <w:rPr/>
        <w:t xml:space="preserve">          </w:t>
      </w:r>
      <w:r>
        <w:rPr/>
        <w:t>Краснодарского края»</w:t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Секретариат ______________________________ </w:t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 xml:space="preserve">       </w:t>
      </w:r>
      <w:r>
        <w:rPr>
          <w:sz w:val="22"/>
          <w:szCs w:val="22"/>
        </w:rPr>
        <w:t xml:space="preserve">наименование территориальной комиссии </w:t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____________________________________________________                          </w:t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по регулированию социально-трудовых  отношений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_________________________________________</w:t>
      </w:r>
    </w:p>
    <w:p>
      <w:pPr>
        <w:pStyle w:val="Normal"/>
        <w:ind w:left="4680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участие в конкурсе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Лучший коллективный договор Краснодарского края»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итогам ______ года</w:t>
      </w:r>
    </w:p>
    <w:p>
      <w:pPr>
        <w:pStyle w:val="Normal"/>
        <w:spacing w:lineRule="auto" w:line="360"/>
        <w:ind w:right="-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ботодатель </w:t>
      </w:r>
      <w:r>
        <w:rPr>
          <w:sz w:val="28"/>
        </w:rPr>
        <w:t>_________________________________________________</w:t>
      </w:r>
      <w:r>
        <w:rPr>
          <w:sz w:val="28"/>
          <w:lang w:val="ru-RU"/>
        </w:rPr>
        <w:t>_</w:t>
      </w:r>
    </w:p>
    <w:p>
      <w:pPr>
        <w:pStyle w:val="Normal"/>
        <w:ind w:right="-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>наименование организации, Ф.И.О. индивидуального предпринимателя</w:t>
      </w:r>
    </w:p>
    <w:p>
      <w:pPr>
        <w:pStyle w:val="Normal"/>
        <w:ind w:right="-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</w:t>
      </w:r>
    </w:p>
    <w:p>
      <w:pPr>
        <w:pStyle w:val="Normal"/>
        <w:ind w:right="-76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8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82" w:hanging="0"/>
        <w:rPr/>
      </w:pPr>
      <w:r>
        <w:rPr>
          <w:sz w:val="28"/>
        </w:rPr>
        <w:t>заявляет о своем намерении принять участие в конкурсе «Лучший коллективный договор Краснодарского края»</w:t>
      </w:r>
      <w:r>
        <w:rPr>
          <w:sz w:val="28"/>
          <w:lang w:val="ru-RU"/>
        </w:rPr>
        <w:t xml:space="preserve"> по итогам _____________ года</w:t>
      </w:r>
      <w:r>
        <w:rPr>
          <w:sz w:val="28"/>
        </w:rPr>
        <w:t>.</w:t>
      </w:r>
    </w:p>
    <w:p>
      <w:pPr>
        <w:pStyle w:val="Normal"/>
        <w:ind w:right="98"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98"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98"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Работодатель:</w:t>
      </w:r>
    </w:p>
    <w:p>
      <w:pPr>
        <w:pStyle w:val="Normal"/>
        <w:ind w:right="98" w:firstLine="900"/>
        <w:jc w:val="both"/>
        <w:rPr/>
      </w:pPr>
      <w:r>
        <w:rPr>
          <w:sz w:val="28"/>
        </w:rPr>
        <w:t>не является банкротом, не находится в стадии ликвидации, прекращения деятельности</w:t>
      </w:r>
      <w:r>
        <w:rPr>
          <w:sz w:val="28"/>
          <w:lang w:val="ru-RU"/>
        </w:rPr>
        <w:t>;</w:t>
      </w:r>
    </w:p>
    <w:p>
      <w:pPr>
        <w:pStyle w:val="Normal"/>
        <w:ind w:right="98" w:firstLine="900"/>
        <w:jc w:val="both"/>
        <w:rPr/>
      </w:pPr>
      <w:r>
        <w:rPr>
          <w:sz w:val="28"/>
        </w:rPr>
        <w:t>не имеет задолженности по заработной плате работникам, а также уплате обязательных платежей в бюджет и государственные внебюджетные фонды</w:t>
      </w:r>
      <w:r>
        <w:rPr>
          <w:sz w:val="28"/>
          <w:lang w:val="ru-RU"/>
        </w:rPr>
        <w:t>;</w:t>
      </w:r>
    </w:p>
    <w:p>
      <w:pPr>
        <w:pStyle w:val="Normal"/>
        <w:ind w:right="98"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не имеет случаев производственного травматизма с тяжелым, смертельным исходом.</w:t>
      </w:r>
    </w:p>
    <w:p>
      <w:pPr>
        <w:pStyle w:val="Normal"/>
        <w:ind w:right="98" w:firstLine="708"/>
        <w:jc w:val="both"/>
        <w:rPr/>
      </w:pPr>
      <w:r>
        <w:rPr>
          <w:sz w:val="28"/>
          <w:lang w:val="ru-RU"/>
        </w:rPr>
        <w:t>С</w:t>
      </w:r>
      <w:r>
        <w:rPr>
          <w:sz w:val="28"/>
        </w:rPr>
        <w:t>ведени</w:t>
      </w:r>
      <w:r>
        <w:rPr>
          <w:sz w:val="28"/>
          <w:lang w:val="ru-RU"/>
        </w:rPr>
        <w:t>я</w:t>
      </w:r>
      <w:r>
        <w:rPr>
          <w:sz w:val="28"/>
        </w:rPr>
        <w:t>, указанны</w:t>
      </w:r>
      <w:r>
        <w:rPr>
          <w:sz w:val="28"/>
          <w:lang w:val="ru-RU"/>
        </w:rPr>
        <w:t>е</w:t>
      </w:r>
      <w:r>
        <w:rPr>
          <w:sz w:val="28"/>
        </w:rPr>
        <w:t xml:space="preserve"> в настоящей заявке и прилагаемых к ней документ</w:t>
      </w:r>
      <w:r>
        <w:rPr>
          <w:sz w:val="28"/>
          <w:lang w:val="ru-RU"/>
        </w:rPr>
        <w:t>ах</w:t>
      </w:r>
      <w:r>
        <w:rPr>
          <w:sz w:val="28"/>
        </w:rPr>
        <w:t xml:space="preserve">, </w:t>
      </w:r>
      <w:r>
        <w:rPr>
          <w:sz w:val="28"/>
          <w:lang w:val="ru-RU"/>
        </w:rPr>
        <w:t>являются полными и достоверными</w:t>
      </w:r>
      <w:r>
        <w:rPr>
          <w:sz w:val="28"/>
        </w:rPr>
        <w:t>.</w:t>
      </w:r>
    </w:p>
    <w:p>
      <w:pPr>
        <w:pStyle w:val="Normal"/>
        <w:ind w:right="98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1. Информационная карта участника конкурса.</w:t>
      </w:r>
    </w:p>
    <w:p>
      <w:pPr>
        <w:pStyle w:val="Normal"/>
        <w:suppressAutoHyphens w:val="true"/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пия коллективного договора.</w:t>
      </w:r>
    </w:p>
    <w:p>
      <w:pPr>
        <w:pStyle w:val="Normal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пия рекомендаций органа по труду, выданных при </w:t>
      </w:r>
    </w:p>
    <w:p>
      <w:pPr>
        <w:pStyle w:val="Normal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домительной регистрации коллективного договора.</w:t>
      </w:r>
    </w:p>
    <w:p>
      <w:pPr>
        <w:pStyle w:val="Normal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пия рекомендаций органа по труду, выданных при проверке  </w:t>
      </w:r>
    </w:p>
    <w:p>
      <w:pPr>
        <w:pStyle w:val="Normal"/>
        <w:suppressAutoHyphens w:val="tru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я коллективного договора.</w:t>
      </w:r>
    </w:p>
    <w:p>
      <w:pPr>
        <w:pStyle w:val="Normal"/>
        <w:suppressAutoHyphens w:val="true"/>
        <w:ind w:firstLine="14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пия протокола</w:t>
      </w:r>
      <w:r>
        <w:rPr>
          <w:sz w:val="28"/>
        </w:rPr>
        <w:t xml:space="preserve"> общего собрания (конференции) работников о </w:t>
      </w:r>
    </w:p>
    <w:p>
      <w:pPr>
        <w:pStyle w:val="Normal"/>
        <w:suppressAutoHyphens w:val="true"/>
        <w:ind w:firstLine="14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дведении итогов выполнения коллективного договора.</w:t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Руководитель организации                                  Полномочный представитель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(индивидуальный предприниматель)                (руководитель представительного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ru-RU"/>
        </w:rPr>
        <w:t xml:space="preserve">        </w:t>
      </w:r>
      <w:r>
        <w:rPr>
          <w:sz w:val="28"/>
        </w:rPr>
        <w:t>органа) работников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_______________________________                  ____________________________</w:t>
      </w:r>
    </w:p>
    <w:p>
      <w:pPr>
        <w:pStyle w:val="Normal"/>
        <w:ind w:right="-5" w:hanging="0"/>
        <w:jc w:val="both"/>
        <w:rPr/>
      </w:pPr>
      <w:r>
        <w:rPr/>
        <w:t>подпись, расшифровка подписи, дата</w:t>
        <w:tab/>
        <w:tab/>
        <w:t xml:space="preserve">           </w:t>
      </w:r>
      <w:r>
        <w:rPr>
          <w:lang w:val="ru-RU"/>
        </w:rPr>
        <w:t xml:space="preserve">                 </w:t>
      </w:r>
      <w:r>
        <w:rPr/>
        <w:t xml:space="preserve"> подпись, расшифровка подписи, дата             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765" w:hanging="48"/>
        <w:rPr>
          <w:bCs/>
          <w:sz w:val="28"/>
        </w:rPr>
      </w:pPr>
      <w:r>
        <w:rPr>
          <w:bCs/>
          <w:sz w:val="28"/>
        </w:rPr>
        <w:t>М.П.</w:t>
      </w:r>
    </w:p>
    <w:p>
      <w:pPr>
        <w:pStyle w:val="Normal"/>
        <w:suppressAutoHyphens w:val="true"/>
        <w:ind w:left="5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</w:r>
    </w:p>
    <w:p>
      <w:pPr>
        <w:pStyle w:val="Normal"/>
        <w:suppressAutoHyphens w:val="true"/>
        <w:ind w:left="5580" w:hanging="0"/>
        <w:jc w:val="both"/>
        <w:rPr/>
      </w:pPr>
      <w:r>
        <w:rPr/>
        <w:t xml:space="preserve">           </w:t>
      </w:r>
      <w:r>
        <w:rPr/>
        <w:t>Приложение № 2</w:t>
      </w:r>
    </w:p>
    <w:p>
      <w:pPr>
        <w:pStyle w:val="Normal"/>
        <w:suppressAutoHyphens w:val="true"/>
        <w:ind w:left="5580" w:hanging="0"/>
        <w:jc w:val="both"/>
        <w:rPr/>
      </w:pPr>
      <w:r>
        <w:rPr/>
        <w:t xml:space="preserve">           </w:t>
      </w:r>
      <w:r>
        <w:rPr/>
        <w:t xml:space="preserve">к Положению о конкурсе </w:t>
      </w:r>
    </w:p>
    <w:p>
      <w:pPr>
        <w:pStyle w:val="Normal"/>
        <w:suppressAutoHyphens w:val="true"/>
        <w:ind w:left="5664" w:hanging="0"/>
        <w:jc w:val="both"/>
        <w:rPr/>
      </w:pPr>
      <w:r>
        <w:rPr/>
        <w:t xml:space="preserve">          </w:t>
      </w:r>
      <w:r>
        <w:rPr/>
        <w:t xml:space="preserve">«Лучший коллективный договор </w:t>
      </w:r>
    </w:p>
    <w:p>
      <w:pPr>
        <w:pStyle w:val="Normal"/>
        <w:suppressAutoHyphens w:val="true"/>
        <w:ind w:left="4872" w:firstLine="708"/>
        <w:jc w:val="both"/>
        <w:rPr/>
      </w:pPr>
      <w:r>
        <w:rPr/>
        <w:t xml:space="preserve">           </w:t>
      </w:r>
      <w:r>
        <w:rPr/>
        <w:t>Краснодарского края»</w:t>
      </w:r>
    </w:p>
    <w:p>
      <w:pPr>
        <w:pStyle w:val="Normal"/>
        <w:ind w:right="-7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7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АЯ КАРТА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</w:rPr>
        <w:t>участника конкурса</w:t>
      </w:r>
      <w:r>
        <w:rPr>
          <w:sz w:val="28"/>
        </w:rPr>
        <w:t xml:space="preserve"> </w:t>
      </w:r>
    </w:p>
    <w:p>
      <w:pPr>
        <w:pStyle w:val="Normal"/>
        <w:ind w:right="-5" w:hanging="0"/>
        <w:jc w:val="center"/>
        <w:rPr/>
      </w:pPr>
      <w:r>
        <w:rPr>
          <w:sz w:val="28"/>
        </w:rPr>
        <w:t>«</w:t>
      </w:r>
      <w:r>
        <w:rPr>
          <w:b/>
          <w:bCs/>
          <w:sz w:val="28"/>
        </w:rPr>
        <w:t>ЛУЧШИЙ КОЛЛЕКТИВНЫЙ ДОГОВОР КРАСНОДАРСКОГО КРАЯ»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>по итогам _______ года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Раздел 1. Общие сведения</w:t>
      </w:r>
    </w:p>
    <w:p>
      <w:pPr>
        <w:pStyle w:val="Normal"/>
        <w:jc w:val="both"/>
        <w:rPr/>
      </w:pPr>
      <w:r>
        <w:rPr>
          <w:sz w:val="28"/>
        </w:rPr>
        <w:t>1.1. 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 (полное и краткое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kern w:val="2"/>
        </w:rPr>
      </w:pPr>
      <w:r>
        <w:rPr/>
        <w:t>с указанием организационно-правовой формы</w:t>
      </w:r>
    </w:p>
    <w:p>
      <w:pPr>
        <w:pStyle w:val="Normal"/>
        <w:jc w:val="both"/>
        <w:rPr>
          <w:kern w:val="2"/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kern w:val="2"/>
        </w:rPr>
      </w:pPr>
      <w:r>
        <w:rPr/>
        <w:t>Ф.И.О. индивидуального предпринимателя и № свидетельства государственной регистрации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2. Адреса: __________________________________________________________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юридический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почто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Код вида экономической деятельности (по ОКВЭД)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Основные виды дея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1.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2.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3.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1.5. Наименование должности и Ф.И.О. руководителя организации (полностью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6. Номера телефон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я организации (индивидуального предпринимателя) _____________</w:t>
      </w:r>
    </w:p>
    <w:p>
      <w:pPr>
        <w:pStyle w:val="Normal"/>
        <w:jc w:val="both"/>
        <w:rPr/>
      </w:pPr>
      <w:r>
        <w:rPr>
          <w:sz w:val="28"/>
        </w:rPr>
        <w:t>для справок _______________________</w:t>
      </w:r>
    </w:p>
    <w:p>
      <w:pPr>
        <w:pStyle w:val="Normal"/>
        <w:ind w:firstLine="708"/>
        <w:jc w:val="both"/>
        <w:rPr>
          <w:kern w:val="2"/>
          <w:sz w:val="20"/>
          <w:szCs w:val="20"/>
        </w:rPr>
      </w:pPr>
      <w:r>
        <w:rPr>
          <w:kern w:val="2"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7. Наличие профсоюзной организации и ее отраслевая принадлежность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1.8. Ф.И.О., полномочного представителя (руководителя представительного органа) работников (полностью)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9. Номер телефона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0. Наименование отраслевого и (или) территориального объединения, членом которого является работодатель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1. Дата заключения и срок действия коллективного договора 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2. Дата уведомительной регистрации коллективного договора 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3. Дата внесения изменений и дополнений в коллективный договор на основании рекомендаций органа по труду (при наличии) 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П. Оплата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862"/>
        <w:gridCol w:w="126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п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н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 начисленной заработной платы работни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чного состава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стимулирующих и поощрительных выплат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начисленная заработная пл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дного работника, руб.,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.ч. одного рабочего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роста заработной платы за год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мальный размер оплаты труда, установленный в организации (у индивидуального предпринимателя), руб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работников организации (работодателя – индивидуального предпринимателя), получающих заработную плату ниже прожиточного минимума трудоспособного человека в Краснодарском кра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Ш. Развитие персон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52"/>
        <w:gridCol w:w="12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нные</w:t>
            </w:r>
          </w:p>
        </w:tc>
      </w:tr>
      <w:tr>
        <w:trPr>
          <w:trHeight w:val="2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численность работников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1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АУП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ботников, прошедших повышение квалификации (переподготовку), всего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рабочих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олено работников в связи с сокращением численности или штата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 Социальная защита работ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сходы всег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ту питан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ализацию продукции собственного производства по ценам, ниже рыночных (разница между рыночной стоимостью продукции и суммой, уплаченной работником)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ту проезда на работу и с работы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ту топлива, коммунальных услуг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у дополнительных отпусков, предоставленных работникам в соответствии с коллективным договором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мещение платы работников за содержание дет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тских дошкольных учреждениях, тыс. 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олнительные ежемесячные компенсации матерям, находящимся в отпуске по уходу за ребенком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лату стоимости медицинских услуг, в т.ч. санаторно-курортного лечения работников и детей работников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ую помощь - всег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никам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ывшим работникам (пенсионерам), тыс. руб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лату обучения работников (детей работников), переобучения, повышения квалификации персонала, всего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ессиональное обучение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подготовку кадров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культурно-массовых,  спортивно-оздоровительных мероприятий - всег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 объектов социального назначения (образовательных учреждений, профилакториев, спортивных сооружений и т.п.), находящихся на балансе работодателя или финансируемых в порядке долевого участ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расходы (перечислить) - всег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работников, получивших меры соци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и, - всег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Условия и охрана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расходовано на мероприятия по охране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несчастных случаев на производстве, в результате которых один или несколько пострадавших получили легкие повреждения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острадавших, получивших при несчастных случаях на производстве легкие повреждения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комитета (комиссии) по охране труда, да (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соглашения по охране труда, да (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мер финансирования мероприятий по улучшению условий и охраны труда, % от суммы затрат на производство продукции (работ, услу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 Дополнительная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38"/>
        <w:gridCol w:w="143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све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н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ичие неурегулированного коллектив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удового спора, да (пояснить в записке),  (нет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ичие неурегулированных индивидуаль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ых споров, да (пояснить в записке),  (не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ы проверки Государственной инспекцией тру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раснодарском кра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3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последней провер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3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выявленных в ходе проверки наруше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3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устраненных наруше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ультаты проверки органом по труду выпол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лективного догово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4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последней провер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4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ыявленных в ходе проверки невыполненных по вине работодателя мероприятий коллективного догов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4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устраненных работодателем нарушений по выполнению коллективного догово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Руководитель организации                                  Полномочный представитель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(индивидуальный предприниматель)                (руководитель представительного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органа) работников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_______________________________                  ____________________________</w:t>
      </w:r>
    </w:p>
    <w:p>
      <w:pPr>
        <w:pStyle w:val="Normal"/>
        <w:ind w:right="-5" w:hanging="0"/>
        <w:jc w:val="both"/>
        <w:rPr/>
      </w:pPr>
      <w:r>
        <w:rPr/>
        <w:t>подпись, расшифровка подписи, дата</w:t>
        <w:tab/>
        <w:tab/>
        <w:t xml:space="preserve">            подпись, расшифровка подписи, дата                 </w:t>
      </w:r>
    </w:p>
    <w:p>
      <w:pPr>
        <w:pStyle w:val="Normal"/>
        <w:ind w:right="-765" w:hanging="48"/>
        <w:rPr/>
      </w:pPr>
      <w:r>
        <w:rPr/>
      </w:r>
    </w:p>
    <w:p>
      <w:pPr>
        <w:pStyle w:val="Normal"/>
        <w:ind w:right="-765" w:hanging="48"/>
        <w:rPr/>
      </w:pPr>
      <w:r>
        <w:rPr/>
        <w:t>М.П.</w:t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 решению Краснодарско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раевой трехсторонн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омиссии по регулированию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социально-трудовых отношений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от _______________ 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ведению итогов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коллективный договор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3"/>
        <w:gridCol w:w="6017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ставители Сторон социального партнерства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 администрации кра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лиан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социальной защиты населения Краснодарского края, председатель рабочей групп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здравоохранения Краснодарского кра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Евген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промышленности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 профсоюзов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олотухина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райсовпрофа, заместитель председателя рабочей групп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й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дмила Ива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раевой территориальной организации профсоюза работников народного образования и науки РФ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ролов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рис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раевой организации Общероссийского профсоюза работников жизне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 работодателей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исов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лександр Васи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Союза строителей (работодателей) Кубан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кирко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ннадий Яковл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краевой общественной организации работодателей (предпринимателей) торговли, общественного питания и потребительской кооперац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араман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ий Гаври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грарного союза Краснодарского кр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spacing w:lineRule="exact" w:line="422" w:before="346" w:after="0"/>
      <w:ind w:right="2" w:hanging="0"/>
      <w:jc w:val="center"/>
      <w:textAlignment w:val="baseline"/>
      <w:outlineLvl w:val="0"/>
    </w:pPr>
    <w:rPr>
      <w:b/>
      <w:bCs/>
      <w:color w:val="000000"/>
      <w:spacing w:val="-1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verflowPunct w:val="false"/>
      <w:autoSpaceDE w:val="false"/>
      <w:jc w:val="center"/>
      <w:textAlignment w:val="baseline"/>
      <w:outlineLvl w:val="1"/>
    </w:pPr>
    <w:rPr>
      <w:b/>
      <w:bCs/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pacing w:val="-20"/>
      <w:sz w:val="27"/>
      <w:szCs w:val="2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41:00Z</dcterms:created>
  <dc:creator>Nagornaya</dc:creator>
  <dc:description/>
  <dc:language>en-US</dc:language>
  <cp:lastModifiedBy>ksv</cp:lastModifiedBy>
  <cp:lastPrinted>2007-10-10T16:35:00Z</cp:lastPrinted>
  <dcterms:modified xsi:type="dcterms:W3CDTF">2007-11-26T08:22:00Z</dcterms:modified>
  <cp:revision>5</cp:revision>
  <dc:subject/>
  <dc:title>                                                                       Приложение № 2</dc:title>
</cp:coreProperties>
</file>