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3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ГЛАВы АДМИНИСТРАЦИИ (ГубернаторА) </w:t>
      </w:r>
    </w:p>
    <w:p>
      <w:pPr>
        <w:pStyle w:val="3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КРАСНОДАРСКОГО КРАЯ</w:t>
      </w:r>
    </w:p>
    <w:p>
      <w:pPr>
        <w:pStyle w:val="3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от 27 февраля 2009 г. N 127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постановление главы администрации Краснодарского края от 17 июня 2004 года № 581 «О составе представителей администрации Краснодарского края в постоянно действующей Краснодарской краевой трехсторонней комиссии </w:t>
      </w:r>
    </w:p>
    <w:p>
      <w:pPr>
        <w:pStyle w:val="3"/>
        <w:jc w:val="center"/>
        <w:rPr/>
      </w:pPr>
      <w:r>
        <w:rPr>
          <w:b/>
          <w:bCs/>
        </w:rPr>
        <w:t>по регулированию социально</w:t>
      </w:r>
      <w:r>
        <w:rPr>
          <w:bCs/>
        </w:rPr>
        <w:noBreakHyphen/>
      </w:r>
      <w:r>
        <w:rPr>
          <w:b/>
          <w:bCs/>
        </w:rPr>
        <w:t>трудовых отношений»</w:t>
      </w:r>
    </w:p>
    <w:p>
      <w:pPr>
        <w:pStyle w:val="Heading"/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3"/>
        <w:ind w:firstLine="851"/>
        <w:rPr/>
      </w:pPr>
      <w:r>
        <w:rPr/>
        <w:t>В связи с кадровыми изменениями в исполнительных органах государственной власти Краснодарского края п о с т а н о в л я ю:</w:t>
      </w:r>
    </w:p>
    <w:p>
      <w:pPr>
        <w:pStyle w:val="3"/>
        <w:ind w:firstLine="851"/>
        <w:rPr/>
      </w:pPr>
      <w:r>
        <w:rPr>
          <w:color w:val="000000"/>
        </w:rPr>
        <w:t>1. Внести в постановление главы администрации Краснодарского края от 17 июня 2004 года № 581 «О составе представителей администрации Краснодарского края в постоянно действующей Краснодарской краевой трехсторонней комиссии по регулированию социально-трудовых отношений» изменение, изложив приложение в новой редакции (прилагается).</w:t>
      </w:r>
    </w:p>
    <w:p>
      <w:pPr>
        <w:pStyle w:val="3"/>
        <w:ind w:firstLine="851"/>
        <w:rPr/>
      </w:pPr>
      <w:r>
        <w:rPr/>
        <w:t>2. Контроль за выполнением настоящего постановления возложить на заместителя главы администрации (губернатора) Краснодарского края Г.Д.Золину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3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jc w:val="right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Ткачев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убернатора)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09 г. № 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ня 2004 года № 5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губернатора)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 февраля 2009 г. № 127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ей администрации Краснодарского края в постоя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ей Краснодарской краевой трехсторонней комиссии по</w:t>
      </w:r>
    </w:p>
    <w:p>
      <w:pPr>
        <w:pStyle w:val="Normal"/>
        <w:jc w:val="center"/>
        <w:rPr/>
      </w:pPr>
      <w:r>
        <w:rPr>
          <w:sz w:val="28"/>
          <w:szCs w:val="28"/>
        </w:rPr>
        <w:t>регулированию социально-трудов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(губернатора) Краснодарского края, сопредседател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лгафа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тор Шевк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строительства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департамента здравоохранения Краснодар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тецк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дмила Лаврент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департамента  экономического развития Краснодар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лиан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епартамента социальной защиты насел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Евген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епартамента промышленност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епартамента сельского хозяйства и перерабатывающей промышленност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я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по вопросам топливно-энергетического комплекса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департамента государственной службы занятости населения Краснодар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ван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2"/>
              <w:spacing w:lineRule="auto" w:line="240" w:before="0" w:after="0"/>
              <w:ind w:right="-108" w:hanging="0"/>
              <w:rPr/>
            </w:pPr>
            <w:r>
              <w:rPr>
                <w:sz w:val="28"/>
                <w:szCs w:val="28"/>
              </w:rPr>
              <w:t>заместитель главы администрации (губернатора) Краснодарского края, руководитель департамента по финансам, бюджету и контролю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авл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епартамента образования и науки Краснодарского края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Н.Ег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28:00Z</dcterms:created>
  <dc:creator>sg-14</dc:creator>
  <dc:description/>
  <cp:keywords/>
  <dc:language>en-US</dc:language>
  <cp:lastModifiedBy>Сердюкова</cp:lastModifiedBy>
  <cp:lastPrinted>2009-02-03T16:52:00Z</cp:lastPrinted>
  <dcterms:modified xsi:type="dcterms:W3CDTF">2009-03-16T14:33:00Z</dcterms:modified>
  <cp:revision>4</cp:revision>
  <dc:subject/>
  <dc:title>О внесении изменения в постановление главы администрации Краснодарского края от 17 июня 2004 года № 581 «О составе представите</dc:title>
</cp:coreProperties>
</file>