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/>
        <w:t>5 мая 2009 года № 1732-К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РАСНОДАРСКОГО КРА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ВНЕСЕНИИ ИЗМЕНЕНИЯ В ЗАКОН КРАСНОДАРСКОГО КРАЯ</w:t>
      </w:r>
    </w:p>
    <w:p>
      <w:pPr>
        <w:pStyle w:val="ConsPlusTitle"/>
        <w:widowControl/>
        <w:jc w:val="center"/>
        <w:rPr/>
      </w:pPr>
      <w:r>
        <w:rPr/>
        <w:t>"О СОЦИАЛЬНОМ ПАРТНЕРСТВЕ В КРАСНОДАРСКОМ КРАЕ"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нят</w:t>
      </w:r>
    </w:p>
    <w:p>
      <w:pPr>
        <w:pStyle w:val="Normal"/>
        <w:autoSpaceDE w:val="false"/>
        <w:jc w:val="right"/>
        <w:rPr/>
      </w:pPr>
      <w:r>
        <w:rPr/>
        <w:t>Постановлением</w:t>
      </w:r>
    </w:p>
    <w:p>
      <w:pPr>
        <w:pStyle w:val="Normal"/>
        <w:autoSpaceDE w:val="false"/>
        <w:jc w:val="right"/>
        <w:rPr/>
      </w:pPr>
      <w:r>
        <w:rPr/>
        <w:t>Законодательного Собрания</w:t>
      </w:r>
    </w:p>
    <w:p>
      <w:pPr>
        <w:pStyle w:val="Normal"/>
        <w:autoSpaceDE w:val="false"/>
        <w:jc w:val="right"/>
        <w:rPr/>
      </w:pPr>
      <w:r>
        <w:rPr/>
        <w:t>Краснодарского края</w:t>
      </w:r>
    </w:p>
    <w:p>
      <w:pPr>
        <w:pStyle w:val="Normal"/>
        <w:autoSpaceDE w:val="false"/>
        <w:jc w:val="right"/>
        <w:rPr/>
      </w:pPr>
      <w:r>
        <w:rPr/>
        <w:t>от 22 апреля 2009 го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1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нести в Закон Краснодарского края от 7 августа 2000 года N 310-КЗ "О социальном партнерстве в Краснодарском крае" (с изменениями от 1 апреля 2004 года N 681-КЗ; 27 марта 2007 года N 1214-КЗ) изменение, изложив его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"ЗАКОН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РАСНОДАРСКОГО КРАЯ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СОЦИАЛЬНОМ ПАРТНЕРСТВЕ В КРАСНОДАРСКОМ КРА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разработан в соответствии с Трудовым кодексом Российской Федерации и устанавливает порядок регулирования социально-трудовых и связанных с ними экономических отношений в целях достижения общественного согласия.</w:t>
      </w:r>
    </w:p>
    <w:p>
      <w:pPr>
        <w:pStyle w:val="Normal"/>
        <w:autoSpaceDE w:val="false"/>
        <w:ind w:firstLine="540"/>
        <w:jc w:val="both"/>
        <w:rPr/>
      </w:pPr>
      <w:r>
        <w:rPr/>
        <w:t>Правовую основу настоящего Закона составляют Конституция Российской Федерации, конвенции и рекомендации Международной организации труда, ратифицированные Российской Федерацией, Трудовой кодекс Российской Федерации, федеральные законы и иные нормативные правовые акты Российской Федерации по вопросам социально-трудовых отношений, Устав Краснодарского края, законы и иные нормативные правовые акты Краснодар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а 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1. Основные понятия, используемые в настоящем Закон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настоящем Законе используются следующие основные понятия:</w:t>
      </w:r>
    </w:p>
    <w:p>
      <w:pPr>
        <w:pStyle w:val="Normal"/>
        <w:autoSpaceDE w:val="false"/>
        <w:ind w:firstLine="540"/>
        <w:jc w:val="both"/>
        <w:rPr/>
      </w:pPr>
      <w:r>
        <w:rPr/>
        <w:t>социальное партнерство - система взаимоотношений между работниками (представителями работников), работодателями (представителями работодателей), органами государственной власти, органами местного самоуправления, направленная на обеспечение согласования интересов работников и работодателей по вопросам регулирования трудовых отношений и иных непосредственно связанных с ними отношений;</w:t>
      </w:r>
    </w:p>
    <w:p>
      <w:pPr>
        <w:pStyle w:val="Normal"/>
        <w:autoSpaceDE w:val="false"/>
        <w:ind w:firstLine="540"/>
        <w:jc w:val="both"/>
        <w:rPr/>
      </w:pPr>
      <w:r>
        <w:rPr/>
        <w:t>работник - физическое лицо, вступившее в трудовые отношения с работодателем;</w:t>
      </w:r>
    </w:p>
    <w:p>
      <w:pPr>
        <w:pStyle w:val="Normal"/>
        <w:autoSpaceDE w:val="false"/>
        <w:ind w:firstLine="540"/>
        <w:jc w:val="both"/>
        <w:rPr/>
      </w:pPr>
      <w:r>
        <w:rPr/>
        <w:t>работодатель - физическое лицо либо юридическое лицо (организация), вступившее в трудовые отношения с работником. В случаях, предусмотренных федеральными законами, в качестве работодателя может выступать иной субъект, наделенный правом заключать трудовые договоры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ители работников - профессиональные союзы и их объединения, иные профсоюзные организации, предусмотренные уставами общероссийских и межрегиональных профсоюзов, или иные представители, избираемые работниками. Работники, не являющиеся членами профессиональных союзов, имеют право уполномочить первичную профсоюзную организацию представлять их интересы во взаимоотношениях с работодателем;</w:t>
      </w:r>
    </w:p>
    <w:p>
      <w:pPr>
        <w:pStyle w:val="Normal"/>
        <w:autoSpaceDE w:val="false"/>
        <w:ind w:firstLine="540"/>
        <w:jc w:val="both"/>
        <w:rPr/>
      </w:pPr>
      <w:r>
        <w:rPr/>
        <w:t>представитель работодателя - руководитель организации, индивидуальный предприниматель (работодатель) или уполномоченное ими лицо в соответствии с Трудовым кодексом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стороны социального партнерства - работники и работодатели в лице уполномоченных в установленном порядке представителей. Органы государственной власти Краснодарского края и органы местного самоуправления в Краснодарском крае являются сторонами социального партнерства в случаях, когда они выступают в качестве работодателей. В иных случаях органы государственной власти Краснодарского края и органы местного самоуправления в Краснодарском крае являются участниками социального партнерства и способствуют развитию социального партнерства на всех уровнях, участвуя в создании и работе постоянно действующих органов социального партнерства, при подготовке проектов соглашений и заключении соглашений, а также осуществляют функции по организации и координации совместных действий сторон социального партнерства по защите общественных интерес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2. Принципы социального партнер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сновными принципами социального партнерств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соблюдение норм действующего законод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полномочность представителей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равноправие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свобода выбора при обсуждении вопросов, входящих в сферу труда;</w:t>
      </w:r>
    </w:p>
    <w:p>
      <w:pPr>
        <w:pStyle w:val="Normal"/>
        <w:autoSpaceDE w:val="false"/>
        <w:ind w:firstLine="540"/>
        <w:jc w:val="both"/>
        <w:rPr/>
      </w:pPr>
      <w:r>
        <w:rPr/>
        <w:t>добровольность принятия сторонами на себя обязательств;</w:t>
      </w:r>
    </w:p>
    <w:p>
      <w:pPr>
        <w:pStyle w:val="Normal"/>
        <w:autoSpaceDE w:val="false"/>
        <w:ind w:firstLine="540"/>
        <w:jc w:val="both"/>
        <w:rPr/>
      </w:pPr>
      <w:r>
        <w:rPr/>
        <w:t>реальность обязательств, принимаемых на себя сторонами;</w:t>
      </w:r>
    </w:p>
    <w:p>
      <w:pPr>
        <w:pStyle w:val="Normal"/>
        <w:autoSpaceDE w:val="false"/>
        <w:ind w:firstLine="540"/>
        <w:jc w:val="both"/>
        <w:rPr/>
      </w:pPr>
      <w:r>
        <w:rPr/>
        <w:t>обязательность выполнения коллективных договоров, соглашений;</w:t>
      </w:r>
    </w:p>
    <w:p>
      <w:pPr>
        <w:pStyle w:val="Normal"/>
        <w:autoSpaceDE w:val="false"/>
        <w:ind w:firstLine="540"/>
        <w:jc w:val="both"/>
        <w:rPr/>
      </w:pPr>
      <w:r>
        <w:rPr/>
        <w:t>ответственность сторон, их представителей за невыполнение по их вине коллективных договоров и соглашений;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выполнением принятых коллективных договоров, соглашений;</w:t>
      </w:r>
    </w:p>
    <w:p>
      <w:pPr>
        <w:pStyle w:val="Normal"/>
        <w:autoSpaceDE w:val="false"/>
        <w:ind w:firstLine="540"/>
        <w:jc w:val="both"/>
        <w:rPr/>
      </w:pPr>
      <w:r>
        <w:rPr/>
        <w:t>уважение и учет интересов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заинтересованность сторон в участии в договорных отношениях;</w:t>
      </w:r>
    </w:p>
    <w:p>
      <w:pPr>
        <w:pStyle w:val="Normal"/>
        <w:autoSpaceDE w:val="false"/>
        <w:ind w:firstLine="540"/>
        <w:jc w:val="both"/>
        <w:rPr/>
      </w:pPr>
      <w:r>
        <w:rPr/>
        <w:t>содействие государства в укреплении и развитии социального партнерства на демократической основ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3. Задачи социального партнер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Задачами социального партнерства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эффективного механизма регулирования социально-трудовых и связанных с ними экономических отношений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ение согласованной социально-экономической и социально-трудовой политики;</w:t>
      </w:r>
    </w:p>
    <w:p>
      <w:pPr>
        <w:pStyle w:val="Normal"/>
        <w:autoSpaceDE w:val="false"/>
        <w:ind w:firstLine="540"/>
        <w:jc w:val="both"/>
        <w:rPr/>
      </w:pPr>
      <w:r>
        <w:rPr/>
        <w:t>повышение доходов работников на основе роста производительности труда, повышения эффективности производства;</w:t>
      </w:r>
    </w:p>
    <w:p>
      <w:pPr>
        <w:pStyle w:val="Normal"/>
        <w:autoSpaceDE w:val="false"/>
        <w:ind w:firstLine="540"/>
        <w:jc w:val="both"/>
        <w:rPr/>
      </w:pPr>
      <w:r>
        <w:rPr/>
        <w:t>предотвращение коллективных трудовых споров и содействие разрешению социально-трудовых конфликтов;</w:t>
      </w:r>
    </w:p>
    <w:p>
      <w:pPr>
        <w:pStyle w:val="Normal"/>
        <w:autoSpaceDE w:val="false"/>
        <w:ind w:firstLine="540"/>
        <w:jc w:val="both"/>
        <w:rPr/>
      </w:pPr>
      <w:r>
        <w:rPr/>
        <w:t>преодоление негативных явлений в социально-трудовой сфере путем проведения коллективных переговоров, взаимных консультаций сторон;</w:t>
      </w:r>
    </w:p>
    <w:p>
      <w:pPr>
        <w:pStyle w:val="Normal"/>
        <w:autoSpaceDE w:val="false"/>
        <w:ind w:firstLine="540"/>
        <w:jc w:val="both"/>
        <w:rPr/>
      </w:pPr>
      <w:r>
        <w:rPr/>
        <w:t>обеспечение занятости и социальной защиты работников и населения Краснодарского края, их профессионального обучения, охраны и безопасности труда;</w:t>
      </w:r>
    </w:p>
    <w:p>
      <w:pPr>
        <w:pStyle w:val="Normal"/>
        <w:autoSpaceDE w:val="false"/>
        <w:ind w:firstLine="540"/>
        <w:jc w:val="both"/>
        <w:rPr/>
      </w:pPr>
      <w:r>
        <w:rPr/>
        <w:t>предоставление работникам дополнительных по сравнению с действующим законодательством гарантий и компенсаций;</w:t>
      </w:r>
    </w:p>
    <w:p>
      <w:pPr>
        <w:pStyle w:val="Normal"/>
        <w:autoSpaceDE w:val="false"/>
        <w:ind w:firstLine="540"/>
        <w:jc w:val="both"/>
        <w:rPr/>
      </w:pPr>
      <w:r>
        <w:rPr/>
        <w:t>сохранение трудового потенциала общества;</w:t>
      </w:r>
    </w:p>
    <w:p>
      <w:pPr>
        <w:pStyle w:val="Normal"/>
        <w:autoSpaceDE w:val="false"/>
        <w:ind w:firstLine="540"/>
        <w:jc w:val="both"/>
        <w:rPr/>
      </w:pPr>
      <w:r>
        <w:rPr/>
        <w:t>подготовка и заключение соглашений, коллективных договоров в соответствии с федеральным законодательством и настоящим Закон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а 2. СИСТЕМА СОЦИАЛЬНОГО ПАРТНЕРСТВА</w:t>
      </w:r>
    </w:p>
    <w:p>
      <w:pPr>
        <w:pStyle w:val="ConsPlusTitle"/>
        <w:widowControl/>
        <w:jc w:val="center"/>
        <w:rPr/>
      </w:pPr>
      <w:r>
        <w:rPr/>
        <w:t>В КРАСНОДАРСКОМ КРА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4. Система социального партнер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истема социального партнерства в Краснодарском крае включает следующие уровни:</w:t>
      </w:r>
    </w:p>
    <w:p>
      <w:pPr>
        <w:pStyle w:val="Normal"/>
        <w:autoSpaceDE w:val="false"/>
        <w:ind w:firstLine="540"/>
        <w:jc w:val="both"/>
        <w:rPr/>
      </w:pPr>
      <w:r>
        <w:rPr/>
        <w:t>региональный уровень, устанавливающий основы регулирования отношений в сфере труда в Краснодарском крае;</w:t>
      </w:r>
    </w:p>
    <w:p>
      <w:pPr>
        <w:pStyle w:val="Normal"/>
        <w:autoSpaceDE w:val="false"/>
        <w:ind w:firstLine="540"/>
        <w:jc w:val="both"/>
        <w:rPr/>
      </w:pPr>
      <w:r>
        <w:rPr/>
        <w:t>территориальный уровень, устанавливающий основы регулирования отношений в сфере труда в муниципальном образовании;</w:t>
      </w:r>
    </w:p>
    <w:p>
      <w:pPr>
        <w:pStyle w:val="Normal"/>
        <w:autoSpaceDE w:val="false"/>
        <w:ind w:firstLine="540"/>
        <w:jc w:val="both"/>
        <w:rPr/>
      </w:pPr>
      <w:r>
        <w:rPr/>
        <w:t>отраслевой уровень, устанавливающий основы регулирования отношений в сфере труда в отрасли (отраслях);</w:t>
      </w:r>
    </w:p>
    <w:p>
      <w:pPr>
        <w:pStyle w:val="Normal"/>
        <w:autoSpaceDE w:val="false"/>
        <w:ind w:firstLine="540"/>
        <w:jc w:val="both"/>
        <w:rPr/>
      </w:pPr>
      <w:r>
        <w:rPr/>
        <w:t>локальный уровень, на котором устанавливаются обязательства работников и работодателя в сфере труд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5. Формы социального партнер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Формами социального партнерства в Краснодарском крае я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коллективные переговоры по подготовке проектов коллективных договоров, соглашений и заключению коллективных договоров, соглашений;</w:t>
      </w:r>
    </w:p>
    <w:p>
      <w:pPr>
        <w:pStyle w:val="Normal"/>
        <w:autoSpaceDE w:val="false"/>
        <w:ind w:firstLine="540"/>
        <w:jc w:val="both"/>
        <w:rPr/>
      </w:pPr>
      <w:r>
        <w:rPr/>
        <w:t>взаимные консультации (переговоры) по вопросам регулирования трудовых отношений и иных непосредственно связанных с ними отношений, обеспечения гарантий трудовых прав работников и совершенствования трудового законодательства и иных нормативных правовых актов, содержащих нормы трудового права;</w:t>
      </w:r>
    </w:p>
    <w:p>
      <w:pPr>
        <w:pStyle w:val="Normal"/>
        <w:autoSpaceDE w:val="false"/>
        <w:ind w:firstLine="540"/>
        <w:jc w:val="both"/>
        <w:rPr/>
      </w:pPr>
      <w:r>
        <w:rPr/>
        <w:t>участие работников, их представителей в управлении организацией;</w:t>
      </w:r>
    </w:p>
    <w:p>
      <w:pPr>
        <w:pStyle w:val="Normal"/>
        <w:autoSpaceDE w:val="false"/>
        <w:ind w:firstLine="540"/>
        <w:jc w:val="both"/>
        <w:rPr/>
      </w:pPr>
      <w:r>
        <w:rPr/>
        <w:t>участие представителей работников и работодателей в разрешении трудовых споров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6. Координация деятельности по обеспечению и развитию социального партнер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Координацию деятельности по обеспечению и развитию социального партнерства в Краснодарском крае осуществляют уполномоченный орган исполнительной власти Краснодарского края в области социальной поддержки и социального обслуживания населения Краснодарского края, трудовых отношений, охраны труда (далее - уполномоченный орган) и его территориальные управления в муниципальных образованиях Краснодарского края, органы местного самоуправления в Краснодарском кра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7. Полномочия уполномоченного органа, его территориальных управлений в муниципальных образованиях Краснодарского края по развитию социального партнер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Уполномоченный орган: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ет методическое обеспечение применяемых форм социального партнерства, вносит предложения по их совершенствованию;</w:t>
      </w:r>
    </w:p>
    <w:p>
      <w:pPr>
        <w:pStyle w:val="Normal"/>
        <w:autoSpaceDE w:val="false"/>
        <w:ind w:firstLine="540"/>
        <w:jc w:val="both"/>
        <w:rPr/>
      </w:pPr>
      <w:r>
        <w:rPr/>
        <w:t>проводит уведомительную регистрацию соглашений в сфере труда, заключаемых на краевом уровне;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ирует представителей сторон и Государственную инспекцию труда в Краснодарском крае о выявленных в процессе регистрации условиях соглашений, заключенных на краевом уровне, ухудшающих положение работников по сравнению с трудовым законодательством и иными нормативными правовыми актами, содержащими нормы трудового права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ет контроль за реализацией коллективных договоров, а также соглашений в сфере труда, заключенных на краевом уровне;</w:t>
      </w:r>
    </w:p>
    <w:p>
      <w:pPr>
        <w:pStyle w:val="Normal"/>
        <w:autoSpaceDE w:val="false"/>
        <w:ind w:firstLine="540"/>
        <w:jc w:val="both"/>
        <w:rPr/>
      </w:pPr>
      <w:r>
        <w:rPr/>
        <w:t>содействует работникам в защите их трудовых прав при заключении и выполнении коллективных договоров, в том числе соблюдении гарантий по своевременности оплаты труда, условиям, режиму труда и отдыха;</w:t>
      </w:r>
    </w:p>
    <w:p>
      <w:pPr>
        <w:pStyle w:val="Normal"/>
        <w:autoSpaceDE w:val="false"/>
        <w:ind w:firstLine="540"/>
        <w:jc w:val="both"/>
        <w:rPr/>
      </w:pPr>
      <w:r>
        <w:rPr/>
        <w:t>устанавливает порядок проведения уведомительной регистрации коллективных договоров и соглашений в сфере труда.</w:t>
      </w:r>
    </w:p>
    <w:p>
      <w:pPr>
        <w:pStyle w:val="Normal"/>
        <w:autoSpaceDE w:val="false"/>
        <w:ind w:firstLine="540"/>
        <w:jc w:val="both"/>
        <w:rPr/>
      </w:pPr>
      <w:r>
        <w:rPr/>
        <w:t>2. Территориальные управления уполномоченного органа в муниципальных образованиях Краснодарского края:</w:t>
      </w:r>
    </w:p>
    <w:p>
      <w:pPr>
        <w:pStyle w:val="Normal"/>
        <w:autoSpaceDE w:val="false"/>
        <w:ind w:firstLine="540"/>
        <w:jc w:val="both"/>
        <w:rPr/>
      </w:pPr>
      <w:r>
        <w:rPr/>
        <w:t>содействуют развитию социального партнерства в муниципальном образовании;</w:t>
      </w:r>
    </w:p>
    <w:p>
      <w:pPr>
        <w:pStyle w:val="Normal"/>
        <w:autoSpaceDE w:val="false"/>
        <w:ind w:firstLine="540"/>
        <w:jc w:val="both"/>
        <w:rPr/>
      </w:pPr>
      <w:r>
        <w:rPr/>
        <w:t>оказывают консультационную и методическую помощь сторонам социального партнерства в реализации применяемых форм социального партнерства, в том числе в подготовке проекта территориального трехстороннего соглаш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оводят уведомительную регистрацию коллективных договоров и соглашений в сфере труда, заключаемых на территориальном уровне;</w:t>
      </w:r>
    </w:p>
    <w:p>
      <w:pPr>
        <w:pStyle w:val="Normal"/>
        <w:autoSpaceDE w:val="false"/>
        <w:ind w:firstLine="540"/>
        <w:jc w:val="both"/>
        <w:rPr/>
      </w:pPr>
      <w:r>
        <w:rPr/>
        <w:t>информируют представителей сторон и Государственную инспекцию труда в Краснодарском крае о выявленных в процессе регистрации условиях коллективного договора, соглашения, ухудшающих положение работников по сравнению с трудовым законодательством и иными нормативными правовыми актами, содержащими нормы трудового права;</w:t>
      </w:r>
    </w:p>
    <w:p>
      <w:pPr>
        <w:pStyle w:val="Normal"/>
        <w:autoSpaceDE w:val="false"/>
        <w:ind w:firstLine="540"/>
        <w:jc w:val="both"/>
        <w:rPr/>
      </w:pPr>
      <w:r>
        <w:rPr/>
        <w:t>осуществляют контроль за выполнением обязательств коллективных договоров и соглашений в сфере труда, заключаемых на территориальном уровн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8. Комиссии по регулированию социально-трудовых отнош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 Краснодарском крае образуются постоянно действующие краевая трехсторонняя и территориальные трехсторонние комиссии по регулированию социально-трудовых отношений, а также постоянные или временные отраслевые (межотраслевые) трех-, двусторонние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Комиссии формируются из равного числа представителей сторон социального партнерства на принципах паритетности и полномочности представительства, равноправия и взаимной ответственности сторон с участием представителей органов исполнительной власти Краснодарского края или органов местного самоуправления в Краснодарском крае. Численность и состав определяются совместным решением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2. Комиссии по регулированию социально-трудовых отношений обеспечивают согласование социально-экономических интересов сторон социального партнерства при выработке общих принципов регулирования социально-трудовых отношений на соответствующем уровне и содействуют их договорному регулированию.</w:t>
      </w:r>
    </w:p>
    <w:p>
      <w:pPr>
        <w:pStyle w:val="Normal"/>
        <w:autoSpaceDE w:val="false"/>
        <w:ind w:firstLine="540"/>
        <w:jc w:val="both"/>
        <w:rPr/>
      </w:pPr>
      <w:r>
        <w:rPr/>
        <w:t>В рамках функций и прав комиссий ведутся коллективные переговоры, подготавливаются и заключаются соглашения, контролируется ход их выполн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На локальном уровне образуется комиссия для ведения коллективных переговоров, подготовки проекта коллективного договора и заключения коллективного договор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9. Краснодарская краевая трехсторонняя комиссия по регулированию социально-трудовых отнош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Для обеспечения регулирования социально-трудовых отношений, ведения коллективных переговоров, подготовки проекта и заключения краевого соглашения, а также организации контроля за его выполнением создается постоянно действующая Краснодарская краевая трехсторонняя комиссия по регулированию социально-трудовых отношений (далее - краевая комиссия), деятельность которой осуществляется в соответствии с законодательством Краснодар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10. Отраслевая (межотраслевая) комисс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 отраслевом (межотраслевом) уровне может образовываться отраслевая (межотраслевая) комиссия по регулированию социально-трудовых отношений.</w:t>
      </w:r>
    </w:p>
    <w:p>
      <w:pPr>
        <w:pStyle w:val="Normal"/>
        <w:autoSpaceDE w:val="false"/>
        <w:ind w:firstLine="540"/>
        <w:jc w:val="both"/>
        <w:rPr/>
      </w:pPr>
      <w:r>
        <w:rPr/>
        <w:t>2. Отраслевая (межотраслевая) комиссия, образованная на региональном, территориальном уровнях социального партнерства, обеспечивает регулирование социально-трудовых отношений в отрасли (отраслях), ведение коллективных переговоров между соответствующими отраслевым профсоюзом, объединением работодателей при участии соответствующего органа исполнительной власти Краснодарского края, органа местного самоуправления в Краснодарском крае.</w:t>
      </w:r>
    </w:p>
    <w:p>
      <w:pPr>
        <w:pStyle w:val="Normal"/>
        <w:autoSpaceDE w:val="false"/>
        <w:ind w:firstLine="540"/>
        <w:jc w:val="both"/>
        <w:rPr/>
      </w:pPr>
      <w:r>
        <w:rPr/>
        <w:t>3. Положение об отраслевой (межотраслевой) комиссии утверждается решением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4. Отраслевая (межотраслевая) комиссия осуществляет свою деятельность в соответствии с настоящим Законом, положением об отраслевой (межотраслевой) комиссии, регламентом, утвержденным планом работы и с учетом необходимости оперативного решения возникающих вопросов.</w:t>
      </w:r>
    </w:p>
    <w:p>
      <w:pPr>
        <w:pStyle w:val="Normal"/>
        <w:autoSpaceDE w:val="false"/>
        <w:ind w:firstLine="540"/>
        <w:jc w:val="both"/>
        <w:rPr/>
      </w:pPr>
      <w:r>
        <w:rPr/>
        <w:t>5. Для организации работы отраслевой (межотраслевой) комиссии ее решением образуется секретариат, представители которого от каждой стороны определяются самостоятельно. Члены секретариата не входят в состав отраслевой (межотраслевой) комисс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11. Территориальная трехсторонняя комисс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Территориальная трехсторонняя комиссия по регулированию социально-трудовых отношений (далее - территориальная комиссия) образуется территориальными (в муниципальных образованиях Краснодарского края) организациями профсоюзов, территориальными объединениями работодателей и органами местного самоуправления в Краснодарском крае на равноправной основе по решению сторон.</w:t>
      </w:r>
    </w:p>
    <w:p>
      <w:pPr>
        <w:pStyle w:val="Normal"/>
        <w:autoSpaceDE w:val="false"/>
        <w:ind w:firstLine="540"/>
        <w:jc w:val="both"/>
        <w:rPr/>
      </w:pPr>
      <w:r>
        <w:rPr/>
        <w:t>Состав территориальной комиссии уточняется сторонами ежегодно.</w:t>
      </w:r>
    </w:p>
    <w:p>
      <w:pPr>
        <w:pStyle w:val="Normal"/>
        <w:autoSpaceDE w:val="false"/>
        <w:ind w:firstLine="540"/>
        <w:jc w:val="both"/>
        <w:rPr/>
      </w:pPr>
      <w:r>
        <w:rPr/>
        <w:t>2. Территориальная комиссия обеспечивает регулирование социально-трудовых отношений, ведение коллективных переговоров на территории соответствующих муниципальных образований, подготовку проекта территориального соглашения, его заключение и контроль за его выполн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 Положение о территориальной комиссии утверждается представительным органом местного самоуправления в Краснодарском крае.</w:t>
      </w:r>
    </w:p>
    <w:p>
      <w:pPr>
        <w:pStyle w:val="Normal"/>
        <w:autoSpaceDE w:val="false"/>
        <w:ind w:firstLine="540"/>
        <w:jc w:val="both"/>
        <w:rPr/>
      </w:pPr>
      <w:r>
        <w:rPr/>
        <w:t>4. Территориальная комиссия осуществляет свою деятельность в соответствии с настоящим Законом, положением о территориальной комиссии, регламентом, утвержденным планом работы и с учетом необходимости оперативного решения возникающих вопросов.</w:t>
      </w:r>
    </w:p>
    <w:p>
      <w:pPr>
        <w:pStyle w:val="Normal"/>
        <w:autoSpaceDE w:val="false"/>
        <w:ind w:firstLine="540"/>
        <w:jc w:val="both"/>
        <w:rPr/>
      </w:pPr>
      <w:r>
        <w:rPr/>
        <w:t>5. Для организации работы территориальной комиссии ее решением образуется секретариат, представители которого от каждой стороны определяются самостоятельно. Члены секретариата не входят в состав территориальной комисс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12. Участие органов социального партнерства в формировании и реализации государственной политики в сфере труд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 целях согласования интересов работников (их представителей), работодателей (их представителей) и государства по вопросам регулирования социально-трудовых отношений и связанных с ними экономических отношений органы государственной власти Краснодарского края и органы местного самоуправления в Краснодарском крае обязаны обеспечивать условия для участия соответствующих комиссий по регулированию социально-трудовых отношений в разработке и (или) обсуждении проектов законодательных и иных нормативных правовых актов, программ социально-экономического развития, других актов органов государственной власти Краснодарского края и органов местного самоуправления в Краснодарском крае в сфере труда в порядке, установленном настоящим Законом, иными нормативными правовыми актами Краснодарского края, нормативными правовыми актами органов местного самоуправления в Краснодарском крае, соглашениями.</w:t>
      </w:r>
    </w:p>
    <w:p>
      <w:pPr>
        <w:pStyle w:val="Normal"/>
        <w:autoSpaceDE w:val="false"/>
        <w:ind w:firstLine="540"/>
        <w:jc w:val="both"/>
        <w:rPr/>
      </w:pPr>
      <w:r>
        <w:rPr/>
        <w:t>2. Проекты законодательных актов, нормативных правовых и иных актов органов государственной власти Краснодарского края и органов местного самоуправления в Краснодарском крае в сфере труда, а также документы и материалы, необходимые для их обсуждения, направляются на рассмотрение в соответствующие комиссии по регулированию социально-трудовых отношений органами государственной власти Краснодарского края или органами местного самоуправления в Краснодарском крае, принимающими указанные акты.</w:t>
      </w:r>
    </w:p>
    <w:p>
      <w:pPr>
        <w:pStyle w:val="Normal"/>
        <w:autoSpaceDE w:val="false"/>
        <w:ind w:firstLine="540"/>
        <w:jc w:val="both"/>
        <w:rPr/>
      </w:pPr>
      <w:r>
        <w:rPr/>
        <w:t>3. Решения соответствующих комиссий по регулированию социально-трудовых отношений по направленным им проектам законодательных актов, нормативных правовых и иных актов органов государственной власти Краснодарского края и органов местного самоуправления в Краснодарском крае подлежат обязательному рассмотрению органами государственной власти Краснодарского края или органами местного самоуправления в Краснодарском крае, принимающими указанные акт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а 3. СОГЛАШ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13. Виды соглаш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В зависимости от сферы регулируемых социально-трудовых отношений на территории Краснодарского края могут заключаться краевое, отраслевое (межотраслевое), территориальное и иные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2. Соглашения по договоренности сторон, участвующих в переговорах, могут быть трех-, двусторонними и заключаться на любом уровне социального партнерства.</w:t>
      </w:r>
    </w:p>
    <w:p>
      <w:pPr>
        <w:pStyle w:val="Normal"/>
        <w:autoSpaceDE w:val="false"/>
        <w:ind w:firstLine="540"/>
        <w:jc w:val="both"/>
        <w:rPr/>
      </w:pPr>
      <w:r>
        <w:rPr/>
        <w:t>3. Соглашения, предусматривающие полное или частичное финансирование из соответствующих бюджетов, заключаются при обязательном участии соответствующих органов исполнительной власти Краснодарского края или органов местного самоуправления в Краснодарском крае, являющихся стороной соглашения. Размер средств бюджетного финансирования по обязательствам органа исполнительной власти Краснодарского края, органа местного самоуправления в Краснодарском крае предусматривается в соответствующих бюджетах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14. Краевое соглашени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Краевое соглашение устанавливает общие принципы регулирования социально-трудовых и связанных с ними экономических отношений и реализации государственных социальных гарантий, программ, закрепляет социальные нормативы, основные нормы оплаты и другие условия труда, социальные гарантии и компенсации, действующие на территории Краснодарского края, взаимные обязательства участников данного соглашения, предусматривает гарантии прав профсоюзных органов и их работников.</w:t>
      </w:r>
    </w:p>
    <w:p>
      <w:pPr>
        <w:pStyle w:val="Normal"/>
        <w:autoSpaceDE w:val="false"/>
        <w:ind w:firstLine="540"/>
        <w:jc w:val="both"/>
        <w:rPr/>
      </w:pPr>
      <w:r>
        <w:rPr/>
        <w:t>В краевом соглашении могут содержаться положения по другим трудовым и социально-экономическим вопросам, не противоречащие действующему законодательству.</w:t>
      </w:r>
    </w:p>
    <w:p>
      <w:pPr>
        <w:pStyle w:val="Normal"/>
        <w:autoSpaceDE w:val="false"/>
        <w:ind w:firstLine="540"/>
        <w:jc w:val="both"/>
        <w:rPr/>
      </w:pPr>
      <w:r>
        <w:rPr/>
        <w:t>2. Принятые в краевом соглашении взаимные обязательства сторон (гарантии, компенсации) являются минимальными и не могут ухудшать положение работников по сравнению с трудов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3. Краевое соглашение является трехсторонним и заключается между территориальными объединениями (ассоциациями) организаций профсоюзов, территориальными организациями профсоюзов, краевыми объединениями работодателей и высшим исполнительным органом государственной власти Краснодарского края.</w:t>
      </w:r>
    </w:p>
    <w:p>
      <w:pPr>
        <w:pStyle w:val="Normal"/>
        <w:autoSpaceDE w:val="false"/>
        <w:ind w:firstLine="540"/>
        <w:jc w:val="both"/>
        <w:rPr/>
      </w:pPr>
      <w:r>
        <w:rPr/>
        <w:t>4. Краевое соглашение должно заключаться по общему правилу до внесения в Законодательное Собрание Краснодарского края проекта закона Краснодарского края о краевом бюджете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5. Краевое соглашение публикуется в средствах массовой информации Краснодарского края. Порядок его опубликования определяется сторонами данно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15. Отраслевое (межотраслевое) соглашени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Отраслевое (межотраслевое) соглашение устанавливает нормы оплаты и иные условия труда, социальные гарантии, компенсации и льготы для работников соответствующей отрасли (отраслей) экономики края или муниципального образования, взаимные обязательства участников данного соглашения, гарантии прав профсоюзных органов и их работников. Отраслевое (межотраслевое) соглашение заключается между соответствующими отраслевыми профсоюзами и объединениями работодателей при участии соответствующих органов исполнительной власти Краснодарского края или органа местного самоуправления в Краснодарском крае.</w:t>
      </w:r>
    </w:p>
    <w:p>
      <w:pPr>
        <w:pStyle w:val="Normal"/>
        <w:autoSpaceDE w:val="false"/>
        <w:ind w:firstLine="540"/>
        <w:jc w:val="both"/>
        <w:rPr/>
      </w:pPr>
      <w:r>
        <w:rPr/>
        <w:t>В отраслевом (межотраслевом) соглашении могут содержаться положения по другим трудовым и социально-экономическим вопросам, не противоречащие действующему законодательству.</w:t>
      </w:r>
    </w:p>
    <w:p>
      <w:pPr>
        <w:pStyle w:val="Normal"/>
        <w:autoSpaceDE w:val="false"/>
        <w:ind w:firstLine="540"/>
        <w:jc w:val="both"/>
        <w:rPr/>
      </w:pPr>
      <w:r>
        <w:rPr/>
        <w:t>2. Условия, содержащиеся в отраслевом (межотраслевом) соглашении, заключаемом на краевом (территориальном) уровне, не могут ухудшать положение работников по сравнению с трудовым законодательством и краевым (территориальным) соглаш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 Порядок опубликования отраслевого (межотраслевого) соглашения определяется его сторонам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16. Территориальное соглашение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Территориальное соглашение может устанавливать условия труда, дополнительные социальные гарантии, компенсации и льготы, обусловленные особенностями муниципального образования, а также взаимные обязательства участников данного соглашения в пределах их компетенции, гарантии прав профсоюзных органов и их работников.</w:t>
      </w:r>
    </w:p>
    <w:p>
      <w:pPr>
        <w:pStyle w:val="Normal"/>
        <w:autoSpaceDE w:val="false"/>
        <w:ind w:firstLine="540"/>
        <w:jc w:val="both"/>
        <w:rPr/>
      </w:pPr>
      <w:r>
        <w:rPr/>
        <w:t>В территориальном соглашении могут содержаться положения по другим трудовым и социально-экономическим вопросам, не противоречащие действующему законодательству.</w:t>
      </w:r>
    </w:p>
    <w:p>
      <w:pPr>
        <w:pStyle w:val="Normal"/>
        <w:autoSpaceDE w:val="false"/>
        <w:ind w:firstLine="540"/>
        <w:jc w:val="both"/>
        <w:rPr/>
      </w:pPr>
      <w:r>
        <w:rPr/>
        <w:t>2. Условия, содержащиеся в территориальном соглашении, не могут ухудшать положение работников по сравнению с трудовым законодательством и краевым трехсторонним соглашением.</w:t>
      </w:r>
    </w:p>
    <w:p>
      <w:pPr>
        <w:pStyle w:val="Normal"/>
        <w:autoSpaceDE w:val="false"/>
        <w:ind w:firstLine="540"/>
        <w:jc w:val="both"/>
        <w:rPr/>
      </w:pPr>
      <w:r>
        <w:rPr/>
        <w:t>3. Порядок опубликования территориального соглашения определяется его сторонами.</w:t>
      </w:r>
    </w:p>
    <w:p>
      <w:pPr>
        <w:pStyle w:val="Normal"/>
        <w:autoSpaceDE w:val="false"/>
        <w:ind w:firstLine="540"/>
        <w:jc w:val="both"/>
        <w:rPr/>
      </w:pPr>
      <w:r>
        <w:rPr/>
        <w:t>4. Участниками территориального соглашения могут выступать территориальные (в муниципальных образованиях Краснодарского края) организации профсоюзов, территориальные объединения работодателей, органы местного самоуправления в Краснодарском кра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17. Порядок присоединения к соглашениям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Действие соглашений в отношении работников и работодателей определяется Трудов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 По предложению сторон краевого соглашения или заключенного на краевом уровне отраслевого соглашения руководитель уполномоченного органа имеет право после опубликования сторонами соответствующего соглашения предложить работодателям, не участвовавшим в заключении соглашения, присоединиться к этому соглашению. Указанное предложение подлежит официальному опубликованию и должно содержать сведения о регистрации краевого соглашения или заключенного на краевом уровне отраслевого соглашения и об источнике е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Если при уведомительной регистрации в содержании краевого соглашения, заключенного на краевом уровне отраслевого соглашения выявлены условия, противоречащие федеральному законодательству и (или) законодательству Краснодарского края, предложение о присоединении к названному соглашению публикуется после внесения изменений в его содержание.</w:t>
      </w:r>
    </w:p>
    <w:p>
      <w:pPr>
        <w:pStyle w:val="Normal"/>
        <w:autoSpaceDE w:val="false"/>
        <w:ind w:firstLine="540"/>
        <w:jc w:val="both"/>
        <w:rPr/>
      </w:pPr>
      <w:r>
        <w:rPr/>
        <w:t>Если работодатели в течение 30 календарных дней со дня официального опубликования предложения о присоединении к краевому соглашению или заключенному на краевом уровне отраслевому соглашению не представили в уполномоченный орган мотивированный письменный отказ присоединиться к нему, то соглашение считается распространенным на этих работодателей со дня официального опубликования этого предложения. К указанному отказу должен быть приложен протокол консультаций работодателя с выборным органом первичной профсоюзной организации, объединяющей работников данного работодателя.</w:t>
      </w:r>
    </w:p>
    <w:p>
      <w:pPr>
        <w:pStyle w:val="Normal"/>
        <w:autoSpaceDE w:val="false"/>
        <w:ind w:firstLine="540"/>
        <w:jc w:val="both"/>
        <w:rPr/>
      </w:pPr>
      <w:r>
        <w:rPr/>
        <w:t>В случае отказа работодателя присоединиться к краевому соглашению, заключенному на краевом уровне отраслевому соглашению руководитель уполномоченного органа имеет право пригласить представителей этого работодателя и представителей выборного органа первичной профсоюзной организации, объединяющей работников данного работодателя, для проведения консультаций с участием представителей сторон соглашения. Представители работодателя, представители работников и представители сторон соглашения обязаны принимать участие в указанных консультациях.</w:t>
      </w:r>
    </w:p>
    <w:p>
      <w:pPr>
        <w:pStyle w:val="Normal"/>
        <w:autoSpaceDE w:val="false"/>
        <w:ind w:firstLine="540"/>
        <w:jc w:val="both"/>
        <w:rPr/>
      </w:pPr>
      <w:r>
        <w:rPr/>
        <w:t>Копии письменных отказов работодателей от присоединения к краевому соглашению, заключенному на краевом уровне отраслевому соглашению направляются уполномоченным органом в Краснодарскую краевую трехстороннюю комиссию по регулированию социально-трудовых отношений для рассмотрения.</w:t>
      </w:r>
    </w:p>
    <w:p>
      <w:pPr>
        <w:pStyle w:val="Normal"/>
        <w:autoSpaceDE w:val="false"/>
        <w:ind w:firstLine="540"/>
        <w:jc w:val="both"/>
        <w:rPr/>
      </w:pPr>
      <w:r>
        <w:rPr/>
        <w:t>3. Порядок присоединения работодателей к соглашениям, заключенным на территориальном уровне социального партнерства, определяется представительным органом местного самоуправления в Краснодарском кра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18. Изменение соглаш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Изменение соглашения производится в порядке, установленном Трудовым кодексом Российской Федерации для заключения соглашения, либо в порядке, установленном соглашение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19. Заключение и действие коллективных договор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Коллективные договоры могут заключаться в организациях независимо от форм собственности и численности работников, в их филиалах, представительствах и иных обособленных структурных подразделениях, а также у индивидуальных предпринимателей.</w:t>
      </w:r>
    </w:p>
    <w:p>
      <w:pPr>
        <w:pStyle w:val="Normal"/>
        <w:autoSpaceDE w:val="false"/>
        <w:ind w:firstLine="540"/>
        <w:jc w:val="both"/>
        <w:rPr/>
      </w:pPr>
      <w:r>
        <w:rPr/>
        <w:t>2. Право на ведение переговоров по заключению коллективного договора, сроки разработки, заключение коллективного договора, его содержание и структура, действие и контроль за его выполнением, внесение в него изменений осуществляются в порядке, предусмотренном Трудов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20. Регистрация коллективного договора, соглаш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Регистрация коллективного договора, соглашения осуществляется в соответствии с федеральным законодательством и законодательством Краснодарского края. Порядок проведения уведомительной регистрации коллективных договоров и соглашений в Краснодарском крае устанавливается уполномоченным орган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21. Контроль за выполнением коллективных договоров и соглаш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ороны социального партнерства, их представители, а также уполномоченный орган, его территориальные управления в муниципальных образованиях Краснодарского края осуществляют контроль за выполнением коллективных договоров и соглаш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Глава 4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22. Гарантии и компенсации участникам переговоров, подготовки и проверки выполнения соглашений и коллективных договоро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 лиц, участвующих в коллективных переговорах, подготовке и проверке выполнения соглашений и коллективных договоров, а также на специалистов (экспертов), приглашенных любой из сторон социального партнерства для участия в этой работе, распространяются гарантии и компенсации, предусмотренные федера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татья 23. Ответственность сторон социального партнер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тветственность сторон социального партнерства за невыполнение своих обязательств устанавливается Трудовым кодексом Российской Федерации и Кодексом Российской Федерации об административных правонарушениях."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Статья 2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вступает в силу через 10 дней после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Глава администрации</w:t>
      </w:r>
    </w:p>
    <w:p>
      <w:pPr>
        <w:pStyle w:val="Normal"/>
        <w:autoSpaceDE w:val="false"/>
        <w:jc w:val="right"/>
        <w:rPr/>
      </w:pPr>
      <w:r>
        <w:rPr/>
        <w:t>(губернатор)</w:t>
      </w:r>
    </w:p>
    <w:p>
      <w:pPr>
        <w:pStyle w:val="Normal"/>
        <w:autoSpaceDE w:val="false"/>
        <w:jc w:val="right"/>
        <w:rPr/>
      </w:pPr>
      <w:r>
        <w:rPr/>
        <w:t>Краснодарского края</w:t>
      </w:r>
    </w:p>
    <w:p>
      <w:pPr>
        <w:pStyle w:val="Normal"/>
        <w:autoSpaceDE w:val="false"/>
        <w:jc w:val="right"/>
        <w:rPr/>
      </w:pPr>
      <w:r>
        <w:rPr/>
        <w:t>А.Н.ТКАЧЕВ</w:t>
      </w:r>
    </w:p>
    <w:p>
      <w:pPr>
        <w:pStyle w:val="Normal"/>
        <w:autoSpaceDE w:val="false"/>
        <w:rPr/>
      </w:pPr>
      <w:r>
        <w:rPr/>
        <w:t>г. Краснодар</w:t>
      </w:r>
    </w:p>
    <w:p>
      <w:pPr>
        <w:pStyle w:val="Normal"/>
        <w:autoSpaceDE w:val="false"/>
        <w:rPr/>
      </w:pPr>
      <w:r>
        <w:rPr/>
        <w:t>5 мая 2009 года</w:t>
      </w:r>
    </w:p>
    <w:p>
      <w:pPr>
        <w:pStyle w:val="Normal"/>
        <w:autoSpaceDE w:val="false"/>
        <w:rPr/>
      </w:pPr>
      <w:r>
        <w:rPr/>
        <w:t>N 1732-КЗ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1:14:00Z</dcterms:created>
  <dc:creator>Курченко</dc:creator>
  <dc:description/>
  <cp:keywords/>
  <dc:language>en-US</dc:language>
  <cp:lastModifiedBy>Курченко</cp:lastModifiedBy>
  <dcterms:modified xsi:type="dcterms:W3CDTF">2009-06-29T11:17:00Z</dcterms:modified>
  <cp:revision>1</cp:revision>
  <dc:subject/>
  <dc:title>5 мая 2009 года № 1732-КЗ</dc:title>
</cp:coreProperties>
</file>