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7 мая 1998 года N 129-К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КРАСНОДАРСКОЙ КРАЕВОЙ ТРЕХСТОРОННЕЙ КОМИССИИ</w:t>
      </w:r>
    </w:p>
    <w:p>
      <w:pPr>
        <w:pStyle w:val="ConsPlusTitle"/>
        <w:widowControl/>
        <w:jc w:val="center"/>
        <w:rPr/>
      </w:pPr>
      <w:r>
        <w:rPr/>
        <w:t>ПО РЕГУЛИРОВАНИЮ СОЦИАЛЬНО-ТРУДОВЫХ ОТНОШЕ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Законодательным Собранием Краснодарского края</w:t>
      </w:r>
    </w:p>
    <w:p>
      <w:pPr>
        <w:pStyle w:val="Normal"/>
        <w:autoSpaceDE w:val="false"/>
        <w:jc w:val="right"/>
        <w:rPr/>
      </w:pPr>
      <w:r>
        <w:rPr/>
        <w:t>28 апреля 1998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Законов Краснодарского края</w:t>
      </w:r>
    </w:p>
    <w:p>
      <w:pPr>
        <w:pStyle w:val="Normal"/>
        <w:autoSpaceDE w:val="false"/>
        <w:jc w:val="center"/>
        <w:rPr/>
      </w:pPr>
      <w:r>
        <w:rPr/>
        <w:t>от 01.04.2004 N 680-КЗ, от 27.03.2007 N 1213-КЗ,</w:t>
      </w:r>
    </w:p>
    <w:p>
      <w:pPr>
        <w:pStyle w:val="Normal"/>
        <w:autoSpaceDE w:val="false"/>
        <w:jc w:val="center"/>
        <w:rPr/>
      </w:pPr>
      <w:r>
        <w:rPr/>
        <w:t>от 03.04.2009 N 1722-КЗ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определяет правовое положение, основы формирования и деятельности Краснодарской краевой трехсторонней комиссии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направлен на создание в крае системы социального партнерства, имеет целью содействие коллективно-договорному регулированию трудовых отношений, проведению согласованной социально-экономической политики и разработан в соответствии с Конституцией Российской Федерации, Федеральным законом "О профессиональных союзах, их правах и гарантиях деятельности", Трудовым кодексом Российской Федерации.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27.03.2007 N 1213-К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Состав Краснодарской краевой трехсторонней комиссии по регулированию социально-трудовых отноше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раснодарская краевая трехсторонняя комиссия по регулированию социально-трудовых отношений (далее - комиссия) является постоянно действующим органом системы социального партнерства в крае, сторонами которого являются: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1.04.2004 N 680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территориальных организаций профсоюзов, территориальных объединений (ассоциаций) организаций профсоюзов;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1.04.2004 N 680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краевых объединений работодателей;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администрации Краснодарского края.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1.04.2004 N 680-КЗ)</w:t>
      </w:r>
    </w:p>
    <w:p>
      <w:pPr>
        <w:pStyle w:val="Normal"/>
        <w:autoSpaceDE w:val="false"/>
        <w:ind w:firstLine="540"/>
        <w:jc w:val="both"/>
        <w:rPr/>
      </w:pPr>
      <w:r>
        <w:rPr/>
        <w:t>2. Состав комиссии уточняется сторонами ежегод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Принципы и порядок формирования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миссия формируется из равного числа представителей сторон на основе соблюдения принципов:</w:t>
      </w:r>
    </w:p>
    <w:p>
      <w:pPr>
        <w:pStyle w:val="Normal"/>
        <w:autoSpaceDE w:val="false"/>
        <w:ind w:firstLine="540"/>
        <w:jc w:val="both"/>
        <w:rPr/>
      </w:pPr>
      <w:r>
        <w:rPr/>
        <w:t>а) добровольности участия в системе социального партнер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паритетности представительства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в) полномочности представителей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г) равноправия членов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2. Представительство территориальных организаций профсоюзов, территориальных объединений (ассоциаций) организаций профсоюзов, краевых объединений работодателей, администрации Краснодарского края в составе сторон Комиссии определяется каждым из них самостоятельно в соответствии с законодательством Российской Федерации, регулирующим их деятельность, настоящим Законом, уставами соответствующих объ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 Территориальные организации профсоюзов, территориальные объединения (ассоциации) организаций профсоюзов, краевые объединения работодателей, зарегистрированные в установленном порядке, вправе направить своих представителей в состав соответствующей сторо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ждение и замена представителей территориальных организаций профсоюзов, территориальных объединений (ассоциаций) организаций профсоюзов, краевых объединений работодателей в комиссии производится в соответствии с решениями органов указанных объединений. Утверждение и замена представителей администрации Краснодарского края производится в соответствии с правовым актом главы администрации (губернатора)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 Спорные вопросы, касающиеся представительства территориальных организаций профсоюзов, территориальных объединений (ассоциаций) организаций профсоюзов, краевых объединений работодателей в составе сторон комиссии, разрешаются на совещаниях представителей указанных объединений или в су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Цели и задач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сновными цел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ание социально-экономических интересов краевых органов исполнительной власти, объединений профессиональных союзов и объединений работодателей при выработке общих принципов регулирования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договорному регулированию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истемы социального партнер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организации и функционирования системы социального партнерства в крае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равноправного сотрудничества краевых органов исполнительной власти, объединений профессиональных союзов и объединений работодателей при выработке общих принципов регулирования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едение коллективных переговоров, подготовка, заключение и организация выполнения краевого трехстороннего соглашения между территориальными организациями профсоюзов, территориальными объединениями (ассоциациями) организаций профсоюзов, краевыми объединениями работодателей и администрацией Краснодарского края (далее - краевое трехстороннее соглашение);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одействия соответствующим комиссиям при заключении соглашений в городах и районах края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в разработке проектов нормативных правовых актов Краснодарского края по вопросам социально-экономической политики, регулирования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исключен. - Закон Краснодарского края от 01.04.2004 N 680-КЗ;</w:t>
      </w:r>
    </w:p>
    <w:p>
      <w:pPr>
        <w:pStyle w:val="Normal"/>
        <w:autoSpaceDE w:val="false"/>
        <w:ind w:firstLine="540"/>
        <w:jc w:val="both"/>
        <w:rPr/>
      </w:pPr>
      <w:r>
        <w:rPr/>
        <w:t>- изучение межрегионального опыта, участие в мероприятиях, проводимых соответствующими организациями в области труда и социального партнер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Основные права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для выполнения возложенных на нее задач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- координировать совместные действия объединений профессиональных союзов, объединений работодателей, краевых органов исполнительной власти и органов местного самоуправления муниципальных образований по вопросам экономического и социального развития, разработки и реализации краевого трехсторонн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взаимодействие с территориальными комиссиями по регулированию социально-трудовых отношений;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ть решения по вопросам, входящим в ее компетенцию, которые обязательны для рассмотрения администрацией Краснодарского края, территориальными организациями профсоюзов, территориальными объединениями (ассоциациями) организаций профсоюзов, краевыми объединениями работодателей, представленными в комиссии;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контроль за выполнением краевого трехстороннего соглашения и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предложения о приостановлении или отмене решений краевых органов исполнительной власти и органов местного самоуправления муниципальных образований в случаях выявления нарушений трудовых прав работников, принципов согласованной социальной политики, основных положений краевого трехсторонн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казывать в необходимых случаях содействие в формировании комиссий по подготовке и заключению соглашений, заключаемых в городах и районах края;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ать от соответствующих краевых органов исполнительной власти информацию о социально-экономическом положении в крае, отраслях, необходимую для деятельност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ть своих представителей для участия в законопроектной работе Законодательного собрания края по согласованию с соответствующими комитетами и комиссиями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предложения для рассмотрения краевыми органами исполнительной власти вопросов с участием представителей объединений профессиональных союзов и объединений работод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для рассмотрения в комитеты Законодательного собрания края предложения по социально-экономическим проблемам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ть своих представителей для участия в заседаниях краевых органов исполнительной власти, а также для участия в работе комиссий, образованных этими органами по вопросам социально-экономической политики, регулирования трудовых отношений, по согласованию с указанными органами;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27.03.2007 N 1213-КЗ)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ть у органов исполнительной власти, работодателей, профессиональных союзов информацию о заключаемых и действующих соглашениях, регулирующих социально-трудовые отношения, и коллективных договорах в целях выработки рекомендаций по развитию коллективно-договорного регулирования социально-трудовых отношений, организации деятельности краевых, отраслевых, территориальных и иных комиссий по регулированию социально-трудовых отношений;</w:t>
      </w:r>
    </w:p>
    <w:p>
      <w:pPr>
        <w:pStyle w:val="Normal"/>
        <w:autoSpaceDE w:val="false"/>
        <w:jc w:val="both"/>
        <w:rPr/>
      </w:pPr>
      <w:r>
        <w:rPr/>
        <w:t>(абзац введен Законом Краснодарского края от 01.04.2004 N 680-КЗ; 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иглашать для участия в своей деятельности представителей краевых территориальных организаций отраслевых профсоюзов, объединений работодателей, органов исполнительной власти Краснодарского края, не являющихся членами Комиссии, а также ученых и специалистов, представителей других организаций.</w:t>
      </w:r>
    </w:p>
    <w:p>
      <w:pPr>
        <w:pStyle w:val="Normal"/>
        <w:autoSpaceDE w:val="false"/>
        <w:jc w:val="both"/>
        <w:rPr/>
      </w:pPr>
      <w:r>
        <w:rPr/>
        <w:t>(абзац введен Законом Краснодарского края от 01.04.2004 N 680-К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-1. Участие комиссии в работе по совершенствованию законодательства Краснодарского края в сфере социально-трудовых отно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ведена Законом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оекты законодательных актов, нормативных правовых и иных актов органов исполнительной власти Краснодарского края в сфере труда, а также документы и материалы, необходимые для их обсуждения, в целях согласования интересов работников (их представителей), работодателей (их представителей) и государства по вопросам регулирования социально-трудовых отношений и связанных с ними экономических отношений направляются в Комиссию органами государственной власти Краснодарского края, принимающими указанные акты, для рассмотрения и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я Комиссии по направленным ей проектам законодательных актов, нормативных правовых и иных актов органов исполнительной власти Краснодарского края в сфере труда подлежат обязательному рассмотрению органами государственной власти Краснодарского края, принимающими указанные акты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ОРГАНИЗАЦИЯ ДЕЯТЕЛЬНОСТ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Организация деятельност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миссия осуществляет свою деятельности в соответствии с утвержденным планом работы и с учетом необходимости оперативного решения возникающих неотложных вопросов.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1.04.2004 N 680-КЗ)</w:t>
      </w:r>
    </w:p>
    <w:p>
      <w:pPr>
        <w:pStyle w:val="Normal"/>
        <w:autoSpaceDE w:val="false"/>
        <w:ind w:firstLine="540"/>
        <w:jc w:val="both"/>
        <w:rPr/>
      </w:pPr>
      <w:r>
        <w:rPr/>
        <w:t>2. Для разработки разделов краевого трехстороннего соглашения, плана мероприятий по его реализации и контроля за его выполнением, а также для осуществления постоянной связи с территориальными (региональными) и отраслевыми органами социального партнерства комиссия образует постоянные и временные рабочие группы из числа членов комиссии. Для участия в рабочих группах могут привлекаться представители объединений работников и объединений работодателей, администрации края, не являющиеся членами комиссии, а также специалисты и эксперты.</w:t>
      </w:r>
    </w:p>
    <w:p>
      <w:pPr>
        <w:pStyle w:val="Normal"/>
        <w:autoSpaceDE w:val="false"/>
        <w:ind w:firstLine="540"/>
        <w:jc w:val="both"/>
        <w:rPr/>
      </w:pPr>
      <w:r>
        <w:rPr/>
        <w:t>3. В заседаниях комиссии имеют право участвовать по согласованию с сопредседателями с правом совещательного голоса полномочные представители объединений профессиональных союзов, объединений работодателей и администрации края, не входящие в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 Для организации работы Комиссии образуется секретариат Комиссии из числа лиц, не входящих в состав Комиссии.</w:t>
      </w:r>
    </w:p>
    <w:p>
      <w:pPr>
        <w:pStyle w:val="Normal"/>
        <w:autoSpaceDE w:val="false"/>
        <w:jc w:val="both"/>
        <w:rPr/>
      </w:pPr>
      <w:r>
        <w:rPr/>
        <w:t>(п. 4 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5. Представитель в состав секретариата от каждой стороны определяется ею самостоятельно и утверждается решением Комиссии.</w:t>
      </w:r>
    </w:p>
    <w:p>
      <w:pPr>
        <w:pStyle w:val="Normal"/>
        <w:autoSpaceDE w:val="false"/>
        <w:jc w:val="both"/>
        <w:rPr/>
      </w:pPr>
      <w:r>
        <w:rPr/>
        <w:t>(п. 5 введен Законом Краснодарского края от 03.04.2009 N 1722-К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Порядок принятия комиссией реше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миссия принимает свои решения на заседаниях открытым голос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2. Перед принятием решения председательствующий указывает количество предложений, поставленных на голосование, уточняет их формулировки, напоминает порядок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роекты решений оформляются в письменном виде и раздаются членам комиссии.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е комиссии считается принятым, если за его принятие проголосовала каждая из сторон. Стороны принимают свои решения самостоятельно большинством голосов членов комиссии, участвующих в заседании. Члены комиссии, не согласные с принятым решением, имеют право на включение их мнения в протокол заседания комисс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ПРАВОВОЕ ПОЛОЖЕНИЕ СТОРОН,</w:t>
      </w:r>
    </w:p>
    <w:p>
      <w:pPr>
        <w:pStyle w:val="ConsPlusTitle"/>
        <w:widowControl/>
        <w:jc w:val="center"/>
        <w:rPr/>
      </w:pPr>
      <w:r>
        <w:rPr/>
        <w:t>СОПРЕДСЕДАТЕЛЕЙ КОМИССИИ И ЧЛЕНОВ КОМИССИИ,</w:t>
      </w:r>
    </w:p>
    <w:p>
      <w:pPr>
        <w:pStyle w:val="ConsPlusTitle"/>
        <w:widowControl/>
        <w:jc w:val="center"/>
        <w:rPr/>
      </w:pPr>
      <w:r>
        <w:rPr/>
        <w:t>ОТВЕТСТВЕННОГО СЕКРЕТАРЯ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Стороны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торонами комиссии признаются организованные в качестве членов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объединений профессиональных союзов в лице территориальных организаций профсоюзов, территориальных объединений (ассоциаций) организаций профсоюзов;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1.04.2004 N 680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краевых объединений работодателей;</w:t>
      </w:r>
    </w:p>
    <w:p>
      <w:pPr>
        <w:pStyle w:val="Normal"/>
        <w:autoSpaceDE w:val="false"/>
        <w:jc w:val="both"/>
        <w:rPr/>
      </w:pPr>
      <w:r>
        <w:rPr/>
        <w:t>(в ред. Закона Краснодарского края от 03.04.2009 N 1722-КЗ)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администраци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2. Сторона комиссии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вовать в заседаниях;</w:t>
      </w:r>
    </w:p>
    <w:p>
      <w:pPr>
        <w:pStyle w:val="Normal"/>
        <w:autoSpaceDE w:val="false"/>
        <w:ind w:firstLine="540"/>
        <w:jc w:val="both"/>
        <w:rPr/>
      </w:pPr>
      <w:r>
        <w:rPr/>
        <w:t>- предлагать вопросы для обсу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материалы для ознаком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8. Основные принципы взаимодействия членов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ринципами взаимодействия членов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равноправие при выборе, внесении и обсуждении вопросов;</w:t>
      </w:r>
    </w:p>
    <w:p>
      <w:pPr>
        <w:pStyle w:val="Normal"/>
        <w:autoSpaceDE w:val="false"/>
        <w:ind w:firstLine="540"/>
        <w:jc w:val="both"/>
        <w:rPr/>
      </w:pPr>
      <w:r>
        <w:rPr/>
        <w:t>- добровольность в принятии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законодательства Российской Федерации и международных норм, действующих на территории России, законов и иных нормативных правовых актов края;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мочность представителей сторон на ведение переговоров и заключение (подписание) краевого трехсторонн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альность выполнения принимаемых сторонами обязатель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Сопредседател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опредседатели комиссии избираются членами комиссии каждой из сторон и организует ее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2. Сопредседатель комиссии организует деятельность членов комиссии соответствующей стороны, обеспечивая единство их позиций.</w:t>
      </w:r>
    </w:p>
    <w:p>
      <w:pPr>
        <w:pStyle w:val="Normal"/>
        <w:autoSpaceDE w:val="false"/>
        <w:ind w:firstLine="540"/>
        <w:jc w:val="both"/>
        <w:rPr/>
      </w:pPr>
      <w:r>
        <w:rPr/>
        <w:t>3. Сопредседатели комиссии поочередно председательствуют на заседаниях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 Со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состав стороны, представителей стороны в рабочие группы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 предложения в проект плана работы комиссии, в повестку дня заседания комисс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0. Член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Член комиссии в своей деятельности руководствуется федеральными законами и законами края, иными нормативными правовыми актами, действующими на территории Российской Федерации, Краснодарского края, настоящи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2. Член комиссии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в соответствии с поручениями комиссии или ее рабочей группы обращаться по вопросам своей компетенции в краевые органы исполнительной власти, объединения профессиональных союзов, объединения работодателей и получать письменный ответ по существу поставленных вопросов в сроки, установленные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накомиться с соответствующими нормативными, информационными и справочными материал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1. Секретариат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екретариат комиссии работает на общественных началах, подчиняясь сопредседателям комиссии, используя помещения организаций, представляющих сторо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 Секретариат комиссии по поручению сопредседателей организует деятельность и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 Секретариат комиссии обеспечивает подготовку материалов для рассмотрения на заседаниях комиссии и ее рабочи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>4. Руководит работой секретариата комиссии ответственный секретарь комисс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2. Ответственный секретарь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тветственный секретарь комиссии назначается сопредседателями по согласованию из членов секретариата.</w:t>
      </w:r>
    </w:p>
    <w:p>
      <w:pPr>
        <w:pStyle w:val="Normal"/>
        <w:autoSpaceDE w:val="false"/>
        <w:ind w:firstLine="540"/>
        <w:jc w:val="both"/>
        <w:rPr/>
      </w:pPr>
      <w:r>
        <w:rPr/>
        <w:t>2. Ответственный секретарь комиссии в своей деятельности руководствуется федеральными законами, иными нормативными правовыми актами Российской Федерации, законами Краснодарского края, настоящи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3. Ответственный секретарь комиссии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в соответствии с поручениями комиссии или ее рабочей группы обращаться в федеральные и краевые органы исполнительной власти, объединения профессиональных союзов, объединения работодателей и получать письменный ответ по существу поставленных вопросов в сроки, установленные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накомиться с соответствующими нормативными, информационными и справочны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>4. Ответственный секретарь комиссии осуществляет ведение делопроизводства комиссии, организует работу с документами комиссии, проводит в период между заседаниями комиссии консультации по вопросам, требующим принятия оперативного решения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 ОБЕСПЕЧЕНИЕ ДЕЯТЕЛЬНОСТ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3. Материально-техническое обеспечение деятельности коми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атериально-техническое обеспечение деятельности комиссии осуществляется соответствующими организациями, представляющими стороны комисс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5. ЗАКЛЮЧИТЕЛЬНЫ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 Территориальные комиссии по регулированию социально-трудовых отношений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03.04.2009 N 1722-К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е комиссии по регулированию социально-трудовых отношений не могут включать в свои соглашения позиции, ухудшающие положение работников по сравнению с краевым трехсторонним соглашением и отраслевыми (межотраслевыми) соглашениями.</w:t>
      </w:r>
    </w:p>
    <w:p>
      <w:pPr>
        <w:pStyle w:val="Normal"/>
        <w:autoSpaceDE w:val="false"/>
        <w:jc w:val="both"/>
        <w:rPr/>
      </w:pPr>
      <w:r>
        <w:rPr/>
        <w:t>(в ред. Законов Краснодарского края от 01.04.2004 N 680-КЗ, от 03.04.2009 N 1722-К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5. Вступление в силу настоящего Зак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>Н.КОНДРАТЕНКО</w:t>
      </w:r>
    </w:p>
    <w:p>
      <w:pPr>
        <w:pStyle w:val="Normal"/>
        <w:autoSpaceDE w:val="false"/>
        <w:rPr/>
      </w:pPr>
      <w:r>
        <w:rPr/>
        <w:t>г. Краснодар</w:t>
      </w:r>
    </w:p>
    <w:p>
      <w:pPr>
        <w:pStyle w:val="Normal"/>
        <w:autoSpaceDE w:val="false"/>
        <w:rPr/>
      </w:pPr>
      <w:r>
        <w:rPr/>
        <w:t>7 мая 1998 года</w:t>
      </w:r>
    </w:p>
    <w:p>
      <w:pPr>
        <w:pStyle w:val="Normal"/>
        <w:autoSpaceDE w:val="false"/>
        <w:rPr/>
      </w:pPr>
      <w:r>
        <w:rPr/>
        <w:t>N 129-К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5:00Z</dcterms:created>
  <dc:creator>Курченко</dc:creator>
  <dc:description/>
  <cp:keywords/>
  <dc:language>en-US</dc:language>
  <cp:lastModifiedBy>Курченко</cp:lastModifiedBy>
  <dcterms:modified xsi:type="dcterms:W3CDTF">2009-06-29T11:18:00Z</dcterms:modified>
  <cp:revision>1</cp:revision>
  <dc:subject/>
  <dc:title>7 мая 1998 года N 129-КЗ</dc:title>
</cp:coreProperties>
</file>