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АДМИНИСТРАЦИИ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6 ноября 2007 г. N 107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ГЛАВЫ АДМИНИСТРАЦИИ</w:t>
      </w:r>
    </w:p>
    <w:p>
      <w:pPr>
        <w:pStyle w:val="ConsPlusTitle"/>
        <w:widowControl/>
        <w:jc w:val="center"/>
        <w:rPr/>
      </w:pPr>
      <w:r>
        <w:rPr/>
        <w:t>КРАСНОДАРСКОГО КРАЯ ОТ 20 АВГУСТА 1997 ГОДА N 360</w:t>
      </w:r>
    </w:p>
    <w:p>
      <w:pPr>
        <w:pStyle w:val="ConsPlusTitle"/>
        <w:widowControl/>
        <w:jc w:val="center"/>
        <w:rPr/>
      </w:pPr>
      <w:r>
        <w:rPr/>
        <w:t>"ОБ ОБРАЗОВАНИИ КРАЕВОЙ МЕЖВЕДОМСТВЕННОЙ КОМИССИИ</w:t>
      </w:r>
    </w:p>
    <w:p>
      <w:pPr>
        <w:pStyle w:val="ConsPlusTitle"/>
        <w:widowControl/>
        <w:jc w:val="center"/>
        <w:rPr/>
      </w:pPr>
      <w:r>
        <w:rPr/>
        <w:t>ПО ОХРАНЕ ТРУД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совершенствования нормативных правовых актов Краснодарского края в области охраны труда и в связи с кадровыми изменениями, произошедшими в территориальных органах федеральных органов исполнительной власти и исполнительных органах государственной власти Краснодарского края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в Постановление главы администрации Краснодарского края от 20 августа 1997 года N 360 "Об образовании краевой межведомственной комиссии по охране труда" изменения, изложив приложения N 1 и 2 в новой редакции согласно приложениям N 1 и 2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А.Н.ТКАЧ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16 ноября 2007 г. N 107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Приложение N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20 августа 1997 г. N 360</w:t>
      </w:r>
    </w:p>
    <w:p>
      <w:pPr>
        <w:pStyle w:val="ConsPlusNormal"/>
        <w:widowControl/>
        <w:ind w:hanging="0"/>
        <w:jc w:val="right"/>
        <w:rPr/>
      </w:pPr>
      <w:r>
        <w:rPr/>
        <w:t>(в редакции Постановления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16 ноября 2007 г. N 1070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</w:t>
      </w:r>
    </w:p>
    <w:p>
      <w:pPr>
        <w:pStyle w:val="ConsPlusNormal"/>
        <w:widowControl/>
        <w:ind w:hanging="0"/>
        <w:jc w:val="center"/>
        <w:rPr/>
      </w:pPr>
      <w:r>
        <w:rPr/>
        <w:t>КРАЕВОЙ МЕЖВЕДОМСТВЕННОЙ КОМИССИИ ПО ОХРАНЕ ТРУ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олина                - заместитель главы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алина Дмитриевна       Краснодарского края, 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омиссии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горова               - руководитель департамента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лиана Николаевна      защиты населения Краснодарского кр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меститель председателя комиссии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доров               - начальник отдела управления охра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имир                труда департамента социальной защ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ександрович           населения Краснодарского кр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екретарь коми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Члены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локобыльский        - заместитель начальника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алерий Александрович   государственного пожарного надз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Главного управления МЧС Росси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раснодарскому краю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родин               - заместитель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рис Юльевич           Северо-Кавказского межрег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управления по технологическом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экологическому надзо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ребинко             - главный технический инспектор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ван Филимонович        Краснодарской краево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бщероссийского профсоюза работ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жизнеобеспечения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валенко             - председатель Федерации объ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рис Иванович          работодателей Куб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улик                 - первый заместитель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й Васильевич         департамента сельского хозяйст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ерерабатывающей 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аров               - главный технический инспектор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й Яковлевич          Краснодарского краевого 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фессиональных сою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иколаевич            - заместитель руководителя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вел Николаевич        федеральной службы по 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щиты прав потреби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благополучия человек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раснодарскому краю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гребняк             - первый заместитель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имир                департамента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ександрович          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окаев              - начальник отдела страхования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имир Иванович       несчастных случаев и професс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болеваний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егионального отделения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оциального страхования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Федерации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иханов             - заместитель руководителя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ргей Николаевич       здравоохранения Краснодарского кра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нческул             - заместитель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ргей Филиппович       государственной инспекции труд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раснодарском крае (по согласованию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лищева              - начальник управления по труд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рина Иосифовна         социальным вопросом де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оциальной защиты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раснодарского края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социальной защиты на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Л.Н.ЕГОР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16 ноября 2007 г. N 107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Приложение N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20 августа 1997 г. N 360</w:t>
      </w:r>
    </w:p>
    <w:p>
      <w:pPr>
        <w:pStyle w:val="ConsPlusNormal"/>
        <w:widowControl/>
        <w:ind w:hanging="0"/>
        <w:jc w:val="right"/>
        <w:rPr/>
      </w:pPr>
      <w:r>
        <w:rPr/>
        <w:t>(в редакции Постановления</w:t>
      </w:r>
    </w:p>
    <w:p>
      <w:pPr>
        <w:pStyle w:val="ConsPlusNormal"/>
        <w:widowControl/>
        <w:ind w:hanging="0"/>
        <w:jc w:val="right"/>
        <w:rPr/>
      </w:pPr>
      <w:r>
        <w:rPr/>
        <w:t>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16 ноября 2007 г. N 1070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РАЕВОЙ МЕЖВЕДОМСТВЕННОЙ КОМИССИИ ПО ОХРАНЕ ТРУ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Краевая межведомственная комиссия по охране труда (далее - Комиссия) создана для обеспечения взаимодействия заинтересованных сторон при реализации в Краснодарском крае основных направлений государственной политики в област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1.2. Состав Комиссии утверждается главой администрации (губернатором) Краснодарского края. Председателем Комиссии является заместитель главы администрации Краснодарского края, заместителем председателя - руководитель органа исполнительной власти края, осуществляющий государственное управление в област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1.3. Комиссия в своей деятельности руководствуется Конституцией Российской Федерации, законами и нормативными правовыми актами Российской Федерации и Краснодарского края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Основные задачи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ставленной целью Комиссия:</w:t>
      </w:r>
    </w:p>
    <w:p>
      <w:pPr>
        <w:pStyle w:val="ConsPlusNormal"/>
        <w:widowControl/>
        <w:ind w:firstLine="540"/>
        <w:jc w:val="both"/>
        <w:rPr/>
      </w:pPr>
      <w:r>
        <w:rPr/>
        <w:t>2.1. Обеспечивает взаимодействие исполнительных органов государственной власти Краснодарского края с федеральными органами исполнительной власти, уполномоченными на осуществление государственного надзора и контроля в Краснодарском крае, органами местного самоуправления, профессиональными союзами и их объединениями, работодателями, объединениями работодателей при реализации в крае основных направлений государственной политики в област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2.2. Определяет приоритетные направления работы по улучшению условий и охраны труда, противопожарной безопасности, профилактике производственного травматизма и профессиональных заболеваний в организациях края.</w:t>
      </w:r>
    </w:p>
    <w:p>
      <w:pPr>
        <w:pStyle w:val="ConsPlusNormal"/>
        <w:widowControl/>
        <w:ind w:firstLine="540"/>
        <w:jc w:val="both"/>
        <w:rPr/>
      </w:pPr>
      <w:r>
        <w:rPr/>
        <w:t>2.3. Рассматривает проекты нормативных правовых актов Краснодарского края в области охраны труда, краевых целевых программ по улучшению условий и охраны труда, вносит предложения по внесению в них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2.4. Вносит предложения и разрабатывает рекомендации по повышению эффективности системы государственного управления охраной труда, внедрению системы управления профессиональными рисками на каждом рабочем месте, решению других конкретных проблем в области охраны труда органам исполнительной власти Краснодарского края, органам местного самоуправления в крае, работодателям, иным заинтересованным организация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Функции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основными задачами Комиссия:</w:t>
      </w:r>
    </w:p>
    <w:p>
      <w:pPr>
        <w:pStyle w:val="ConsPlusNormal"/>
        <w:widowControl/>
        <w:ind w:firstLine="540"/>
        <w:jc w:val="both"/>
        <w:rPr/>
      </w:pPr>
      <w:r>
        <w:rPr/>
        <w:t>3.1. Заслушивает информацию федеральных органов исполнительной власти, уполномоченных на осуществление государственного надзора и контроля в крае, органов исполнительной власти Краснодарского края, органов местного самоуправления и иных организаций и должностных лиц по вопросам реализации в крае государственной политики в област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3.2. Проводит анализ состояния условий и охраны труда, причин травматизма и профессиональных заболеваний в крае, организует мероприятия по их предупреждению.</w:t>
      </w:r>
    </w:p>
    <w:p>
      <w:pPr>
        <w:pStyle w:val="ConsPlusNormal"/>
        <w:widowControl/>
        <w:ind w:firstLine="540"/>
        <w:jc w:val="both"/>
        <w:rPr/>
      </w:pPr>
      <w:r>
        <w:rPr/>
        <w:t>3.3. Организует при необходимости рабочие группы для разработки стратегии действий по улучшению условий и охраны труда, участия в подготовке нормативных правовых актов Краснодарского края, долгосрочных краевых целевых программ в области охраны труда, привлекая для этих целей высококвалифицированных специалистов и научных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3.4. Рассматривает вопросы, связанные с реализацией краевых мероприятий и целевых программ в област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3.5. Рассматривает в пределах своей компетенции иные вопросы в области условий 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3.6. В случае необходимости с учетом решений Комиссии в установленном порядке могут издаваться соответствующие акты главы администрации (губернатора)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Организация работы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Основной формой работы Комиссии являются заседания, проводимые один раз в квартал в соответствии с планом работы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По предложению членов Комиссии могут проводиться внеочередны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4.2. План работы Комиссии на очередной год формируется на основе предложений федеральных органов исполнительной власти, действующих на территории края, органов исполнительной власти Краснодарского края, объединений работодателей, а также профессиональных союзов и их объединений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для рассмотрения на заседании Комиссии определенного вопроса готовятся ответственным исполнителем, указанным в плане работы Комиссии. Явку приглашенных участников по данному вопросу обеспечивает ответственный исполнитель.</w:t>
      </w:r>
    </w:p>
    <w:p>
      <w:pPr>
        <w:pStyle w:val="ConsPlusNormal"/>
        <w:widowControl/>
        <w:ind w:firstLine="540"/>
        <w:jc w:val="both"/>
        <w:rPr/>
      </w:pPr>
      <w:r>
        <w:rPr/>
        <w:t>4.3. Материалы представляются секретарю Комиссии не позднее чем за 25 календарных дней до планируемой даты проведения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Не позднее чем за одну неделю до дня проведения заседания Комиссии секретарь информирует участников о дате, времени и месте проведения заседания Комиссии и направляет в их адрес необходимые к заседанию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Заседание считается правомочным, если на нем присутствуют не менее половины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4.4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ающим является голос председательствующего.</w:t>
      </w:r>
    </w:p>
    <w:p>
      <w:pPr>
        <w:pStyle w:val="ConsPlusNormal"/>
        <w:widowControl/>
        <w:ind w:firstLine="540"/>
        <w:jc w:val="both"/>
        <w:rPr/>
      </w:pPr>
      <w:r>
        <w:rPr/>
        <w:t>4.5. Заседание Комиссии оформляется протоколом, который доводится до сведения членов Комиссии, исполнителей и иных заинтересованных организаций и лиц.</w:t>
      </w:r>
    </w:p>
    <w:p>
      <w:pPr>
        <w:pStyle w:val="ConsPlusNormal"/>
        <w:widowControl/>
        <w:ind w:firstLine="540"/>
        <w:jc w:val="both"/>
        <w:rPr/>
      </w:pPr>
      <w:r>
        <w:rPr/>
        <w:t>4.6. Организационно-техническое обеспечение работы Комиссии осуществляет департамент социальной защиты населения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Права членов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Член Комиссии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вносить предложения о рассмотрении вопросов для включения в план работы Комиссии, а также о проведении внеочередных заседаний;</w:t>
      </w:r>
    </w:p>
    <w:p>
      <w:pPr>
        <w:pStyle w:val="ConsPlusNormal"/>
        <w:widowControl/>
        <w:ind w:firstLine="540"/>
        <w:jc w:val="both"/>
        <w:rPr/>
      </w:pPr>
      <w:r>
        <w:rPr/>
        <w:t>знакомиться с проектами нормативных актов, информационными и справочными материалами до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вносить предложения и дополнения в проекты решений Комиссии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социальной защиты на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Л.Н.ЕГОРОВА</w:t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20" w:after="120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60"/>
      <w:jc w:val="both"/>
      <w:outlineLvl w:val="1"/>
    </w:pPr>
    <w:rPr>
      <w:rFonts w:ascii="Times New Roman CYR" w:hAnsi="Times New Roman CYR" w:cs="Times New Roman CYR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09:00Z</dcterms:created>
  <dc:creator>ksv</dc:creator>
  <dc:description/>
  <dc:language>en-US</dc:language>
  <cp:lastModifiedBy>ksv</cp:lastModifiedBy>
  <dcterms:modified xsi:type="dcterms:W3CDTF">2008-05-12T11:10:00Z</dcterms:modified>
  <cp:revision>1</cp:revision>
  <dc:subject/>
  <dc:title>ГЛАВА АДМИНИСТРАЦИИ КРАСНОДАРСКОГО КРАЯ</dc:title>
</cp:coreProperties>
</file>