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А АДМИНИСТРАЦИИ КРАСНОДАРСКОГО КРА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7 июля 2001 г. N 682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Й В ПОСТАНОВЛЕНИЕ ГЛАВЫ</w:t>
      </w:r>
    </w:p>
    <w:p>
      <w:pPr>
        <w:pStyle w:val="ConsPlusTitle"/>
        <w:widowControl/>
        <w:jc w:val="center"/>
        <w:rPr/>
      </w:pPr>
      <w:r>
        <w:rPr/>
        <w:t>АДМИНИСТРАЦИИ КРАСНОДАРСКОГО КРАЯ ОТ 6 ОКТЯБРЯ</w:t>
      </w:r>
    </w:p>
    <w:p>
      <w:pPr>
        <w:pStyle w:val="ConsPlusTitle"/>
        <w:widowControl/>
        <w:jc w:val="center"/>
        <w:rPr/>
      </w:pPr>
      <w:r>
        <w:rPr/>
        <w:t>1994 ГОДА N 555 "ОБ ОБРАЗОВАНИИ ПРИ ГЛАВЕ АДМИНИСТРАЦИИ</w:t>
      </w:r>
    </w:p>
    <w:p>
      <w:pPr>
        <w:pStyle w:val="ConsPlusTitle"/>
        <w:widowControl/>
        <w:jc w:val="center"/>
        <w:rPr/>
      </w:pPr>
      <w:r>
        <w:rPr/>
        <w:t>КРАСНОДАРСКОГО КРАЯ КОМИССИИ ПО ВОССТАНОВЛЕНИЮ ПРАВ</w:t>
      </w:r>
    </w:p>
    <w:p>
      <w:pPr>
        <w:pStyle w:val="ConsPlusTitle"/>
        <w:widowControl/>
        <w:jc w:val="center"/>
        <w:rPr/>
      </w:pPr>
      <w:r>
        <w:rPr/>
        <w:t>РЕАБИЛИТИРОВАННЫХ ЖЕРТВ ПОЛИТИЧЕСКИХ РЕПРЕССИЙ"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вязи с кадровыми изменениями в структуре администрации Краснодарского края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состав комиссии при главе администрации Краснодарского края по восстановлению прав реабилитированных жертв политических репрессий (прилагается)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утратившими силу пункт 1 в части утверждения состава комиссии при главе администрации Краснодарского края по восстановлению прав реабилитированных жертв политических репрессий и пункт 5.1 постановления главы администрации Краснодарского края от 6 октября 1994 года N 555 "Об образовании при главе администрации Краснодарского края комиссии по восстановлению прав реабилитированных жертв политических репрессий";</w:t>
      </w:r>
    </w:p>
    <w:p>
      <w:pPr>
        <w:pStyle w:val="ConsPlusNormal"/>
        <w:widowControl/>
        <w:ind w:firstLine="540"/>
        <w:jc w:val="both"/>
        <w:rPr/>
      </w:pPr>
      <w:r>
        <w:rPr/>
        <w:t>постановление главы администрации Краснодарского края от 2 июля 1997 г. N 262 "О частичном изменении постановления главы администрации Краснодарского края от 06.10.94 N 555"</w:t>
      </w:r>
    </w:p>
    <w:p>
      <w:pPr>
        <w:pStyle w:val="ConsPlusNormal"/>
        <w:widowControl/>
        <w:ind w:firstLine="540"/>
        <w:jc w:val="both"/>
        <w:rPr/>
      </w:pPr>
      <w:r>
        <w:rPr/>
        <w:t>3. Контроль за выполнением настоящего постановления возложить на заместителя главы администрации Краснодарского края по социальной сфере Дорошенко Г.С.</w:t>
      </w:r>
    </w:p>
    <w:p>
      <w:pPr>
        <w:pStyle w:val="ConsPlusNormal"/>
        <w:widowControl/>
        <w:ind w:firstLine="540"/>
        <w:jc w:val="both"/>
        <w:rPr/>
      </w:pPr>
      <w:r>
        <w:rPr/>
        <w:t>4. Постановление вступает в силу со дня его подписания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ервый зам. главы администрации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</w:t>
      </w:r>
    </w:p>
    <w:p>
      <w:pPr>
        <w:pStyle w:val="ConsPlusNormal"/>
        <w:widowControl/>
        <w:ind w:hanging="0"/>
        <w:jc w:val="right"/>
        <w:rPr/>
      </w:pPr>
      <w:r>
        <w:rPr/>
        <w:t>В.М.БОНДАРЬ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 главы</w:t>
      </w:r>
    </w:p>
    <w:p>
      <w:pPr>
        <w:pStyle w:val="ConsPlusNormal"/>
        <w:widowControl/>
        <w:ind w:hanging="0"/>
        <w:jc w:val="right"/>
        <w:rPr/>
      </w:pPr>
      <w:r>
        <w:rPr/>
        <w:t>администрации Краснодарского края</w:t>
      </w:r>
    </w:p>
    <w:p>
      <w:pPr>
        <w:pStyle w:val="ConsPlusNormal"/>
        <w:widowControl/>
        <w:ind w:hanging="0"/>
        <w:jc w:val="right"/>
        <w:rPr/>
      </w:pPr>
      <w:r>
        <w:rPr/>
        <w:t>от 27 июля 2001 г. N 682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СОСТАВ КОМИССИИ ПРИ ГЛАВЕ АДМИНИСТРАЦИИ</w:t>
      </w:r>
    </w:p>
    <w:p>
      <w:pPr>
        <w:pStyle w:val="ConsPlusTitle"/>
        <w:widowControl/>
        <w:jc w:val="center"/>
        <w:rPr/>
      </w:pPr>
      <w:r>
        <w:rPr/>
        <w:t>КРАСНОДАРСКОГО КРАЯ ПО ВОССТАНОВЛЕНИЮ ПРАВ</w:t>
      </w:r>
    </w:p>
    <w:p>
      <w:pPr>
        <w:pStyle w:val="ConsPlusTitle"/>
        <w:widowControl/>
        <w:jc w:val="center"/>
        <w:rPr/>
      </w:pPr>
      <w:r>
        <w:rPr/>
        <w:t>РЕАБИЛИТИРОВАННЫХ ЖЕРТВ ПОЛИТИЧЕСКИХ РЕПРЕССИЙ</w:t>
      </w:r>
    </w:p>
    <w:p>
      <w:pPr>
        <w:pStyle w:val="ConsPlusNormal"/>
        <w:widowControl/>
        <w:ind w:hanging="0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5670"/>
      </w:tblGrid>
      <w:tr>
        <w:trPr>
          <w:trHeight w:val="36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орошенко             </w:t>
              <w:br/>
              <w:t xml:space="preserve">Галина Степановна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ститель главы  администрации  Красно-</w:t>
              <w:br/>
              <w:t xml:space="preserve">дарского края, председатель комиссии     </w:t>
            </w:r>
          </w:p>
        </w:tc>
      </w:tr>
      <w:tr>
        <w:trPr>
          <w:trHeight w:val="48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арань                </w:t>
              <w:br/>
              <w:t xml:space="preserve">Александр Иванович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енеральный директор  департамента  соци-</w:t>
              <w:br/>
              <w:t>альной  защиты  населения  Краснодарского</w:t>
              <w:br/>
              <w:t xml:space="preserve">края, заместитель председателя комиссии  </w:t>
            </w:r>
          </w:p>
        </w:tc>
      </w:tr>
      <w:tr>
        <w:trPr>
          <w:trHeight w:val="60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ернышева             </w:t>
              <w:br/>
              <w:t xml:space="preserve">Елена Викторовна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ститель начальника  отдела  по  делам</w:t>
              <w:br/>
              <w:t>ветеранов департамента социальной  защиты</w:t>
              <w:br/>
              <w:t>населения Краснодарского края,  секретарь</w:t>
              <w:br/>
              <w:t xml:space="preserve">комиссии                   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Члены комиссии: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гамелян              </w:t>
              <w:br/>
              <w:t xml:space="preserve">Артем Григорьевич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лавный инженер муниципального  предприя-</w:t>
              <w:br/>
              <w:t>тия  "Бюро технической инвентаризации" г.</w:t>
              <w:br/>
              <w:t xml:space="preserve">Краснодара (по согласованию)             </w:t>
            </w:r>
          </w:p>
        </w:tc>
      </w:tr>
      <w:tr>
        <w:trPr>
          <w:trHeight w:val="60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нильченко           </w:t>
              <w:br/>
              <w:t xml:space="preserve">Иван Иванович  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ститель начальника отдела  управления</w:t>
              <w:br/>
              <w:t>Федеральной  службы безопасности Российс-</w:t>
              <w:br/>
              <w:t>кой Федерации по Краснодарскому краю  (по</w:t>
              <w:br/>
              <w:t xml:space="preserve">согласованию)                            </w:t>
            </w:r>
          </w:p>
        </w:tc>
      </w:tr>
      <w:tr>
        <w:trPr>
          <w:trHeight w:val="72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дько                </w:t>
              <w:br/>
              <w:t>Надежда Константиновн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чальник отдела  организации  лечебно  -</w:t>
              <w:br/>
              <w:t>профилактической и специализированной ме-</w:t>
              <w:br/>
              <w:t>дицинской помощи департамента здравоохра-</w:t>
              <w:br/>
              <w:t>нения Краснодарского края (по  согласова-</w:t>
              <w:br/>
              <w:t xml:space="preserve">нию)                                     </w:t>
            </w:r>
          </w:p>
        </w:tc>
      </w:tr>
      <w:tr>
        <w:trPr>
          <w:trHeight w:val="48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икалев               </w:t>
              <w:br/>
              <w:t xml:space="preserve">Николай Иванович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ститель руководителя управления Феде-</w:t>
              <w:br/>
              <w:t>рального казначейства  по  Краснодарскому</w:t>
              <w:br/>
              <w:t xml:space="preserve">краю (по согласованию)                   </w:t>
            </w:r>
          </w:p>
        </w:tc>
      </w:tr>
      <w:tr>
        <w:trPr>
          <w:trHeight w:val="60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стименко             </w:t>
              <w:br/>
              <w:t xml:space="preserve">Галина Ивановна    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заместитель начальника  главного управле-</w:t>
              <w:br/>
              <w:t>ния Министерства юстиции Российской Феде-</w:t>
              <w:br/>
              <w:t>рации по Краснодарскому краю (по согласо-</w:t>
              <w:br/>
              <w:t xml:space="preserve">ванию)                                   </w:t>
            </w:r>
          </w:p>
        </w:tc>
      </w:tr>
      <w:tr>
        <w:trPr>
          <w:trHeight w:val="600" w:hRule="atLeast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Шаталин               </w:t>
              <w:br/>
              <w:t xml:space="preserve">Владимир Николаевич 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чальник отдела реабилитации жертв поли-</w:t>
              <w:br/>
              <w:t>тических  репрессий  главного  управления</w:t>
              <w:br/>
              <w:t>внутренних дел  Краснодарского  края  (по</w:t>
              <w:br/>
              <w:t xml:space="preserve">согласованию)                            </w:t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енеральный директор департамента</w:t>
      </w:r>
    </w:p>
    <w:p>
      <w:pPr>
        <w:pStyle w:val="ConsPlusNormal"/>
        <w:widowControl/>
        <w:ind w:hanging="0"/>
        <w:jc w:val="right"/>
        <w:rPr/>
      </w:pPr>
      <w:r>
        <w:rPr/>
        <w:t>социальной защиты населения</w:t>
      </w:r>
    </w:p>
    <w:p>
      <w:pPr>
        <w:pStyle w:val="ConsPlusNormal"/>
        <w:widowControl/>
        <w:ind w:hanging="0"/>
        <w:jc w:val="right"/>
        <w:rPr/>
      </w:pPr>
      <w:r>
        <w:rPr/>
        <w:t>Краснодарского края</w:t>
      </w:r>
    </w:p>
    <w:p>
      <w:pPr>
        <w:pStyle w:val="ConsPlusNormal"/>
        <w:widowControl/>
        <w:ind w:hanging="0"/>
        <w:jc w:val="right"/>
        <w:rPr/>
      </w:pPr>
      <w:r>
        <w:rPr/>
        <w:t>А.И.ГАРАНЬ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12:56:00Z</dcterms:created>
  <dc:creator>Заярная И.В.</dc:creator>
  <dc:description/>
  <cp:keywords/>
  <dc:language>en-US</dc:language>
  <cp:lastModifiedBy>Заярная И.В.</cp:lastModifiedBy>
  <dcterms:modified xsi:type="dcterms:W3CDTF">2006-12-27T12:58:00Z</dcterms:modified>
  <cp:revision>1</cp:revision>
  <dc:subject/>
  <dc:title>ГЛАВА АДМИНИСТРАЦИИ КРАСНОДАРСКОГО КРАЯ</dc:title>
</cp:coreProperties>
</file>