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(ГУБЕРНАТОРА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 ноября 2008 года                                                                                    № 1129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раснодар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лане действий по обеспечению гендерного равенства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раснодарском крае на 2009 – 2011 год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113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укрепления института семьи, всесторонней поддержки материнства и отцовства, обеспечения гендерной адаптации всех социальных, профессиональных и возрастных групп к изменяющимся экономическим условиям, превентивной защиты наиболее уязвимых социальных групп, к которым относятся женщины и дети, </w:t>
      </w:r>
      <w:r>
        <w:rPr>
          <w:vanish/>
          <w:color w:val="000000"/>
          <w:sz w:val="28"/>
          <w:szCs w:val="28"/>
        </w:rPr>
        <w:t>#M12291 901791131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План действий по обеспечению гендерного равенства в Краснодарском крае на 2009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1 годы (прилагается).</w:t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комендовать органам местного самоуправления в крае до 1 января 2009 года разработать и утвердить планы мероприятий по обеспечению гендерного равенства, превентивной защиты наиболее уязвимых социальных групп,  в первую очередь женщин и детей, на  2009 – 2011 годы.</w:t>
      </w:r>
    </w:p>
    <w:p>
      <w:pPr>
        <w:pStyle w:val="TextBody"/>
        <w:ind w:firstLine="851"/>
        <w:rPr>
          <w:bCs/>
          <w:color w:val="000000"/>
        </w:rPr>
      </w:pPr>
      <w:r>
        <w:rPr/>
        <w:t>3. Департаментам:</w:t>
      </w:r>
      <w:r>
        <w:rPr>
          <w:color w:val="FF0000"/>
        </w:rPr>
        <w:t xml:space="preserve"> </w:t>
      </w:r>
      <w:r>
        <w:rPr/>
        <w:t>социальной защиты населения Краснодарского края (Егорова), здравоохранения Краснодарского края (Алексеенко), образования и науки Краснодарского края (Хлопова), культуры Краснодарского края (Пугачева), семейной политики Краснодарского края (Ковалева), по физической культуре и спорту Краснодарского края (Чернова</w:t>
      </w:r>
      <w:r>
        <w:rPr>
          <w:color w:val="000000"/>
        </w:rPr>
        <w:t xml:space="preserve">), сельского хозяйства и перерабатывающей промышленности Краснодарского края (Лобач), </w:t>
      </w:r>
      <w:r>
        <w:rPr/>
        <w:t>государственной службы занятости населения Краснодарского края  (Мелких), по делам СМИ, печати, телерадиовещания и средств массовых коммуникаций Краснодарского края (Касьянов), молодежной политики Краснодарского края (Никифоров)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в</w:t>
      </w:r>
      <w:r>
        <w:rPr>
          <w:color w:val="000000"/>
          <w:sz w:val="28"/>
          <w:szCs w:val="28"/>
        </w:rPr>
        <w:t xml:space="preserve">о взаимодействии с федеральными органами исполнительной власти на территории Краснодарского края, органами местного самоуправления, профсоюзными организациями, работодателями, женскими общественными организациями и другими общественными объединениями организовать выполнение плана действий по обеспечению гендерного равенства в Краснодарском крае на 2009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1 год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информацию о ходе выполнения настоящего постановления представлять в департамент социальной защиты населения Краснодарского края один раз в полугодие (10 февраля и 10 августа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раевой комиссии по вопросам гендерного равенства в Краснодарском крае (Золина) координировать деятельность по выполнению Плана действий по обеспечению гендерного равенства в Краснодарском крае на 2009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1 годы; систематически рассматривать на заседаниях комиссии его выполнени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постановления возложить на заместителя главы администрации (губернатора) Краснодарского края Г.Д. Зол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ind w:right="-227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А.Н.Ткачев</w:t>
      </w:r>
    </w:p>
    <w:p>
      <w:pPr>
        <w:pStyle w:val="Normal"/>
        <w:ind w:right="-2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11:00Z</dcterms:created>
  <dc:creator>Ishenko</dc:creator>
  <dc:description/>
  <cp:keywords/>
  <dc:language>en-US</dc:language>
  <cp:lastModifiedBy>Игнатенко</cp:lastModifiedBy>
  <cp:lastPrinted>2008-08-22T14:24:00Z</cp:lastPrinted>
  <dcterms:modified xsi:type="dcterms:W3CDTF">2009-07-06T14:13:00Z</dcterms:modified>
  <cp:revision>3</cp:revision>
  <dc:subject/>
  <dc:title>ПОСТАНОВЛЕНИЕ</dc:title>
</cp:coreProperties>
</file>