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Heading"/>
        <w:ind w:left="4248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left="4248" w:firstLine="708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Heading"/>
        <w:ind w:left="4248" w:firstLine="708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главы администрации</w:t>
      </w:r>
    </w:p>
    <w:p>
      <w:pPr>
        <w:pStyle w:val="Heading"/>
        <w:ind w:left="4248" w:firstLine="708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убернатора) Краснодарского края</w:t>
      </w:r>
    </w:p>
    <w:p>
      <w:pPr>
        <w:pStyle w:val="Heading"/>
        <w:ind w:left="4248" w:firstLine="708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1 ноября 2009 года № 1129</w:t>
      </w:r>
    </w:p>
    <w:p>
      <w:pPr>
        <w:pStyle w:val="Heading"/>
        <w:ind w:left="4248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left="4248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ЛАН ДЕЙСТВИЙ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обеспечению гендерного равенства в Краснодарском крае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09 – 2011 годы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424"/>
        <w:gridCol w:w="1522"/>
        <w:gridCol w:w="3390"/>
      </w:tblGrid>
      <w:tr>
        <w:trPr>
          <w:tblHeader w:val="true"/>
          <w:trHeight w:val="10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"/>
        <w:gridCol w:w="4474"/>
        <w:gridCol w:w="1440"/>
        <w:gridCol w:w="3420"/>
      </w:tblGrid>
      <w:tr>
        <w:trPr>
          <w:tblHeader w:val="true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 Информирование населения о решении гендерных вопросов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Издание статистических сборников, бюллетеней и других информационных материалов, позволяющих проводить анализ для выработки управленческих решений по гендерным проблемам: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Мужчины и женщины Краснодарского края»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Социальное положение и уровень жизни населения края»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Численность и миграция населения Краснодарского края»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Естественное движение населения  Краснодарского края»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Возрастно-половой состав населения Краснодарского края»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Труд и занятость в Краснодарском крае»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Здравоохранение в Краснодарском крае»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Образование в Краснодарском крае»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Высшая школа Кубани»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Сборник учреждений среднего профессионального образования»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Система начального профессионального образования»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ынок труда. Анализ. Итог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О положении женщин на рынке труда края»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положении детей в Краснодарском кра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аз в два г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ин раз в два г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едеральная служба государственной статистики по Краснодарскому краю (по согласованию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овая подготовка управленческих кадров, преподавателей высшей школы и учителей по основам гендерных зн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снодарский краевой институт дополнительного профессионального педагогического образо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ия гендерных исследований и технологий социально-психологического взаимодействия НИИ социально-гуманитарных проблем Кубанского государственного университета (далее - КубГУ) (по согласованию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учно-практических конференций, семинаров, «круглых столов», направленных на преодоление гендерных стереотипов и формирование толерантного сознания у на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науки Краснодарского кр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емейной политики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молодежной политики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ия гендерных исследований и технологий социально-психологического взаимодействия НИИ социально-гуманитарных проблем КубГУ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образовательное учреждение дополнительного профессионального образования «Краснодарский краевой центр непрерывного образования «Знание» (по согласованию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подготовке информационных материалов, теле- и радиопрограмм по вопросам гендерного равенства в обществе, семье, во всех сферах трудовой, социальной и общественной жизни; проведение мониторинга краевых печатных и электронных средств массовой информации по гендерной проблемати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по делам СМИ, печати, телерадиовещания и средств массовых коммуникаций Краснодар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ая комиссия по вопросам гендерного равенства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ендерной экспертизы проектов разрабатываемых краевых законов, нормативных правовых актов и программ по вопросам социальной поддержк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ия гендерных исследований и технологий социально-психологического взаимодействия НИИ социально-гуманитарных проблем КубГУ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сударственной службы занятости населения Краснодарского края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равных прав мужчин и женщин на рынке труда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положения на рынке труда края (в том числе на молодежном и женском сегменте), подготовка аналитической информ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государственной службы занятости населения Краснодарского края 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новых конкурентоспособных профессий в образовательных учреждениях края; обучение, переподготовка и повышение квалификации незанятого населения по специальностям, конкурентоспособным на рынк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сударственной службы занятости населения Краснодарского кра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профориентационной работы с незанятым населением: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орума «Создай себя сам»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ециализированной выставки учебных заведений профессионального образования и вакансий рабочих мест «Образование. Карьера. Обще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рмарок вакансий учебных и рабочих мест, дней открытых дверей, конкурсов профессионального масте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науки Краснодарского края департамент государственной службы занятости населения Краснодар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содействия временному трудоустройству безработных граждан с материальной поддержкой в период участия в программах активной политики занятости населения, в том числе гражданам, испытывающим трудности в поиске работы (молодежь, члены многодетных семей, граждане предпенсионного возраста и другие) </w:t>
            </w:r>
          </w:p>
          <w:p>
            <w:pPr>
              <w:pStyle w:val="Pre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государственной службы занятости населения Краснодар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муниципальных образований Краснодарского края (по согласованию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5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ка предпринимательской инициативы безработных граждан путем консультирования и профессиональной ориентации, обучения основам предпринимательства, оказания финансовой помощи при открытии собственного 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государственной службы занятости населения Краснодарского края 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психологической поддержки граждан, в том числе граждан, имеющих детей в возрасте до 3-х лет</w:t>
            </w:r>
          </w:p>
          <w:p>
            <w:pPr>
              <w:pStyle w:val="Normal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й адаптации неработающих женщин, имеющих детей в возрасте до 3-х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й подготовки, переподготовки и повышения квалификации женщин, имеющих детей в возрасте до тре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ия гендерных исследований и технологий социально-психологического взаимодействия НИИ социально-гуманитарных проблем КубГУ (по согласованию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сударственной службы занятости населения Краснодарского кра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поддержка политики равных прав и возможностей для мужчин и женщин на рынке труда; проведение выборочного опроса по проблемам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государственной службы занятости населения Краснодарского края департамент по делам СМИ, печати, телерадиовещания и средств массовых коммуникаций Краснодарского края 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беспечение доступности дошкольного образования, развитие сети вариативных фор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муниципальных образований Краснодарского кр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храна здоровья и труда мужчин и женщин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иторинг состояния условий и охраны труда, производственного травматизма и профессиональной заболеваемости, издание краевого информационно-аналитического сборника «Охрана труд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ропаганда экологически безопасных технологий, пригодных как для мужчин, так и 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партамент сельского хозяйства и перерабатывающей промышленности Краснодарского кра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действие развитию и совершенствованию системы социального партнерства в крае, </w:t>
            </w:r>
            <w:r>
              <w:rPr>
                <w:color w:val="000000"/>
                <w:sz w:val="26"/>
                <w:szCs w:val="26"/>
              </w:rPr>
              <w:t>в том числе в организациях малого и среднего бизнеса</w:t>
            </w:r>
            <w:r>
              <w:rPr>
                <w:sz w:val="26"/>
                <w:szCs w:val="26"/>
              </w:rPr>
              <w:t xml:space="preserve"> осуществление контроля за реализацией соглашений в сфере труда, заключенных на краевом уро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снодарский краевой совет профессиональных союзов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йствие развитию коллективно-договорных отношений в хозяйствующих субъектах края, расширению перечня социальных гарантий в коллективных договорах (преимущественно в организациях негосударственного сектора) и соглаше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контроля за реализацией мероприятий, предусмотренных в коллективных догов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 (далее - ДСЗН КК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я социальной защиты населения ДСЗН К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ых образованиях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снодарский краевой совет профессиональных союзов (по согласованию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казание содействия работникам в защите трудовых прав при заключении и выполнении трудовых догов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инспекция труда в Краснодарском крае (по согласованию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ведение систематического контроля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я Правительства Российской Федерации от 25 февраля 2000 года № 162 «Об утверждении перечня тяжелых работ и работ с вредными или опасными условиями труда, при выполнении которых запрещается применение труда женщин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я Совета Министров - Правительства Российской Федерации от 6 февраля 1993 года № 105 «О новых нормах предельно допустимых нагрузок для женщин при подъеме и перемещении тяжестей вручну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й Трудового кодекса и постановления Министерства труда и социального развития Российской Федерации от 14 марта1997 года № 12 «О проведении аттестации рабочих мест по условиям труда», а такж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мер по их выполн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качества проведения аттестации рабочих мест по условиям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6"/>
                <w:szCs w:val="26"/>
              </w:rPr>
              <w:t>государственная инспекция труда в Краснодарском крае (по согласованию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6"/>
                <w:szCs w:val="26"/>
              </w:rPr>
              <w:t xml:space="preserve">управления социальной защиты населения ДСЗН КК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ых образованиях кр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Краснодарскому краю (по согласованию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программы государственных гарантий оказания бесплатной медицинской помощи населению, в том числе женщинам и де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здравоохранения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опасных и эффективных методов планирования семьи, которые позволяют предоставлять супружеским парам наилучшие возможности иметь здорового ребенк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я супружеским парам через систему первичной медико-санитарной помощи всеобщего доступа к соответствующим и доступным профилактическим услугам, касающимся заболеваний, передаваемых половым путем, включая ВИЧ/СПИД и оказание широкой консультативной помощи и услуг, связанных с диагностикой и лечение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я высокотехнологичных видов медицинской помощи населению в том числе, детям и женщина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вичной медико-санитарной помощи женщинам села в целях профилактики и лечения, в том числе заболеваний детей, гинекологических, онкологических, анемии,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здравоохранения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реализации на территории края приоритетного национального проекта «Здоровье»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ом числе,  в рамках программы «Родовый сертификат»;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лата углубленных медицинских осмотров работников, занятых на работах с вредными и опасными производственными факторами, за счет средств, выделяемых на обязательное социальное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ирование предупредительных мер по предупреждению производственного травматизма и профессиональных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-20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- Краснодарское региональное отделение Фонда социального страхования Российской Федерации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санаторно-курортной помощи населению края, в том числе обеспечение санаторно-курортного лечения детей, беременных,  направляемых на долечивание в специализированные санатории,  женщин, страдающих гинекологическими заболеваниями, работающих женщ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- Краснодарское региональное отделение Фонда социального страхования Российской Федерации (по согласованию)</w:t>
            </w:r>
          </w:p>
        </w:tc>
      </w:tr>
      <w:tr>
        <w:trPr>
          <w:trHeight w:val="196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й санитарно-просветительной работы с целью повышения санитарной культуры и санитарного образо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здравоохранения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по делам СМИ, печати, телерадиовещания и средств массовых коммуникаций Краснодар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муниципальных образований Краснодарского края (по согласованию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- Краснодарское региональное отделение Фонда социального страхования Российской Федерации (по согласованию)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 Развитие системы социального обслуживания семьи и детей и  оказание помощ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радавшим от насили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сети государственных учреждений социального обслуживания семьи и детей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я социальной защиты населения ДСЗН К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ых образованиях кра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сихологической, правовой и иной помощи женщинам, подвергшимся семейному насилию, на базе центров социальной помощи семье и детям, служб экстренной психологической помощи по телефону. Работа по приближению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я социальной защиты населения ДСЗН К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ых образованиях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сихологической, правовой и иной помощи женщинам, подвергшимся семейному насилию, на базе кризисных отделений для женщин государственных учреждений социального обслуживания Краснодарского края «Краснодарский центр социальной помощи семье и детям «Перекресток» и «Туапсинский центр социальной помощи семье и детям «Обере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я социальной защиты населения ДСЗН К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ых образованиях город Краснодар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псинский район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йствие в организации и сопровождении семейных воспитательных групп в структуре государственных учреждений социального обслуживания Краснодарского края (социальные приюты для детей и подростков, социально-реабилитационные центры для несовершеннолетних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«Школ семейных воспитателей» на базе государственных учреждений социального обслуживания семьи и детей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я социальной защиты населения ДСЗН К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ых образованиях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адресной социальной помощи семьям с несовершеннолетними детьми, находящим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я социальной защиты населения ДСЗН К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муниципальных образованиях края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Стабилизация семейных отношений и повышение престижа отцов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материн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семейных ценностей, детства, материнства, отцов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престижа семьи и укрепление позитивного образа семьи, принявшей на воспитание дет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роекта «Читающая семья – надежда Кубани» и издание методико-библиографических пособий для молодежи «Я – мама», «Я – оте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евого торжественного приема матерей, вручения почетного диплома главы администрации (губернатора) Краснодарского края многодетным матер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Дня защиты дет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ня матери-казач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кубанской семь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го смотра-конкурса клубных учреждений на лучшую постановку работы с семь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мейных праздников «Сплотить семью мудростью книг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ого кинофорума «Я и семь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защитников Отеч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тических собраний родителей учащихся общеобразовательных школ края «Крепка семья – крепка держав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ов-фестивалей для детей-сирот в образовательных учреждениях края «Я живу в семь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ней открытых дверей в учреждениях для детей-сирот и детей, оставшихся без попечения род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ых семейных игр «Стартуем вмест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евого фестиваля семейных творческих династий «Радуга семейных талантов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евого культурно-информационного марафона для всей семьи «Читать о спорте книги надо, мы ждем тебя, Олимпиада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стиваля детского литературно-художественного творчества «Моя сем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я социальной защиты населения ДСЗН К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муниципальных образованиях  кр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культуры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артамент семейной политики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по делам СМИ, печати, телерадиовещания и средств массовых коммуникац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центров устройства детей и сопровождающих семей, в том числе отцов, самостоятельно воспитывающих д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емейной политики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муниципальных образований Краснодарского края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униципальных программ работы с семьей на межведомственном уров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бщение лучшего опыта работы образовательных учреждений с семьей и его распрост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муниципальных образований Краснодарского края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сети спортивных сооружений, комплексных спортивно-игровых площадок, многофункциональных спортивных комплексов, физкультурно-оздоровительных, культурных, спортивных, в том числе женских и семейных клуб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-20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по физической культуре и спорту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науки Краснодар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культуры Краснодар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муниципальных образований Краснодарского края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отдыха, оздоровления и занятости детей-сирот и детей, оставшихся без попечения родителей, воспитанников интернатных учреждений, учреждений профессионального образования, опекаемых детей, детей, воспитывающихся в патронатных семьях, а также кровных детей приемных родителей и патронатных воспитателей, детей, находящихся в трудной жизненной ситу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емейной политики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 культуры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по физической культуре и спорту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молодежной политики Краснодарского кра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сударственной службы занятости населени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6.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ми учреждениями социального обслуживания семьи и детей Краснодарского края программы «Мой выбор», направленной на формирование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я социальной защиты населения ДСЗН К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униципальных образованиях  кра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 руковод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артамента социальной защи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селения Краснодарского края                                                                             А.И.Гарань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09:00Z</dcterms:created>
  <dc:creator>DEPART</dc:creator>
  <dc:description/>
  <cp:keywords/>
  <dc:language>en-US</dc:language>
  <cp:lastModifiedBy>Игнатенко</cp:lastModifiedBy>
  <cp:lastPrinted>2008-11-06T15:39:00Z</cp:lastPrinted>
  <dcterms:modified xsi:type="dcterms:W3CDTF">2009-07-06T14:09:00Z</dcterms:modified>
  <cp:revision>3</cp:revision>
  <dc:subject/>
  <dc:title>ПРИЛОЖЕНИЕ</dc:title>
</cp:coreProperties>
</file>