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главы администрации Краснодарского края</w:t>
        <w:br/>
        <w:t>от 03 сентября 2007 г. N 815</w:t>
        <w:br/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краевой комиссии по вопросам гендерного равенства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Краснодарском кра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целях организации взаимодействия и обеспечения согласованности действий исполнительных органов государственной власти Краснодарского края и органов местного самоуправления по обеспечению гендерного равенства в Краснодарском крае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и состав краевой комиссии по вопросам гендерного равенства в Краснодарском крае (приложения № 1, 2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становление главы администрации Краснодарского края от 24 апреля 2001 года № 317 «О краевой комиссии по вопросам улучшения положения женщин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становление главы администрации Краснодарского края от 9 июня   2001 года № 496 «Об утверждении Положения о краевой комиссии по вопросам улучшения положения женщин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остановление главы администрации Краснодарского края от 8 августа 2003 года № 768 «О внесении изменений в постановление главы администрации Краснодарского края от 24 апреля 2001 года  № 317 «О краевой комиссии по вопросам улучшения положения женщин»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администрации Краснодарского края от 28 января 2004 года № 102 «Об изменении состава краевой комиссии по вопросам улучшения положения женщин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администрации Краснодарского края от 14 марта 2005 года № 206 «О внесении изменения в постановление главы администрации Краснодарского края от 24 апреля 2001 года № 317 «О краевой комиссии по вопросам улучшения положения женщин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краевых средствах массовой информаци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постановления возложить на заместителя главы администрации Краснодарского края Г.Д.Золи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  А.Н.Ткаче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right="-365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тановлением главы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________________            № 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краевой комиссии по вопросам гендерного равен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раснодарском кра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Краевая комиссия по вопросам гендерного равенства в Краснодарском крае (далее – Комиссия) создана в целях организации взаимодействия и обеспечения согласованности действий исполнительных органов  государственной власти Краснодарского края и органов местного самоуправления, неправительственных организаций (движений) по соблюдению принципов гендерного равенства в Краснодарском кра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Комиссия руководствуется федеральными и краевыми законами и иными нормативными правовыми актами Российской Федерации и Краснодарского края, настоящим Полож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Состав Комиссии утверждается правовым актом главы администрации (губернатора)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онно-техническое обеспечение деятельности Комиссии возлагается на департамент социальной защиты населения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TextBody"/>
        <w:ind w:firstLine="851"/>
        <w:rPr/>
      </w:pPr>
      <w:r>
        <w:rPr>
          <w:b/>
          <w:bCs/>
        </w:rPr>
        <w:t>2.1. Содействие соблюдению принципа равного партнерства между мужчинами и женщинами во всех сферах жизни (пропорциональность, паритетность и толерантность отношен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Содействие защите прав и интересов обоих полов, включение гендерного подхода в социально-экономическую и культурную жизнь края.</w:t>
      </w:r>
    </w:p>
    <w:p>
      <w:pPr>
        <w:pStyle w:val="Style15"/>
        <w:ind w:left="0" w:right="0" w:firstLine="851"/>
        <w:rPr/>
      </w:pPr>
      <w:r>
        <w:rPr/>
        <w:t>2.3. Повышение гендерной чувствительности на всех уровнях разработки, реализации и оценки эффективности социально-экономических программ, планов, мероприятий.</w:t>
      </w:r>
    </w:p>
    <w:p>
      <w:pPr>
        <w:pStyle w:val="Style15"/>
        <w:ind w:left="0" w:right="0" w:firstLine="851"/>
        <w:rPr/>
      </w:pPr>
      <w:r>
        <w:rPr/>
        <w:t>2.4. Содействие повышению уровня занятости на основании принципа гендерного равенства.</w:t>
      </w:r>
    </w:p>
    <w:p>
      <w:pPr>
        <w:pStyle w:val="Style15"/>
        <w:ind w:left="0" w:right="0" w:firstLine="851"/>
        <w:rPr/>
      </w:pPr>
      <w:r>
        <w:rPr/>
        <w:t>2.5. Содействие укреплению института семьи, ответственного материнства и отцовства.</w:t>
      </w:r>
    </w:p>
    <w:p>
      <w:pPr>
        <w:pStyle w:val="Style15"/>
        <w:ind w:left="0" w:right="0" w:firstLine="851"/>
        <w:rPr/>
      </w:pPr>
      <w:r>
        <w:rPr/>
        <w:t xml:space="preserve">2.6. Повышение уровня гендерной культуры в сфере образования и социальной ответственности средств массовой информации за гендерное просвещение. </w:t>
      </w:r>
    </w:p>
    <w:p>
      <w:pPr>
        <w:pStyle w:val="Style15"/>
        <w:ind w:left="0" w:right="0" w:firstLine="851"/>
        <w:rPr/>
      </w:pPr>
      <w:r>
        <w:rPr/>
        <w:t>2.7. Создание условий для улучшения условий труда с учетом гендерной специфики, ликвидации всех форм дискриминации по признаку пола.</w:t>
      </w:r>
    </w:p>
    <w:p>
      <w:pPr>
        <w:pStyle w:val="Style15"/>
        <w:ind w:left="0" w:right="0" w:firstLine="851"/>
        <w:rPr/>
      </w:pPr>
      <w:r>
        <w:rPr/>
        <w:t>2.8. Развитие гендерной статис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 Содействие становлению общественных организаций как основного канала формирования активности мужчин и женщин, повышению их социального статуса в цело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ыми задачами Комиссия участву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зучении и обобщении опыта работы органов государственной власти и органов местного самоуправления по обеспечению соблюдения гендерного равенства;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в разработке предложений по включению гендерного подхода в </w:t>
      </w:r>
      <w:r>
        <w:rPr/>
        <w:t>социально-экономические программы, планы, мероприятия; мер по улучшению качества жизни мужчин и женщин, экологической и демографической устойчивости, охраны здоровья мужчин и женщи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готовке и проведении краевых, межрегиональных конференций, симпозиумов, совещаний, семинаров по вопросам гендерного равен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инятии решений (в пределах своей компетенции) необходимых для обеспечения взаимодействия исполнительных органов государственной власти Краснодарского края и органов местного самоуправления, способствующих поддержанию гендерного балан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рава Коми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 в установленном порядк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Привлекать для участия в работе Комиссии представителей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, научных, образовательных учреждений, общественных объединений и заинтересованных организаций по вопросам гендерного равенства, а также запрашивать и получать от них информацию (материалы), необходимую для выполнения поставленных перед Комиссией зада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Создавать для подготовки предложений по вопросам обеспечения гендерного равенства в Краснодарском крае временные рабочие группы из числа ученых и специалистов различных отраслей, в том числе представителей (руководителей, специалистов) исполнительных органов государственной власти Краснодарского края, территориальных органов федеральных органов исполнительной власти, органов местного самоуправления, научных, образовательных учреждений, общественных  объединений и других организаций по следующим направлени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ые отношения и социальные гарант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е пробле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храна материнства, отцовства, дет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просы гендерного просве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уг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 Организовывать с помощью средств массовой информации регулярное информирование населения края о гендерной проблематике, действующих в крае общественных организациях, направлениях их рабо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Вносить предложения об изменении состава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Структура и организация работы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1. Комиссию возглавляет председатель – заместитель главы администрации (губернатора) Краснодарского края, курирующий вопросы социального развит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седание Комиссии проводит председатель, в случае его отсутствия  – заместитель председател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3. Заместитель председателя Комиссии и секретарь Комиссии входят в состав Комиссии и являются представителями департамента социальной защиты населения Краснодарского кра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Комиссия осуществляет свою деятельность в соответствии с планом работы, утверждаемым ее председа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я Комиссии проводятся по мере необходимости, но не реже одного раза в квартал и считаются правомочными, если на них присутствует не менее половины ее членов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6. Решения Комиссии носят рекомендательный характер, принимаются большинством голосов (не менее 50% голосов) от числа присутствующих на заседании членов, оформляются протокольным решением и доводятся до сведения всех участников отнош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 В случае необходимости решения Комиссии в установленном порядке могут оформляться в виде соответствующих актов главы администрации  (губернатора)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социальной защ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А.И.Гар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right="-365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тановлением главы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раснода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________________            № 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евой комиссии по вопросам гендерного равен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Краснодарском кра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олина                                      – Галина Дмитри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Краснодарского края, председатель комисси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ьева-Малафий                – Людмила Никола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социальной поддержке семьи, материнства, детства департамента социальной защиты населения Краснодарского края, заместитель председателя комисси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щенко                           –Ольга Яковл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консультант отдела по социальной защите семьи, материнства, детства департамента социальной защиты населения Краснодарского края, секретарь комисс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шинский                               –Анатолий Доминик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Законодательного Собрания Краснодарского края по вопросам здравоохранения и социальной защиты населения (по согласованию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                               –Татьяна Андре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Дом Татьяны Васильевой»    (по согласованию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                                     – Андрей Алексе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авления Краснодарской региональной организации общества «Знание» России, директор Краснодарского центра непрерывного образования «Знание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а                            – Ольга Никола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раснодарского краевого совета профсоюзов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цова                                  – Елена Василь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яющий Государственного учреждения – Краснодарское региональное отделение Фонда социального страхования Российской Федера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цкий                                –Александр Григорь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олномоченный по правам человека в Краснодарском крае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зловцев                               –Валерий Евгенье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департамента по физической культуре и спорту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ивошеина                –Татьяна Виталь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департамента культуры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овщиков           –Владимир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, начальник отдела по взаимодействию с общественными объединениями управления по взаимодействию с общественными объединениями, религиозными организациями и мониторингу миграционных процессов администрации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гузе                                    –Саида Казбек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организации медицинской помощи женщинам и детям департамента здравоохранен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гова                     –Людмила Никола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лабораторией гендерных исследований и технологий социально-психологического взаимодействия НИИ социально-гуманитарных проблем Кубанского государственного университет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довский                      –Григорий И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управления социальной защиты населения департамента социальной  защиты населения Краснодарского края в Темрюкск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ческул                     –Сергей Филипп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 Государственной инспекции труда – заместитель главного государственного инспектора труда в Краснодарском крае (по охране труда)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кова                         – Наталья Василь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информационно- аналитической работы со средствами массовой информации департамента по делам СМИ, печати, телерадиовещания и средств массовых коммуникаций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нчева                             –Наталья Григорье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убань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чу                              –Елена Александро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идент Краснодарского краевого общественного движения «Женщины 21 век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ва                                –Татьяна Павл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руководителя департамента образования и науки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щева                       –Ирина Иосиф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труду и социальным вопросам департамента социальной защиты населен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явский                            –Виктор Василье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Законодательного Собрания Краснодарского края по вопросам образования, науки, делам семьи и молодежи     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сина                               –Людмила Иван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департамента государственной службы занятости населения Краснодарского кра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социальной защ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А.И.Гаран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360" w:right="535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4:51:00Z</dcterms:created>
  <dc:creator>DEPART</dc:creator>
  <dc:description/>
  <dc:language>en-US</dc:language>
  <cp:lastModifiedBy>ksv</cp:lastModifiedBy>
  <cp:lastPrinted>2007-07-23T15:27:00Z</cp:lastPrinted>
  <dcterms:modified xsi:type="dcterms:W3CDTF">2007-10-18T04:51:00Z</dcterms:modified>
  <cp:revision>2</cp:revision>
  <dc:subject/>
  <dc:title>О Плане действий по обеспечению гендерного равенства  </dc:title>
</cp:coreProperties>
</file>